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20"/>
        <w:rPr/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Бессмертны подвиги Народа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t>С-Пб. 10.03.2017.</w:t>
        <w:br/>
        <w:br/>
        <w:t>Пройдут года, пройдут десятилетья,</w:t>
        <w:br/>
        <w:t>С тех пор, когда закончилась война,</w:t>
        <w:br/>
        <w:t>Но будут помнить правнуки и дети</w:t>
        <w:br/>
        <w:t>Бессмертный подвиг каждого бойца.</w:t>
        <w:br/>
        <w:br/>
        <w:t>Живёт в сердцах и памяти народной</w:t>
        <w:br/>
        <w:t>И ни кому ту память не отнять,</w:t>
        <w:br/>
        <w:t>Бессмертный подвиг, давший нам свободу,</w:t>
        <w:br/>
        <w:t>Возможность мирно жить и созидать.</w:t>
        <w:br/>
        <w:br/>
        <w:t>Гордись Народ, пред миром изумлённым,</w:t>
        <w:br/>
        <w:t>Что ты, пройдя через пучину бед,</w:t>
        <w:br/>
        <w:t>Так жил и будешь жить непокорённым,</w:t>
        <w:br/>
        <w:t>Являя миру мужества пример.</w:t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br/>
      </w:r>
    </w:p>
    <w:p>
      <w:pPr>
        <w:pStyle w:val="Normal"/>
        <w:shd w:fill="FFFFFF" w:val="clea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© Copyright:</w:t>
      </w:r>
      <w:r>
        <w:rPr>
          <w:rStyle w:val="Appleconvertedspace"/>
          <w:rFonts w:cs="Times New Roman CYR" w:ascii="Times New Roman CYR" w:hAnsi="Times New Roman CYR"/>
          <w:color w:val="000000"/>
          <w:sz w:val="22"/>
          <w:szCs w:val="22"/>
        </w:rPr>
        <w:t> Геннадий Викуло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2017</w:t>
        <w:br/>
        <w:t>Свидетельство о публикации №117031205167</w:t>
      </w:r>
      <w:r>
        <w:rPr>
          <w:rStyle w:val="Appleconvertedspace"/>
          <w:rFonts w:cs="Times New Roman CYR" w:ascii="Times New Roman CYR" w:hAnsi="Times New Roman CYR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9:43:00Z</dcterms:created>
  <dc:creator>Викулофф</dc:creator>
  <dc:description/>
  <dc:language>en-US</dc:language>
  <cp:lastModifiedBy>Пользователь Windows</cp:lastModifiedBy>
  <dcterms:modified xsi:type="dcterms:W3CDTF">2019-02-19T19:43:00Z</dcterms:modified>
  <cp:revision>2</cp:revision>
  <dc:subject/>
  <dc:title/>
</cp:coreProperties>
</file>