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i/>
        </w:rPr>
        <w:t>Стоял ты в двух шагах от смерти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По воле сердца, и - не раз!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Не ждал ты Бога иль мессию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А взял ты ружья и штыки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И защитил же ты Россию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Как и другие старики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>Бунеева Ксе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Жизненный путь моего прадедушк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ab/>
        <w:t>Я хочу рассказать о моём прадедушке Дуганове Сергее Григорьевиче и моей прабабушке (его жене) Дугановой  Марии Михайловне. Встретились они уже после войны. А до этого дедушка 17-летним подростком был призван в армию в г. Усмань Липецкой области, в школу младших командиров. Курсы шли по ускоренной программе. А уже через три месяца он стал сержантом Сотой дивизии, которая в июне 1942г. выступила  в напряжённые бои с фашистами в районе Чижовки г. Ворон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им образом, мой прадедушка прошёл всю войну  от Чижовки  до Праги, освобождая земли от немецких захват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i/>
          <w:sz w:val="30"/>
          <w:szCs w:val="30"/>
        </w:rPr>
        <w:t>Отшумевшие тревоги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  <w:tab/>
        <w:t>Толщей лет отдалены…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  <w:tab/>
        <w:t xml:space="preserve">Твои первые дороги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  <w:tab/>
        <w:t>Начинаются с войны.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  <w:tab/>
        <w:t>Что юнцу в 17 лет!</w:t>
        <w:tab/>
        <w:tab/>
        <w:tab/>
        <w:tab/>
        <w:tab/>
        <w:tab/>
        <w:tab/>
        <w:tab/>
        <w:tab/>
        <w:tab/>
        <w:t>Даже в доблести побед,</w:t>
      </w:r>
    </w:p>
    <w:p>
      <w:pPr>
        <w:pStyle w:val="Normal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  <w:tab/>
        <w:t>Наступил победный час!</w:t>
      </w:r>
      <w:r>
        <w:rPr>
          <w:b/>
          <w:sz w:val="30"/>
          <w:szCs w:val="30"/>
        </w:rPr>
        <w:tab/>
        <w:tab/>
      </w:r>
      <w:r>
        <w:rPr>
          <w:sz w:val="30"/>
          <w:szCs w:val="30"/>
        </w:rPr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щё надо отметить,  что он участвовал в освобождении Освенцима. Не забыть дедушке то, что он увидел в гитлеровском концлагере “Освенцим” : в бараках около 10 тысяч заключённых разных национальностей, еле живые скелеты, только немногие были в состоянии двигаться. Слёзы да слабые улыбки при встрече с освободителями. Свыше 3 млн. пленных  зверски уничтожили нацисты за время существования этого лагеря смерти.  Дедушка был приглашён на Парад Победы.  “24-го июня 1945-го года чеканным шагом  с душевным подъёмом  прошли мы по Красной  площади мимо мавзолея Ленина. После москвичи, в основном женщины, обнимали нас со слезами радости на глазах, вручали цветы, поздравляли с Победой, а на следующий день, 25-го июня, в Кремле состоялся приём участников парада. Я был в числе приглашённых на празднование Парада Победы. На обеде выступил Сталин. Свой тост он посвятил исторической Победе над Германией, русскому народу, солдатам и командирам, заслугам маршала Жукова.” -так вспоминает дедушка то время. Сохранился пригласительный билет, который сейчас в музее-диораме. Когда дедушка рассказывал о своих боевых моментах биографии, то у него всегда лились слёзы. Это незабываемые события, переживания, правда  жиз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36"/>
          <w:szCs w:val="36"/>
        </w:rPr>
        <w:t>Послевоенное время.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 xml:space="preserve"> Уже после войны дедушка поступил на службу в органы МВД. В 1947г. в Воронеже он знакомится со своей будущей женой Марией Михайловной, то есть моей прабабушкой. А в 1949г. рождается моя бабушка Галина Сергеевна. Наступает мирное время. Прабабушка и прадедушка идут работать на завод имени С.М.Кирова. Параллельно дедушка учился в школе рабочей молодёжи, а потом в химико-технологическом техникуме. Более 30 лет он отдал заводу. За хорошую работу был отмечен значком “Отличник нефтехимической промышленности”, получил ряд трудовых наград, которые дополнили его фронтовые награ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Орден славы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</w:rPr>
        <w:t xml:space="preserve"> степени) вручен за то, что уничтожил орудийный немецкий расчёт (пушку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Орден Отечественной войны 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степени) вручен за бои на курской дуг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Орден Отечественной войны 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степени) вручен в честь 40-летия Побед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Орден Красной Звезды </w:t>
      </w:r>
      <w:r>
        <w:rPr>
          <w:sz w:val="28"/>
          <w:szCs w:val="28"/>
        </w:rPr>
        <w:t>- вручен за освобождение Освенцим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Медаль</w:t>
      </w:r>
      <w:r>
        <w:rPr>
          <w:sz w:val="28"/>
          <w:szCs w:val="28"/>
        </w:rPr>
        <w:t xml:space="preserve"> – за отвагу в освобождении Воронежск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дедушка на праздники надевает свой пидж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орденами, то они закрывают всю его грудь.</w:t>
        <w:tab/>
      </w:r>
    </w:p>
    <w:p>
      <w:pPr>
        <w:pStyle w:val="Normal"/>
        <w:rPr/>
      </w:pPr>
      <w:r>
        <w:rPr>
          <w:sz w:val="28"/>
          <w:szCs w:val="28"/>
        </w:rPr>
        <w:tab/>
        <w:t>Свою прабабушку я не видела в жизни (она умерла, когда я ещё не родилась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о мне рассказывали, что она была очень красивой женщиной, на которую многие засматривались и ещё очень доброй, заботливой и хлебосольной хозяйкой. А прадедушка 26 апреля 2009г. отметил свой 85-летний юбилей. Ему посчастливилось участвовать на Параде Победы 2005г., посвящённому 60-ой годовщине со дня Победы. Он является Почётным гражданином Левобережного района и Патриотом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горжусь своим старшим поколением, своей родословной! Это теперь не только история моей семьи, но и история мо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i/>
          <w:i/>
        </w:rPr>
      </w:pPr>
      <w:r>
        <w:rPr>
          <w:i/>
        </w:rPr>
        <w:t>Чествуем погибших и живых,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Тех, кто пал, Отчизну защищая,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Имена навек запомним их,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Жизнь они свою за нас отдали.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С каждым годом всё короче ряд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Очевидцев тех боёв кровавых,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Пусть же взрывы больше не гремят,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Не тревожат застарелой раны.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 xml:space="preserve">      Твой геройский подвиг не забыть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  <w:tab/>
        <w:tab/>
        <w:tab/>
        <w:t xml:space="preserve">          Пусть года бегут неумолимо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Но сирени бархатная кисть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В твою честь цветёт неопалим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25:00Z</dcterms:created>
  <dc:creator>Andrei</dc:creator>
  <dc:description/>
  <cp:keywords/>
  <dc:language>en-US</dc:language>
  <cp:lastModifiedBy>Андрей</cp:lastModifiedBy>
  <cp:lastPrinted>2010-02-04T22:35:00Z</cp:lastPrinted>
  <dcterms:modified xsi:type="dcterms:W3CDTF">2020-04-30T20:56:00Z</dcterms:modified>
  <cp:revision>5</cp:revision>
  <dc:subject/>
  <dc:title/>
</cp:coreProperties>
</file>