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  <w:lang w:val="en-US" w:eastAsia="en-US"/>
        </w:rPr>
        <w:t>Дошел до Берли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0" cy="4471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  <w:t xml:space="preserve">Иван Константинович Тутов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  <w:t>мой прадедушк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тов Иван Константинович, мой прадедушка, а мамин дедушка, родился 24 сентября 1924 года в селе Батырево Лопатинского района Челябинской области. Как много страданий и горя выпало на его долю. Рос дедушка без отца. В семье  был четвертым ребенком. Испытал, как многие его сверстники, голод и холод. Закончил 4 класса начальной школы. На этом и закончилось детство. С юных лет помогал матери  по хозяйству дома. Заготавливал  сено, солому. Ухаживал за скотом. Мама прадедушки Арина Симоновна работала на ферме, и там успевал помочь ей в работе  прадедушка. В более старшем возрасте Ивана направили на учебу в ФЗО (фабрично заводское обучение) на каменщика, там же получил специальность столяра. Совсем юному ему доверяли участвовать в строительстве домов, ферм. Но мирную жизнь прервала война. Старшие братья Александр и Василий отправились на фронт. Сестра Евдокия была направлена на работу в госпиталь медсестрой. 15августа 1942 года был призван прадедушка Иван. 26 сентября в 18 лет принял присягу и был направлен на учебу, а когда получил звание сержанта,  его отправили в состав 285 стрелковой дивизии. С 24 декабря 1942 года начал участвовать в военных действиях на Волховском фрон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т он ожесточенные  бои       за освобождение Ленинграда – «Почти каждую ночь  меняли огневые позиции. Артиллерия была на конной тяге. Зачастую приходилось на руках тащить не только орудие, но и вытаскивать лошадей, то и дело утопавших в болотистой местности, строить дороги-лежневки, оборудовать огневые позиции, рыть укрытия для орудий, снарядов и в последнюю очередь – укрытия, окопы, землянки для себя. К раннему утру все должно было быть готовым к открытию огня. После боя смены огневых позиций валились с ног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н урывали считанные минуты. А сколько раз находились под перекрестным огнем?  От разрывов бомб, снарядов и мин  залитые талыми водами торфяные болота ходили ходуном. Вели, можно сказать, беспрестанный огонь по противнику.  Много тогда было пролито солдатского пота и крови.  Немецкие бомбардировщики сплошными тучами низко летали над нами», - вспоминает солдат. «Большую роль в условиях лесного боя сыграли орудия прямой наводки, которые в упор расстреливали дзоты и блиндажи. В марте во вражеском кольце окружения пробили брешь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ой всего лишь около километра и заняли оборону. В мирную жизнь эти места считались непроходимыми. Война сместила обычные понятия. Вооруженные винтовками, щупами, топорами, стоя по колено в воде прокладывали километры гати (дороги), восстанавливали разбитые участки, строили новые. Одновременно разминировали поля противника, возводили сооружения, чтобы прикрыть ими войска, которые встречным потоком шли на помощь окруженным и выходили из окружения».</w:t>
      </w:r>
      <w:r>
        <w:rPr/>
        <w:t xml:space="preserve"> </w:t>
      </w:r>
    </w:p>
    <w:p>
      <w:pPr>
        <w:pStyle w:val="TextBodyIndent"/>
        <w:ind w:left="0" w:right="174" w:hanging="0"/>
        <w:jc w:val="left"/>
        <w:rPr/>
      </w:pPr>
      <w:r>
        <w:rPr/>
        <w:t xml:space="preserve"> </w:t>
      </w:r>
      <w:r>
        <w:rPr/>
        <w:t>Вспоминает и бои за Синявинские высоты. Всего 12-15 километров разделяло войска Ленинграда и Волховского фронтов. Но какое пространство? Почти сплошь покрытое болотами, полями торфоразработок, а южнее Синявино заболоченные леса. И везде вдоль реки и озер, оврагов и болот по высотам и лесным массивам протянулись оборонительные позиции с множеством узлов сопротивления. 12 месяцев в этом месте хозяйничали немцы. Они приложили все силы, чтобы сделать Шлиссельбургско-Синявский  выступ неприступным. На один километр фронта в обороне врага приходилось: почти один пехотный батальон, около десятка противотанковых орудий и пулеметных точек. День и ночь шли бои, все слилось в грохоте взрывов бомб, шквал артиллерийско-минометного огня, треск пулеметов и автоматных очередей. Стоявшие рядом подразделения не видели друг друга из-за густой пелены дыма. С раннего утра до поздней ночи над расположением наших беспрерывно висели 30-40 пикирующих бомбардировщиков противника. Еще не успевали отбомбиться одни, как им на смену шли другие. Тысячи бомб, снарядов и мин многократно перепахивали каждый метр болотистой почвы.</w:t>
      </w:r>
    </w:p>
    <w:p>
      <w:pPr>
        <w:pStyle w:val="TextBodyIndent"/>
        <w:ind w:left="0" w:right="174" w:hanging="0"/>
        <w:jc w:val="left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3116580" cy="37731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256" t="-3" r="-5" b="44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ind w:left="0" w:right="174" w:hanging="0"/>
        <w:jc w:val="lef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14605</wp:posOffset>
            </wp:positionV>
            <wp:extent cx="1447800" cy="2066925"/>
            <wp:effectExtent l="0" t="0" r="0" b="0"/>
            <wp:wrapTight wrapText="bothSides">
              <wp:wrapPolygon edited="0">
                <wp:start x="-516" y="0"/>
                <wp:lineTo x="-516" y="43390"/>
                <wp:lineTo x="45560" y="43390"/>
                <wp:lineTo x="45560" y="0"/>
                <wp:lineTo x="-516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52502" b="50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ходилось участвовать и в штыковых атаках. «А оборона под Колпином, что не бой, то сущий ад» - вспоминает дедушка – «Оборонительная линия проходила через простиравшие на многие километры болота и торфяники, вообще там везде такая почва, в непосредственной близости  от вооруженного до зубов противника. Местами передний край находился в 40-50 метров от вражеских позиций. Все пути подхода,  сама оборона, да и глубокие тылы были ему хорошо видны. Он держал их под постоянным обстрелом. Из-за вражеского огня на бруствере невозможно было показаться. Траншеи и окопы заливались водой. Между собой солдаты распределяли обязанности: один наблюдал за противником, другой вычерпывал котелком воду.  Идешь на передний край обороны и первая мысль уберечь от воды оружие.</w:t>
      </w:r>
    </w:p>
    <w:p>
      <w:pPr>
        <w:pStyle w:val="TextBodyIndent"/>
        <w:ind w:left="0" w:right="174" w:hanging="0"/>
        <w:jc w:val="left"/>
        <w:rPr/>
      </w:pPr>
      <w:r>
        <w:rPr/>
      </w:r>
    </w:p>
    <w:p>
      <w:pPr>
        <w:pStyle w:val="TextBodyIndent"/>
        <w:ind w:left="0" w:right="174" w:hanging="0"/>
        <w:jc w:val="left"/>
        <w:rPr/>
      </w:pPr>
      <w:r>
        <w:rPr/>
        <w:t>Круглые сутки бывало, приходилось быть в воде по пояс, все время на ногах и под огнём противника. Наши войска несли потери не только от вражеского огня, но и от тяжелой болезни ног «траншейной стопы» – это почти гангрена. С раннего утра до поздней ночи немцы держали нас под непрерывным огнем. Начинало темнеть, и в воздухе появлялись вражеские самолеты. Их прозвали – фурылками. Они сбрасывали на нас пустые бочки, ящики, железные стержни. В ночное время это производило жуткое впечатление. Такими действиями противник стремился держать нас в постоянном напряжении, подавлять морально, не дать нам поспать. Каждую ночь наши саперы взрывали проволочные заграждения, то на одном, то на другом направлении. Противник в таких случаях терял бдительность»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45510" cy="3634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54464" r="49931" b="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92405</wp:posOffset>
            </wp:positionH>
            <wp:positionV relativeFrom="paragraph">
              <wp:posOffset>240030</wp:posOffset>
            </wp:positionV>
            <wp:extent cx="2762250" cy="2095500"/>
            <wp:effectExtent l="0" t="0" r="0" b="0"/>
            <wp:wrapTight wrapText="bothSides">
              <wp:wrapPolygon edited="0">
                <wp:start x="-38567" y="-1264"/>
                <wp:lineTo x="-38567" y="22228"/>
                <wp:lineTo x="22622" y="22228"/>
                <wp:lineTo x="22622" y="-1264"/>
                <wp:lineTo x="-38567" y="-1264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774" t="5331" r="1677" b="3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01035" cy="24079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57791" r="296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174" w:firstLine="708"/>
        <w:jc w:val="both"/>
        <w:rPr/>
      </w:pPr>
      <w:r>
        <w:rPr/>
        <w:t>У И.К. Тутова в военном билете записано наименование воинской части  - 38 стрелковый полк командир отделения, стрелок. 72 танковый полк командир отделения, стрелок: пехота. 285 стрелковая дивизия  -  командир разведки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Константинович часто вспоминает, как, будучи в разведке ходили за «языком». Определяли координаты огневых точек врага. Один раз привели «языка», а он достал фотографию жены и ребенка размахивал перед разведчиками, а потом встал на колени боялся, что  его убьют. Потом  увели в штаб. Кто ж их приглашал на нашу землю?  А у наших погибших солдат  ведь тоже были семьи. А когда разгромили фашистов под Ленинградом они вообще стали беспомощными, хотя до победы ещё был год. Когда гитлеровцев брали в плен, они стали такими послушными: достаточно было указать, куда они должны следовать, и они послушно, подняв руки приветствовали: «Хайтль русишь плен!» И никогда не сотрётся из  памяти   командира гибель солдат из его подразделения. Ушли в разведку и не вернулись. А на следующий день обнаружили сожжённые останки. Свидетели этой расправы рассказали, что немцы сожгли их заживо, а они им ничем не могли помочь. Старый солдат часто вспоминает и плачет о погибших товарищах, а потом, спохватившись, скажет: «Да сколько люду – то погибло, сколько боев было. Сплошной ад. А я ведь выжил: это ли не счастье. Дважды был ранен, контужен». Вспоминает, как был ранен в плечо. Как вроде голос какой-то ему приказал: спрячь голову. Голову спрятал, и пуля попала в плечо».</w:t>
      </w:r>
    </w:p>
    <w:p>
      <w:pPr>
        <w:pStyle w:val="TextBodyIndent"/>
        <w:ind w:left="0" w:right="174" w:hanging="0"/>
        <w:jc w:val="both"/>
        <w:rPr/>
      </w:pPr>
      <w:r>
        <w:rPr/>
        <w:t>Около 800 долгих дней и ночей защищал героический Ленинград наш Иван Константинович вместе с другими бойцами. Участвовал в прорыве блокадного кольца, полном освобождении Ленинграда, Ленинградской и Псковской области. Освобождал столицу Латвии – Ригу, очищал от фашистов территорию Эстонской и Латвийской ССР, Румынию, Венгрию, Чехословакию. С боями дошел до Берлина. «Хорошую песню написали про Победу, - говорит дед.- Пол- Европы прошагали, пол- Земли –это про нас».</w:t>
      </w:r>
    </w:p>
    <w:p>
      <w:pPr>
        <w:pStyle w:val="TextBodyIndent"/>
        <w:ind w:left="0" w:right="174" w:firstLine="708"/>
        <w:jc w:val="both"/>
        <w:rPr/>
      </w:pPr>
      <w:r>
        <w:rPr/>
        <w:t>Прадедушка имеет боевые награды:</w:t>
      </w:r>
    </w:p>
    <w:p>
      <w:pPr>
        <w:pStyle w:val="TextBodyIndent"/>
        <w:ind w:left="708" w:right="174" w:hanging="0"/>
        <w:jc w:val="both"/>
        <w:rPr/>
      </w:pPr>
      <w:r>
        <w:rPr/>
        <w:t>«За оборону Ленинграда»,</w:t>
      </w:r>
    </w:p>
    <w:p>
      <w:pPr>
        <w:pStyle w:val="TextBodyIndent"/>
        <w:ind w:left="708" w:right="174" w:hanging="0"/>
        <w:jc w:val="both"/>
        <w:rPr/>
      </w:pPr>
      <w:r>
        <w:rPr/>
        <w:t>«За освобождение Праги»,</w:t>
      </w:r>
    </w:p>
    <w:p>
      <w:pPr>
        <w:pStyle w:val="TextBodyIndent"/>
        <w:ind w:left="708" w:right="174" w:hanging="0"/>
        <w:jc w:val="both"/>
        <w:rPr/>
      </w:pPr>
      <w:r>
        <w:rPr/>
        <w:t>«За победу над Германией»,</w:t>
      </w:r>
    </w:p>
    <w:p>
      <w:pPr>
        <w:pStyle w:val="TextBodyIndent"/>
        <w:ind w:left="708" w:right="174" w:hanging="0"/>
        <w:jc w:val="both"/>
        <w:rPr/>
      </w:pPr>
      <w:r>
        <w:rPr/>
        <w:t>«Медаль Жукова»,</w:t>
      </w:r>
    </w:p>
    <w:p>
      <w:pPr>
        <w:pStyle w:val="TextBodyIndent"/>
        <w:ind w:left="708" w:right="174" w:hanging="0"/>
        <w:jc w:val="both"/>
        <w:rPr/>
      </w:pPr>
      <w:r>
        <w:rPr/>
        <w:t>«Орден Отечественной войны» 1степени</w:t>
      </w:r>
    </w:p>
    <w:p>
      <w:pPr>
        <w:pStyle w:val="TextBodyIndent"/>
        <w:ind w:left="0" w:right="174" w:hanging="0"/>
        <w:jc w:val="both"/>
        <w:rPr/>
      </w:pPr>
      <w:r>
        <w:rPr/>
        <w:t>и многие юбилейные медали. И еще он очень добрый человек! Все мы его очень любим  и гордимся!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3082290" cy="205740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45691" b="49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8050" cy="169418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49452" r="5054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2983865" cy="261874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37255" r="2329" b="25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66060" cy="261048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2906" t="27818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«Гордиться славою предк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Не только можно, но и должно,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Не уважать оной есть постыдное Малодушие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А.С.Пушкин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ученицы 5 «А» класс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гимназия № 47 г.Кургана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евой Виолет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8496" w:hanging="0"/>
      <w:jc w:val="center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6:12:00Z</dcterms:created>
  <dc:creator>Юлия</dc:creator>
  <dc:description/>
  <dc:language>en-US</dc:language>
  <cp:lastModifiedBy>Юлия</cp:lastModifiedBy>
  <dcterms:modified xsi:type="dcterms:W3CDTF">2012-12-24T16:12:00Z</dcterms:modified>
  <cp:revision>2</cp:revision>
  <dc:subject/>
  <dc:title/>
</cp:coreProperties>
</file>