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all"/>
        <w:spacing w:before="0" w:after="280"/>
        <w:rPr>
          <w:color w:val="000000"/>
          <w:sz w:val="48"/>
          <w:szCs w:val="48"/>
        </w:rPr>
      </w:pPr>
      <w:r>
        <w:rPr>
          <w:b/>
          <w:bCs/>
          <w:color w:val="000000"/>
          <w:sz w:val="32"/>
          <w:szCs w:val="32"/>
        </w:rPr>
        <w:t>Александр Твардовский</w:t>
      </w:r>
      <w:r>
        <w:rPr>
          <w:b/>
          <w:bCs/>
          <w:color w:val="000000"/>
          <w:sz w:val="48"/>
          <w:szCs w:val="48"/>
        </w:rPr>
        <w:t xml:space="preserve"> </w:t>
        <w:br/>
        <w:t>Я убит подо Ржевом</w:t>
      </w:r>
    </w:p>
    <w:p>
      <w:pPr>
        <w:pStyle w:val="Smal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Я убит подо Ржевом, </w:t>
        <w:br/>
        <w:t xml:space="preserve">В безыменном болоте, </w:t>
        <w:br/>
        <w:t xml:space="preserve">В пятой роте, на левом, </w:t>
        <w:br/>
        <w:t xml:space="preserve">При жестоком налете. </w:t>
        <w:br/>
        <w:t xml:space="preserve">Я не слышал разрыва, </w:t>
        <w:br/>
        <w:t xml:space="preserve">Я не видел той вспышки,- </w:t>
        <w:br/>
        <w:t xml:space="preserve">Точно в пропасть с обрыва - </w:t>
        <w:br/>
        <w:t xml:space="preserve">И ни дна ни покрышки. </w:t>
        <w:br/>
        <w:t xml:space="preserve">И во всем этом мире, </w:t>
        <w:br/>
        <w:t xml:space="preserve">До конца его дней, </w:t>
        <w:br/>
        <w:t xml:space="preserve">Ни петлички, ни лычки </w:t>
        <w:br/>
        <w:t xml:space="preserve">С гимнастерки моей. </w:t>
        <w:br/>
        <w:t xml:space="preserve">Я - где корни слепые </w:t>
        <w:br/>
        <w:t xml:space="preserve">Ищут корма во тьме; </w:t>
        <w:br/>
        <w:t xml:space="preserve">Я - где с облачком пыли </w:t>
        <w:br/>
        <w:t xml:space="preserve">Ходит рожь на холме; </w:t>
        <w:br/>
        <w:t xml:space="preserve">Я - где крик петушиный </w:t>
        <w:br/>
        <w:t xml:space="preserve">На заре по росе; </w:t>
        <w:br/>
        <w:t xml:space="preserve">Я - где ваши машины </w:t>
        <w:br/>
        <w:t xml:space="preserve">Воздух рвут на шоссе; </w:t>
        <w:br/>
        <w:t xml:space="preserve">Где травинку к травинке </w:t>
        <w:br/>
        <w:t xml:space="preserve">Речка травы прядет, - </w:t>
        <w:br/>
        <w:t xml:space="preserve">Там, куда на поминки </w:t>
        <w:br/>
        <w:t>Даже мать не придет.</w:t>
      </w:r>
    </w:p>
    <w:p>
      <w:pPr>
        <w:pStyle w:val="Smal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Подсчитайте, живые, </w:t>
        <w:br/>
        <w:t xml:space="preserve">Сколько сроку назад </w:t>
        <w:br/>
        <w:t xml:space="preserve">Был на фронте впервые </w:t>
        <w:br/>
        <w:t xml:space="preserve">Назван вдруг Сталинград. </w:t>
        <w:br/>
        <w:t xml:space="preserve">Фронт горел, не стихая, </w:t>
        <w:br/>
        <w:t xml:space="preserve">Как на теле рубец. </w:t>
        <w:br/>
        <w:t xml:space="preserve">Я убит и не знаю, </w:t>
        <w:br/>
        <w:t xml:space="preserve">Наш ли Ржев наконец? </w:t>
        <w:br/>
        <w:t xml:space="preserve">Удержались ли наши </w:t>
        <w:br/>
        <w:t xml:space="preserve">Там, на Среднем Дону?.. </w:t>
        <w:br/>
        <w:t xml:space="preserve">Этот месяц был страшен, </w:t>
        <w:br/>
        <w:t xml:space="preserve">Было все на кону. </w:t>
        <w:br/>
        <w:t xml:space="preserve">Неужели до осени </w:t>
        <w:br/>
        <w:t xml:space="preserve">Был за ним уже Дон </w:t>
        <w:br/>
        <w:t xml:space="preserve">И хотя бы колесами </w:t>
        <w:br/>
        <w:t xml:space="preserve">К Волге вырвался он? </w:t>
        <w:br/>
        <w:t xml:space="preserve">Нет, неправда. Задачи </w:t>
        <w:br/>
        <w:t xml:space="preserve">Той не выиграл враг! </w:t>
        <w:br/>
        <w:t xml:space="preserve">Нет же, нет! А иначе </w:t>
        <w:br/>
        <w:t xml:space="preserve">Даже мертвому - как? </w:t>
        <w:br/>
        <w:t xml:space="preserve">И у мертвых, безгласных, </w:t>
        <w:br/>
        <w:t xml:space="preserve">Есть отрада одна: </w:t>
        <w:br/>
        <w:t xml:space="preserve">Мы за родину пали, </w:t>
        <w:br/>
        <w:t xml:space="preserve">Но она - спасена. </w:t>
        <w:br/>
        <w:t xml:space="preserve">Наши очи померкли, </w:t>
        <w:br/>
        <w:t xml:space="preserve">Пламень сердца погас, </w:t>
        <w:br/>
        <w:t xml:space="preserve">На земле на поверке </w:t>
        <w:br/>
        <w:t xml:space="preserve">Выкликают не нас. </w:t>
        <w:br/>
        <w:t xml:space="preserve">Нам свои боевые </w:t>
        <w:br/>
        <w:t xml:space="preserve">Не носить ордена. </w:t>
        <w:br/>
        <w:t xml:space="preserve">Вам - все это, живые. </w:t>
        <w:br/>
        <w:t xml:space="preserve">Нам - отрада одна: </w:t>
        <w:br/>
        <w:t xml:space="preserve">Что недаром боролись </w:t>
        <w:br/>
        <w:t xml:space="preserve">Мы за родину-мать. </w:t>
        <w:br/>
        <w:t xml:space="preserve">Пусть не слышен наш голос, - </w:t>
        <w:br/>
        <w:t xml:space="preserve">Вы должны его знать. </w:t>
        <w:br/>
        <w:t xml:space="preserve">Вы должны были, братья, </w:t>
        <w:br/>
        <w:t xml:space="preserve">Устоять, как стена, </w:t>
        <w:br/>
        <w:t xml:space="preserve">Ибо мертвых проклятье - </w:t>
        <w:br/>
        <w:t xml:space="preserve">Эта кара страшна. </w:t>
        <w:br/>
        <w:t xml:space="preserve">Это грозное право </w:t>
        <w:br/>
        <w:t xml:space="preserve">Нам навеки дано, - </w:t>
        <w:br/>
        <w:t xml:space="preserve">И за нами оно - </w:t>
        <w:br/>
        <w:t xml:space="preserve">Это горькое право. </w:t>
        <w:br/>
        <w:t xml:space="preserve">Летом, в сорок втором, </w:t>
        <w:br/>
        <w:t xml:space="preserve">Я зарыт без могилы. </w:t>
        <w:br/>
        <w:t xml:space="preserve">Всем, что было потом, </w:t>
        <w:br/>
        <w:t xml:space="preserve">Смерть меня обделила. </w:t>
        <w:br/>
        <w:t xml:space="preserve">Всем, что, может, давно </w:t>
        <w:br/>
        <w:t xml:space="preserve">Вам привычно и ясно, </w:t>
        <w:br/>
        <w:t xml:space="preserve">Но да будет оно </w:t>
        <w:br/>
        <w:t>С нашей верой согласно.</w:t>
      </w:r>
    </w:p>
    <w:p>
      <w:pPr>
        <w:pStyle w:val="Small"/>
        <w:rPr/>
      </w:pPr>
      <w:r>
        <w:rPr>
          <w:color w:val="000000"/>
          <w:sz w:val="40"/>
          <w:szCs w:val="40"/>
        </w:rPr>
        <w:t xml:space="preserve">Братья, может быть, вы </w:t>
        <w:br/>
        <w:t xml:space="preserve">И не Дон потеряли, </w:t>
        <w:br/>
        <w:t xml:space="preserve">И в тылу у Москвы </w:t>
        <w:br/>
        <w:t xml:space="preserve">За нее умирали. </w:t>
        <w:br/>
        <w:t xml:space="preserve">И в заволжской дали </w:t>
        <w:br/>
        <w:t xml:space="preserve">Спешно рыли окопы, </w:t>
        <w:br/>
        <w:t xml:space="preserve">И с боями дошли </w:t>
        <w:br/>
        <w:t xml:space="preserve">До предела Европы. </w:t>
        <w:br/>
        <w:t xml:space="preserve">Нам достаточно знать, </w:t>
        <w:br/>
        <w:t xml:space="preserve">Что была, несомненно, </w:t>
        <w:br/>
        <w:t xml:space="preserve">Та последняя пядь </w:t>
        <w:br/>
        <w:t xml:space="preserve">На дороге военной. </w:t>
        <w:br/>
        <w:t xml:space="preserve">Та последняя пядь, </w:t>
        <w:br/>
        <w:t xml:space="preserve">Что уж если оставить, </w:t>
        <w:br/>
        <w:t xml:space="preserve">То шагнувшую вспять </w:t>
        <w:br/>
        <w:t xml:space="preserve">Ногу некуда ставить. </w:t>
        <w:br/>
        <w:t xml:space="preserve">Та черта глубины, </w:t>
        <w:br/>
        <w:t xml:space="preserve">За которой вставало </w:t>
        <w:br/>
        <w:t xml:space="preserve">Из-за вашей спины </w:t>
        <w:br/>
        <w:t xml:space="preserve">Пламя кузниц Урала. </w:t>
        <w:br/>
        <w:t xml:space="preserve">И врага обратили </w:t>
        <w:br/>
        <w:t xml:space="preserve">Вы на запад, назад. </w:t>
        <w:br/>
        <w:t xml:space="preserve">Может быть, побратимы, </w:t>
        <w:br/>
        <w:t xml:space="preserve">И Смоленск уже взят? </w:t>
        <w:br/>
        <w:t xml:space="preserve">И врага вы громите </w:t>
        <w:br/>
        <w:t xml:space="preserve">На ином рубеже, </w:t>
        <w:br/>
        <w:t xml:space="preserve">Может быть, вы к границе </w:t>
        <w:br/>
        <w:t xml:space="preserve">Подступили уже! </w:t>
        <w:br/>
        <w:t xml:space="preserve">Может быть... Да исполнится </w:t>
        <w:br/>
        <w:t xml:space="preserve">Слово клятвы святой! - </w:t>
        <w:br/>
        <w:t xml:space="preserve">Ведь Берлин, если помните, </w:t>
        <w:br/>
        <w:t xml:space="preserve">Назван был под Москвой. </w:t>
        <w:br/>
        <w:t xml:space="preserve">Братья, ныне поправшие </w:t>
        <w:br/>
        <w:t xml:space="preserve">Крепость вражьей земли, </w:t>
        <w:br/>
        <w:t xml:space="preserve">Если б мертвые, павшие </w:t>
        <w:br/>
        <w:t xml:space="preserve">Хоть бы плакать могли! </w:t>
        <w:br/>
        <w:t xml:space="preserve">Если б залпы победные </w:t>
        <w:br/>
        <w:t xml:space="preserve">Нас, немых и глухих, </w:t>
        <w:br/>
        <w:t xml:space="preserve">Нас, что вечности преданы, </w:t>
        <w:br/>
        <w:t xml:space="preserve">Воскрешали на миг, - </w:t>
        <w:br/>
        <w:t xml:space="preserve">О, товарищи верные, </w:t>
        <w:br/>
        <w:t xml:space="preserve">Лишь тогда б на воине </w:t>
        <w:br/>
        <w:t xml:space="preserve">Ваше счастье безмерное </w:t>
        <w:br/>
        <w:t xml:space="preserve">Вы постигли вполне. </w:t>
        <w:br/>
        <w:t xml:space="preserve">В нем, том счастье, бесспорная </w:t>
        <w:br/>
        <w:t xml:space="preserve">Наша кровная часть, </w:t>
        <w:br/>
        <w:t xml:space="preserve">Наша, смертью оборванная, </w:t>
        <w:br/>
        <w:t xml:space="preserve">Вера, ненависть, страсть. </w:t>
        <w:br/>
        <w:t xml:space="preserve">Наше все! Не слукавили </w:t>
        <w:br/>
        <w:t xml:space="preserve">Мы в суровой борьбе, </w:t>
        <w:br/>
        <w:t xml:space="preserve">Все отдав, не оставили </w:t>
        <w:br/>
        <w:t>Ничего при себе.</w:t>
      </w:r>
    </w:p>
    <w:p>
      <w:pPr>
        <w:pStyle w:val="Smal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Все на вас перечислено </w:t>
        <w:br/>
        <w:t xml:space="preserve">Навсегда, не на срок. </w:t>
        <w:br/>
        <w:t xml:space="preserve">И живым не в упрек </w:t>
        <w:br/>
        <w:t xml:space="preserve">Этот голос ваш мыслимый. </w:t>
        <w:br/>
        <w:t xml:space="preserve">Братья, в этой войне </w:t>
        <w:br/>
        <w:t xml:space="preserve">Мы различья не знали: </w:t>
        <w:br/>
        <w:t xml:space="preserve">Те, что живы, что пали, - </w:t>
        <w:br/>
        <w:t xml:space="preserve">Были мы наравне. </w:t>
        <w:br/>
        <w:t xml:space="preserve">И никто перед нами </w:t>
        <w:br/>
        <w:t xml:space="preserve">Из живых не в долгу, </w:t>
        <w:br/>
        <w:t xml:space="preserve">Кто из рук наших знамя </w:t>
        <w:br/>
        <w:t xml:space="preserve">Подхватил на бегу, </w:t>
        <w:br/>
        <w:t xml:space="preserve">Чтоб за дело святое, </w:t>
        <w:br/>
        <w:t xml:space="preserve">За Советскую власть </w:t>
        <w:br/>
        <w:t xml:space="preserve">Так же, может быть, точно </w:t>
        <w:br/>
        <w:t xml:space="preserve">Шагом дальше упасть. </w:t>
        <w:br/>
        <w:t xml:space="preserve">Я убит подо Ржевом, </w:t>
        <w:br/>
        <w:t xml:space="preserve">Тот еще под Москвой. </w:t>
        <w:br/>
        <w:t xml:space="preserve">Где-то, воины, где вы, </w:t>
        <w:br/>
        <w:t xml:space="preserve">Кто остался живой? </w:t>
        <w:br/>
        <w:t xml:space="preserve">В городах миллионных, </w:t>
        <w:br/>
        <w:t xml:space="preserve">В селах, дома в семье? </w:t>
        <w:br/>
        <w:t xml:space="preserve">В боевых гарнизонах </w:t>
        <w:br/>
        <w:t xml:space="preserve">На не нашей земле? </w:t>
        <w:br/>
        <w:t xml:space="preserve">Ах, своя ли. Чужая, </w:t>
        <w:br/>
        <w:t xml:space="preserve">Вся в цветах иль в снегу... </w:t>
        <w:br/>
        <w:t xml:space="preserve">Я вам жизнь завещаю, - </w:t>
        <w:br/>
        <w:t xml:space="preserve">Что я больше могу? </w:t>
        <w:br/>
        <w:t xml:space="preserve">Завещаю в той жизни </w:t>
        <w:br/>
        <w:t xml:space="preserve">Вам счастливыми быть </w:t>
        <w:br/>
        <w:t xml:space="preserve">И родимой отчизне </w:t>
        <w:br/>
        <w:t xml:space="preserve">С честью дальше служить. </w:t>
        <w:br/>
        <w:t xml:space="preserve">Горевать - горделиво, </w:t>
        <w:br/>
        <w:t xml:space="preserve">Не клонясь головой, </w:t>
        <w:br/>
        <w:t xml:space="preserve">Ликовать - не хвастливо </w:t>
        <w:br/>
        <w:t xml:space="preserve">В час победы самой. </w:t>
        <w:br/>
        <w:t xml:space="preserve">И беречь ее свято, </w:t>
        <w:br/>
        <w:t xml:space="preserve">Братья, счастье свое - </w:t>
        <w:br/>
        <w:t xml:space="preserve">В память воина-брата, </w:t>
        <w:br/>
        <w:t>Что погиб за нее.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cs="Arial"/>
      <w:color w:val="C0C0C0"/>
      <w:sz w:val="15"/>
      <w:szCs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54:00Z</dcterms:created>
  <dc:creator>Ворон</dc:creator>
  <dc:description/>
  <cp:keywords/>
  <dc:language>en-US</dc:language>
  <cp:lastModifiedBy>nm</cp:lastModifiedBy>
  <dcterms:modified xsi:type="dcterms:W3CDTF">2009-05-07T03:34:00Z</dcterms:modified>
  <cp:revision>4</cp:revision>
  <dc:subject/>
  <dc:title>Александр Твардовский </dc:title>
</cp:coreProperties>
</file>