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ind w:left="720" w:hanging="0"/>
        <w:rPr/>
      </w:pPr>
      <w:r>
        <w:rPr/>
        <w:t>§ 2. Первая Ржевско-Сычевская наступательная операция.</w:t>
        <w:br/>
        <w:t xml:space="preserve">30 июля-конец сентября 1942 г. </w:t>
      </w:r>
    </w:p>
    <w:p>
      <w:pPr>
        <w:pStyle w:val="Normal"/>
        <w:ind w:left="720" w:hanging="0"/>
        <w:rPr/>
      </w:pPr>
      <w:r>
        <w:rPr/>
        <w:t xml:space="preserve">Из-за неудач на юге весной и в начале лета 1942 г. от крупной наступательной операции на центральном участке фронта советскому командованию пришлось отказаться. Но так как подготовительные мероприятия уже проводились, силами двух центральных фронтов была осуществлена наступательная операция с целью сковать силы врага на центральном направлении, не дать ему возможности перебрасывать резервы на юг. Эта операция также должна была помешать наступлению войск группы армий “Центр” на торопецком и сухиническом направлениях, о которых уже говорилось выше. Конкретно в директиве Ставки ВГК от 16 июля ставилась задача срезать верхний, северо-восточный угол ржевско-вяземского выступа, "овладеть городами Ржев и Зубцов, выйти и прочно закрепиться на реках Волга и Вазуза, обеспечив за собой тет-де-поны в районе Ржева и Зубцова.” Предполагалось овладеть Ржевом в первые два дня наступления. По утверждению Д.Глантца, параллельно, в августе 1942 г. под Жиздрой проводилась наступление силами 16-й, 61-й и вновь созданной 3-й танковой армией, но оно “забыто” российской историографией. </w:t>
      </w:r>
      <w:r>
        <w:fldChar w:fldCharType="begin"/>
      </w:r>
      <w:r>
        <w:rPr>
          <w:rStyle w:val="InternetLink"/>
          <w:vertAlign w:val="superscript"/>
        </w:rPr>
        <w:instrText xml:space="preserve"> HYPERLINK "http://rshew-42.narod.ru/" \l "2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xml:space="preserve"> </w:t>
      </w:r>
    </w:p>
    <w:p>
      <w:pPr>
        <w:pStyle w:val="Normal"/>
        <w:ind w:left="720" w:hanging="0"/>
        <w:rPr/>
      </w:pPr>
      <w:r>
        <w:rPr/>
        <w:t xml:space="preserve">В исторической литературе операция получила название Ржевско-Сычевской операции, её хронологические рамки определены с 30 июля по 23 августа 1942 г. (Схема № 14). К операции привлекались четыре армии: 30-я и 29-я армии КФ (командующий - генерал-полковник И.С.Конев), 31-я и 20-я армии ЗФ (командующий - генерал армии Г.К.Жуков). Их поддерживали 3-я (КФ) и 1-я (ЗФ) воздушные армии. Главную роль играл ЗФ. Через три дня после начала операции намечалось подключить 5-ю, а затем 33-ю армии ЗФ. </w:t>
      </w:r>
      <w:r>
        <w:fldChar w:fldCharType="begin"/>
      </w:r>
      <w:r>
        <w:rPr>
          <w:rStyle w:val="InternetLink"/>
          <w:vertAlign w:val="superscript"/>
        </w:rPr>
        <w:instrText xml:space="preserve"> HYPERLINK "http://rshew-42.narod.ru/" \l "2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По определениям военной науки, операцию, проводимую на стратегическом направлении силами 2-3-х фронтов, можно отнести к стратегическим (см. главу 1). Начало операции намечалось для КФ на 28 июля, для ЗФ - на 31 июля. </w:t>
      </w:r>
    </w:p>
    <w:p>
      <w:pPr>
        <w:pStyle w:val="Normal"/>
        <w:ind w:left="720" w:hanging="0"/>
        <w:rPr/>
      </w:pPr>
      <w:r>
        <w:rPr>
          <w:highlight w:val="yellow"/>
        </w:rPr>
        <w:t>Перед наступлением 20-я, 30-я, 31-я армии получили из резервов Ставки и с других участков фронта в общей сложности ещё шестнадцать стрелковых дивизий,</w:t>
      </w:r>
      <w:r>
        <w:rPr/>
        <w:t xml:space="preserve"> четырнадцать танковых бригад, стрелковый корпус, саперные, артиллерийские, минометные, зенитные, и другие части. Было достигнуто большое превосходство над противником в живой силе и технике. По официальным советским данным, в полосах наступления ударных группировок Западного и Калининского фронтов было достигнуто более чем двукратное превосходство над противником в людях, артиллерии и танках. Так, только в полосе 31-й армии ЗФ превосходство над противником в живой силе составляло 3:1, по артиллерии 2,3:1. Почти тройным было превосходство по “активным бойцам” на участке прорыва и в 30-й армии КФ, правда, в танках превосходство было только двойным. На участках прорыва, в частности на КФ, была достигнута значительная плотность огня: до 115-140 стволов на один километр фронта. </w:t>
      </w:r>
      <w:r>
        <w:fldChar w:fldCharType="begin"/>
      </w:r>
      <w:r>
        <w:rPr>
          <w:rStyle w:val="InternetLink"/>
          <w:vertAlign w:val="superscript"/>
        </w:rPr>
        <w:instrText xml:space="preserve"> HYPERLINK "http://rshew-42.narod.ru/" \l "2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xml:space="preserve"> </w:t>
      </w:r>
    </w:p>
    <w:p>
      <w:pPr>
        <w:pStyle w:val="Normal"/>
        <w:ind w:left="720" w:hanging="0"/>
        <w:rPr/>
      </w:pPr>
      <w:r>
        <w:rPr/>
        <w:t xml:space="preserve">В литературе отмечается успешный комплекс мероприятий по достижению внезапности при подготовке Ржевско-Сычевской операции. Однако в последнее десятилетия появились утверждения о том, что немецкий агент, работавший в секретариате ГОКО( ГКО?), сообщил немецкому командованию о готовящейся на КФ операции. Но сведения об этой операции поступали к командованию вермахта из разных источников. Так, в дневнике Ф.Гальдера было записано: 10 июня - “...На фронте 9-й армии, очевидно, происходит рассредоточение противника перед северным участком фронта. По-видимому, русские стягивают новые силы в район Старицы”, 11 июня- “...Перед северным участком 9-й армии положение неясное (движение по железным дорогам: по-видимому, скопление танков). Перед её северо-восточным участком фронта положение неясно (усилении группировки артиллерии)”, 26 июля- “Перегруппировка противника, в том числе перед фронтом 9-й армии, позволяет предположить, что готовятся новые удары.” </w:t>
      </w:r>
      <w:r>
        <w:fldChar w:fldCharType="begin"/>
      </w:r>
      <w:r>
        <w:rPr>
          <w:rStyle w:val="InternetLink"/>
          <w:vertAlign w:val="superscript"/>
        </w:rPr>
        <w:instrText xml:space="preserve"> HYPERLINK "http://rshew-42.narod.ru/" \l "2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xml:space="preserve"> В любом случае советское наступление на центральном участке фронта не было неожиданностью для немецких войск. </w:t>
      </w:r>
    </w:p>
    <w:p>
      <w:pPr>
        <w:pStyle w:val="Normal"/>
        <w:ind w:left="720" w:hanging="0"/>
        <w:rPr/>
      </w:pPr>
      <w:r>
        <w:rPr/>
        <w:t xml:space="preserve">30 июля с мощной артиллерийской подготовки начали наступление войска КФ Командующий артиллерией фронта генерал-полковник Н.М.Хлебников вспоминал: ”Мощь огневого удара была столь велика, что немецкая артиллерия после некоторых неуверенных попыток ответить огнем замолчала. Две первые позиции главной полосы обороны противника были разрушены, войска, их занимавшие,- почти полностью уничтожены.” К концу дня немецкая оборона была прорвана частями 30-й армии на фронте 9 км и на глубину 6 - 7 км. </w:t>
      </w:r>
      <w:r>
        <w:fldChar w:fldCharType="begin"/>
      </w:r>
      <w:r>
        <w:rPr>
          <w:rStyle w:val="InternetLink"/>
          <w:vertAlign w:val="superscript"/>
        </w:rPr>
        <w:instrText xml:space="preserve"> HYPERLINK "http://rshew-42.narod.ru/" \l "2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29-я армия прорвать немецкую оборону не смогла. </w:t>
      </w:r>
    </w:p>
    <w:p>
      <w:pPr>
        <w:pStyle w:val="Normal"/>
        <w:ind w:left="720" w:hanging="0"/>
        <w:rPr/>
      </w:pPr>
      <w:r>
        <w:rPr>
          <w:highlight w:val="yellow"/>
        </w:rPr>
        <w:t xml:space="preserve">С утра 30 июля начались проливные дожди, которые лили несколько недель. Дороги развезло, маленькие речушки, которых много в этих местах, превратились в широкие и бурные реки. Впечатления тех дней передал Н.М. Хлебников: ”Кто наступал тогда в низинах и болотах под Ржевом, вряд ли забудет эти дни. Вода льется потоками сверху, моментально заполняя свежевырытые окопы...Ноги вязнут в черном жидком месиве так прочно, что кирзовые сапоги перехватывает, как клещами...Грязь была нашим главным врагом...” </w:t>
      </w:r>
      <w:r>
        <w:fldChar w:fldCharType="begin"/>
      </w:r>
      <w:r>
        <w:rPr>
          <w:rStyle w:val="InternetLink"/>
          <w:vertAlign w:val="superscript"/>
          <w:highlight w:val="yellow"/>
        </w:rPr>
        <w:instrText xml:space="preserve"> HYPERLINK "http://rshew-42.narod.ru/" \l "267"</w:instrText>
      </w:r>
      <w:r>
        <w:rPr>
          <w:rStyle w:val="InternetLink"/>
          <w:vertAlign w:val="superscript"/>
          <w:highlight w:val="yellow"/>
        </w:rPr>
        <w:fldChar w:fldCharType="separate"/>
      </w:r>
      <w:r>
        <w:rPr>
          <w:rStyle w:val="InternetLink"/>
          <w:highlight w:val="yellow"/>
          <w:vertAlign w:val="superscript"/>
        </w:rPr>
        <w:t>67</w:t>
      </w:r>
      <w:r>
        <w:rPr>
          <w:rStyle w:val="InternetLink"/>
          <w:vertAlign w:val="superscript"/>
          <w:highlight w:val="yellow"/>
        </w:rPr>
        <w:fldChar w:fldCharType="end"/>
      </w:r>
      <w:r>
        <w:rPr>
          <w:highlight w:val="yellow"/>
        </w:rPr>
        <w:t xml:space="preserve"> В этих условиях части 30-й армии втянулись в жестокие бои в районе д. Полунино севернее Ржева и наступление приостановилось.</w:t>
      </w:r>
      <w:r>
        <w:rPr/>
        <w:t xml:space="preserve"> </w:t>
      </w:r>
    </w:p>
    <w:p>
      <w:pPr>
        <w:pStyle w:val="Normal"/>
        <w:ind w:left="720" w:hanging="0"/>
        <w:rPr/>
      </w:pPr>
      <w:r>
        <w:rPr/>
        <w:t xml:space="preserve">Наступление ЗФ из-за распутицы началось лишь 4 августа (схема № 15). В результате разрыв между началом операции двух фронтов увеличился до пяти суток. Как и на КФ наступление ЗФ началось с мощной артиллерийской подготовки, в результате которой более 80% огневых средств противника было выведено из строя. По обе стороны от поселка Погорелое Городище немецкая оборона была прорвана и в прорывы устремились подвижные группы армий - 31-й на Зубцов, 20-й - на Сычевку. К вечеру 6 августа прорыв был расширен до 30 км по фронту и 25 км в глубину. Войска вышли на подступы к рекам Вазуза и Гжать. </w:t>
      </w:r>
      <w:r>
        <w:fldChar w:fldCharType="begin"/>
      </w:r>
      <w:r>
        <w:rPr>
          <w:rStyle w:val="InternetLink"/>
          <w:vertAlign w:val="superscript"/>
        </w:rPr>
        <w:instrText xml:space="preserve"> HYPERLINK "http://rshew-42.narod.ru/" \l "2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w:t>
      </w:r>
    </w:p>
    <w:p>
      <w:pPr>
        <w:pStyle w:val="Normal"/>
        <w:ind w:left="720" w:hanging="0"/>
        <w:rPr/>
      </w:pPr>
      <w:r>
        <w:rPr>
          <w:highlight w:val="yellow"/>
        </w:rPr>
        <w:t>Отдавая дань героизму и самоотверженности советских воинов, стоит вспомнить здесь и о мероприятиях по выполнению знаменитого приказа № 227.</w:t>
      </w:r>
      <w:r>
        <w:rPr/>
        <w:t xml:space="preserve"> В приказе войскам ЗФ от 28 июля 1942 г. командованием фронта было приказано приступить к формированию заградительных отрядов и штрафных рот. Позднее в докладе об операции Г.К. Жуков писал: “Для предупреждения отставания отдельных подразделений и для борьбы с трусами и паникёрами за каждым отдельным атакующим батальоном первого эшелона на танке следовали особо назначенные Военными советами армий командиры. В итоге всех предпринятых мер войска 31-й и 20-й армий успешно прорвали оборону противника.” </w:t>
      </w:r>
      <w:r>
        <w:fldChar w:fldCharType="begin"/>
      </w:r>
      <w:r>
        <w:rPr>
          <w:rStyle w:val="InternetLink"/>
          <w:vertAlign w:val="superscript"/>
        </w:rPr>
        <w:instrText xml:space="preserve"> HYPERLINK "http://rshew-42.narod.ru/" \l "2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w:t>
      </w:r>
    </w:p>
    <w:p>
      <w:pPr>
        <w:pStyle w:val="Normal"/>
        <w:ind w:left="720" w:hanging="0"/>
        <w:rPr/>
      </w:pPr>
      <w:r>
        <w:rPr/>
        <w:t xml:space="preserve">Сюда же можно добавить и появление директивы Ставки ВГК по результатам действий авиации двух фронтов в первые четыре-пять дней операции. Из 400 истребителей, выделенных для участия в операции, “при полном отсутствии авиации противника в первый день боя и при тройном превосходстве над противником в последующие дни” 140 самолетов вышло из строя: 51 истребитель - боевые потери, 89- по техническим причинам. Ставка усмотрела здесь “наличие явного саботажа, шкурничества со стороны некоторой части летного состава, которая ...стремится уклонится от боя”. Предлагалось из такого летного состава создать штрафные эскадрильи и штрафные пехотные роты. </w:t>
      </w:r>
      <w:r>
        <w:fldChar w:fldCharType="begin"/>
      </w:r>
      <w:r>
        <w:rPr>
          <w:rStyle w:val="InternetLink"/>
          <w:vertAlign w:val="superscript"/>
        </w:rPr>
        <w:instrText xml:space="preserve"> HYPERLINK "http://rshew-42.narod.ru/" \l "2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w:t>
      </w:r>
    </w:p>
    <w:p>
      <w:pPr>
        <w:pStyle w:val="Normal"/>
        <w:ind w:left="720" w:hanging="0"/>
        <w:rPr/>
      </w:pPr>
      <w:r>
        <w:rPr/>
        <w:t xml:space="preserve">5 августа “в связи с общность задач, проводимых в районе Ржева войсками Западного и Калининского фронтов, и для направления их в дальнейшем к единой, общей цели” </w:t>
      </w:r>
      <w:r>
        <w:rPr>
          <w:highlight w:val="yellow"/>
        </w:rPr>
        <w:t xml:space="preserve">Ставка ВГК возложила на генерала армии Г.К. Жукова руководство всеми операциями в районе Ржева. Он предложил освободить Ржев силами 31-й армии ЗФ и 30-й армии КФ уже 9 августа. А перешедшие в наступление 7 августа части 5-й армии должны были 9 августа соединиться с частями левого фланга 20-й армии. </w:t>
      </w:r>
      <w:r>
        <w:fldChar w:fldCharType="begin"/>
      </w:r>
      <w:r>
        <w:rPr>
          <w:rStyle w:val="InternetLink"/>
          <w:vertAlign w:val="superscript"/>
          <w:highlight w:val="yellow"/>
        </w:rPr>
        <w:instrText xml:space="preserve"> HYPERLINK "http://rshew-42.narod.ru/" \l "271"</w:instrText>
      </w:r>
      <w:r>
        <w:rPr>
          <w:rStyle w:val="InternetLink"/>
          <w:vertAlign w:val="superscript"/>
          <w:highlight w:val="yellow"/>
        </w:rPr>
        <w:fldChar w:fldCharType="separate"/>
      </w:r>
      <w:r>
        <w:rPr>
          <w:rStyle w:val="InternetLink"/>
          <w:highlight w:val="yellow"/>
          <w:vertAlign w:val="superscript"/>
        </w:rPr>
        <w:t>71</w:t>
      </w:r>
      <w:r>
        <w:rPr>
          <w:rStyle w:val="InternetLink"/>
          <w:vertAlign w:val="superscript"/>
          <w:highlight w:val="yellow"/>
        </w:rPr>
        <w:fldChar w:fldCharType="end"/>
      </w:r>
      <w:r>
        <w:rPr/>
        <w:t xml:space="preserve"> </w:t>
      </w:r>
    </w:p>
    <w:p>
      <w:pPr>
        <w:pStyle w:val="Normal"/>
        <w:ind w:left="720" w:hanging="0"/>
        <w:rPr/>
      </w:pPr>
      <w:r>
        <w:rPr/>
        <w:t xml:space="preserve">В эти дни в дневнике Ф.Гальдера появляется тревога об “участке большого прорыва” и намечаются меры для его закрытия. К.Типпельскирх писал: “Прорыв удалось предотвратить только тем, что три танковые и несколько пехотных дивизий, которые уже готовились к переброске на южный фронт, были задержаны и введены сначала для локализации прорыва, а затем и для контрудара.” </w:t>
      </w:r>
      <w:r>
        <w:fldChar w:fldCharType="begin"/>
      </w:r>
      <w:r>
        <w:rPr>
          <w:rStyle w:val="InternetLink"/>
          <w:vertAlign w:val="superscript"/>
        </w:rPr>
        <w:instrText xml:space="preserve"> HYPERLINK "http://rshew-42.narod.ru/" \l "2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xml:space="preserve"> </w:t>
      </w:r>
    </w:p>
    <w:p>
      <w:pPr>
        <w:pStyle w:val="Normal"/>
        <w:ind w:left="720" w:hanging="0"/>
        <w:rPr/>
      </w:pPr>
      <w:r>
        <w:rPr/>
        <w:t xml:space="preserve">Контрудар немецкие войска осуществили от Сычевки и из района Карманово. Развернулось мощное встречное сражение, когда обеими сторонами в бой были введены все войска, предназначенные для действий на зубцовском, сычевском и кармановском направлениях. Во второй половине 9 и в течение 10 августа сражение достигло кульминационной точки. По данным начальника штаба 20-й армии генерал-майора Л.М.Сандалова, ЗФ ввел в бой 800 танков, а с немецкой стороны в сражении участвовало 700 танков. </w:t>
      </w:r>
      <w:r>
        <w:fldChar w:fldCharType="begin"/>
      </w:r>
      <w:r>
        <w:rPr>
          <w:rStyle w:val="InternetLink"/>
          <w:vertAlign w:val="superscript"/>
        </w:rPr>
        <w:instrText xml:space="preserve"> HYPERLINK "http://rshew-42.narod.ru/" \l "2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xml:space="preserve"> Активно действовало в этом сражении и авиация обеих сторон. </w:t>
      </w:r>
    </w:p>
    <w:p>
      <w:pPr>
        <w:pStyle w:val="Normal"/>
        <w:ind w:left="720" w:hanging="0"/>
        <w:rPr/>
      </w:pPr>
      <w:r>
        <w:rPr/>
        <w:t xml:space="preserve">К сожалению, даже при наличии такого количества танков, которые были основой трех подвижных групп ЗФ, “войска не смогли развить тактический успех в оперативный”. Группы не располагали необходимыми средствами связи и органами управления, отсутствовала боевая сработанность со штабами, включенные в состав групп строевые части не были обучены совместным действиям с танковыми частями, группы не имели приданной артиллерии, в первую очередь, противотанковой. В результате только одна из групп за девять часов 7 августа получила четыре разноречивых приказа, другая потеряла связь со своей армией на двое суток, третья “заблудилась” и в течение нескольких дней действовала в отрыве от своей группы. Некоторые части были брошены в бой без разведки, с ходу, против хорошо организованной противотанковой обороны противника и понесли большие потери. Из-за слабого инженерного обеспечения только одна из частей на переправе потеряла более 20 танков. </w:t>
      </w:r>
      <w:r>
        <w:fldChar w:fldCharType="begin"/>
      </w:r>
      <w:r>
        <w:rPr>
          <w:rStyle w:val="InternetLink"/>
          <w:vertAlign w:val="superscript"/>
        </w:rPr>
        <w:instrText xml:space="preserve"> HYPERLINK "http://rshew-42.narod.ru/" \l "2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 xml:space="preserve"> </w:t>
      </w:r>
    </w:p>
    <w:p>
      <w:pPr>
        <w:pStyle w:val="Normal"/>
        <w:ind w:left="720" w:hanging="0"/>
        <w:rPr/>
      </w:pPr>
      <w:r>
        <w:rPr/>
        <w:t xml:space="preserve">Контрудар войск 9-й немецкой армии советскими войсками был отбит, но больших успехов в этом сражении добиться не удалось. </w:t>
      </w:r>
    </w:p>
    <w:p>
      <w:pPr>
        <w:pStyle w:val="Normal"/>
        <w:ind w:left="720" w:hanging="0"/>
        <w:rPr/>
      </w:pPr>
      <w:r>
        <w:rPr/>
        <w:t xml:space="preserve">В 20-х числах августа армии обоих фронтов вновь добились некоторых успехов. Части 30-й армии КФ 21 августа, наконец, освободили злополучную д.Полунино и подошли к северо-восточным окраинам Ржева, части 29-й армии вышли к Волге между Ржевом и Зубцовым. 23 августа части 31-й армии ЗФ, объединив усилия с 29-й армией, освободили Зубцов, а части 20-й армии в тот же день уничтожили кармановскую группировку врага. </w:t>
      </w:r>
    </w:p>
    <w:p>
      <w:pPr>
        <w:pStyle w:val="Normal"/>
        <w:ind w:left="720" w:hanging="0"/>
        <w:rPr/>
      </w:pPr>
      <w:r>
        <w:rPr/>
        <w:t xml:space="preserve">23 августа - день зримых успехов считается отечественной историографией днем завершения Ржевско-Сычевской операции, хотя приказов верховного о переходе войск с этого дня к обороне на данный момент не выявлено. Более того, лишь 27 августа появляется первое официальное сообщение Совинформбюро об этой операции “В последний час”. В нем говорилось: “Дней 15 тому назад войска Западного и Калининского фронтов на Ржевском и Гжатско-Вяземском направлениях частью сил перешли в наступление”, перечислялись успехи советских войск, трофеи, назывались фамилии командующих фронтами и армиями. </w:t>
      </w:r>
      <w:r>
        <w:fldChar w:fldCharType="begin"/>
      </w:r>
      <w:r>
        <w:rPr>
          <w:rStyle w:val="InternetLink"/>
          <w:vertAlign w:val="superscript"/>
        </w:rPr>
        <w:instrText xml:space="preserve"> HYPERLINK "http://rshew-42.narod.ru/" \l "275"</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xml:space="preserve"> Все итоги этой операции в военно-исторической литературе тоже подводятся на 23 августа. Как правило, говорится, что главная цель операции - не допустить переброски немецких сил на юг - была достигнута. Готовившиеся к переброске на юг три танковые и несколько пехотных дивизий из группы армий “Центр” были задержаны. Более того, сюда были переброшены 12 немецких дивизий с других участков фронта, в том числе с юга. Потери войск группы армий “Центр”были очень значительными: в общей сложности 16 немецких дивизий потеряли от 50 до 80% личного состава. Так, например, в книге по истории 18-го гренадерского полка 6-й пд события этого периода описываются под заголовками “Полковая дорога жертв”, “Полк истекает кровью”. Очень ощутимыми были и потери в танках, о чем писал Ф.Гальдер ещё 13 августа. </w:t>
      </w:r>
      <w:r>
        <w:fldChar w:fldCharType="begin"/>
      </w:r>
      <w:r>
        <w:rPr>
          <w:rStyle w:val="InternetLink"/>
          <w:vertAlign w:val="superscript"/>
        </w:rPr>
        <w:instrText xml:space="preserve"> HYPERLINK "http://rshew-42.narod.ru/" \l "276"</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w:t>
      </w:r>
    </w:p>
    <w:p>
      <w:pPr>
        <w:pStyle w:val="Normal"/>
        <w:ind w:left="720" w:hanging="0"/>
        <w:rPr/>
      </w:pPr>
      <w:r>
        <w:rPr/>
        <w:t xml:space="preserve">К успехам операции можно отнести и отказ командования центральной немецкой группы армий от проведения операций на Киров и Сухиничи в первоначально запланированном варианте, </w:t>
      </w:r>
      <w:r>
        <w:fldChar w:fldCharType="begin"/>
      </w:r>
      <w:r>
        <w:rPr>
          <w:rStyle w:val="InternetLink"/>
          <w:vertAlign w:val="superscript"/>
        </w:rPr>
        <w:instrText xml:space="preserve"> HYPERLINK "http://rshew-42.narod.ru/" \l "277"</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xml:space="preserve"> а также освобождение значительной территории Калининской и Смоленской областей. Операция считается незавершенной, так как Ржев опять не удалось освободить, а ржевский выступ - ликвидировать. Г.К.Жуков считал причиной этого недостаток сил и средств. В своих воспоминаниях он писал: ”Если бы в нашем распоряжении были одна-две армии, можно было бы во взаимодействии с Калининским фронтом...не только разгромить ржевскую группировку, но всю ржевско-вяземскую группировку немецких войск...” </w:t>
      </w:r>
      <w:r>
        <w:fldChar w:fldCharType="begin"/>
      </w:r>
      <w:r>
        <w:rPr>
          <w:rStyle w:val="InternetLink"/>
          <w:vertAlign w:val="superscript"/>
        </w:rPr>
        <w:instrText xml:space="preserve"> HYPERLINK "http://rshew-42.narod.ru/" \l "278"</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Здесь Г.К.Жуков лукавит: выше уже говорилось о превосходстве советских войск и средств к началу операции, к тому же с 5 августа генерал Жуков сам командовал всеми операциями в районе Ржева, а значит и войсками КФ. С этим мнением Г.К.Жукова трудно согласиться. Здесь, скорее, можно увидеть методы ведения Г.К Жуковым боевых действий: в “лоб” противнику массированными силами. </w:t>
      </w:r>
    </w:p>
    <w:p>
      <w:pPr>
        <w:pStyle w:val="Normal"/>
        <w:ind w:left="720" w:hanging="0"/>
        <w:rPr/>
      </w:pPr>
      <w:r>
        <w:rPr/>
        <w:t xml:space="preserve">Причины неудач советских войск надо искать в неумелом использовании этих сил и средств, хотя, безусловно, климатические условия сыграли свою роль в неудачах. Уже говорилось, как, например, непродуманно были созданы подвижные группы на ЗФ и к чему это приводило. Позднее, по итогам операции Генштаб рекомендовал начальнику штаба ЗФ “...доложить командующему фронтом о нецелесообразности в дальнейшем применять импровизированные танковые группы”. </w:t>
      </w:r>
      <w:r>
        <w:fldChar w:fldCharType="begin"/>
      </w:r>
      <w:r>
        <w:rPr>
          <w:rStyle w:val="InternetLink"/>
          <w:vertAlign w:val="superscript"/>
        </w:rPr>
        <w:instrText xml:space="preserve"> HYPERLINK "http://rshew-42.narod.ru/" \l "279"</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xml:space="preserve"> </w:t>
      </w:r>
    </w:p>
    <w:p>
      <w:pPr>
        <w:pStyle w:val="Normal"/>
        <w:ind w:left="720" w:hanging="0"/>
        <w:rPr/>
      </w:pPr>
      <w:r>
        <w:rPr/>
        <w:t xml:space="preserve">Другой причиной неэффективного руководства войсками было неумение или нежелание командиров высшего и среднего звена применить маневр, обход, гибкость в управлении своими частями, взять на себя ответственность, слепое выполнение приказов свыше. Части, возглавляемые такими командирами, неделями и месяцами били в одну точку, теряя людей и не добиваясь успехов. Доказательством этого могут служить бои за д.Полунино, когда части наступавшей здесь дивизии пытались взять её, атакуя с севера, почти десять дней. Когда был назначен новый командир дивизии, лично изучивший другие пути подхода к деревне, она была освобождена в ходе жестокого, но всего лишь двухчасового боя при наступлении с юга и с севера. Позднее на совещании у командующего фронтом этого комдива ещё пытались и критиковать за неправильное использование танков. Соседняя дивизия штурмовала д.Галахово южнее Полунино с 5 по 26 августа </w:t>
      </w:r>
      <w:r>
        <w:rPr>
          <w:u w:val="single"/>
        </w:rPr>
        <w:t>ежедневно</w:t>
      </w:r>
      <w:r>
        <w:rPr/>
        <w:t xml:space="preserve">. </w:t>
      </w:r>
      <w:r>
        <w:fldChar w:fldCharType="begin"/>
      </w:r>
      <w:r>
        <w:rPr>
          <w:rStyle w:val="InternetLink"/>
          <w:vertAlign w:val="superscript"/>
        </w:rPr>
        <w:instrText xml:space="preserve"> HYPERLINK "http://rshew-42.narod.ru/" \l "280"</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xml:space="preserve"> Как результат, в братской могиле в д.Полунино лежат останки более 10 000 советских воинов, 11 500 человек лежат на Московской Горе в г.Зубцове. </w:t>
      </w:r>
    </w:p>
    <w:p>
      <w:pPr>
        <w:pStyle w:val="Normal"/>
        <w:ind w:left="720" w:hanging="0"/>
        <w:rPr/>
      </w:pPr>
      <w:r>
        <w:rPr/>
        <w:t xml:space="preserve">Действительно, общие потери наших войск были очень большими: КФ и ЗФ потеряли в операции 193683 человека. Особенно значительными были потери 30-й армии: с 30.7 по 20.8 - 75744 чел., всего за август - 82441 человек (по другим данным -83075 чел.), из них было убито 19096 человек. Это при том, что к началу операции вместе с различными обслуживающими службами 30-я армия насчитывала 206 319 чел., а за двадцать дней августа она получила ещё пополнение 11333 человек. 30-я армия потеряла за август также 251 танк. </w:t>
      </w:r>
      <w:r>
        <w:fldChar w:fldCharType="begin"/>
      </w:r>
      <w:r>
        <w:rPr>
          <w:rStyle w:val="InternetLink"/>
          <w:vertAlign w:val="superscript"/>
        </w:rPr>
        <w:instrText xml:space="preserve"> HYPERLINK "http://rshew-42.narod.ru/" \l "281"</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xml:space="preserve"> </w:t>
      </w:r>
    </w:p>
    <w:p>
      <w:pPr>
        <w:pStyle w:val="Normal"/>
        <w:ind w:left="720" w:hanging="0"/>
        <w:rPr/>
      </w:pPr>
      <w:r>
        <w:rPr>
          <w:color w:val="FF0000"/>
        </w:rPr>
        <w:t xml:space="preserve">Участники боев под Ржевом вспоминали страшные картины тех августовских дней. Бывший командир минометного взвода 114-го отдельного стрелкового батальона Л.М. Вольпе:”...Мне пришлось пройти всю войну, но такого количества убитых наших бойцов не довелось увидеть никогда. Вся поляна (4 км в глубину и 6 км в ширину ) была усеяна трупами убитых...” Писатель А.Цветков во фронтовых записках писал, что когда их танковую бригаду перебросили в район д.Дешевки (севернее Ржева и д.Полунино), то выйдя из машин и оглядевшись, танкисты пришли в ужас: вся местность была покрыта трупами солдат. Трупов было так много, что как будто их кто-то скосил и свез сюда, как траву. “Нашим саперам досталось всех больше. Командир взвода Тараканов, тяжело вздыхая, рассказывает: ”Тысячи их тут, трупов-то.. Бились без пощады, насмерть. Похоже до рукопашной дело доходило... Жуткая картина, отродясь такой не выдывал...” </w:t>
      </w:r>
      <w:r>
        <w:fldChar w:fldCharType="begin"/>
      </w:r>
      <w:r>
        <w:rPr>
          <w:rStyle w:val="InternetLink"/>
          <w:vertAlign w:val="superscript"/>
          <w:color w:val="FF0000"/>
        </w:rPr>
        <w:instrText xml:space="preserve"> HYPERLINK "http://rshew-42.narod.ru/" \l "282"</w:instrText>
      </w:r>
      <w:r>
        <w:rPr>
          <w:rStyle w:val="InternetLink"/>
          <w:vertAlign w:val="superscript"/>
          <w:color w:val="FF0000"/>
        </w:rPr>
        <w:fldChar w:fldCharType="separate"/>
      </w:r>
      <w:r>
        <w:rPr>
          <w:rStyle w:val="InternetLink"/>
          <w:color w:val="FF0000"/>
          <w:vertAlign w:val="superscript"/>
        </w:rPr>
        <w:t>82</w:t>
      </w:r>
      <w:r>
        <w:rPr>
          <w:rStyle w:val="InternetLink"/>
          <w:vertAlign w:val="superscript"/>
          <w:color w:val="FF0000"/>
        </w:rPr>
        <w:fldChar w:fldCharType="end"/>
      </w:r>
      <w:r>
        <w:rPr>
          <w:color w:val="FF0000"/>
        </w:rPr>
        <w:t xml:space="preserve"> </w:t>
      </w:r>
    </w:p>
    <w:p>
      <w:pPr>
        <w:pStyle w:val="Normal"/>
        <w:ind w:left="720" w:hanging="0"/>
        <w:rPr/>
      </w:pPr>
      <w:r>
        <w:rPr/>
        <w:t xml:space="preserve">Итак, Ржевско-Сычевская операция, по версии отечественной историографии, завершилась 23 августа: “к 23 августа наступательные возможности советских войск были исчерпаны и они перешли к обороне”, “в конце августа 1942 г. после завершения наступления наших войск на ржевско-сычевском направлении...противостоящие стороны активных боевых действий не вели”. </w:t>
      </w:r>
      <w:r>
        <w:fldChar w:fldCharType="begin"/>
      </w:r>
      <w:r>
        <w:rPr>
          <w:rStyle w:val="InternetLink"/>
          <w:vertAlign w:val="superscript"/>
        </w:rPr>
        <w:instrText xml:space="preserve"> HYPERLINK "http://rshew-42.narod.ru/" \l "283"</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Эти утверждения не соответствуют действительности. Вплоть до начала октября вокруг Ржева и западнее Зубцова продолжались жесточайшие бои при активных наступательных действиях советских войск. В отчетах всех участвующих в операции армий эта операция датируется августом-сентябрем 1942 г. Немецкие источники окончание летнего сражения за Ржев относят к середине октября. </w:t>
      </w:r>
      <w:r>
        <w:fldChar w:fldCharType="begin"/>
      </w:r>
      <w:r>
        <w:rPr>
          <w:rStyle w:val="InternetLink"/>
          <w:vertAlign w:val="superscript"/>
        </w:rPr>
        <w:instrText xml:space="preserve"> HYPERLINK "http://rshew-42.narod.ru/" \l "284"</w:instrText>
      </w:r>
      <w:r>
        <w:rPr>
          <w:rStyle w:val="InternetLink"/>
          <w:vertAlign w:val="superscript"/>
        </w:rPr>
        <w:fldChar w:fldCharType="separate"/>
      </w:r>
      <w:r>
        <w:rPr>
          <w:rStyle w:val="InternetLink"/>
          <w:vertAlign w:val="superscript"/>
        </w:rPr>
        <w:t>84</w:t>
      </w:r>
      <w:r>
        <w:rPr>
          <w:rStyle w:val="InternetLink"/>
          <w:vertAlign w:val="superscript"/>
        </w:rPr>
        <w:fldChar w:fldCharType="end"/>
      </w:r>
      <w:r>
        <w:rPr/>
        <w:t xml:space="preserve"> </w:t>
      </w:r>
    </w:p>
    <w:p>
      <w:pPr>
        <w:pStyle w:val="Normal"/>
        <w:ind w:left="720" w:hanging="0"/>
        <w:rPr/>
      </w:pPr>
      <w:r>
        <w:rPr/>
        <w:t xml:space="preserve">Часть войск с КФ и ЗФ безусловно была переброшена на юг, но участвующие в операции армии не перешли к обороне, а продолжали наступление с не меньшей, чем до 23 августа, силой. В документах армий не выявлено приказов о переходе к обороне. </w:t>
      </w:r>
    </w:p>
    <w:p>
      <w:pPr>
        <w:pStyle w:val="Normal"/>
        <w:ind w:left="720" w:hanging="0"/>
        <w:rPr/>
      </w:pPr>
      <w:r>
        <w:rPr/>
        <w:t xml:space="preserve">На КФ после перегруппировки уже в 5.30 утра 24 сентября после артиллерийской подготовки и удара с воздуха возобновляют наступление севернее и восточнее Ржева части 30-й, а южнее - части 29-й армий. В “Журнале боевых действия КФ за август 1942 г.” за 23 августа записано: “Командарм 30 решил перейти в наступление...с задачей во взаимодействии с 29 армией уничтожить Ржевскую группировку противника и овладеть Ржев”. Генерал Х.Гроссманн, командир 6-й пд, оборонявшей Ржев, писал: ”В то время как на юге Восточный фронт достиг Кавказа и на Эльбрусе развевался немецкий военный флаг, у Ржева 24 августа было днем большого сражения.” </w:t>
      </w:r>
      <w:r>
        <w:fldChar w:fldCharType="begin"/>
      </w:r>
      <w:r>
        <w:rPr>
          <w:rStyle w:val="InternetLink"/>
          <w:vertAlign w:val="superscript"/>
        </w:rPr>
        <w:instrText xml:space="preserve"> HYPERLINK "http://rshew-42.narod.ru/" \l "285"</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 xml:space="preserve"> </w:t>
      </w:r>
    </w:p>
    <w:p>
      <w:pPr>
        <w:pStyle w:val="Normal"/>
        <w:ind w:left="720" w:hanging="0"/>
        <w:rPr/>
      </w:pPr>
      <w:r>
        <w:rPr/>
        <w:t xml:space="preserve">На ЗФ 31-й армии уже 22 августа приказано было готовиться к наступлению. Всех командиров полков предупредили, что “они головой отвечают за успех наступления”, который начнется после артиллерийской подготовки в 5.45 утра 24 сентября. Продолжала наступление и 20-я армия. </w:t>
      </w:r>
      <w:r>
        <w:fldChar w:fldCharType="begin"/>
      </w:r>
      <w:r>
        <w:rPr>
          <w:rStyle w:val="InternetLink"/>
          <w:vertAlign w:val="superscript"/>
        </w:rPr>
        <w:instrText xml:space="preserve"> HYPERLINK "http://rshew-42.narod.ru/" \l "286"</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r>
        <w:rPr/>
        <w:t xml:space="preserve"> </w:t>
      </w:r>
    </w:p>
    <w:p>
      <w:pPr>
        <w:pStyle w:val="Normal"/>
        <w:ind w:left="720" w:hanging="0"/>
        <w:rPr/>
      </w:pPr>
      <w:r>
        <w:rPr/>
        <w:t xml:space="preserve">Ф.Гальдер записал в этот день в дневнике:”Серьёзные удары по позициям...9-й армии, где на некоторых участках снова отмечен незначительный отход наших войск. Несмотря на прибытие 72-й дивизии обстановка остается напряженной. На западном участке отражено наступление в районе Белого.” </w:t>
      </w:r>
      <w:r>
        <w:fldChar w:fldCharType="begin"/>
      </w:r>
      <w:r>
        <w:rPr>
          <w:rStyle w:val="InternetLink"/>
          <w:vertAlign w:val="superscript"/>
        </w:rPr>
        <w:instrText xml:space="preserve"> HYPERLINK "http://rshew-42.narod.ru/" \l "287"</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xml:space="preserve"> </w:t>
      </w:r>
    </w:p>
    <w:p>
      <w:pPr>
        <w:pStyle w:val="Normal"/>
        <w:ind w:left="720" w:hanging="0"/>
        <w:rPr/>
      </w:pPr>
      <w:r>
        <w:rPr/>
        <w:t xml:space="preserve">25-26 августа части 30-й армии вышли к Волге в 5-6 км западнее Ржева, 29 августа форсировали Волгу и создали плацдарм на её правом берегу. Все эти дни артиллерия КФ обстреливала, а авиация бомбила Ржев. Х.Гроссманн пишет: “День за днем борьба за Ржев... Спустя четыре недели уже невозможно узнать ни одного дома, ни улицы. Как и в первую мировую войну на Сомме кратерный пейзаж возник на месте города.” 30 августа Ф.Гальдер записал:”У 9-й армии новое обострение обстановки в районе Зубцова и севернее Ржева. Разрешено использовать дивизию “Великая Германия”. </w:t>
      </w:r>
      <w:r>
        <w:fldChar w:fldCharType="begin"/>
      </w:r>
      <w:r>
        <w:rPr>
          <w:rStyle w:val="InternetLink"/>
          <w:vertAlign w:val="superscript"/>
        </w:rPr>
        <w:instrText xml:space="preserve"> HYPERLINK "http://rshew-42.narod.ru/" \l "288"</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xml:space="preserve"> </w:t>
      </w:r>
    </w:p>
    <w:p>
      <w:pPr>
        <w:pStyle w:val="Normal"/>
        <w:ind w:left="720" w:hanging="0"/>
        <w:rPr/>
      </w:pPr>
      <w:r>
        <w:rPr/>
        <w:t xml:space="preserve">В связи с тем, что Г.К.Жуков был назначен заместителем Верховного Главнокомандующего, 26 августа командующим ЗФ был назначен генерал-полковник И.С.Конев, КФ - генерал-полковник М.А.Пуркаев. </w:t>
      </w:r>
    </w:p>
    <w:p>
      <w:pPr>
        <w:pStyle w:val="Normal"/>
        <w:ind w:left="720" w:hanging="0"/>
        <w:rPr/>
      </w:pPr>
      <w:r>
        <w:rPr/>
        <w:t xml:space="preserve">В боевых приказах 30-й армии за конец августа-начало сентября постоянно идут фразы “ 30 А продолжает развивать успех по овладению г.Ржев”. Но успехов нет: город взять не удается. Директивой Ставки ВГК от 29 августа 1942 г. “в целях быстрейшего разгрома ржевской группировки противника, захвата города Ржева и удобства управления войсками” 29-я и 30-я армии КФ передаются в ЗФ. </w:t>
      </w:r>
      <w:r>
        <w:fldChar w:fldCharType="begin"/>
      </w:r>
      <w:r>
        <w:rPr>
          <w:rStyle w:val="InternetLink"/>
          <w:vertAlign w:val="superscript"/>
        </w:rPr>
        <w:instrText xml:space="preserve"> HYPERLINK "http://rshew-42.narod.ru/" \l "289"</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xml:space="preserve"> </w:t>
      </w:r>
    </w:p>
    <w:p>
      <w:pPr>
        <w:pStyle w:val="Normal"/>
        <w:ind w:left="720" w:hanging="0"/>
        <w:rPr/>
      </w:pPr>
      <w:r>
        <w:rPr/>
        <w:t xml:space="preserve">В докладе нового командующего войсками ЗФ Верховному Главнокомандующему 5 сентября говорится о том, что в ходе наступления “истощилась пехота, мало снарядов...Целесообразно временно приостановить операцию, накопить снаряды, привести войска в порядок, отремонтировать танки и самолеты и организовать заново удар 29-й и 31-й армиями с юго-востока и 30-й армией с северо-запада. Сомкнуть кольцо южнее Ржева”. Командующий ЗФ просит усилить фронт “к началу Ржевской операции” авиацией, выделить для 30-й и 31-й армий РС М-30 и М-20 и пополнение. Гжатскую операцию предлагается приостановить до окончания операции по захвату Ржева. </w:t>
      </w:r>
      <w:r>
        <w:fldChar w:fldCharType="begin"/>
      </w:r>
      <w:r>
        <w:rPr>
          <w:rStyle w:val="InternetLink"/>
          <w:vertAlign w:val="superscript"/>
        </w:rPr>
        <w:instrText xml:space="preserve"> HYPERLINK "http://rshew-42.narod.ru/" \l "290"</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xml:space="preserve"> </w:t>
      </w:r>
    </w:p>
    <w:p>
      <w:pPr>
        <w:pStyle w:val="Normal"/>
        <w:ind w:left="720" w:hanging="0"/>
        <w:rPr/>
      </w:pPr>
      <w:r>
        <w:rPr/>
        <w:t xml:space="preserve">9 сентября части 30-й армии после полуторачасовой артиллерийской подготовки в 7.00 вновь “перешли на штурм Ржев”. 14 сентября вновь “после артналета части армии перешли в наступление...К 16.30, ворвавшись в кирп.[ичный завод], овладели первой линией траншеи..., что северо-восточнее Ржева”. 29-я армия “с рассветом 8.9.42. во взаимодействии с 31 А переходит в решительное наступление...с задачей овладеть южной частью г.Ржев”. 31-я армия в эти же дни вела решительные атаки, чтобы в последующем совместно с 30-й армией окружить Ржев с юга. 20-я армия в начале сентября пыталась прорвать фронт противника, нанести удар “в обход Гжатска с северо-запада и запада”, чтобы “в дальнейшем во взаимодействии с 5 и 33 А, ударом подвижной группы на Гжатск с запада уничтожить Гжатскую группировку противника”. </w:t>
      </w:r>
      <w:r>
        <w:fldChar w:fldCharType="begin"/>
      </w:r>
      <w:r>
        <w:rPr>
          <w:rStyle w:val="InternetLink"/>
          <w:vertAlign w:val="superscript"/>
        </w:rPr>
        <w:instrText xml:space="preserve"> HYPERLINK "http://rshew-42.narod.ru/" \l "291"</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xml:space="preserve"> </w:t>
      </w:r>
    </w:p>
    <w:p>
      <w:pPr>
        <w:pStyle w:val="Normal"/>
        <w:ind w:left="720" w:hanging="0"/>
        <w:rPr/>
      </w:pPr>
      <w:r>
        <w:rPr/>
        <w:t xml:space="preserve">Весь сентябрь перечисленные армии теперь уже ЗФ вели ожесточенные бои. Из писем полковника П.А.Армана, командира танковой бригады: 4 сентября - “Здесь на Западном фронте, отбивая у фашистов болотные кочки, мы деремся за Сталинград, за бакинскую нефть, за безопасность Москвы и завоевание Берлина...Моя бригада с 4 августа беспрерывно в боях и может ещё драться”, 23 сентября - “Много дней беспрерывно нахожусь в боях”, 14 октября - “...И в дни так называемого временного затишья я вел самые тяжелые бои, какие вообще приходилось вести”. Немецкий военный врач из 161-й пд, воевавшей на зубцовском направлении, в нескольких письмах домой с ужасом вспоминал 9 сентября, когда русские войска (31-я армия) вели наступление весь день - с раннего утра до позднего вечера. Ф.Гальдер записывает 24 сентября о высадке русского десанта в составе 300-400 парашютистов в районе юго-западнее Сычевки с целью организации крупной диверсии против железной дороги Вязьма-Сычевка. Интересно, что эта запись почти полностью соответствует действительности: в ночь на 23 и на 24 сентября на “пути подвоза противника в районе Ржев, Белый, Ярцево, Вязьма, Гжатск, Сычека ...” были выброшены “парашютным десантом три партизанских отряда и шесть диверсионных групп общей численностью 240 человек” с целью “оказания помощи частям Красной Армии, действующим против ржевской группировки противника”. </w:t>
      </w:r>
      <w:r>
        <w:fldChar w:fldCharType="begin"/>
      </w:r>
      <w:r>
        <w:rPr>
          <w:rStyle w:val="InternetLink"/>
          <w:vertAlign w:val="superscript"/>
        </w:rPr>
        <w:instrText xml:space="preserve"> HYPERLINK "http://rshew-42.narod.ru/" \l "292"</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r>
        <w:rPr/>
        <w:t xml:space="preserve"> </w:t>
      </w:r>
    </w:p>
    <w:p>
      <w:pPr>
        <w:pStyle w:val="Normal"/>
        <w:ind w:left="720" w:hanging="0"/>
        <w:rPr/>
      </w:pPr>
      <w:r>
        <w:rPr/>
        <w:t xml:space="preserve">21 сентября после артподготовки в 10.00 начался новый штурм Ржева частями 30-й армии. Cходу были заняты десять городских кварталов (схема № 16). Разгорелись ожесточенные уличные бои. Они шли за каждый квартал, за каждый дом. 24-25 сентября немецкие войска попытались контратаками выбить советские части из городских кварталов. По накалу боев эти дни особо запомнились и нашим и немецким солдатам. “25 сентября немцы перешли в контрнаступление...В этот день развернулось исключительно ожесточенное сражение с обеих сторон, подобных сражений до окончания войны я не видел даже на таких направлениях как Орша, Смоленск, Минск и Восточная Пруссия”- вспоминал М.К.Сушков из 215 сд 30-й армии. “24 сентября затяжная борьба на северо-восточной окраине Ржева достигла новой критической точки...Из всех дней борьбы за Ржев этот был жейсточайший. Он потребовал огромных потерь людей, особенно офицеров и унтер-офицеров и оружия. Но вражеские потери были ещё больше...Поразительным был в этот день боевой порыв врага...Воинские подразделения, действовавшие в месте прорыва, потеряли силу и были так обескровлены, что дивизию приказано было сменить...”- вспоминал ветеран немецкой 6-й пд. </w:t>
      </w:r>
      <w:r>
        <w:fldChar w:fldCharType="begin"/>
      </w:r>
      <w:r>
        <w:rPr>
          <w:rStyle w:val="InternetLink"/>
          <w:vertAlign w:val="superscript"/>
        </w:rPr>
        <w:instrText xml:space="preserve"> HYPERLINK "http://rshew-42.narod.ru/" \l "293"</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r>
        <w:rPr/>
        <w:t xml:space="preserve"> </w:t>
      </w:r>
    </w:p>
    <w:p>
      <w:pPr>
        <w:pStyle w:val="Normal"/>
        <w:ind w:left="720" w:hanging="0"/>
        <w:rPr/>
      </w:pPr>
      <w:r>
        <w:rPr/>
        <w:t xml:space="preserve">По накалу, ожесточенности, по методам ведения, по потерям августовско-сентябрские бои в районе Ржева газеты обеих сторон в те дни сравнивали с боями в Сталинграде. И.Эренбург, бывший в Ржеве в сентябре, писал позднее в своих воспоминаниях, используя фронтовые репортажи: ”Мне не удалось побывать у Сталинграда...Но Ржева я не забуду. Может быть, были наступления, стоившие больше человеческих жизней, но не было, кажется, другого, столь печального - неделями шли бои за пять-шесть обломанных деревьев, за стенку разбитого дома да крохотный бугорок...Наши заняли аэродром, а военный городок был в руках немцев...В штабах лежали карты с квадратами города, но порой от улиц не было следа...Несколько раз я слышал немецкие песни, отдельные слова - враги копошились в таких же окопах...” Немецкий военный корреспондент Ю.Шуддекопф в октябре в статье “Засов Ржев” писал: ”В двух местах достигло немецкое наступление на Востоке Волги: у стен Сталинграда и у Ржева...То, что разворачивается у Сталинграда..., происходит в меньших масштабах у Ржева уже почти год. Почти день в день год назад немецкие войска в первый раз достигли Волги...С тех пор три больших сражения развернулись за кусок земли в верхнем течение Волги - и идет четвертое, самое ожесточенное, не прекращающееся уже больше двух месяцев.” </w:t>
      </w:r>
      <w:r>
        <w:fldChar w:fldCharType="begin"/>
      </w:r>
      <w:r>
        <w:rPr>
          <w:rStyle w:val="InternetLink"/>
          <w:vertAlign w:val="superscript"/>
        </w:rPr>
        <w:instrText xml:space="preserve"> HYPERLINK "http://rshew-42.narod.ru/" \l "294"</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r>
        <w:rPr/>
        <w:t xml:space="preserve"> </w:t>
      </w:r>
    </w:p>
    <w:p>
      <w:pPr>
        <w:pStyle w:val="Normal"/>
        <w:ind w:left="720" w:hanging="0"/>
        <w:rPr/>
      </w:pPr>
      <w:r>
        <w:rPr/>
        <w:t xml:space="preserve">Нужно отметить, что части 39-й армии КФ также вели наступательные действия. Так, в конце сентября они очистили полностью северный берег р.Волги от частей немецкой 87-й пд. Интересно, что Ставка ВГК, утверждая план этой операции 19 сентября, предложила именовать её в переписке “Венерой”. </w:t>
      </w:r>
      <w:r>
        <w:fldChar w:fldCharType="begin"/>
      </w:r>
      <w:r>
        <w:rPr>
          <w:rStyle w:val="InternetLink"/>
          <w:vertAlign w:val="superscript"/>
        </w:rPr>
        <w:instrText xml:space="preserve"> HYPERLINK "http://rshew-42.narod.ru/" \l "295"</w:instrText>
      </w:r>
      <w:r>
        <w:rPr>
          <w:rStyle w:val="InternetLink"/>
          <w:vertAlign w:val="superscript"/>
        </w:rPr>
        <w:fldChar w:fldCharType="separate"/>
      </w:r>
      <w:r>
        <w:rPr>
          <w:rStyle w:val="InternetLink"/>
          <w:vertAlign w:val="superscript"/>
        </w:rPr>
        <w:t>95</w:t>
      </w:r>
      <w:r>
        <w:rPr>
          <w:rStyle w:val="InternetLink"/>
          <w:vertAlign w:val="superscript"/>
        </w:rPr>
        <w:fldChar w:fldCharType="end"/>
      </w:r>
      <w:r>
        <w:rPr/>
        <w:t xml:space="preserve"> Начался период увлечения названиями планет ! </w:t>
      </w:r>
    </w:p>
    <w:p>
      <w:pPr>
        <w:pStyle w:val="Normal"/>
        <w:ind w:left="720" w:hanging="0"/>
        <w:rPr/>
      </w:pPr>
      <w:r>
        <w:rPr/>
        <w:t xml:space="preserve">В конце сентября - начале октября немецкое командование повторило контратаки, но вернуть северо-восточные кварталы Ржева немцам не удалось. </w:t>
      </w:r>
    </w:p>
    <w:p>
      <w:pPr>
        <w:pStyle w:val="Normal"/>
        <w:ind w:left="720" w:hanging="0"/>
        <w:rPr/>
      </w:pPr>
      <w:r>
        <w:rPr/>
        <w:t xml:space="preserve">К началу октября бои затухают, советские армии переходят к обороне: 31-я - 16 сентября, 29-я - 25 сентября, 30-я - 1 октября. В Журнале боевых действий ЗФ за сентябрь 1942 г. при подведении итогов месяца записано, что главные силы фронта вели “упорные и затяжные бои в течение месяца” за Ржев, а также что все армии фронта перешли к обороне. Таким образом, окончание Ржевско-Сычевской операции следует датировать не 23 августа, а концом сентября 1942 г., а значит и потери фронтов в операции, учтенные лишь на 23 августа, будут больше. </w:t>
      </w:r>
      <w:r>
        <w:fldChar w:fldCharType="begin"/>
      </w:r>
      <w:r>
        <w:rPr>
          <w:rStyle w:val="InternetLink"/>
          <w:vertAlign w:val="superscript"/>
        </w:rPr>
        <w:instrText xml:space="preserve"> HYPERLINK "http://rshew-42.narod.ru/" \l "296"</w:instrText>
      </w:r>
      <w:r>
        <w:rPr>
          <w:rStyle w:val="InternetLink"/>
          <w:vertAlign w:val="superscript"/>
        </w:rPr>
        <w:fldChar w:fldCharType="separate"/>
      </w:r>
      <w:r>
        <w:rPr>
          <w:rStyle w:val="InternetLink"/>
          <w:vertAlign w:val="superscript"/>
        </w:rPr>
        <w:t>96</w:t>
      </w:r>
      <w:r>
        <w:rPr>
          <w:rStyle w:val="InternetLink"/>
          <w:vertAlign w:val="superscript"/>
        </w:rPr>
        <w:fldChar w:fldCharType="end"/>
      </w:r>
      <w:r>
        <w:rPr/>
        <w:t xml:space="preserve"> </w:t>
      </w:r>
    </w:p>
    <w:p>
      <w:pPr>
        <w:pStyle w:val="Normal"/>
        <w:ind w:left="720" w:hanging="0"/>
        <w:rPr/>
      </w:pPr>
      <w:r>
        <w:rPr/>
        <w:t xml:space="preserve">Начавшись как стратегическая, операция закончилась как фронтовая. Её конечная цель опять не была достигнута: Ржев, Сычевка остались у немцев. Успехи минимальны: освобождена часть территории Калининской и Смоленской областей, в том числе, г. Зубцов, п. Карманово, северо-восточные кварталы Ржева. </w:t>
      </w:r>
    </w:p>
    <w:p>
      <w:pPr>
        <w:pStyle w:val="Normal"/>
        <w:ind w:left="720" w:hanging="0"/>
        <w:rPr/>
      </w:pPr>
      <w:r>
        <w:rPr/>
        <w:t xml:space="preserve">Доклад немецкой 9-й полевой армии об итогах летнего сражения за Ржев заканчивался словами: ”Неколебимо стоит фронт немецкой армии на своих краеугольных камнях - Ржев и Сычевка. “Ржевский воин” стало понятием на фронте и на Родине. Больше 2000 танков, более 600 самолетов и почти 1/4 миллиона убитых потерял враг.” </w:t>
      </w:r>
      <w:r>
        <w:fldChar w:fldCharType="begin"/>
      </w:r>
      <w:r>
        <w:rPr>
          <w:rStyle w:val="InternetLink"/>
          <w:vertAlign w:val="superscript"/>
        </w:rPr>
        <w:instrText xml:space="preserve"> HYPERLINK "http://rshew-42.narod.ru/" \l "297"</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r>
        <w:rPr/>
        <w:t xml:space="preserve"> </w:t>
      </w:r>
    </w:p>
    <w:p>
      <w:pPr>
        <w:pStyle w:val="Normal"/>
        <w:ind w:left="720" w:hanging="0"/>
        <w:rPr/>
      </w:pPr>
      <w:r>
        <w:rPr/>
        <w:t xml:space="preserve">Немцы не сообщают конкретные цифры своих потерь в этой операции, хотя иногда встречаются промежуточные данные. Так, в приложениях к книге Х.Гроссманна по истории 6-й пд указывается, что 1-22 августа дивизия потеряла 3294 человека. В книге по истории 18-го гренадерского полка этой дивизии говорится, что в августовско-сентябрьских боях в районе Ржева полк потерял всех ветеранов, которые пришли в Россию в 1941 г. Временами дело доходило до того, что в бой вступали даже “строительные части трудовой повинности, работавшие... на Востоке”, чего не было до лета 1942 г. на фронтах Второй мировой войны. Немцы объясняли это “особыми условиями войны в России”. </w:t>
      </w:r>
      <w:r>
        <w:fldChar w:fldCharType="begin"/>
      </w:r>
      <w:r>
        <w:rPr>
          <w:rStyle w:val="InternetLink"/>
          <w:vertAlign w:val="superscript"/>
        </w:rPr>
        <w:instrText xml:space="preserve"> HYPERLINK "http://rshew-42.narod.ru/" \l "298"</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r>
        <w:rPr/>
        <w:t xml:space="preserve"> </w:t>
      </w:r>
    </w:p>
    <w:p>
      <w:pPr>
        <w:pStyle w:val="Normal"/>
        <w:ind w:left="720" w:hanging="0"/>
        <w:rPr/>
      </w:pPr>
      <w:r>
        <w:rPr/>
        <w:t xml:space="preserve">Потери советских войск были огромны. Так, потери только 30-й армии КФ за август и сентябрь 99820 человек. Боевые потери 4-х армий за сентябрь - более 50 тыс человек. Вместе с официально названными потерями в операции - 193683 чел. и потерями 30-й и 29-й армий за 7 дней августа - это более 250 тысяч человек. (не учтены потери за 7 дней августа 20-й и 31-й армии). </w:t>
      </w:r>
      <w:r>
        <w:fldChar w:fldCharType="begin"/>
      </w:r>
      <w:r>
        <w:rPr>
          <w:rStyle w:val="InternetLink"/>
          <w:vertAlign w:val="superscript"/>
        </w:rPr>
        <w:instrText xml:space="preserve"> HYPERLINK "http://rshew-42.narod.ru/" \l "299"</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xml:space="preserve"> </w:t>
      </w:r>
    </w:p>
    <w:p>
      <w:pPr>
        <w:pStyle w:val="Normal"/>
        <w:ind w:left="720" w:hanging="0"/>
        <w:rPr/>
      </w:pPr>
      <w:r>
        <w:rPr/>
        <w:t xml:space="preserve">О причинах этих потерь уже говорилось выше. Сюда можно добавить мнения непосредственных участников тех боев. Так, ветеран 52-й сд 30-й армии Х.А Шакиржанов: “Почему под Ржевом каждый шаг нам доставался ценой большой крови? Уж не потому ли, что мы плохо воевали? Нет и нет, боевой дух у нас был высок, однако многого нам не хватало: и вооружения, и боеприпасов, и опыта. Сказывалась нехватка квалифицированных офицерских кадров, неграмотное решение ряда тактических вопросов под Ржевом со стороны высшего командования. Кто же в основном командовал в начале войны? Это директора школ, предприятий и заводов.” П.П.Шеховцев, свззист из 215-й сд 30-й армии считает, что “выбор места наступления - Ржев - самый неудачный на всем Калиниинском фронте. Наступление на город через Волгу, на её высоком берегу..., да ещё при тех технических средствах, которые мы имели во время наступления, не могло иметь каких-либо шансов на успех и вело к излишним потерям...Неужели наше верховное командование не нашло лучшего места для наступления...?” </w:t>
      </w:r>
      <w:r>
        <w:fldChar w:fldCharType="begin"/>
      </w:r>
      <w:r>
        <w:rPr>
          <w:rStyle w:val="InternetLink"/>
          <w:vertAlign w:val="superscript"/>
        </w:rPr>
        <w:instrText xml:space="preserve"> HYPERLINK "http://rshew-42.narod.ru/" \l "2100"</w:instrText>
      </w:r>
      <w:r>
        <w:rPr>
          <w:rStyle w:val="InternetLink"/>
          <w:vertAlign w:val="superscript"/>
        </w:rPr>
        <w:fldChar w:fldCharType="separate"/>
      </w:r>
      <w:r>
        <w:rPr>
          <w:rStyle w:val="InternetLink"/>
          <w:vertAlign w:val="superscript"/>
        </w:rPr>
        <w:t>100</w:t>
      </w:r>
      <w:r>
        <w:rPr>
          <w:rStyle w:val="InternetLink"/>
          <w:vertAlign w:val="superscript"/>
        </w:rPr>
        <w:fldChar w:fldCharType="end"/>
      </w:r>
      <w:r>
        <w:rPr/>
        <w:t xml:space="preserve"> </w:t>
      </w:r>
    </w:p>
    <w:p>
      <w:pPr>
        <w:pStyle w:val="Normal"/>
        <w:ind w:left="720" w:hanging="0"/>
        <w:rPr/>
      </w:pPr>
      <w:r>
        <w:rPr/>
        <w:t xml:space="preserve">Эти бои не принесли больших успехов советским войскам, но они отвлекали значительные немецкие силы, не позволили немецкому командованию перебросить их на юг. Кроме того, по словам Г.К Жукова, ”активные действия наших войск летом и осенью 1942 г. на западном направлении против немецкой группы армий “Центр”, по расчетам Ставки, должны были дезориентировать противника, создать впечатление, что именно здесь, а не где либо в другом месте мы готовим зимнюю операцию.” </w:t>
      </w:r>
      <w:r>
        <w:fldChar w:fldCharType="begin"/>
      </w:r>
      <w:r>
        <w:rPr>
          <w:rStyle w:val="InternetLink"/>
          <w:vertAlign w:val="superscript"/>
        </w:rPr>
        <w:instrText xml:space="preserve"> HYPERLINK "http://rshew-42.narod.ru/" \l "2101"</w:instrText>
      </w:r>
      <w:r>
        <w:rPr>
          <w:rStyle w:val="InternetLink"/>
          <w:vertAlign w:val="superscript"/>
        </w:rPr>
        <w:fldChar w:fldCharType="separate"/>
      </w:r>
      <w:r>
        <w:rPr>
          <w:rStyle w:val="InternetLink"/>
          <w:vertAlign w:val="superscript"/>
        </w:rPr>
        <w:t>101</w:t>
      </w:r>
      <w:r>
        <w:rPr>
          <w:rStyle w:val="InternetLink"/>
          <w:vertAlign w:val="superscript"/>
        </w:rPr>
        <w:fldChar w:fldCharType="end"/>
      </w:r>
      <w:r>
        <w:rPr/>
        <w:t xml:space="preserve"> </w:t>
      </w:r>
    </w:p>
    <w:p>
      <w:pPr>
        <w:pStyle w:val="Normal"/>
        <w:ind w:left="720" w:hanging="0"/>
        <w:rPr/>
      </w:pPr>
      <w:r>
        <w:rPr/>
        <w:t xml:space="preserve">На самом деле уже в сентябре-октябре советское командование разрабатывало новую наступательную операцию в районе ржевско-вяземского выступа под кодовым названием “Марс”. </w:t>
      </w:r>
    </w:p>
    <w:p>
      <w:pPr>
        <w:pStyle w:val="Normal"/>
        <w:ind w:left="720" w:hanging="0"/>
        <w:rPr/>
      </w:pPr>
      <w:r>
        <w:rPr/>
        <w:t xml:space="preserve">В середине ноября 1942 г. закончились, по традиционной периодизации, летне-осенняя кампания 1942 г. и первый период Великой Отечественной войны. Это был период, когда Красная Армия вела, в основном, оборонительные действия. В то же время на центральном стратегическом направлении, в районе ржев-сковяземского выступа войска Западного и Калининского фронтов в 1942 г. осуществили ряд крупных наступательных операций, хотя и незавершенных. С июля 1942 г. военные действия в центре разворачивались параллельно со Сталинградской оборонительной операцией. Но если на южном участке советско-германского фронта войска вермахта наступали, то в центре немецкие войска, за исключением операций по очистке своих тылов и незначительных операций на флангах своей центральной группировки вынуждены были, в основном, вести активную оборону. Такая стратегия навязывалась им действиями советских войск. Можно сказать, что на центральном участке советско-германского фронта, несмотря на неудачи в целом, стратегическая инициатива оставалась у Красной Армии. </w:t>
      </w:r>
    </w:p>
    <w:p>
      <w:pPr>
        <w:pStyle w:val="Normal"/>
        <w:ind w:left="720" w:hanging="0"/>
        <w:rPr/>
      </w:pPr>
      <w:r>
        <w:rPr/>
        <w:t xml:space="preserve">Действия советских войск сковали здесь значительные силы противника, выключив их из активных наступательных действий. Для удержания позиций в центре Восточного фронта немецкое командование неоднократно перебрасывало сюда резервы и войска с других участков фронта, в том числе из Европы. Тем самым армии Западного и Калининского фронтов помогали обороне Сталинграда, Кавказа, действиям наших войск на других фронтах Великой Отечественной войн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3">
    <w:name w:val="Основной шрифт абзаца"/>
    <w:qFormat/>
    <w:rPr/>
  </w:style>
  <w:style w:type="character" w:styleId="InternetLink">
    <w:name w:val="Hyperlink"/>
    <w:basedOn w:val="Style13"/>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39:00Z</dcterms:created>
  <dc:creator>Ворон</dc:creator>
  <dc:description/>
  <cp:keywords/>
  <dc:language>en-US</dc:language>
  <cp:lastModifiedBy>Воронцов Сергей</cp:lastModifiedBy>
  <dcterms:modified xsi:type="dcterms:W3CDTF">2012-04-23T07:36:00Z</dcterms:modified>
  <cp:revision>6</cp:revision>
  <dc:subject/>
  <dc:title>§ 2</dc:title>
</cp:coreProperties>
</file>