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Verdana" w:ascii="Verdana" w:hAnsi="Verdana"/>
          <w:b/>
          <w:bCs/>
          <w:color w:val="000000"/>
          <w:sz w:val="27"/>
          <w:szCs w:val="27"/>
        </w:rPr>
        <w:t>Под Ржевом и Сычёвкой</w:t>
      </w:r>
      <w:r>
        <w:rPr>
          <w:rStyle w:val="Appleconvertedspace"/>
          <w:rFonts w:cs="Verdana" w:ascii="Verdana" w:hAnsi="Verdana"/>
          <w:color w:val="000000"/>
          <w:sz w:val="20"/>
          <w:szCs w:val="20"/>
        </w:rPr>
        <w:t> </w:t>
      </w:r>
      <w:r>
        <w:rPr>
          <w:rFonts w:cs="Verdana" w:ascii="Verdana" w:hAnsi="Verdana"/>
          <w:color w:val="000000"/>
          <w:sz w:val="20"/>
          <w:szCs w:val="20"/>
        </w:rPr>
        <w:br/>
        <w:t>(по книге «Год 1942 – учебный» В.В. Бешанова)</w:t>
      </w:r>
      <w:r>
        <w:rPr>
          <w:rStyle w:val="Appleconvertedspace"/>
          <w:rFonts w:cs="Verdana" w:ascii="Verdana" w:hAnsi="Verdana"/>
          <w:color w:val="000000"/>
          <w:sz w:val="20"/>
          <w:szCs w:val="20"/>
        </w:rPr>
        <w:t> </w:t>
      </w:r>
      <w:r>
        <w:rPr>
          <w:rFonts w:cs="Verdana" w:ascii="Verdana" w:hAnsi="Verdana"/>
          <w:color w:val="000000"/>
          <w:sz w:val="20"/>
          <w:szCs w:val="20"/>
        </w:rPr>
        <w:br/>
        <w:br/>
        <w:br/>
        <w:t>С 16 июля Жуков начал планирование наступательной операции на Ржевско-Сычёвском направлении, «организуя эту операцию как крупное наступление в рамках стратегической обороны Советской Армии».</w:t>
      </w:r>
      <w:r>
        <w:rPr>
          <w:rStyle w:val="Appleconvertedspace"/>
          <w:rFonts w:cs="Verdana" w:ascii="Verdana" w:hAnsi="Verdana"/>
          <w:color w:val="000000"/>
          <w:sz w:val="20"/>
          <w:szCs w:val="20"/>
        </w:rPr>
        <w:t> </w:t>
      </w:r>
      <w:r>
        <w:rPr>
          <w:rFonts w:cs="Verdana" w:ascii="Verdana" w:hAnsi="Verdana"/>
          <w:color w:val="000000"/>
          <w:sz w:val="20"/>
          <w:szCs w:val="20"/>
        </w:rPr>
        <w:br/>
        <w:br/>
        <w:t>Послевоенная историография утверждает, что «главная цель операции состояла в том, чтобы сковать силы противника на Западном направлении, лишить его возможности перебрасывать соединения из группы армии «Центр» на юг, где германские войска наносили главный удар в летней кампании, и вынудить перегруппировать на центральный участок фронта часть своих стратегических резервов». Версия эта придумана задним числом, как и фиктивная цель. Именно в это время Гитлер снимал дивизии с южного крыла Восточного фронта и перебрасывал их на Запад, под Ленинград и ... в группу армий «Центр» (в частности, в распоряжение фельдмаршала Клюге передавались 9-я и 11-я танковые дивизии и мотодивизия «Великая Германия»).</w:t>
      </w:r>
      <w:r>
        <w:rPr>
          <w:rStyle w:val="Appleconvertedspace"/>
          <w:rFonts w:cs="Verdana" w:ascii="Verdana" w:hAnsi="Verdana"/>
          <w:color w:val="000000"/>
          <w:sz w:val="20"/>
          <w:szCs w:val="20"/>
        </w:rPr>
        <w:t> </w:t>
      </w:r>
      <w:r>
        <w:rPr>
          <w:rFonts w:cs="Verdana" w:ascii="Verdana" w:hAnsi="Verdana"/>
          <w:color w:val="000000"/>
          <w:sz w:val="20"/>
          <w:szCs w:val="20"/>
        </w:rPr>
        <w:br/>
        <w:t>Просто наличие вражеского плацдарма в 120 км от Москвы нервировало Верховного Главнокомандующего.</w:t>
      </w:r>
      <w:r>
        <w:rPr>
          <w:rStyle w:val="Appleconvertedspace"/>
          <w:rFonts w:cs="Verdana" w:ascii="Verdana" w:hAnsi="Verdana"/>
          <w:color w:val="000000"/>
          <w:sz w:val="20"/>
          <w:szCs w:val="20"/>
        </w:rPr>
        <w:t> </w:t>
      </w:r>
      <w:r>
        <w:rPr>
          <w:rFonts w:cs="Verdana" w:ascii="Verdana" w:hAnsi="Verdana"/>
          <w:color w:val="000000"/>
          <w:sz w:val="20"/>
          <w:szCs w:val="20"/>
        </w:rPr>
        <w:br/>
        <w:br/>
        <w:t>Замысел операции заключался в том, чтобы ударами войск левого крыла Калининского фронта на Ржевском и правого крыла Западного фронта на Сычёвском направлениях разгромить основные силы 9-й немецкой армии, ликвидировать ржевский выступ, овладеть городами Ржев, Зубцов, Сычёвка, а при удаче – Вязьмой и прочно закрепиться на реках Волга, Гжать и Вазуза. Основная роль отводилась Западному фронту под командованием Жукова. Калининский фронт генерала И.С.Конева должен был силами 30-й и 29-й армий нанести главный удар с севера на Ржев и вспомогательный – вдоль левого берега Волги на Зубцов. Западному фронту силами 31-й и 20-й армий предстояло прорвать вражескую оборону на реке Держа и, разгромив зубцовско-кармановскую группировку противника, достичь рек Вазуза и Гжать. После этого 31-я армия должна была наступать на Зубцов, содействуя войскам Калининского фронта в освобождении Ржева. А 20-я армия развивала удар в направлении Сычёвки. Южнее предстояло наносить удары на Сычёвку и Вязьму 5-й и 33-й армиям.</w:t>
      </w:r>
      <w:r>
        <w:rPr>
          <w:rStyle w:val="Appleconvertedspace"/>
          <w:rFonts w:cs="Verdana" w:ascii="Verdana" w:hAnsi="Verdana"/>
          <w:color w:val="000000"/>
          <w:sz w:val="20"/>
          <w:szCs w:val="20"/>
        </w:rPr>
        <w:t> </w:t>
      </w:r>
      <w:r>
        <w:rPr>
          <w:rFonts w:cs="Verdana" w:ascii="Verdana" w:hAnsi="Verdana"/>
          <w:color w:val="000000"/>
          <w:sz w:val="20"/>
          <w:szCs w:val="20"/>
        </w:rPr>
        <w:br/>
        <w:br/>
        <w:t>На подготовку отводилось две недели.</w:t>
      </w:r>
      <w:r>
        <w:rPr>
          <w:rStyle w:val="Appleconvertedspace"/>
          <w:rFonts w:cs="Verdana" w:ascii="Verdana" w:hAnsi="Verdana"/>
          <w:color w:val="000000"/>
          <w:sz w:val="20"/>
          <w:szCs w:val="20"/>
        </w:rPr>
        <w:t> </w:t>
      </w:r>
      <w:r>
        <w:rPr>
          <w:rFonts w:cs="Verdana" w:ascii="Verdana" w:hAnsi="Verdana"/>
          <w:color w:val="000000"/>
          <w:sz w:val="20"/>
          <w:szCs w:val="20"/>
        </w:rPr>
        <w:br/>
        <w:br/>
        <w:t>«В ходе подготовки операции был проведён комплекс мероприятий, направленных на воспитание у личного состава наступательного порыва, разъяснялись значение операции, боевые задачи войск, изучался опыт ведения наступательных боёв с прорывом подготовленной обороны».</w:t>
      </w:r>
      <w:r>
        <w:rPr>
          <w:rStyle w:val="Appleconvertedspace"/>
          <w:rFonts w:cs="Verdana" w:ascii="Verdana" w:hAnsi="Verdana"/>
          <w:color w:val="000000"/>
          <w:sz w:val="20"/>
          <w:szCs w:val="20"/>
        </w:rPr>
        <w:t> </w:t>
      </w:r>
      <w:r>
        <w:rPr>
          <w:rFonts w:cs="Verdana" w:ascii="Verdana" w:hAnsi="Verdana"/>
          <w:color w:val="000000"/>
          <w:sz w:val="20"/>
          <w:szCs w:val="20"/>
        </w:rPr>
        <w:br/>
        <w:br/>
        <w:t>Но не политработой единой...</w:t>
      </w:r>
      <w:r>
        <w:rPr>
          <w:rStyle w:val="Appleconvertedspace"/>
          <w:rFonts w:cs="Verdana" w:ascii="Verdana" w:hAnsi="Verdana"/>
          <w:color w:val="000000"/>
          <w:sz w:val="20"/>
          <w:szCs w:val="20"/>
        </w:rPr>
        <w:t> </w:t>
      </w:r>
      <w:r>
        <w:rPr>
          <w:rFonts w:cs="Verdana" w:ascii="Verdana" w:hAnsi="Verdana"/>
          <w:color w:val="000000"/>
          <w:sz w:val="20"/>
          <w:szCs w:val="20"/>
        </w:rPr>
        <w:br/>
        <w:br/>
        <w:t>Для выполнения поставленной задачи фронты получили значительное количество артиллерии, бронетанковых и механизированных войск.</w:t>
      </w:r>
      <w:r>
        <w:rPr>
          <w:rStyle w:val="Appleconvertedspace"/>
          <w:rFonts w:cs="Verdana" w:ascii="Verdana" w:hAnsi="Verdana"/>
          <w:color w:val="000000"/>
          <w:sz w:val="20"/>
          <w:szCs w:val="20"/>
        </w:rPr>
        <w:t> </w:t>
      </w:r>
      <w:r>
        <w:rPr>
          <w:rFonts w:cs="Verdana" w:ascii="Verdana" w:hAnsi="Verdana"/>
          <w:color w:val="000000"/>
          <w:sz w:val="20"/>
          <w:szCs w:val="20"/>
        </w:rPr>
        <w:br/>
        <w:t>Так, 30-я армия Калининского фронта, которой командовал генерал-майор Д.Д.Лелюшенко, наносившая удар на Ржев с севера, получила в усиление 9 танковых бригад, из которых 6 использовались для непосредственной поддержки пехоты, а 3 бригады – 35, 238 и 240-я – составляли подвижную группу армии. Всего в армии имелось свыше 400 танков.</w:t>
      </w:r>
      <w:r>
        <w:rPr>
          <w:rStyle w:val="Appleconvertedspace"/>
          <w:rFonts w:cs="Verdana" w:ascii="Verdana" w:hAnsi="Verdana"/>
          <w:color w:val="000000"/>
          <w:sz w:val="20"/>
          <w:szCs w:val="20"/>
        </w:rPr>
        <w:t> </w:t>
      </w:r>
      <w:r>
        <w:rPr>
          <w:rFonts w:cs="Verdana" w:ascii="Verdana" w:hAnsi="Verdana"/>
          <w:color w:val="000000"/>
          <w:sz w:val="20"/>
          <w:szCs w:val="20"/>
        </w:rPr>
        <w:br/>
        <w:br/>
        <w:t>В полосе наступления двух правофланговых армий Западного фронта сосредотачивались 6-й и 8-й танковые корпуса, 11 отдельных танковых бригади самокатная мотоциклетная бригада (в которых насчитывалось около 1000 танков), 2-й гвардейский кавалерийский корпус.</w:t>
      </w:r>
      <w:r>
        <w:rPr>
          <w:rStyle w:val="Appleconvertedspace"/>
          <w:rFonts w:cs="Verdana" w:ascii="Verdana" w:hAnsi="Verdana"/>
          <w:color w:val="000000"/>
          <w:sz w:val="20"/>
          <w:szCs w:val="20"/>
        </w:rPr>
        <w:t> </w:t>
      </w:r>
      <w:r>
        <w:rPr>
          <w:rFonts w:cs="Verdana" w:ascii="Verdana" w:hAnsi="Verdana"/>
          <w:color w:val="000000"/>
          <w:sz w:val="20"/>
          <w:szCs w:val="20"/>
        </w:rPr>
        <w:br/>
        <w:br/>
        <w:t>31-й армии генерала В.С.Поленова, имевшей в своём составе 7 стрелковых дивизий (118, 164, 336, 247, 88, 239 и 20-я гвардейская), было придано шесть танковых бригад – 34, 71 и 212-я для совместных действий с пехотой, а 92, 101 и 145-я входили в армейскую подвижную группу под командованием генерал-майора Бычковского. Им была поставлена задача в первый день операции овладеть Зубцовым, а передовыми отрядами выйти южнее этого города на Вазузу.</w:t>
      </w:r>
      <w:r>
        <w:rPr>
          <w:rStyle w:val="Appleconvertedspace"/>
          <w:rFonts w:cs="Verdana" w:ascii="Verdana" w:hAnsi="Verdana"/>
          <w:color w:val="000000"/>
          <w:sz w:val="20"/>
          <w:szCs w:val="20"/>
        </w:rPr>
        <w:t> </w:t>
      </w:r>
      <w:r>
        <w:rPr>
          <w:rFonts w:cs="Verdana" w:ascii="Verdana" w:hAnsi="Verdana"/>
          <w:color w:val="000000"/>
          <w:sz w:val="20"/>
          <w:szCs w:val="20"/>
        </w:rPr>
        <w:br/>
        <w:br/>
        <w:t>20-я армия генерал-лейтенанта М.А.Рейтера – шесть стрелковых дивизий (251, 331, 354, 82, 312 и 415-я), 40-я стрелковая бригада – усиливалась пятью танковыми бригадами, из которых 17-я и 20-я были переданы стрелковым дивизиям первого эшелона, а 11, 188, 213-я танковые и 1-я самокатная бригады составляли армейскую подвижную группу под командованием полковника П.М.Армана. Ей надлежало разгромить противостоящего противника и к исходу первого дня операции главными силами выйти на рубеж «Подберёзки-Овсянники". Одновременно группа Армана имела задачу передовыми отрядами захватить переправы на Гжати и частью сил овладеть районным центром Карманово.</w:t>
      </w:r>
      <w:r>
        <w:rPr>
          <w:rStyle w:val="Appleconvertedspace"/>
          <w:rFonts w:cs="Verdana" w:ascii="Verdana" w:hAnsi="Verdana"/>
          <w:color w:val="000000"/>
          <w:sz w:val="20"/>
          <w:szCs w:val="20"/>
        </w:rPr>
        <w:t> </w:t>
      </w:r>
      <w:r>
        <w:rPr>
          <w:rFonts w:cs="Verdana" w:ascii="Verdana" w:hAnsi="Verdana"/>
          <w:color w:val="000000"/>
          <w:sz w:val="20"/>
          <w:szCs w:val="20"/>
        </w:rPr>
        <w:br/>
        <w:br/>
        <w:t>Помимо танковых бригад, генералу Рейтеру дополнительно придавался 8-й гвардейский стрелковый корпус – 26-я гвардейская стрелковая дивизия, 153, 148, 129 и 150-я стрелковые бригады, целый ряд артиллерийских и миномётных частей. К началу наступления армия имела 255 танков, 1517 орудий и миномётов калибра 76 мм и выше, а также 1105 – калибра 25-50 мм.</w:t>
      </w:r>
      <w:r>
        <w:rPr>
          <w:rStyle w:val="Appleconvertedspace"/>
          <w:rFonts w:cs="Verdana" w:ascii="Verdana" w:hAnsi="Verdana"/>
          <w:color w:val="000000"/>
          <w:sz w:val="20"/>
          <w:szCs w:val="20"/>
        </w:rPr>
        <w:t> </w:t>
      </w:r>
      <w:r>
        <w:rPr>
          <w:rFonts w:cs="Verdana" w:ascii="Verdana" w:hAnsi="Verdana"/>
          <w:color w:val="000000"/>
          <w:sz w:val="20"/>
          <w:szCs w:val="20"/>
        </w:rPr>
        <w:br/>
        <w:br/>
        <w:t>Армейские подвижные группы планировалось ввести в бой в первый день операции с задачей завершить прорыв тактической зоны обороны противника и захватить передовыми отрядами плацдарм на реках Гжать и Вазуза. Развитие успеха в оперативной глубине возлагалось на фронтовую подвижную группу в составе двух танковых и 2-го гвардейского кавалерийского корпуса под общим командованием генерал-майора И.В.Галанина. Группе предстояло войти в прорыв на второй день операции между армиями Поленова и Рейтера и наступать в обшем направлении на Сычёвку.</w:t>
      </w:r>
      <w:r>
        <w:rPr>
          <w:rStyle w:val="Appleconvertedspace"/>
          <w:rFonts w:cs="Verdana" w:ascii="Verdana" w:hAnsi="Verdana"/>
          <w:color w:val="000000"/>
          <w:sz w:val="20"/>
          <w:szCs w:val="20"/>
        </w:rPr>
        <w:t> </w:t>
      </w:r>
      <w:r>
        <w:rPr>
          <w:rFonts w:cs="Verdana" w:ascii="Verdana" w:hAnsi="Verdana"/>
          <w:color w:val="000000"/>
          <w:sz w:val="20"/>
          <w:szCs w:val="20"/>
        </w:rPr>
        <w:br/>
        <w:br/>
        <w:t>Таким образом, Жуков и Конев для проведения частной операции собирались ввести в сражение около 1400 танков, больше, чем их имел вермахт на фронте решающего германского наступления.</w:t>
      </w:r>
      <w:r>
        <w:rPr>
          <w:rStyle w:val="Appleconvertedspace"/>
          <w:rFonts w:cs="Verdana" w:ascii="Verdana" w:hAnsi="Verdana"/>
          <w:color w:val="000000"/>
          <w:sz w:val="20"/>
          <w:szCs w:val="20"/>
        </w:rPr>
        <w:t> </w:t>
      </w:r>
      <w:r>
        <w:rPr>
          <w:rFonts w:cs="Verdana" w:ascii="Verdana" w:hAnsi="Verdana"/>
          <w:color w:val="000000"/>
          <w:sz w:val="20"/>
          <w:szCs w:val="20"/>
        </w:rPr>
        <w:br/>
        <w:br/>
        <w:t>Впервые в больших масштабах планировалось реализовать идеи «артиллерийского наступления», изложенные в директиве Ставки от 10 января. Свод правил, составленный для фронтовых начальников, был несложен: максимально использовать огневую мощь артиллерии, увеличить её подвижность, усилить её взаимодействие с пехотой на всех стадиях наступательного боя. Всё это было давно прописано в инструкциях и наставлениях.</w:t>
      </w:r>
      <w:r>
        <w:rPr>
          <w:rStyle w:val="Appleconvertedspace"/>
          <w:rFonts w:cs="Verdana" w:ascii="Verdana" w:hAnsi="Verdana"/>
          <w:color w:val="000000"/>
          <w:sz w:val="20"/>
          <w:szCs w:val="20"/>
        </w:rPr>
        <w:t> </w:t>
      </w:r>
      <w:r>
        <w:rPr>
          <w:rFonts w:cs="Verdana" w:ascii="Verdana" w:hAnsi="Verdana"/>
          <w:color w:val="000000"/>
          <w:sz w:val="20"/>
          <w:szCs w:val="20"/>
        </w:rPr>
        <w:br/>
        <w:br/>
        <w:t>В результате на 10-километровом участке прорыва 30-й армии было сосредоточено 1323 орудия и миномёта и 80 реактивных установок (140 стволов на километр, и это почти в то же самое время, когда Маштейн гордился своей самой мощной за всю войну артиллерийской группировкой); на 8-километровом участке 29-й армии – 936 орудий и миномётов; в в 20-й армии на 8 километров пришлось 978 стволов и 16 дивизионов реактивной артиллерии. Кроме того, к проведению артподготовки привлекались танки второго эшелона.</w:t>
      </w:r>
      <w:r>
        <w:rPr>
          <w:rStyle w:val="Appleconvertedspace"/>
          <w:rFonts w:cs="Verdana" w:ascii="Verdana" w:hAnsi="Verdana"/>
          <w:color w:val="000000"/>
          <w:sz w:val="20"/>
          <w:szCs w:val="20"/>
        </w:rPr>
        <w:t> </w:t>
      </w:r>
      <w:r>
        <w:rPr>
          <w:rFonts w:cs="Verdana" w:ascii="Verdana" w:hAnsi="Verdana"/>
          <w:color w:val="000000"/>
          <w:sz w:val="20"/>
          <w:szCs w:val="20"/>
        </w:rPr>
        <w:br/>
        <w:br/>
        <w:t>Каждая стрелковая дивизия в ударных группах армий должна была прорывать оборону противника в среднем на фронте 2-2,3 км.</w:t>
        <w:br/>
        <w:br/>
        <w:t>Поскольку советским войскам предстояло форсировать водные преграды, наступающие армии были усилены инженерными частями и понтонно-переправочными частями.</w:t>
      </w:r>
      <w:r>
        <w:rPr>
          <w:rStyle w:val="Appleconvertedspace"/>
          <w:rFonts w:cs="Verdana" w:ascii="Verdana" w:hAnsi="Verdana"/>
          <w:color w:val="000000"/>
          <w:sz w:val="20"/>
          <w:szCs w:val="20"/>
        </w:rPr>
        <w:t> </w:t>
      </w:r>
      <w:r>
        <w:rPr>
          <w:rFonts w:cs="Verdana" w:ascii="Verdana" w:hAnsi="Verdana"/>
          <w:color w:val="000000"/>
          <w:sz w:val="20"/>
          <w:szCs w:val="20"/>
        </w:rPr>
        <w:br/>
        <w:br/>
        <w:t>Общая численность войск в четырёх армиях составляла 345 тыс. человек.</w:t>
      </w:r>
    </w:p>
    <w:p>
      <w:pPr>
        <w:pStyle w:val="Normal"/>
        <w:shd w:fill="FFFFFF" w:val="clear"/>
        <w:rPr/>
      </w:pPr>
      <w:r>
        <w:rPr>
          <w:rFonts w:cs="Verdana" w:ascii="Verdana" w:hAnsi="Verdana"/>
          <w:color w:val="000000"/>
          <w:sz w:val="20"/>
          <w:szCs w:val="20"/>
        </w:rPr>
        <w:t>Для обеспечения скрытности подготовки операции проводился ряд маскировочных и дезинформационных мероприятий, до которых Жуков был большой охотник со времён Халкин-Гола. Этими действиями предусматривалось скрыть подготовку к нанесению удара на избранном направлении и имитировать подготовку наступления в полосе 43, 49 и 50-й армий. К непосредственной организации операции привлекался ограниченный круг лиц, никаких письменных документов не выпускалось, задачи и приказания командиры отдавали своим подчинённым устно. Прибывающие войска прятались в лесах в 25-40 км от намеченного участка прорыва, их штабам и тыловым учреждениям строго запрещалось размещаться в населённых пунктах.</w:t>
      </w:r>
      <w:r>
        <w:rPr>
          <w:rStyle w:val="Appleconvertedspace"/>
          <w:rFonts w:cs="Verdana" w:ascii="Verdana" w:hAnsi="Verdana"/>
          <w:color w:val="000000"/>
          <w:sz w:val="20"/>
          <w:szCs w:val="20"/>
        </w:rPr>
        <w:t> </w:t>
      </w:r>
      <w:r>
        <w:rPr>
          <w:rFonts w:cs="Verdana" w:ascii="Verdana" w:hAnsi="Verdana"/>
          <w:color w:val="000000"/>
          <w:sz w:val="20"/>
          <w:szCs w:val="20"/>
        </w:rPr>
        <w:br/>
        <w:br/>
        <w:t>Чтобы ввести немцев в заблуждение, на левом крыле Западного фронта изображалось создание мощной группировки войск. Для показа сосредоточения войск на ложном направлении были привлечены 4 маскировочные и 3 стрелковые роты, 122 автомобиля и 9 танков, зенитно-пулемётная установка, 11 радиостанций. Сапёры изготовили 833 макета танков, автомобилей, орудий, автоцистерн и походных кухонь.</w:t>
      </w:r>
      <w:r>
        <w:rPr>
          <w:rStyle w:val="Appleconvertedspace"/>
          <w:rFonts w:cs="Verdana" w:ascii="Verdana" w:hAnsi="Verdana"/>
          <w:color w:val="000000"/>
          <w:sz w:val="20"/>
          <w:szCs w:val="20"/>
        </w:rPr>
        <w:t> </w:t>
      </w:r>
      <w:r>
        <w:rPr>
          <w:rFonts w:cs="Verdana" w:ascii="Verdana" w:hAnsi="Verdana"/>
          <w:color w:val="000000"/>
          <w:sz w:val="20"/>
          <w:szCs w:val="20"/>
        </w:rPr>
        <w:br/>
        <w:t>Группы маскировщиков демонстрировали выдвижение танковых и мотострелковых колонн в районы ложного сосредоточения и нахождение там войск. В течение ночи они расставляли на указанных им маршрутах макеты танков и автомобилей. Такая импровизированная колонна «двигалась» до тех пор, пока её не обнаруживал вражеский самолёт. После этого материальную часть свёртывали и перебрасывали на новые маршруты и участки. Чтобы привлечь внимание воздушной разведки противника к ложным районам, демонстрировалась их жизнедеятельность: с помощью приданных танков и автомобилей буксировали макеты боевых машин, оставляя на грунте следы гусениц и колёс, разводили ночью костры. При налётах авиации, сопровождавшихся бомбёжкой, дежурные команды бутылками с горючей смесью имитировали взрывы и пожары в местах расположения макетов военной техники, открывали ружейно-пулемётный огонь по снижающимся самолётам. Радиостанции демонстрировали активную работу «прибывающих» штабов.</w:t>
      </w:r>
      <w:r>
        <w:rPr>
          <w:rStyle w:val="Appleconvertedspace"/>
          <w:rFonts w:cs="Verdana" w:ascii="Verdana" w:hAnsi="Verdana"/>
          <w:color w:val="000000"/>
          <w:sz w:val="20"/>
          <w:szCs w:val="20"/>
        </w:rPr>
        <w:t> </w:t>
      </w:r>
      <w:r>
        <w:rPr>
          <w:rFonts w:cs="Verdana" w:ascii="Verdana" w:hAnsi="Verdana"/>
          <w:color w:val="000000"/>
          <w:sz w:val="20"/>
          <w:szCs w:val="20"/>
        </w:rPr>
        <w:br/>
        <w:br/>
        <w:t>Проведённые мероприятия дали положительные результаты. Противник неоднократно бомбил и обстреливал ложные районы, немецкая разведка была отвлечена на раскрытие ложной группировки. Но что особенно важно, немцы усилили оборонительные работы на этом направлении и, по советским данным, перебросили сюда две пехотные дивизии.</w:t>
      </w:r>
      <w:r>
        <w:rPr>
          <w:rStyle w:val="Appleconvertedspace"/>
          <w:rFonts w:cs="Verdana" w:ascii="Verdana" w:hAnsi="Verdana"/>
          <w:color w:val="000000"/>
          <w:sz w:val="20"/>
          <w:szCs w:val="20"/>
        </w:rPr>
        <w:t> </w:t>
      </w:r>
      <w:r>
        <w:rPr>
          <w:rFonts w:cs="Verdana" w:ascii="Verdana" w:hAnsi="Verdana"/>
          <w:color w:val="000000"/>
          <w:sz w:val="20"/>
          <w:szCs w:val="20"/>
        </w:rPr>
        <w:br/>
        <w:br/>
        <w:t>Интенсивно демонстрировались наступательные приготовления и на левом фланге 20-й армии: здесь в открытую проводились командирские рекогносцировки, предпринимались усиленные разведывательные поиски, обозначалась артиллерийская пристрелка, сооружались макеты, инсценировалось сосредоточение войск в глубине боевых порядков. Между тем главный удар планировалось нанести на стыке с армией Поленова из района Погорелое Городище.</w:t>
      </w:r>
      <w:r>
        <w:rPr>
          <w:rStyle w:val="Appleconvertedspace"/>
          <w:rFonts w:cs="Verdana" w:ascii="Verdana" w:hAnsi="Verdana"/>
          <w:color w:val="000000"/>
          <w:sz w:val="20"/>
          <w:szCs w:val="20"/>
        </w:rPr>
        <w:t> </w:t>
      </w:r>
      <w:r>
        <w:rPr>
          <w:rFonts w:cs="Verdana" w:ascii="Verdana" w:hAnsi="Verdana"/>
          <w:color w:val="000000"/>
          <w:sz w:val="20"/>
          <w:szCs w:val="20"/>
        </w:rPr>
        <w:br/>
        <w:br/>
        <w:t>Одним словом, вражеская разведка была отвлечена на раскрытие ложной группировки, а советское наступление оказалось для Клюге внезапным. В результате перегруппировки и сосредоточения сил в полосах наступления ударных группировок было достигнуто более чем 7-кратное превосходство над противником в танках, 6-кратное в артиллерии и 4-кратное в людях. Сосредоточение войск затрудняли начавшиеся ливневые дожди.</w:t>
      </w:r>
      <w:r>
        <w:rPr>
          <w:rStyle w:val="Appleconvertedspace"/>
          <w:rFonts w:cs="Verdana" w:ascii="Verdana" w:hAnsi="Verdana"/>
          <w:color w:val="000000"/>
          <w:sz w:val="20"/>
          <w:szCs w:val="20"/>
        </w:rPr>
        <w:t> </w:t>
      </w:r>
      <w:r>
        <w:rPr>
          <w:rFonts w:cs="Verdana" w:ascii="Verdana" w:hAnsi="Verdana"/>
          <w:color w:val="000000"/>
          <w:sz w:val="20"/>
          <w:szCs w:val="20"/>
        </w:rPr>
        <w:br/>
        <w:br/>
        <w:t>Немцы в полосе предстоящего наступления имели шесть пехотных (пять из них сокращённого, 6-батальонного штата) и две моторизованные (14-я и 36-я) дивизии. Главная полоса их обороны достигала в глубину 5-8 км и представляла собой систему опорных пунктов с хорошо продуманной системой различного вида огня, соединённых окопами полного профиля, прикрытых минными полями и проволочными заграждениями. В каждом опорном пункте имелось несколько позиций для противотанковых орудий и миномётов. Оперативные резервы находились западнее реки Вазузы: 6-я пехотная дивизия – в районе Сычёвки, 1-я танковая в Ржеве, 5-я танковая - в Вязьме, 2-я танковая в Смоленске, 253-я пехотная дивизия вела борьбу с партизанами в районе Дорогобужа. Советская оценка морального состояния германских войск в июле 1942 года: «Геббельсовская пропаганда, хвастливые сообщения о победах на юге ещё продолжали оболванивать многих немецких солдат, особенно молодёжь».</w:t>
      </w:r>
      <w:r>
        <w:rPr>
          <w:rStyle w:val="Appleconvertedspace"/>
          <w:rFonts w:cs="Verdana" w:ascii="Verdana" w:hAnsi="Verdana"/>
          <w:color w:val="000000"/>
          <w:sz w:val="20"/>
          <w:szCs w:val="20"/>
        </w:rPr>
        <w:t> </w:t>
      </w:r>
      <w:r>
        <w:rPr>
          <w:rFonts w:cs="Verdana" w:ascii="Verdana" w:hAnsi="Verdana"/>
          <w:color w:val="000000"/>
          <w:sz w:val="20"/>
          <w:szCs w:val="20"/>
        </w:rPr>
        <w:br/>
        <w:br/>
        <w:br/>
        <w:t>Первыми 30 июля в 7.30 при поддержке «артиллерийской музыки» двадцати артполков РГК и восемнадцати дивизионов гвардейских миномётов перешли в наступление войска Калининского фронта. Мощь огневого удара была столь велика, что пехотинцы 30-й армии прошли первую полосу обороны, почти не встречая сопротивления. Войска Лелюшенко прорвали первую полосу вражеской обороны, но перед второй, встретив упорное сопротивление и организованный огонь, были вынуждены остановиться. Артиллерия и даже танки отстали, завязнув в непролазной грязи.</w:t>
      </w:r>
      <w:r>
        <w:rPr>
          <w:rStyle w:val="Appleconvertedspace"/>
          <w:rFonts w:cs="Verdana" w:ascii="Verdana" w:hAnsi="Verdana"/>
          <w:color w:val="000000"/>
          <w:sz w:val="20"/>
          <w:szCs w:val="20"/>
        </w:rPr>
        <w:t> </w:t>
      </w:r>
      <w:r>
        <w:rPr>
          <w:rFonts w:cs="Verdana" w:ascii="Verdana" w:hAnsi="Verdana"/>
          <w:color w:val="000000"/>
          <w:sz w:val="20"/>
          <w:szCs w:val="20"/>
        </w:rPr>
        <w:br/>
        <w:br/>
        <w:t>Генерал Хлебников вспоминал: «Кто наступал тогда, в низинах и болотах под Ржевом, вряд ли забудет эти дни. Вода льёт потоками сверху, вода пробивается снизу, моментально заполняя свежевырытые окопы. Во влажных испарениях, в тумане, идёт пехота. Ноги вязнут в чёрном жидком месиве так прочно, что кирзовые сапоги прихватывает, как клещами. Артиллеристы впрягают десяток лошадей, чтобы вытащить лёгкую 76-мм пушку, но и это не помогает. Лошади садятся в грязь едва ли не по брюхо, их приходится вытаскивать верёвками. Грязь была нашим главным врагом, она заставила нас терять массу времени на преодоление каждого километра».</w:t>
      </w:r>
      <w:r>
        <w:rPr>
          <w:rStyle w:val="Appleconvertedspace"/>
          <w:rFonts w:cs="Verdana" w:ascii="Verdana" w:hAnsi="Verdana"/>
          <w:color w:val="000000"/>
          <w:sz w:val="20"/>
          <w:szCs w:val="20"/>
        </w:rPr>
        <w:t> </w:t>
      </w:r>
      <w:r>
        <w:rPr>
          <w:rFonts w:cs="Verdana" w:ascii="Verdana" w:hAnsi="Verdana"/>
          <w:color w:val="000000"/>
          <w:sz w:val="20"/>
          <w:szCs w:val="20"/>
        </w:rPr>
        <w:br/>
        <w:br/>
        <w:t>Когда о подобной ситуации при проведении операции «Тайфун» писали «недобитые гитлеровские генералы», наши историки их враз разоблачали: дело, дескать, не в погоде, а в талантах наших пролетарских военачальников и массовом героизме наших красноармейцев. Но вот теперь и им мешает «генерал Грязь». Хотя, если подумать, пускать 400 танков и артиллерию через болота? И без дождя придётся несладко.</w:t>
      </w:r>
      <w:r>
        <w:rPr>
          <w:rStyle w:val="Appleconvertedspace"/>
          <w:rFonts w:cs="Verdana" w:ascii="Verdana" w:hAnsi="Verdana"/>
          <w:color w:val="000000"/>
          <w:sz w:val="20"/>
          <w:szCs w:val="20"/>
        </w:rPr>
        <w:t> </w:t>
      </w:r>
      <w:r>
        <w:rPr>
          <w:rFonts w:cs="Verdana" w:ascii="Verdana" w:hAnsi="Verdana"/>
          <w:color w:val="000000"/>
          <w:sz w:val="20"/>
          <w:szCs w:val="20"/>
        </w:rPr>
        <w:br/>
        <w:br/>
        <w:t>Наступление застопорилось, армия Лелюшенко втянулась в затяжные бои за укреплённый район Полунино. Действия советских войск приняли характер методического прогрызания глубоко эшелонированной обороны. Стрелковые дивизии продвигались медленно – 1-2 км в сутки, дорогой ценой отвоёвывая каждый метр земли. Попытка командования армии повысить темп наступления вводом в бой подвижной группы успеха не имела. Танковые бригады не могли оторваться от пехоты и действовали вместе с ней как танки непосредственной поддержки. Пять дивизий и 400 танков Лелюшенко топтались в грязи перед позициями 256-й пехотной дивизии противника. 29-я армия генерал-майора В.И.Швецова вообще не смогла продвинуться ни на шаг. Ожесточённые бои севернее Ржева продолжались последующие 3 недели безо всякого видимого результата.</w:t>
      </w:r>
      <w:r>
        <w:rPr>
          <w:rStyle w:val="Appleconvertedspace"/>
          <w:rFonts w:cs="Verdana" w:ascii="Verdana" w:hAnsi="Verdana"/>
          <w:color w:val="000000"/>
          <w:sz w:val="20"/>
          <w:szCs w:val="20"/>
        </w:rPr>
        <w:t> </w:t>
      </w:r>
      <w:r>
        <w:rPr>
          <w:rFonts w:cs="Verdana" w:ascii="Verdana" w:hAnsi="Verdana"/>
          <w:color w:val="000000"/>
          <w:sz w:val="20"/>
          <w:szCs w:val="20"/>
        </w:rPr>
        <w:br/>
        <w:br/>
        <w:t>Командование группы армий «Центр» немедленно начало переброску резервов в угрожаемый район. 31 июля в район Сычёвки, где располагался штаб генерала Моделя, прибыла 6-я пехотная дивизия. В первых числах августа из Вязьмы на Ржев начала выдвигаться 5-я танковая дивизия, туда же подтягивалась 1-я танковая. Их сосредоточение должно было закончиться 5-7 августа.</w:t>
      </w:r>
    </w:p>
    <w:p>
      <w:pPr>
        <w:pStyle w:val="Normal"/>
        <w:shd w:fill="FFFFFF" w:val="clear"/>
        <w:rPr/>
      </w:pPr>
      <w:r>
        <w:rPr>
          <w:rFonts w:cs="Verdana" w:ascii="Verdana" w:hAnsi="Verdana"/>
          <w:color w:val="000000"/>
          <w:sz w:val="20"/>
          <w:szCs w:val="20"/>
        </w:rPr>
        <w:t>Жуков планировал нанести свой удар 2 августа. Но это оказалось невозможным из-за ливней. Уровень воды в реке Держа, по которой проходила линия фронта на участке прорыва, резко повысился. Бурный поток сорвал два из четырёх мостов. Глубина бродов, составлявшая обычно 0,2-0,7 м, увеличилась до 2-2,5 м, сделав их непроходимыми. В негодность пришли и грунтовые дороги. К тому же результаты боевых действий Калининского фронта оказались весьма скромными, особенно на стыке с 31-й армией. Учитывая всё это, командование Западного фронта по согласованию со Ставкой перенесло начало наступления на 4 августа.</w:t>
      </w:r>
      <w:r>
        <w:rPr>
          <w:rStyle w:val="Appleconvertedspace"/>
          <w:rFonts w:cs="Verdana" w:ascii="Verdana" w:hAnsi="Verdana"/>
          <w:color w:val="000000"/>
          <w:sz w:val="20"/>
          <w:szCs w:val="20"/>
        </w:rPr>
        <w:t> </w:t>
      </w:r>
      <w:r>
        <w:rPr>
          <w:rFonts w:cs="Verdana" w:ascii="Verdana" w:hAnsi="Verdana"/>
          <w:color w:val="000000"/>
          <w:sz w:val="20"/>
          <w:szCs w:val="20"/>
        </w:rPr>
        <w:br/>
        <w:br/>
        <w:t>Спустя 5 дней после Конева, в 6.15 при мощной поддержке артиллерии и авиации нанёс свой удар Жуков. Огонь всех орудий и миномётов двух армий внезапно обрушился на передний край противника в районе Погорелого Городища. Немцев удалось захватить врасплох. В ходе полутарочасовой обработки переднего края оборона 161-й пехотной и 36-й моторизованной дивизий, по выражению генерала армии Гетмана, была "буквально сметена". Заключительным аккордом прозвучал одновременный залп 18 дивизионов «катюш» - около 3600 реактивных снарядов калибра 132 и 82 мм, выпущенных в течение 10 секунд.</w:t>
      </w:r>
      <w:r>
        <w:rPr>
          <w:rStyle w:val="Appleconvertedspace"/>
          <w:rFonts w:cs="Verdana" w:ascii="Verdana" w:hAnsi="Verdana"/>
          <w:color w:val="000000"/>
          <w:sz w:val="20"/>
          <w:szCs w:val="20"/>
        </w:rPr>
        <w:t> </w:t>
      </w:r>
      <w:r>
        <w:rPr>
          <w:rFonts w:cs="Verdana" w:ascii="Verdana" w:hAnsi="Verdana"/>
          <w:color w:val="000000"/>
          <w:sz w:val="20"/>
          <w:szCs w:val="20"/>
        </w:rPr>
        <w:br/>
        <w:br/>
        <w:t>После такой огневой подготовки, которая длилась полтора часа, ударные группировки 31-й и 20-й армий без особых трудностей прорвали первую и вторую позиции обороны 161-й пехотной и 36-й моторизованной дивизий на фронте до 15 км. До наступления темноты войска первого эшелона продвинулись на глубину 6-8 км, разбив 161-ю дивизию генерала Рекке. Среди многочисленных трофеев в Погорелом Городище и Губинке оказались 400 мотоциклов, присланных на укомплектование 36-й мотодивизии, и офицерский публичный дом с обслуживающей его «бригадой ариек». Немцы, бросив тяжёлое вооружение, начали поспешный отход, прикрываясь огнём небольших арьергардных групп, минируя дороги и населённые пункты.</w:t>
      </w:r>
      <w:r>
        <w:rPr>
          <w:rStyle w:val="Appleconvertedspace"/>
          <w:rFonts w:cs="Verdana" w:ascii="Verdana" w:hAnsi="Verdana"/>
          <w:color w:val="000000"/>
          <w:sz w:val="20"/>
          <w:szCs w:val="20"/>
        </w:rPr>
        <w:t> </w:t>
      </w:r>
      <w:r>
        <w:rPr>
          <w:rFonts w:cs="Verdana" w:ascii="Verdana" w:hAnsi="Verdana"/>
          <w:color w:val="000000"/>
          <w:sz w:val="20"/>
          <w:szCs w:val="20"/>
        </w:rPr>
        <w:br/>
        <w:br/>
        <w:t>Подвижные группы обеих наступающих армий к 16 часам переправились через Держу и, не встречая сопротивления, вошли в прорыв. К исходу дня группа генерала Бычковского главными силами вышла в район Старое, Ревякино, а передовыми частями достигла населённого пункта Емельянцево. Группа полковника Армана в это же время подходила к Кондраково, передовые же её части – к Праслово. Наступление продолжалось и ночью.</w:t>
      </w:r>
      <w:r>
        <w:rPr>
          <w:rStyle w:val="Appleconvertedspace"/>
          <w:rFonts w:cs="Verdana" w:ascii="Verdana" w:hAnsi="Verdana"/>
          <w:color w:val="000000"/>
          <w:sz w:val="20"/>
          <w:szCs w:val="20"/>
        </w:rPr>
        <w:t> </w:t>
      </w:r>
      <w:r>
        <w:rPr>
          <w:rFonts w:cs="Verdana" w:ascii="Verdana" w:hAnsi="Verdana"/>
          <w:color w:val="000000"/>
          <w:sz w:val="20"/>
          <w:szCs w:val="20"/>
        </w:rPr>
        <w:br/>
        <w:br/>
        <w:t>К утру 5 августа соединения Западного фронта полностью преодолели главную полосу обороны, расширив прорыв до 16 км и углубившись в расположение немецких войск на 8-10 км. Вечером части армейских подвижных групп подошли к тыловому оборонительному рубежу противника на подступах к реке Вазуза, но прорвать его с ходу не смогли. 8-й стрелковый корпус в это время через леса пробивался в Карманово, преодолевая ожесточённое сопротивление 36-й мотодивизии.</w:t>
      </w:r>
      <w:r>
        <w:rPr>
          <w:rStyle w:val="Appleconvertedspace"/>
          <w:rFonts w:cs="Verdana" w:ascii="Verdana" w:hAnsi="Verdana"/>
          <w:color w:val="000000"/>
          <w:sz w:val="20"/>
          <w:szCs w:val="20"/>
        </w:rPr>
        <w:t> </w:t>
      </w:r>
      <w:r>
        <w:rPr>
          <w:rFonts w:cs="Verdana" w:ascii="Verdana" w:hAnsi="Verdana"/>
          <w:color w:val="000000"/>
          <w:sz w:val="20"/>
          <w:szCs w:val="20"/>
        </w:rPr>
        <w:br/>
        <w:br/>
        <w:t>Таким образом, войска 31-й и 20-й армий в основном выполнили задачу прорыва тактической зоны обороны на всю глубину. В то же время в целом задачи, поставленные им, были осуществлены не полностью. Как уже отмечалось, план операции предусматривал на второй день для 31-й армии овладение городом Зубцов и выход на Вазузу, для 20-й армии – освобождение Карманово и захват передовыми группами переправ на Гжати. Этих целей пока не удалось достичь из-за медлительности обеих армейских подвижных групп как при переправе через Держу, так и после ввода в прорыв. Они буквально тонули в грязи.</w:t>
      </w:r>
      <w:r>
        <w:rPr>
          <w:rStyle w:val="Appleconvertedspace"/>
          <w:rFonts w:cs="Verdana" w:ascii="Verdana" w:hAnsi="Verdana"/>
          <w:color w:val="000000"/>
          <w:sz w:val="20"/>
          <w:szCs w:val="20"/>
        </w:rPr>
        <w:t> </w:t>
      </w:r>
      <w:r>
        <w:rPr>
          <w:rFonts w:cs="Verdana" w:ascii="Verdana" w:hAnsi="Verdana"/>
          <w:color w:val="000000"/>
          <w:sz w:val="20"/>
          <w:szCs w:val="20"/>
        </w:rPr>
        <w:br/>
        <w:br/>
        <w:t>Вновь возникли проблемы в управлении войсками, которые не стоят на месте, а всё время находятся в движении. Передвижных радиостанций в Красной Армии ещё не изобрели, основным средством связи оставались конные делегаты: «Половина радиостанций узла связи армии и большая часть радиостанций соединений вышла из строя или застряла в грязи тыловых дорог... Для усиления связи с войсками в распоряжение штаба армии был выделен из кавалерийского корпуса кавалерийский эскадрон». Из-за слабой организации подвоза к исходу второго дня операции в частях первого эшелона имелось 0,2-0,5 боекомплекта и три четверти заправки горючего.</w:t>
      </w:r>
      <w:r>
        <w:rPr>
          <w:rStyle w:val="Appleconvertedspace"/>
          <w:rFonts w:cs="Verdana" w:ascii="Verdana" w:hAnsi="Verdana"/>
          <w:color w:val="000000"/>
          <w:sz w:val="20"/>
          <w:szCs w:val="20"/>
        </w:rPr>
        <w:t> </w:t>
      </w:r>
      <w:r>
        <w:rPr>
          <w:rFonts w:cs="Verdana" w:ascii="Verdana" w:hAnsi="Verdana"/>
          <w:color w:val="000000"/>
          <w:sz w:val="20"/>
          <w:szCs w:val="20"/>
        </w:rPr>
        <w:br/>
        <w:br/>
        <w:t>Кроме того, немецкая авиация, оказывавшая довольно незначительное воздействие на наступавшее соединение 31-й и 20-й армий, все свои усилия направила на их тылы и фронтовые резервы. Несмотря на советское превосходство в воздухе и большие потери, немецкие самолёты, действуя группами по 10-30 машин, всю вторую половину дня 4 августа наносили бомбовые удары. Особенно от них пострадали переправы через Держу. Все они оказались разрушенными. Меры по их восстановлению не были приняты своевременно. В итоге условия для ввода фронтовой подвижной группы в прорыв оказались менее благоприятными, чем предполагалось. Тем не менее, по мнению Жукова, операция началась удачно.</w:t>
      </w:r>
    </w:p>
    <w:p>
      <w:pPr>
        <w:pStyle w:val="Normal"/>
        <w:shd w:fill="FFFFFF" w:val="clear"/>
        <w:rPr/>
      </w:pPr>
      <w:r>
        <w:rPr>
          <w:rFonts w:cs="Verdana" w:ascii="Verdana" w:hAnsi="Verdana"/>
          <w:color w:val="000000"/>
          <w:sz w:val="20"/>
          <w:szCs w:val="20"/>
          <w:shd w:fill="FFFFFF" w:val="clear"/>
        </w:rPr>
        <w:t>Подвижная группа фронта начала выдвижение из исходных районов в 20 часов 4 августа. Все пути оказались забиты обозами, артиллерией, дороги были в исключительно плохом состоянии. Машины, шедшие ночью с затемнёнными фарами, застревали в грязи. Всё это тормозило движение.</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br/>
      </w:r>
      <w:r>
        <w:rPr>
          <w:rFonts w:cs="Verdana" w:ascii="Verdana" w:hAnsi="Verdana"/>
          <w:color w:val="000000"/>
          <w:sz w:val="20"/>
          <w:szCs w:val="20"/>
          <w:shd w:fill="FFFFFF" w:val="clear"/>
        </w:rPr>
        <w:t>Лишь под утро группа генерала Галанина достигла реки. Севернее Погорелого Городища вышел 6-й танковый корпус (169 танков) генерал-майора А.Л.Гетмана, южнее – 8-й (165 танков) генерал-майора М.Д. Соломатина, а слева от него – 2-й гвардейский кавкорпус (около 20 тыс. человек, 120 орудий) генерал-майора В.В.Крюкова. Поскольку восстановление переправ ещё даже не началось, группа вынуждена была остановиться на восточном берегу. К счастью, она располагала собственными переправочными средствами – двумя пантонными батальонами, а также приданными тремя инженерными батальонами. Последние с ходу приступили к делу, и к 12-13 часам смогли обеспечить переправу на западный берег реки двух танковых бригад. К тому времени генерал Галанин уточнил задачу на день, приказав обоим танковым корпусам сильными передовыми отрядами овладеть к 18 часам рубежом Гнездилово-Хлепень и переправами на Вазузе. Южнее, к Гжати, должен был наступать кавкорпус.</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br/>
      </w:r>
      <w:r>
        <w:rPr>
          <w:rFonts w:cs="Verdana" w:ascii="Verdana" w:hAnsi="Verdana"/>
          <w:color w:val="000000"/>
          <w:sz w:val="20"/>
          <w:szCs w:val="20"/>
          <w:shd w:fill="FFFFFF" w:val="clear"/>
        </w:rPr>
        <w:t>В это время снова пошёл дождь. Когда передовые отряды начали наступление в указанном направлении, дороги, подсохнувшие с утра, вновь превратились в месиво. К тому же они были совсем разбиты ранее прошедшими войсками. Причём последние в ряде мест так и не смогли вытащить из грязи часть своих машин. Теперь это создавало пробки. Правда, после самих танкистов от дорог вообще осталось одно название: «Танкисты, как правило, никаких обочин не признавали, слабые мосты не объезжали и часто их ломали. В результате большинство дорог после прохода танков становилось почти непроходимыми для артиллерии и автотранспорта».</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r>
      <w:r>
        <w:rPr>
          <w:rFonts w:cs="Verdana" w:ascii="Verdana" w:hAnsi="Verdana"/>
          <w:color w:val="000000"/>
          <w:sz w:val="20"/>
          <w:szCs w:val="20"/>
          <w:shd w:fill="FFFFFF" w:val="clear"/>
        </w:rPr>
        <w:t>Словом, передовые отряды продвигались крайне медленно. Даже танкам нелегко давался каждый километер. Колёсные же машины то и дело приходилось вытаскивать на руках. Отряд 8-го танкового корпуса к исходу дня 5 августа смог выйти частью сил лишь в район Покров, Ровное. Передовые подразделения 6-ого корпуса, двигавшиеся несколько быстрее, достигли Костино, Бровцино на ближних подступах к Вазузе на участке 251-й стрелковой дивизии 20-й армии.</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br/>
      </w:r>
      <w:r>
        <w:rPr>
          <w:rFonts w:cs="Verdana" w:ascii="Verdana" w:hAnsi="Verdana"/>
          <w:color w:val="000000"/>
          <w:sz w:val="20"/>
          <w:szCs w:val="20"/>
          <w:shd w:fill="FFFFFF" w:val="clear"/>
        </w:rPr>
        <w:t>Впереди находился заранее укреплённый рубеж противника, проходивший здесь и севернее до Зубцова вдоль западного берега реки, а далее тянувшийся на юго-восток от неё к Карманово. Перед этим рубежом уже во второй половине дня 5 августа наступающие войска 31-й и 20-й армий встретили резко возросшее сопротивление противника и были остановлены по всей своей полосе. Попытка частей 251-й стрелковой дивизии полковника Б.Б.Городовикова прорвать вражескую оборону в направлении Буконтово не увенчались успехом даже с подходом передового отряда 6-го танкового корпуса, состоявшего из 100-й танковой, 6-й мотострелковой бригад и двух батарей противотанковой артиллерии.</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br/>
      </w:r>
      <w:r>
        <w:rPr>
          <w:rFonts w:cs="Verdana" w:ascii="Verdana" w:hAnsi="Verdana"/>
          <w:color w:val="000000"/>
          <w:sz w:val="20"/>
          <w:szCs w:val="20"/>
          <w:shd w:fill="FFFFFF" w:val="clear"/>
        </w:rPr>
        <w:t>Новая директива Жукова предписывала 31-й и 20-й армиям возобновить операцию с утра 6 августа и к исходу 8 августа выйти в своих полосах на железную дорогу Ржев-Вязьма. Фронтовой подвижной группе приказывалось продолжать наступление в направлении Сычёвки.</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br/>
      </w:r>
      <w:r>
        <w:rPr>
          <w:rFonts w:cs="Verdana" w:ascii="Verdana" w:hAnsi="Verdana"/>
          <w:color w:val="000000"/>
          <w:sz w:val="20"/>
          <w:szCs w:val="20"/>
          <w:shd w:fill="FFFFFF" w:val="clear"/>
        </w:rPr>
        <w:t>6-й танковый корпус, выдвинувший к тому времени свои главные силы в район Зеновское, Засухино, Старое, должен быть, не задерживаясь, выступить на Копылово. Оттуда ему предстояло нанести удар в направлении населённого пункта Малое Кропотово и овладеть районом Кривцово, Мостищи, Берёзовка, Кузьмино, расположенными на меридиане Ржева. Корпус генерала Соломатина получил задачу наступать от Каськова, Покрова, Ровное на Козлово, Хлепень и в дальнейшем выйти к Сычёвке. Разгромить противника юго-восточнее этого населённого пункта надлежало кавкорпусу генерала Крюкова, который выдвигался левее, из района Праслово, Красный Пахарь, Семёновское, Кондраково.</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br/>
      </w:r>
      <w:r>
        <w:rPr>
          <w:rFonts w:cs="Verdana" w:ascii="Verdana" w:hAnsi="Verdana"/>
          <w:color w:val="000000"/>
          <w:sz w:val="20"/>
          <w:szCs w:val="20"/>
          <w:shd w:fill="FFFFFF" w:val="clear"/>
        </w:rPr>
        <w:t>Эти задачи не удалось выполнить полностью, хотя они и впоследствии, вплоть до конца 1942 года, с незначительными изменениями ставились войскам Западного фронта. Порой казалось, что цель близка. Но немцам вновь и вновь удавалось вернуть утраченные позиции. Гитлер ни в коем случае не хотел отдавать удобный плацдарм, надеясь повторить когда-нибудь удар на Москву.</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br/>
      </w:r>
      <w:r>
        <w:rPr>
          <w:rFonts w:cs="Verdana" w:ascii="Verdana" w:hAnsi="Verdana"/>
          <w:color w:val="000000"/>
          <w:sz w:val="20"/>
          <w:szCs w:val="20"/>
          <w:shd w:fill="FFFFFF" w:val="clear"/>
        </w:rPr>
        <w:t>Соединения подвижной группы фронта по-прежнему двигались очень медленно. Дождь лил не переставая. Только во второй половине дня 6 августа корпус Гетмана вступил в бой с сильно поредевшими частями 161-й пехотной дивизии, противостоявшей левому флангу 31-й и правому флангу 20-й армий. Одним из первых атаковал противника передовой отряд 200-й танковой бригады. Действуя совместно с пехотой, он после ожесточённого боя ворвался в Буконтово и вышел на восточный берег реки Вазуза. Вслед за тем части 8-го танкового корпуса овладели населённым пунктом Козлово. Ещё южнее главные силы 251-й стрелковой дивизии и танкисты Соломатина очистили Луковники и Карамзино от противника и продолжали наступать в направлении Печоры. Левофланговая 88-я дивизия 31-й армии при поддержке 200-й танковой бригады освободила Кошелево, которое немцы использовали в качестве одного из своих опорных пунктов.</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br/>
      </w:r>
      <w:r>
        <w:rPr>
          <w:rFonts w:cs="Verdana" w:ascii="Verdana" w:hAnsi="Verdana"/>
          <w:color w:val="000000"/>
          <w:sz w:val="20"/>
          <w:szCs w:val="20"/>
          <w:shd w:fill="FFFFFF" w:val="clear"/>
        </w:rPr>
        <w:t>Оборона противника на этом участке была, таким образом, прорвана на рубеже Кошелево, Карамзино. К 20 часам основные силы фронтовой подвижной группы вышли к Вазузе. В тот же день на запад переправились 6-я мотострелковая и 200-я танковые бригады корпуса Гетмана и с ходу повели наступление в направлении Гредякино, Щеколдино, Кортнево. Но едва продвинувшись на 2-3 км, они столкнулись с подошедшими резервами противника. С наступлением темноты бой прекратился, советским частям удалось удержать небольшой плацдарм на западном берегу Вазузы.</w:t>
      </w:r>
      <w:r>
        <w:rPr>
          <w:rStyle w:val="Appleconvertedspace"/>
          <w:rFonts w:cs="Verdana" w:ascii="Verdana" w:hAnsi="Verdana"/>
          <w:color w:val="000000"/>
          <w:sz w:val="20"/>
          <w:szCs w:val="20"/>
          <w:shd w:fill="FFFFFF" w:val="clear"/>
        </w:rPr>
        <w:t> </w:t>
      </w:r>
      <w:r>
        <w:rPr>
          <w:rFonts w:cs="Verdana" w:ascii="Verdana" w:hAnsi="Verdana"/>
          <w:color w:val="000000"/>
          <w:sz w:val="20"/>
          <w:szCs w:val="20"/>
        </w:rPr>
        <w:br/>
        <w:br/>
      </w:r>
      <w:r>
        <w:rPr>
          <w:rFonts w:cs="Verdana" w:ascii="Verdana" w:hAnsi="Verdana"/>
          <w:color w:val="000000"/>
          <w:sz w:val="20"/>
          <w:szCs w:val="20"/>
          <w:shd w:fill="FFFFFF" w:val="clear"/>
        </w:rPr>
        <w:t>31-я танковая бригада 8-го корпуса ночью также прорвалась к реке и захватила переправу в районе Хлепени.</w:t>
      </w:r>
      <w:r>
        <w:rPr>
          <w:rFonts w:cs="Verdana" w:ascii="Verdana" w:hAnsi="Verdana"/>
          <w:color w:val="000000"/>
          <w:sz w:val="20"/>
          <w:szCs w:val="20"/>
        </w:rPr>
        <w:t xml:space="preserve"> Удар Западного фронта на Сычёвку создавал угрозу отрезать всю северную часть ржевского выступа вместе с находящимися там войсками 9-й немецкой армии. Но разбежка во времени в 5 суток между началом наступления армий Конева и армий Жукова сыграла на руку противнику. К 5 августа резервы группы армий «Центр» уже сосредоточились в районе Сычёвки, и генерал Модель вместо укрепления Ржевского направления мгновенно решил использовать их для нанесения контрудара на Погорелое Городище: от Осуги через Буконтово – силами 5-й танковой и 253-й пехотной дивизий, со стороны Сычёвки через Хлепень – 1-й танковой и 6-й пехотной, из района Карманово – 2-й танковой, 36-й моторизованной и 342-й пехотной дивизий. Выдвижение немецких дивизий началось в ночь на 6 августа.</w:t>
      </w:r>
      <w:r>
        <w:rPr>
          <w:rStyle w:val="Appleconvertedspace"/>
          <w:rFonts w:cs="Verdana" w:ascii="Verdana" w:hAnsi="Verdana"/>
          <w:color w:val="000000"/>
          <w:sz w:val="20"/>
          <w:szCs w:val="20"/>
        </w:rPr>
        <w:t> </w:t>
      </w:r>
      <w:r>
        <w:rPr>
          <w:rFonts w:cs="Verdana" w:ascii="Verdana" w:hAnsi="Verdana"/>
          <w:color w:val="000000"/>
          <w:sz w:val="20"/>
          <w:szCs w:val="20"/>
        </w:rPr>
        <w:br/>
        <w:br/>
        <w:t>Чтобы показать всю трудность возникших вдруг перед ним проблем, генерал армии Гетман безудержно фантазирует на тему, насколько силён был враг:</w:t>
      </w:r>
      <w:r>
        <w:rPr>
          <w:rStyle w:val="Appleconvertedspace"/>
          <w:rFonts w:cs="Verdana" w:ascii="Verdana" w:hAnsi="Verdana"/>
          <w:color w:val="000000"/>
          <w:sz w:val="20"/>
          <w:szCs w:val="20"/>
        </w:rPr>
        <w:t> </w:t>
      </w:r>
      <w:r>
        <w:rPr>
          <w:rFonts w:cs="Verdana" w:ascii="Verdana" w:hAnsi="Verdana"/>
          <w:color w:val="000000"/>
          <w:sz w:val="20"/>
          <w:szCs w:val="20"/>
        </w:rPr>
        <w:br/>
        <w:t>«Итак, предстояли бои с явно превосходящими силами противника. Такой вывод можно было сделать на основании известных нам данных о составе немецких соединений. Так, танковые дивизии врага обычно насчитывали до 200 и более танков (не было в 1942 году у немцев ни одной такой дивизии, -</w:t>
      </w:r>
      <w:r>
        <w:rPr>
          <w:rStyle w:val="Appleconvertedspace"/>
          <w:rFonts w:cs="Verdana" w:ascii="Verdana" w:hAnsi="Verdana"/>
          <w:color w:val="000000"/>
          <w:sz w:val="20"/>
          <w:szCs w:val="20"/>
        </w:rPr>
        <w:t> </w:t>
      </w:r>
      <w:r>
        <w:rPr>
          <w:rFonts w:cs="Verdana" w:ascii="Verdana" w:hAnsi="Verdana"/>
          <w:i/>
          <w:iCs/>
          <w:color w:val="000000"/>
          <w:sz w:val="20"/>
          <w:szCs w:val="20"/>
        </w:rPr>
        <w:t>Авт</w:t>
      </w:r>
      <w:r>
        <w:rPr>
          <w:rFonts w:cs="Verdana" w:ascii="Verdana" w:hAnsi="Verdana"/>
          <w:color w:val="000000"/>
          <w:sz w:val="20"/>
          <w:szCs w:val="20"/>
        </w:rPr>
        <w:t>.). Несколько забегая вперёд, отмечу, что на этот раз соотношение сил в полосе наступления правого крыла Западного фронта... в целом было примерно равным, но на отдельных участках, в том числе и нашем, оно действительно склонялось в пользу гитлеровцев. В частности, 5-я танковая дивизия противника имела в своём составе до 16 тысяч солдат и офицеров, то есть вдвое больше, чем наш корпус. Танков у неё было 160, а у нас 169, но при этом более трети последних составляли лёгкие танки Т-60 со слабой бронёй и 20-мм пушкой (а ещё 24 КВ, 46 Т-34 и 30 Т-70.-</w:t>
      </w:r>
      <w:r>
        <w:rPr>
          <w:rFonts w:cs="Verdana" w:ascii="Verdana" w:hAnsi="Verdana"/>
          <w:i/>
          <w:iCs/>
          <w:color w:val="000000"/>
          <w:sz w:val="20"/>
          <w:szCs w:val="20"/>
        </w:rPr>
        <w:t>Авт</w:t>
      </w:r>
      <w:r>
        <w:rPr>
          <w:rFonts w:cs="Verdana" w:ascii="Verdana" w:hAnsi="Verdana"/>
          <w:color w:val="000000"/>
          <w:sz w:val="20"/>
          <w:szCs w:val="20"/>
        </w:rPr>
        <w:t>.). Соотношение сил по пехоте также было не в нашу пользу».</w:t>
      </w:r>
      <w:r>
        <w:rPr>
          <w:rStyle w:val="Appleconvertedspace"/>
          <w:rFonts w:cs="Verdana" w:ascii="Verdana" w:hAnsi="Verdana"/>
          <w:color w:val="000000"/>
          <w:sz w:val="20"/>
          <w:szCs w:val="20"/>
        </w:rPr>
        <w:t> </w:t>
      </w:r>
      <w:r>
        <w:rPr>
          <w:rFonts w:cs="Verdana" w:ascii="Verdana" w:hAnsi="Verdana"/>
          <w:color w:val="000000"/>
          <w:sz w:val="20"/>
          <w:szCs w:val="20"/>
        </w:rPr>
        <w:br/>
        <w:t>Как будто генерал Гетман проводил всю Ржевско-Сычёвскую операцию в одиночку. Две танковые дивизии врага – громадная сила, а четырнадцать противостоящих им советских танковых бригад – так, безделица! Точно так же, как и действовавшие в этой полосе четыре немецкие пехотные дивизии, надо полагать, несоизмеримо мощнее наших десяти стрелковых и трёх кавалерийских дивизий.</w:t>
      </w:r>
      <w:r>
        <w:rPr>
          <w:rStyle w:val="Appleconvertedspace"/>
          <w:rFonts w:cs="Verdana" w:ascii="Verdana" w:hAnsi="Verdana"/>
          <w:color w:val="000000"/>
          <w:sz w:val="20"/>
          <w:szCs w:val="20"/>
        </w:rPr>
        <w:t> </w:t>
      </w:r>
      <w:r>
        <w:rPr>
          <w:rFonts w:cs="Verdana" w:ascii="Verdana" w:hAnsi="Verdana"/>
          <w:color w:val="000000"/>
          <w:sz w:val="20"/>
          <w:szCs w:val="20"/>
        </w:rPr>
        <w:br/>
        <w:br/>
        <w:t>Другое дело, что танковые корпуса действительно оказались вынуждены оперировать в довольно сложных условиях, но не по вине противника. Уже во время выдвижения из района реки Держа по незнакомой местности их штабы столкнулись с тем, что не могли получить от стрелковых частей каких-либо данных ни о дорожной сети, ни об обстановке на линии фронта. При прорыве вражеской обороны на участке Кошелево, Буконтово, командиры стрелковых полков, вышедших сюда почти на сутки раньше, оказались не в состоянии сообщить танкистам какие-либо сведения о противостоящих частях. А кроме того: «...чёткого взаимодействия танков с пехотой, артиллерии с авиацией не было. Танкисты не имели достаточного опыта в пользовании сигнализацией, не умели поддерживать непрерывную связь и выдерживать заданный курс (!) в наступлении».</w:t>
      </w:r>
    </w:p>
    <w:p>
      <w:pPr>
        <w:pStyle w:val="Normal"/>
        <w:shd w:fill="FFFFFF" w:val="clear"/>
        <w:rPr/>
      </w:pPr>
      <w:r>
        <w:rPr>
          <w:rFonts w:cs="Verdana" w:ascii="Verdana" w:hAnsi="Verdana"/>
          <w:color w:val="000000"/>
          <w:sz w:val="20"/>
          <w:szCs w:val="20"/>
        </w:rPr>
        <w:t>Вновь пошли проливные дожди. Подвоз боеприпасов, продовольствия и горючего осуществлялся только конным транспортом, и то с большим трудом. Группа Армана получала горючее по воздуху. Моторизованные подразделения вынуждены были передвигаться пешим порядком. Сказывалось также отсутствие связи между полками и штабами дивизий, а последних со штабами армий. Это привело к отсутствию ясного представления о лежащей впереди местности и силах противника. Хорошей связью не могла похвастаться и фронтовая подвижная группа, которая далеко не всегда знала обстановку в полосе наступления. Генерал Галанин, избравший местом своего пребывания командный пункт 6-го танкового корпуса, не имел ни своего аппарата управления, ни собственных средств связи и ничем фактически не управлял. По этой причине руководство корпусами подвижной группы пришлось взять на себя непосредственно командующему фронтом.</w:t>
      </w:r>
      <w:r>
        <w:rPr>
          <w:rStyle w:val="Appleconvertedspace"/>
          <w:rFonts w:cs="Verdana" w:ascii="Verdana" w:hAnsi="Verdana"/>
          <w:color w:val="000000"/>
          <w:sz w:val="20"/>
          <w:szCs w:val="20"/>
        </w:rPr>
        <w:t> </w:t>
      </w:r>
      <w:r>
        <w:rPr>
          <w:rFonts w:cs="Verdana" w:ascii="Verdana" w:hAnsi="Verdana"/>
          <w:color w:val="000000"/>
          <w:sz w:val="20"/>
          <w:szCs w:val="20"/>
        </w:rPr>
        <w:br/>
        <w:br/>
        <w:t>7 августа на подступах к Вазузе развернулось встречное сражение между советскими танковыми корпусами и 1-й и 5-й танковыми дивизиями.</w:t>
      </w:r>
      <w:r>
        <w:rPr>
          <w:rStyle w:val="Appleconvertedspace"/>
          <w:rFonts w:cs="Verdana" w:ascii="Verdana" w:hAnsi="Verdana"/>
          <w:color w:val="000000"/>
          <w:sz w:val="20"/>
          <w:szCs w:val="20"/>
        </w:rPr>
        <w:t> </w:t>
      </w:r>
      <w:r>
        <w:rPr>
          <w:rFonts w:cs="Verdana" w:ascii="Verdana" w:hAnsi="Verdana"/>
          <w:color w:val="000000"/>
          <w:sz w:val="20"/>
          <w:szCs w:val="20"/>
        </w:rPr>
        <w:br/>
        <w:br/>
        <w:t>В результате 2-дневных ожесточённых боёв 6-й танковый корпус и взаимодействовавшие с ним подразделения стрелковых дивизий не только отразили все контрудары врага, но и расширили плацдарм. Противник был выбит из Кортнево, расположенного на берегу Осуги, и из находящихся в междуречье населённых пунктов Васильки, Логово.</w:t>
      </w:r>
      <w:r>
        <w:rPr>
          <w:rStyle w:val="Appleconvertedspace"/>
          <w:rFonts w:cs="Verdana" w:ascii="Verdana" w:hAnsi="Verdana"/>
          <w:color w:val="000000"/>
          <w:sz w:val="20"/>
          <w:szCs w:val="20"/>
        </w:rPr>
        <w:t> </w:t>
      </w:r>
      <w:r>
        <w:rPr>
          <w:rFonts w:cs="Verdana" w:ascii="Verdana" w:hAnsi="Verdana"/>
          <w:color w:val="000000"/>
          <w:sz w:val="20"/>
          <w:szCs w:val="20"/>
        </w:rPr>
        <w:br/>
        <w:br/>
        <w:t>К исходу 8 августа обозначился успех и на участке соседнего 8-го танкового корпуса. Совместно с главными силами 251-й стрелковой дивизии его 93-я танковая и 8-я мотострелковая бригады подошли к восточному берегу Вазузы, прижав противника к реке, а их левофланговые подразделения начали переправляться на западный берег. При этом, как всегда неожиданно, выяснилось, что «оказывается, Вазуза более солидный приток Волги, нежели Держа. Ширина её местами свыше 80 м, а глубина достигает двух и более метров». Ещё левее продвинулись вперёд 31-я и 25-я танковые бригады корпуса Соломатина. Взаимодействуя с частями 331-й стрелковой дивизии полковника П.Д.Берестова, первая из них форсировала Вазузу в районе Хлепени, вторая переправилась через Гжать. В результате советские войска на этом участке достигли рубежа Хлепень, Климово, Попсуева, а несколько южнее продвинулись до Бургово.</w:t>
      </w:r>
      <w:r>
        <w:rPr>
          <w:rStyle w:val="Appleconvertedspace"/>
          <w:rFonts w:cs="Verdana" w:ascii="Verdana" w:hAnsi="Verdana"/>
          <w:color w:val="000000"/>
          <w:sz w:val="20"/>
          <w:szCs w:val="20"/>
        </w:rPr>
        <w:t> </w:t>
      </w:r>
      <w:r>
        <w:rPr>
          <w:rFonts w:cs="Verdana" w:ascii="Verdana" w:hAnsi="Verdana"/>
          <w:color w:val="000000"/>
          <w:sz w:val="20"/>
          <w:szCs w:val="20"/>
        </w:rPr>
        <w:br/>
        <w:br/>
        <w:t>Преодолел Гжать и 2-й гвардейский кавалерийский корпус, наступавший в полосе 354-й стрелковой дивизии генерал-майора Д.Ф.Алексеева. Продолжая действовать совместно с ней, он в ходе ожесточённых боёв вошёл в населённые пункты Романово, Подъяблонки, Колокольня. При переправе через реку кавалеристы понесли значительные потери, поскольку немецкая авиация непрерывно штурмовала конницу с низких высот. Советской авиации не было видно, хотя только для поддержки 20-й армии выделялось 9 авиадивизий; зенитная артиллерия далеко отстала от передовых частей.</w:t>
      </w:r>
      <w:r>
        <w:rPr>
          <w:rStyle w:val="Appleconvertedspace"/>
          <w:rFonts w:cs="Verdana" w:ascii="Verdana" w:hAnsi="Verdana"/>
          <w:color w:val="000000"/>
          <w:sz w:val="20"/>
          <w:szCs w:val="20"/>
        </w:rPr>
        <w:t> </w:t>
      </w:r>
      <w:r>
        <w:rPr>
          <w:rFonts w:cs="Verdana" w:ascii="Verdana" w:hAnsi="Verdana"/>
          <w:color w:val="000000"/>
          <w:sz w:val="20"/>
          <w:szCs w:val="20"/>
        </w:rPr>
        <w:br/>
        <w:br/>
        <w:t>Левофланговые соединения 20-й армии, преодолевая упорное сопротивление, продвигались в направлении Карманово.</w:t>
      </w:r>
      <w:r>
        <w:rPr>
          <w:rStyle w:val="Appleconvertedspace"/>
          <w:rFonts w:cs="Verdana" w:ascii="Verdana" w:hAnsi="Verdana"/>
          <w:color w:val="000000"/>
          <w:sz w:val="20"/>
          <w:szCs w:val="20"/>
        </w:rPr>
        <w:t> </w:t>
      </w:r>
      <w:r>
        <w:rPr>
          <w:rFonts w:cs="Verdana" w:ascii="Verdana" w:hAnsi="Verdana"/>
          <w:color w:val="000000"/>
          <w:sz w:val="20"/>
          <w:szCs w:val="20"/>
        </w:rPr>
        <w:br/>
        <w:br/>
        <w:t>7 августа в наступление перешли войска 5-й армии под командованием генерал-лейтенанта И.И.Федюнинского – 3-я гвардейская мотострелковая, 42-я гвардейская стрелковая, 19-я, 28-я стрелковые дивизии, 28, 35 и 49-я стрелковые, 120, 161, 154-я танковые бригады. Задача армии состояла в прорыве обороны противника южнее Карманово и развитии успеха в Северо-Западном направлении – на Сычёвку. Однако прорвать оборону 341-й и 35-й немецких пехотных дивизий не удалось ни в этот, ни на следующий день. И здесь свирепствовала германская авиация, которая за один день только в 3-й мотострелковой дивизии вывела из строя 413 человек. 10 августа Жуков поставил командарму-5 более скромную задачу: основные усилия направить на овладение Кармановым. Ещё меньшими оказались успехи 33-й армии генерал-лейтенанта М.С.Хозина, которая начала наступать южнее 13 августа.</w:t>
      </w:r>
      <w:r>
        <w:rPr>
          <w:rStyle w:val="Appleconvertedspace"/>
          <w:rFonts w:cs="Verdana" w:ascii="Verdana" w:hAnsi="Verdana"/>
          <w:color w:val="000000"/>
          <w:sz w:val="20"/>
          <w:szCs w:val="20"/>
        </w:rPr>
        <w:t> </w:t>
      </w:r>
      <w:r>
        <w:rPr>
          <w:rFonts w:cs="Verdana" w:ascii="Verdana" w:hAnsi="Verdana"/>
          <w:color w:val="000000"/>
          <w:sz w:val="20"/>
          <w:szCs w:val="20"/>
        </w:rPr>
        <w:br/>
        <w:br/>
        <w:t>Вообще-то советское наступление обеспечивали две – 1-я и 3-я - воздушные армии, в состав которых входили 19 авиадивизий. Авиационные командиры вновь пытались отработать организацию вызова истребителей на поле боя по заявкам наземных войск. Специальные представители, находившееся со своими рациями в общевойсковых армиях, обеспечивали выход самолётов в район боёв через 9-10 минут после подачи вызова. Непосредственно над полем боя действиями авиации руководили представители истребительных авиадивизий, находившиеся на радиостанциях армейской радиороты ВНОС. Они информировали лётчиков о воздушной обстановке, имея с ними 2-сторонюю связь. Однако такие случаи были единичными – большинство самолётов всё ещё не имело радиосредств, особенно передатчиков. Поэтому оказывать непосредственную поддержку наступающим войскам в процессе боя авиация не имела возможности и наносила удары главным образом по глубоким целям.</w:t>
      </w:r>
      <w:r>
        <w:rPr>
          <w:rStyle w:val="Appleconvertedspace"/>
          <w:rFonts w:cs="Verdana" w:ascii="Verdana" w:hAnsi="Verdana"/>
          <w:color w:val="000000"/>
          <w:sz w:val="20"/>
          <w:szCs w:val="20"/>
        </w:rPr>
        <w:t> </w:t>
      </w:r>
      <w:r>
        <w:rPr>
          <w:rFonts w:cs="Verdana" w:ascii="Verdana" w:hAnsi="Verdana"/>
          <w:color w:val="000000"/>
          <w:sz w:val="20"/>
          <w:szCs w:val="20"/>
        </w:rPr>
        <w:br/>
        <w:br/>
        <w:t>Но хотя бы опыт накапливался, закладывалась организация. Уже в феврале 1943 года, как с гордостью рассказывает полковник Кояндер, в 1-й воздушной армии впервые осуществили наведение по радио на цель большой группы штурмовиков, правда: «Подобные случаи управления по радио штурмовиками, находившимися над полем боя, являлись в то время исключительно редкими... всё внимание авианаводчиков уделялось в основном истребителям».</w:t>
      </w:r>
      <w:r>
        <w:rPr>
          <w:rStyle w:val="Appleconvertedspace"/>
          <w:rFonts w:cs="Verdana" w:ascii="Verdana" w:hAnsi="Verdana"/>
          <w:color w:val="000000"/>
          <w:sz w:val="20"/>
          <w:szCs w:val="20"/>
        </w:rPr>
        <w:t> </w:t>
      </w:r>
      <w:r>
        <w:rPr>
          <w:rFonts w:cs="Verdana" w:ascii="Verdana" w:hAnsi="Verdana"/>
          <w:color w:val="000000"/>
          <w:sz w:val="20"/>
          <w:szCs w:val="20"/>
        </w:rPr>
        <w:br/>
        <w:br/>
        <w:t>Была ещё одна уважительная причина, не позволившая и на этот раз «сталинским соколам» завоевать превосходство в воздухе на Сычёвском и Ржевском направлениях. Если раньше утверждалось, что большинство советских самолётов имело устаревшую конструкцию и наши пилоты не могли в силу этого сражаться с люфтваффе на равных, то теперь стряслась другая беда: «...лётчики истребительной авиации, только накануне операции получившие самолёты новейших систем, не научились ещё вести бой на них...». Как говорится: не понос, так золотуха.</w:t>
      </w:r>
    </w:p>
    <w:p>
      <w:pPr>
        <w:pStyle w:val="Normal"/>
        <w:shd w:fill="FFFFFF" w:val="clear"/>
        <w:rPr>
          <w:rFonts w:ascii="Verdana" w:hAnsi="Verdana" w:cs="Verdana"/>
          <w:color w:val="000000"/>
          <w:sz w:val="20"/>
          <w:szCs w:val="20"/>
        </w:rPr>
      </w:pPr>
      <w:r>
        <w:rPr>
          <w:rFonts w:cs="Verdana" w:ascii="Verdana" w:hAnsi="Verdana"/>
          <w:color w:val="000000"/>
          <w:sz w:val="20"/>
          <w:szCs w:val="20"/>
        </w:rPr>
        <w:t>Ещё более напряжённые бои развернулись 9 августа. Обе стороны ввели в бой все свои силы. Корпус Гетмана, наступая совместно с частями 88-й стрелковой дивизии 31-й армии, с утра нанёс сильный удар по противнику. Сломить его сопротивление удалось лишь левофланговым частям. Развивая успех, корпус с пехотой в течение всего дня медленно продвигался вперёд, главным образом вдоль Вазузы. К исходу дня они вышли на рубеж Кортнево, Логово, Тростино, Печора, расширив плацдарм на западном берегу реки до 8-9 км по фронту и до 3 км вглубь. Успешно наступал в этот день и 8-й корпус. Но и танкисты несли большие потери от вражеской авиации. Кавалерийский корпус Крюкова разбил 6-ю пехотную дивизию, но был остановлен в 8 км юго-восточнее Сычёвки частями 1-й танковой дивизии и брошенными в бой отрядами «трудовой повинности». В районе Карманово 8-й стрелковый корпус генерал-майора Ф.Д.Захарова весь день успешно отбивал атаки 46-го танкового корпуса противника. Убедившись в бесперспективности контрудара на Погорелое Городище, Модель приказал войскам 9-й армии с 10 августа перейти к обороне.</w:t>
      </w:r>
      <w:r>
        <w:rPr>
          <w:rStyle w:val="Appleconvertedspace"/>
          <w:rFonts w:cs="Verdana" w:ascii="Verdana" w:hAnsi="Verdana"/>
          <w:color w:val="000000"/>
          <w:sz w:val="20"/>
          <w:szCs w:val="20"/>
        </w:rPr>
        <w:t> </w:t>
      </w:r>
      <w:r>
        <w:rPr>
          <w:rFonts w:cs="Verdana" w:ascii="Verdana" w:hAnsi="Verdana"/>
          <w:color w:val="000000"/>
          <w:sz w:val="20"/>
          <w:szCs w:val="20"/>
        </w:rPr>
        <w:br/>
        <w:br/>
        <w:t>В целом результаты встречного сражения оказались благоприятными для войск правого крыла Западного фронта. Они по всей полосе наступления подошли к рекам Вазуза и Гжать и освободили южную часть Зубцова. Однако изменившееся в пользу противника соотношение сил ставило под вопрос успех дальнейшего наступления на Сычёвку: в бой были введены практически все наличные войска, подвижные группы потеряли ударную силу, утратил своё действие фактор внезапности. Вместе с тем появление 2-й танковой дивизии немцев в районе Карманово угрожало левому флангу 20-й армии. К тому же войска Калининского фронта ещё не подошли ко Ржеву и рассчитывать на их помощь в наступлении на Сычёвском направлении не приходилось.</w:t>
      </w:r>
      <w:r>
        <w:rPr>
          <w:rStyle w:val="Appleconvertedspace"/>
          <w:rFonts w:cs="Verdana" w:ascii="Verdana" w:hAnsi="Verdana"/>
          <w:color w:val="000000"/>
          <w:sz w:val="20"/>
          <w:szCs w:val="20"/>
        </w:rPr>
        <w:t> </w:t>
      </w:r>
      <w:r>
        <w:rPr>
          <w:rFonts w:cs="Verdana" w:ascii="Verdana" w:hAnsi="Verdana"/>
          <w:color w:val="000000"/>
          <w:sz w:val="20"/>
          <w:szCs w:val="20"/>
        </w:rPr>
        <w:br/>
        <w:t>Правда, по свидетельству генерала Сандалова, командующий 20-й армией некоторое время вынашивал идею ударом усиленного кавалерийского корпуса проломить немецкую оборону с плацдарма юго-восточнее Гжати и прорваться прямиком к Вязьме, но генерал Крюков, помня судьбу группировок Ефремова и Белова, отказался от этой чести:</w:t>
      </w:r>
      <w:r>
        <w:rPr>
          <w:rStyle w:val="Appleconvertedspace"/>
          <w:rFonts w:cs="Verdana" w:ascii="Verdana" w:hAnsi="Verdana"/>
          <w:color w:val="000000"/>
          <w:sz w:val="20"/>
          <w:szCs w:val="20"/>
        </w:rPr>
        <w:t> </w:t>
      </w:r>
      <w:r>
        <w:rPr>
          <w:rFonts w:cs="Verdana" w:ascii="Verdana" w:hAnsi="Verdana"/>
          <w:color w:val="000000"/>
          <w:sz w:val="20"/>
          <w:szCs w:val="20"/>
        </w:rPr>
        <w:br/>
        <w:t>«По поручению Рейтера я несколько раз ездил беседовать по этому вопросу с командиром корпуса Владимиром Викторовичем Крюковым, моим близким товарищем по совместной службе в войсках Белорусского военного округа.</w:t>
      </w:r>
      <w:r>
        <w:rPr>
          <w:rStyle w:val="Appleconvertedspace"/>
          <w:rFonts w:cs="Verdana" w:ascii="Verdana" w:hAnsi="Verdana"/>
          <w:color w:val="000000"/>
          <w:sz w:val="20"/>
          <w:szCs w:val="20"/>
        </w:rPr>
        <w:t> </w:t>
      </w:r>
      <w:r>
        <w:rPr>
          <w:rFonts w:cs="Verdana" w:ascii="Verdana" w:hAnsi="Verdana"/>
          <w:color w:val="000000"/>
          <w:sz w:val="20"/>
          <w:szCs w:val="20"/>
        </w:rPr>
        <w:br/>
        <w:t>- Если направить оба танковых корпуса и мой корпус с плацдарма за р. Гжать на юго-запад, нет сомнения, что мы прорвёмся сквозь вражескую оборону и успешно пойдём к Вязьме, - хладнокровно рассуждал Крюков. Однако слабые войска вашей армии не сумеют сохранить участок прорыва. Противник после нашего прохода сомкнёт фронт и будет бить нас в окружении и танковыми дивизиями, и авиацией.</w:t>
      </w:r>
      <w:r>
        <w:rPr>
          <w:rStyle w:val="Appleconvertedspace"/>
          <w:rFonts w:cs="Verdana" w:ascii="Verdana" w:hAnsi="Verdana"/>
          <w:color w:val="000000"/>
          <w:sz w:val="20"/>
          <w:szCs w:val="20"/>
        </w:rPr>
        <w:t> </w:t>
      </w:r>
      <w:r>
        <w:rPr>
          <w:rFonts w:cs="Verdana" w:ascii="Verdana" w:hAnsi="Verdana"/>
          <w:color w:val="000000"/>
          <w:sz w:val="20"/>
          <w:szCs w:val="20"/>
        </w:rPr>
        <w:br/>
        <w:t>- А если пустить в прорыв только ваш корпус, усиленный стрелковой дивизией и всеми армейскими танковыми бригадами? – допытывался я.</w:t>
      </w:r>
      <w:r>
        <w:rPr>
          <w:rStyle w:val="Appleconvertedspace"/>
          <w:rFonts w:cs="Verdana" w:ascii="Verdana" w:hAnsi="Verdana"/>
          <w:color w:val="000000"/>
          <w:sz w:val="20"/>
          <w:szCs w:val="20"/>
        </w:rPr>
        <w:t> </w:t>
      </w:r>
      <w:r>
        <w:rPr>
          <w:rFonts w:cs="Verdana" w:ascii="Verdana" w:hAnsi="Verdana"/>
          <w:color w:val="000000"/>
          <w:sz w:val="20"/>
          <w:szCs w:val="20"/>
        </w:rPr>
        <w:br/>
        <w:t>- В армейских танковых бригадах танков осталось немного, причём горючее для них, как я знаю, вы доставляете авиационным транспортом, - насмешливо ответил Крюков.- В рейде ваши бригады будут мне обузой. Нет, пусть слава и лавры в проведении подобной операции остаются лишь у моего коллеги генерала Павла Алексеевича Белова. Я не верю в возможность такого рейда сегодня».</w:t>
      </w:r>
    </w:p>
    <w:p>
      <w:pPr>
        <w:pStyle w:val="Normal"/>
        <w:shd w:fill="FFFFFF" w:val="clear"/>
        <w:rPr/>
      </w:pPr>
      <w:r>
        <w:rPr>
          <w:rFonts w:cs="Verdana" w:ascii="Verdana" w:hAnsi="Verdana"/>
          <w:color w:val="000000"/>
          <w:sz w:val="20"/>
          <w:szCs w:val="20"/>
        </w:rPr>
        <w:t>На исходе 9 августа командование Западного фронта приняло решение, предусматривавшее ряд мер по усилению войск, наступавших на Кармановском направлении, с целью разгрома противостоявшей там группировки противника. В частности, на это направление перебрасывался и 8-й танковый корпус, передававшийся в подчинение 20-й армии. Ему было приказано сосредоточиться 10 августа в районе Подберёзки, совместно с частями 8-го гвардейского стрелкового корпуса, нанести удар по левому флангу кармановской группировки врага и освободить районный центр Карманово. Таким образом, корпус генерала Соломатина был выведен из состава подвижной группы. В ночь на 10 августа он передал 251-й стрелковой дивизии свой участок боевых действий в районе Игнатово, Голяково и начал выдвигать их на Кармановское направление.</w:t>
      </w:r>
      <w:r>
        <w:rPr>
          <w:rStyle w:val="Appleconvertedspace"/>
          <w:rFonts w:cs="Verdana" w:ascii="Verdana" w:hAnsi="Verdana"/>
          <w:color w:val="000000"/>
          <w:sz w:val="20"/>
          <w:szCs w:val="20"/>
        </w:rPr>
        <w:t> </w:t>
      </w:r>
      <w:r>
        <w:rPr>
          <w:rFonts w:cs="Verdana" w:ascii="Verdana" w:hAnsi="Verdana"/>
          <w:color w:val="000000"/>
          <w:sz w:val="20"/>
          <w:szCs w:val="20"/>
        </w:rPr>
        <w:br/>
        <w:br/>
        <w:t>Разгром кармановской группировки, по мысли Жукова, должен был создать условия для расширения наступательной операции правого крыла Западного фронта путём подключения к ней 5-й и 33-й армий.</w:t>
      </w:r>
      <w:r>
        <w:rPr>
          <w:rStyle w:val="Appleconvertedspace"/>
          <w:rFonts w:cs="Verdana" w:ascii="Verdana" w:hAnsi="Verdana"/>
          <w:color w:val="000000"/>
          <w:sz w:val="20"/>
          <w:szCs w:val="20"/>
        </w:rPr>
        <w:t> </w:t>
      </w:r>
      <w:r>
        <w:rPr>
          <w:rFonts w:cs="Verdana" w:ascii="Verdana" w:hAnsi="Verdana"/>
          <w:color w:val="000000"/>
          <w:sz w:val="20"/>
          <w:szCs w:val="20"/>
        </w:rPr>
        <w:br/>
        <w:br/>
        <w:t>Вследствие этого ударная группировка, наступавшая на Сычёвку, была ещё более ослаблена. В её составе остался один танковый корпус, которому по-прежнему ставилась задача: расширить платцдарм, овладев участком Подъяблонки, Чупятино. Если ещё накануне на этом направлении наносили удары все бронетанковые силы фронтовой подвижной группы с 251-й, 331-й стрелковыми дивизиями и частью сил 354-й, то с 10 августа наступать на Сычёвском направлении предстояло одному корпусу Гетмана с 251-й стрелковой дивизией. 331-й и 354-й приказывалось закрепиться на достигнутых рубежах. В течение последующих трёх дней боёв войскам так и не удалось выполнить поставленную задачу – противник перешёл к жёсткой обороне на заранее подготовленных рубежах.</w:t>
      </w:r>
      <w:r>
        <w:rPr>
          <w:rStyle w:val="Appleconvertedspace"/>
          <w:rFonts w:cs="Verdana" w:ascii="Verdana" w:hAnsi="Verdana"/>
          <w:color w:val="000000"/>
          <w:sz w:val="20"/>
          <w:szCs w:val="20"/>
        </w:rPr>
        <w:t> </w:t>
      </w:r>
      <w:r>
        <w:rPr>
          <w:rFonts w:cs="Verdana" w:ascii="Verdana" w:hAnsi="Verdana"/>
          <w:color w:val="000000"/>
          <w:sz w:val="20"/>
          <w:szCs w:val="20"/>
        </w:rPr>
        <w:br/>
        <w:br/>
        <w:t>13 августа немцы нанесли внезапный удар со стороны Вишняково, Холм по позициям 88-й стрелковой дивизии. В результате её части вынуждены были оставить Сады и Васильки. Дивизия закрепилась на участке восточнее Плющево, Пищалино, Лучково, Логово. При этом 6-му корпусу было приказано принять от неё участок, тянувшийся от последнего населённого пункта на юго-восток к Вазузе, и ударом в Западном направлении вернуть вновь захваченную противником деревню Сады.</w:t>
      </w:r>
      <w:r>
        <w:rPr>
          <w:rStyle w:val="Appleconvertedspace"/>
          <w:rFonts w:cs="Verdana" w:ascii="Verdana" w:hAnsi="Verdana"/>
          <w:color w:val="000000"/>
          <w:sz w:val="20"/>
          <w:szCs w:val="20"/>
        </w:rPr>
        <w:t> </w:t>
      </w:r>
      <w:r>
        <w:rPr>
          <w:rFonts w:cs="Verdana" w:ascii="Verdana" w:hAnsi="Verdana"/>
          <w:color w:val="000000"/>
          <w:sz w:val="20"/>
          <w:szCs w:val="20"/>
        </w:rPr>
        <w:br/>
        <w:br/>
        <w:t>Теперь танкисты Гетмана наступали одновременно и на юго-запад, и на запад. Немцы оказывали упорное сопротивление, то и дело переходя в контратаки. Бои в междуречье продолжались вплоть до 18 августа. К исходу этого дня 6-й танковый корпус и части 251-й стрелковой дивизии потеснили противника на обоих направлениях, форсировали Осугу на ряде участков и вели бои на рубеже Лучково-Сады-Зеваловка-Печора.</w:t>
      </w:r>
      <w:r>
        <w:rPr>
          <w:rStyle w:val="Appleconvertedspace"/>
          <w:rFonts w:cs="Verdana" w:ascii="Verdana" w:hAnsi="Verdana"/>
          <w:color w:val="000000"/>
          <w:sz w:val="20"/>
          <w:szCs w:val="20"/>
        </w:rPr>
        <w:t> </w:t>
      </w:r>
      <w:r>
        <w:rPr>
          <w:rFonts w:cs="Verdana" w:ascii="Verdana" w:hAnsi="Verdana"/>
          <w:color w:val="000000"/>
          <w:sz w:val="20"/>
          <w:szCs w:val="20"/>
        </w:rPr>
        <w:br/>
        <w:br/>
        <w:t>Противник, однако, продолжал усиливать сопротивление. В период с 19 по 22 августа он вновь предпринял контратаки крупными силами. В полосах 331-й и 354-й стрелковых дивизий действовала немецкая 1-я танковая дивизия, которой удалось потеснить советские части. Отбросить 6-й танковый корпус и 251-ю стрелковую дивизию в эти же дни пыталась 5-я танковая дивизия. Но успеха не имела. Напротив, нашим удалось продвинуться вперёд и расширить плацдарм к западу от Осуги до рубежа Сады, Пальцево, Киселёво.</w:t>
      </w:r>
      <w:r>
        <w:rPr>
          <w:rStyle w:val="Appleconvertedspace"/>
          <w:rFonts w:cs="Verdana" w:ascii="Verdana" w:hAnsi="Verdana"/>
          <w:color w:val="000000"/>
          <w:sz w:val="20"/>
          <w:szCs w:val="20"/>
        </w:rPr>
        <w:t> </w:t>
      </w:r>
      <w:r>
        <w:rPr>
          <w:rFonts w:cs="Verdana" w:ascii="Verdana" w:hAnsi="Verdana"/>
          <w:color w:val="000000"/>
          <w:sz w:val="20"/>
          <w:szCs w:val="20"/>
        </w:rPr>
        <w:br/>
        <w:br/>
        <w:t>На левом фланге войска 20-й армии с трёх направлений наступали на райцентр Карманово. Против трёх немецких дивизий – 2-й танковой, 36-й моторизованной и 342-й пехотной, объединённых штабом 46-го танкового корпуса, генерал Рейтер бросил 8-й танковый и 8-й стрелковый корпуса, 415, 312, 82-ю стрелковые дивизии и 40-ю стрелковую, а также три отдельные танковые бригады. С юга, форсировав Яузу, в этот район продвигались две дивизии армии Федюнинского. Тем не менее темп прогрызания многоярусной немецкой обороны составлял 1-2 км в сутки, операция заняла почти две недели.</w:t>
      </w:r>
      <w:r>
        <w:rPr>
          <w:rStyle w:val="Appleconvertedspace"/>
          <w:rFonts w:cs="Verdana" w:ascii="Verdana" w:hAnsi="Verdana"/>
          <w:color w:val="000000"/>
          <w:sz w:val="20"/>
          <w:szCs w:val="20"/>
        </w:rPr>
        <w:t> </w:t>
      </w:r>
      <w:r>
        <w:rPr>
          <w:rFonts w:cs="Verdana" w:ascii="Verdana" w:hAnsi="Verdana"/>
          <w:color w:val="000000"/>
          <w:sz w:val="20"/>
          <w:szCs w:val="20"/>
        </w:rPr>
        <w:br/>
        <w:br/>
        <w:t>23 августа ознаменовалось двумя значительными событиями в полосе наступления правого крыла Западного фронта. В этот день 31-я армия освободила Зубцов, а 20-я армия во взаимодействии с частью сил 5-й армии – районный центр Карманово.</w:t>
      </w:r>
      <w:r>
        <w:rPr>
          <w:rStyle w:val="Appleconvertedspace"/>
          <w:rFonts w:cs="Verdana" w:ascii="Verdana" w:hAnsi="Verdana"/>
          <w:color w:val="000000"/>
          <w:sz w:val="20"/>
          <w:szCs w:val="20"/>
        </w:rPr>
        <w:t> </w:t>
      </w:r>
      <w:r>
        <w:rPr>
          <w:rFonts w:cs="Verdana" w:ascii="Verdana" w:hAnsi="Verdana"/>
          <w:color w:val="000000"/>
          <w:sz w:val="20"/>
          <w:szCs w:val="20"/>
        </w:rPr>
        <w:br/>
        <w:br/>
        <w:t>Используя успех Западного фронта, с 21 августа активизировали действия 30-я и 29-я армии Калининского фронта. В этот же день было взято село Полунино. Событие сиё стало возможным в результате следующего стечения обстоятельств.</w:t>
      </w:r>
      <w:r>
        <w:rPr>
          <w:rStyle w:val="Appleconvertedspace"/>
          <w:rFonts w:cs="Verdana" w:ascii="Verdana" w:hAnsi="Verdana"/>
          <w:color w:val="000000"/>
          <w:sz w:val="20"/>
          <w:szCs w:val="20"/>
        </w:rPr>
        <w:t> </w:t>
      </w:r>
      <w:r>
        <w:rPr>
          <w:rFonts w:cs="Verdana" w:ascii="Verdana" w:hAnsi="Verdana"/>
          <w:color w:val="000000"/>
          <w:sz w:val="20"/>
          <w:szCs w:val="20"/>
        </w:rPr>
        <w:br/>
        <w:br/>
        <w:t>Командир 16-й гвардейской стрелковой дивизии, при поддержке 35-й танковой бригады, 8 дней бившейся за этот укреплённый пункт, заболел и был отправлен в тыл. Заменивший комдива полковник П.Г.Шафранов предложил гениальную и недоступную, видимо, разуму более высокого командования идею: сменить направление удара. Дело в том, что до этого все атаки на Полунино методично и однообразно велись с севера, так как к западу от села на штабной карте значилось непроходимое болото. И вот, наконец, после восьми суток кровавой брани, дивизионные разведчики прогулялись на болото и выяснили, что оно давно высохло.</w:t>
      </w:r>
      <w:r>
        <w:rPr>
          <w:rStyle w:val="Appleconvertedspace"/>
          <w:rFonts w:cs="Verdana" w:ascii="Verdana" w:hAnsi="Verdana"/>
          <w:color w:val="000000"/>
          <w:sz w:val="20"/>
          <w:szCs w:val="20"/>
        </w:rPr>
        <w:t> </w:t>
      </w:r>
      <w:r>
        <w:rPr>
          <w:rFonts w:cs="Verdana" w:ascii="Verdana" w:hAnsi="Verdana"/>
          <w:color w:val="000000"/>
          <w:sz w:val="20"/>
          <w:szCs w:val="20"/>
        </w:rPr>
        <w:br/>
        <w:br/>
        <w:t>Проверив эту информацию, полковник Шафранов составил свой план штурма: танковой бригаде и одному стрелковому полку приказывалось «изображать» атаку с севера, а два полка пехоты должны были внезапно ударить в обход, через болото. На рассвете 21 августа часть сил 16-й гвардейской дивизии совместно с танкистами завязала бой на северной окраине села, а 2 стрелковых полка быстро и скрытно вышли к южной окраине Полунино. Немцы от «иванов» такой изощрённости не ожидали – крупный опорный пункт пал в течеиние трёх часов. Самое смешное, что при разборе операции в штабе фронта Шафранов удостоился упрёков в том, что не потащил за собой в болото танки (!), ведь по уставу «танки полагается пускать пускать с главными силами».</w:t>
      </w:r>
      <w:r>
        <w:rPr>
          <w:rStyle w:val="Appleconvertedspace"/>
          <w:rFonts w:cs="Verdana" w:ascii="Verdana" w:hAnsi="Verdana"/>
          <w:color w:val="000000"/>
          <w:sz w:val="20"/>
          <w:szCs w:val="20"/>
        </w:rPr>
        <w:t> </w:t>
      </w:r>
      <w:r>
        <w:rPr>
          <w:rFonts w:cs="Verdana" w:ascii="Verdana" w:hAnsi="Verdana"/>
          <w:color w:val="000000"/>
          <w:sz w:val="20"/>
          <w:szCs w:val="20"/>
        </w:rPr>
        <w:br/>
        <w:br/>
        <w:t>Армии Калининского фронта вышли на подступы к Ржеву и левый берег Волги. Однако к 23 августа наступательные возможности советских войск были исчерпаны и они перешли к обороне. Ржев остался за немцами.</w:t>
      </w:r>
    </w:p>
    <w:p>
      <w:pPr>
        <w:pStyle w:val="Normal"/>
        <w:shd w:fill="FFFFFF" w:val="clear"/>
        <w:rPr/>
      </w:pPr>
      <w:r>
        <w:rPr>
          <w:rFonts w:cs="Verdana" w:ascii="Verdana" w:hAnsi="Verdana"/>
          <w:color w:val="000000"/>
          <w:sz w:val="20"/>
          <w:szCs w:val="20"/>
        </w:rPr>
        <w:t>Советские войска в ходе операции продвинулись на западе ещё на 40-45 км, освободили 3 районных центра, но поставленных решительных целей не достигли. Правда, своими активными действиями они вынудили германское командование перебросить в район Ржева несколько соединений с других участков фронта. Оценивая эти события, генерал Типпельскирх пишет:»Прорыв удалось предотвратить только тем, что три танковые и несколько пехотных дивизий, которые готовились к переброске на южный фронт, были задержаны и введены сначала для локализации прорыва, а затем и для контрудара». Это и было позднее объявлено достижением Красной Армии оперативно-стратегического значения и главной целью наступления.</w:t>
      </w:r>
      <w:r>
        <w:rPr>
          <w:rStyle w:val="Appleconvertedspace"/>
          <w:rFonts w:cs="Verdana" w:ascii="Verdana" w:hAnsi="Verdana"/>
          <w:color w:val="000000"/>
          <w:sz w:val="20"/>
          <w:szCs w:val="20"/>
        </w:rPr>
        <w:t> </w:t>
      </w:r>
      <w:r>
        <w:rPr>
          <w:rFonts w:cs="Verdana" w:ascii="Verdana" w:hAnsi="Verdana"/>
          <w:color w:val="000000"/>
          <w:sz w:val="20"/>
          <w:szCs w:val="20"/>
        </w:rPr>
        <w:br/>
        <w:br/>
        <w:t>Однако: во-первых, книга Типпельскирха, на которую любят ссылаться советские источники, вышла в 1951 году, на русском языке издана в 1956 году – от него мы все это и узнали; во-вторых, какие конкретно дивизии имеет в виду генерал – непонятно, зато достоверно известно, что именно в августе фон Клюге получил с «южного фронта» две танковые дивизии, которые немедленно пустил в дело.</w:t>
      </w:r>
      <w:r>
        <w:rPr>
          <w:rStyle w:val="Appleconvertedspace"/>
          <w:rFonts w:cs="Verdana" w:ascii="Verdana" w:hAnsi="Verdana"/>
          <w:color w:val="000000"/>
          <w:sz w:val="20"/>
          <w:szCs w:val="20"/>
        </w:rPr>
        <w:t> </w:t>
      </w:r>
      <w:r>
        <w:rPr>
          <w:rFonts w:cs="Verdana" w:ascii="Verdana" w:hAnsi="Verdana"/>
          <w:color w:val="000000"/>
          <w:sz w:val="20"/>
          <w:szCs w:val="20"/>
        </w:rPr>
        <w:br/>
        <w:br/>
        <w:t>Красной Армией были также достигнуты учебные цели:</w:t>
      </w:r>
      <w:r>
        <w:rPr>
          <w:rStyle w:val="Appleconvertedspace"/>
          <w:rFonts w:cs="Verdana" w:ascii="Verdana" w:hAnsi="Verdana"/>
          <w:color w:val="000000"/>
          <w:sz w:val="20"/>
          <w:szCs w:val="20"/>
        </w:rPr>
        <w:t> </w:t>
      </w:r>
      <w:r>
        <w:rPr>
          <w:rFonts w:cs="Verdana" w:ascii="Verdana" w:hAnsi="Verdana"/>
          <w:color w:val="000000"/>
          <w:sz w:val="20"/>
          <w:szCs w:val="20"/>
        </w:rPr>
        <w:br/>
        <w:t>«... было наглядно опровергнуто утверждение гитлеровцев о якобы неспособности советских войск успешно наступать против вермахта в летний период;</w:t>
      </w:r>
      <w:r>
        <w:rPr>
          <w:rStyle w:val="Appleconvertedspace"/>
          <w:rFonts w:cs="Verdana" w:ascii="Verdana" w:hAnsi="Verdana"/>
          <w:color w:val="000000"/>
          <w:sz w:val="20"/>
          <w:szCs w:val="20"/>
        </w:rPr>
        <w:t> </w:t>
      </w:r>
      <w:r>
        <w:rPr>
          <w:rFonts w:cs="Verdana" w:ascii="Verdana" w:hAnsi="Verdana"/>
          <w:color w:val="000000"/>
          <w:sz w:val="20"/>
          <w:szCs w:val="20"/>
        </w:rPr>
        <w:br/>
        <w:t>... операция уточнила ряд теоретических положений о наступательной операции и показала много нового для улучшения организации войск и более выгодного их применения при наступлении;</w:t>
      </w:r>
      <w:r>
        <w:rPr>
          <w:rStyle w:val="Appleconvertedspace"/>
          <w:rFonts w:cs="Verdana" w:ascii="Verdana" w:hAnsi="Verdana"/>
          <w:color w:val="000000"/>
          <w:sz w:val="20"/>
          <w:szCs w:val="20"/>
        </w:rPr>
        <w:t> </w:t>
      </w:r>
      <w:r>
        <w:rPr>
          <w:rFonts w:cs="Verdana" w:ascii="Verdana" w:hAnsi="Verdana"/>
          <w:color w:val="000000"/>
          <w:sz w:val="20"/>
          <w:szCs w:val="20"/>
        </w:rPr>
        <w:br/>
        <w:t>... операция имела ценный опыт для последующих операций по организации и вводу в прорыв армейской и фронтовой подвижных групп».</w:t>
      </w:r>
      <w:r>
        <w:rPr>
          <w:rStyle w:val="Appleconvertedspace"/>
          <w:rFonts w:cs="Verdana" w:ascii="Verdana" w:hAnsi="Verdana"/>
          <w:color w:val="000000"/>
          <w:sz w:val="20"/>
          <w:szCs w:val="20"/>
        </w:rPr>
        <w:t> </w:t>
      </w:r>
      <w:r>
        <w:rPr>
          <w:rFonts w:cs="Verdana" w:ascii="Verdana" w:hAnsi="Verdana"/>
          <w:color w:val="000000"/>
          <w:sz w:val="20"/>
          <w:szCs w:val="20"/>
        </w:rPr>
        <w:br/>
        <w:t>И вообще:»... командование и войска приобрели ценный боевой опыт... В целом эта операция явилась определённым шагом в развитии советского военного искусства».</w:t>
      </w:r>
      <w:r>
        <w:rPr>
          <w:rStyle w:val="Appleconvertedspace"/>
          <w:rFonts w:cs="Verdana" w:ascii="Verdana" w:hAnsi="Verdana"/>
          <w:color w:val="000000"/>
          <w:sz w:val="20"/>
          <w:szCs w:val="20"/>
        </w:rPr>
        <w:t> </w:t>
      </w:r>
      <w:r>
        <w:rPr>
          <w:rFonts w:cs="Verdana" w:ascii="Verdana" w:hAnsi="Verdana"/>
          <w:color w:val="000000"/>
          <w:sz w:val="20"/>
          <w:szCs w:val="20"/>
        </w:rPr>
        <w:br/>
        <w:t>Освобождение одного отдельно взятого райцентра – это и есть достижение «крупной наступательной операции» двух фронтов?</w:t>
      </w:r>
      <w:r>
        <w:rPr>
          <w:rStyle w:val="Appleconvertedspace"/>
          <w:rFonts w:cs="Verdana" w:ascii="Verdana" w:hAnsi="Verdana"/>
          <w:color w:val="000000"/>
          <w:sz w:val="20"/>
          <w:szCs w:val="20"/>
        </w:rPr>
        <w:t> </w:t>
      </w:r>
      <w:r>
        <w:rPr>
          <w:rFonts w:cs="Verdana" w:ascii="Verdana" w:hAnsi="Verdana"/>
          <w:color w:val="000000"/>
          <w:sz w:val="20"/>
          <w:szCs w:val="20"/>
        </w:rPr>
        <w:br/>
        <w:br/>
        <w:t>Учёба Жукова, Конева, Рейтера, Федюнинского, Сандалова и уточнение «ряда теоретических положений» стоила их войскам огромных потерь – официально 193.683 человека убитыми и ранеными, т.е. 52 % от всех сил, брошенных в бой. Эта цифра не берёт в расчёт 5-ю и 33-ю армии. Достигнутые Федюнинским и Хозиным результаты были мизерны, поэтому принято считать, что их войска в Ржевско-Сычёвской операции вроде как не участвовали вовсе и потерь не понесли. На самом деле жуковские операции против ржевско-вяземского выступа являются самыми кровопролитными сражениями 1942 года, превосходящими по этому «показателю» даже Сталинград. Потери в них составляли около 8.000 человек – почти дивизия – в день. По скорости расходования собственных солдат Георгий Константинович не имел себе равных, за что и чтят его на Руси великим полководцем.</w:t>
      </w:r>
      <w:r>
        <w:rPr>
          <w:rStyle w:val="Appleconvertedspace"/>
          <w:rFonts w:cs="Verdana" w:ascii="Verdana" w:hAnsi="Verdana"/>
          <w:color w:val="000000"/>
          <w:sz w:val="20"/>
          <w:szCs w:val="20"/>
        </w:rPr>
        <w:t> </w:t>
      </w:r>
      <w:r>
        <w:rPr>
          <w:rFonts w:cs="Verdana" w:ascii="Verdana" w:hAnsi="Verdana"/>
          <w:color w:val="000000"/>
          <w:sz w:val="20"/>
          <w:szCs w:val="20"/>
        </w:rPr>
        <w:br/>
        <w:br/>
        <w:t>В своих мемуарах, оценивая не совсем блестящие результаты наступления, Жуков попенял усопшему Сталину, что тот не дал довести дело до победного конца:»Если бы в нашем распоряжении были одна – две армии, можно было...не только разгромить ржевскую группировку, но и всю ржевско-вяземскую группу немецких войск и значительно улучшить оперативное положение на всём Западном стратегическом направлении. К сожалению, эта реальная возможность была упущена Верховным Главнокомандованием».</w:t>
      </w:r>
      <w:r>
        <w:rPr>
          <w:rStyle w:val="Appleconvertedspace"/>
          <w:rFonts w:cs="Verdana" w:ascii="Verdana" w:hAnsi="Verdana"/>
          <w:color w:val="000000"/>
          <w:sz w:val="20"/>
          <w:szCs w:val="20"/>
        </w:rPr>
        <w:t> </w:t>
      </w:r>
      <w:r>
        <w:rPr>
          <w:rFonts w:cs="Verdana" w:ascii="Verdana" w:hAnsi="Verdana"/>
          <w:color w:val="000000"/>
          <w:sz w:val="20"/>
          <w:szCs w:val="20"/>
        </w:rPr>
        <w:br/>
        <w:br/>
        <w:t>Жуков умолчал о том, что он, как непосредственно ответственный за положение на Западном направлении, так увлёкся схваткой с Моделем, что прохлопал удар противника на своём левом фланге. Пришлось Верховному для исправления положения дать Жукову ещё 1000 танков.</w:t>
      </w:r>
    </w:p>
    <w:p>
      <w:pPr>
        <w:pStyle w:val="Normal"/>
        <w:shd w:fill="FFFFFF" w:val="clear"/>
        <w:rPr/>
      </w:pPr>
      <w:r>
        <w:rPr>
          <w:rFonts w:cs="Verdana" w:ascii="Verdana" w:hAnsi="Verdana"/>
          <w:color w:val="000000"/>
          <w:sz w:val="20"/>
          <w:szCs w:val="20"/>
        </w:rPr>
        <w:t>На самом деле сражение не закончилось 23 августа, как это считается официально. Просто командование фронта временно решило приостановить наступление на Сычёвском направлении и сосредоточить усилия для удара по немецкой группировке в районе Гжати, западнее Карманово.</w:t>
      </w:r>
      <w:r>
        <w:rPr>
          <w:rStyle w:val="Appleconvertedspace"/>
          <w:rFonts w:cs="Verdana" w:ascii="Verdana" w:hAnsi="Verdana"/>
          <w:color w:val="000000"/>
          <w:sz w:val="20"/>
          <w:szCs w:val="20"/>
        </w:rPr>
        <w:t> </w:t>
      </w:r>
      <w:r>
        <w:rPr>
          <w:rFonts w:cs="Verdana" w:ascii="Verdana" w:hAnsi="Verdana"/>
          <w:color w:val="000000"/>
          <w:sz w:val="20"/>
          <w:szCs w:val="20"/>
        </w:rPr>
        <w:br/>
        <w:br/>
        <w:t>20-я армия должна была организовать удар в Гжатском направлении, помочь 5-й и 33-й армиям проломить оборону противника перед ними и в последующем совместно с этими армиями развернуть наступление на запад с целью ликвидировать весь ржевский выступ.</w:t>
      </w:r>
      <w:r>
        <w:rPr>
          <w:rStyle w:val="Appleconvertedspace"/>
          <w:rFonts w:cs="Verdana" w:ascii="Verdana" w:hAnsi="Verdana"/>
          <w:color w:val="000000"/>
          <w:sz w:val="20"/>
          <w:szCs w:val="20"/>
        </w:rPr>
        <w:t> </w:t>
      </w:r>
      <w:r>
        <w:rPr>
          <w:rFonts w:cs="Verdana" w:ascii="Verdana" w:hAnsi="Verdana"/>
          <w:color w:val="000000"/>
          <w:sz w:val="20"/>
          <w:szCs w:val="20"/>
        </w:rPr>
        <w:br/>
        <w:br/>
        <w:t>Ещё 18 августа генерал Рейтер получил задачу: после очищения от немецких войск Кармановского района активными действиями части сил на Сычёвском направлении за реками Вазуза и Гжать продолжать сковывать части 39-го танкового корпуса армии Моделя; тремя усиленными стрелковыми дивизиями подготовить к 1 сентября с плацдарма за рекой Гжать, юго-западнее Карманово, прорыв обороны противника и ввод в прорыв подвижной группы.</w:t>
      </w:r>
      <w:r>
        <w:rPr>
          <w:rStyle w:val="Appleconvertedspace"/>
          <w:rFonts w:cs="Verdana" w:ascii="Verdana" w:hAnsi="Verdana"/>
          <w:color w:val="000000"/>
          <w:sz w:val="20"/>
          <w:szCs w:val="20"/>
        </w:rPr>
        <w:t> </w:t>
      </w:r>
      <w:r>
        <w:rPr>
          <w:rFonts w:cs="Verdana" w:ascii="Verdana" w:hAnsi="Verdana"/>
          <w:color w:val="000000"/>
          <w:sz w:val="20"/>
          <w:szCs w:val="20"/>
        </w:rPr>
        <w:br/>
        <w:br/>
        <w:t>Подвижной группе под командованием генерал-лейтенанта А.А.Тюрина в составе 8-го танкового корпуса и 2-го гвардейского кавкорпуса, усиленной двумя танковыми бригадами, артиллерией и инженерными частями, приказывалось изготовиться для ввода в прорыв с рубежа Прилепы, Карманово на Гжатск для свёртывания обороны противника перед 5-й армией и разгрома во взаимодействии с ней его гжатской группировки. 26 августа в состав подвижной группы были дополнительно включены 6-й танковый и 8-й гвардейский стрелковые корпуса. Планировалось, что при подходе к Гжатску группа генерала Тюрина перейдёт в непосредственное подчинение командования фронта.</w:t>
      </w:r>
      <w:r>
        <w:rPr>
          <w:rStyle w:val="Appleconvertedspace"/>
          <w:rFonts w:cs="Verdana" w:ascii="Verdana" w:hAnsi="Verdana"/>
          <w:color w:val="000000"/>
          <w:sz w:val="20"/>
          <w:szCs w:val="20"/>
        </w:rPr>
        <w:t> </w:t>
      </w:r>
      <w:r>
        <w:rPr>
          <w:rFonts w:cs="Verdana" w:ascii="Verdana" w:hAnsi="Verdana"/>
          <w:color w:val="000000"/>
          <w:sz w:val="20"/>
          <w:szCs w:val="20"/>
        </w:rPr>
        <w:br/>
        <w:br/>
        <w:t>В течение последней недели августа войска 20-й армии частными боями улучшали начертание исходного рубежа для развёртывания операции в Южном направлении. Группа генерала Тюрина готовилась к выполнению задачи по наступлению на Гжатск. 6-й танковый корпус 27 августа передал свой участок на плацдарме за рекой Вазуза 251-й стрелковой дивизии и расположился рядом со 2-м гвардейским кавкорпусом в районе Подсосонье, Коротово, Васютники. 8-й гвардейский стрелковый корпус сосредоточивался в армейский резерв в леса севернее Карманово. Войска подвижной группы пополнялись людьми и материальной частью.</w:t>
      </w:r>
      <w:r>
        <w:rPr>
          <w:rStyle w:val="Appleconvertedspace"/>
          <w:rFonts w:cs="Verdana" w:ascii="Verdana" w:hAnsi="Verdana"/>
          <w:color w:val="000000"/>
          <w:sz w:val="20"/>
          <w:szCs w:val="20"/>
        </w:rPr>
        <w:t> </w:t>
      </w:r>
      <w:r>
        <w:rPr>
          <w:rFonts w:cs="Verdana" w:ascii="Verdana" w:hAnsi="Verdana"/>
          <w:color w:val="000000"/>
          <w:sz w:val="20"/>
          <w:szCs w:val="20"/>
        </w:rPr>
        <w:br/>
        <w:br/>
        <w:t>Утром 2 сентября после короткой артподготовки войска 20-й армии пошли в атаку. Началась она успешно. В 2-дневных боях танкисты прорвали первую и вторую позиции обороны. Однако затем танковые бригады оторвались от пехоты и не смогли закрепиться на достигнутом рубеже. В то же время бригады подвергались непрерывным ударам вражеской авиации и понесли значительные потери в личном составе и материальной части. Оказавшись не в состоянии развить успех и преодолеть всю оборону противника (8-10 км), наши командиры были вынуждены 4 сентября отвести части на исходные позиции.</w:t>
      </w:r>
      <w:r>
        <w:rPr>
          <w:rStyle w:val="Appleconvertedspace"/>
          <w:rFonts w:cs="Verdana" w:ascii="Verdana" w:hAnsi="Verdana"/>
          <w:color w:val="000000"/>
          <w:sz w:val="20"/>
          <w:szCs w:val="20"/>
        </w:rPr>
        <w:t> </w:t>
      </w:r>
      <w:r>
        <w:rPr>
          <w:rFonts w:cs="Verdana" w:ascii="Verdana" w:hAnsi="Verdana"/>
          <w:color w:val="000000"/>
          <w:sz w:val="20"/>
          <w:szCs w:val="20"/>
        </w:rPr>
        <w:br/>
        <w:br/>
        <w:t>В последующие дни 6-й танковый корпус по приказу фронта был выведен из боя и вновь переброшен на другое направление – под Зубцов, в полосу 31-й армии. Это было вызвано тем, что к западу от города в районе Сохатино, Мартыново, Михеево противник сосредоточил крупные резервы и начал настойчиво контратаковать в направлении Зубцова. Требовалось не только укрепить оборону советских войск на данном фронте, но и активными действиями заставить врага отказаться от попыток вернуть утраченные позиции.</w:t>
      </w:r>
      <w:r>
        <w:rPr>
          <w:rStyle w:val="Appleconvertedspace"/>
          <w:rFonts w:cs="Verdana" w:ascii="Verdana" w:hAnsi="Verdana"/>
          <w:color w:val="000000"/>
          <w:sz w:val="20"/>
          <w:szCs w:val="20"/>
        </w:rPr>
        <w:t> </w:t>
      </w:r>
      <w:r>
        <w:rPr>
          <w:rFonts w:cs="Verdana" w:ascii="Verdana" w:hAnsi="Verdana"/>
          <w:color w:val="000000"/>
          <w:sz w:val="20"/>
          <w:szCs w:val="20"/>
        </w:rPr>
        <w:br/>
        <w:br/>
        <w:t>К этому времени левофланговая 29-я армия Калининского фронта была передана в состав Западного. Ей вместе с 31-й армией надлежало провести наступательную операцию с целью разгрома всей ржевской группировки противника. Боевой приказ фронта требовал от них совместными ударами окружить и уничтожить её, освободив при этом Ржев. Начало операции назначалось на 8 сентября.</w:t>
      </w:r>
      <w:r>
        <w:rPr>
          <w:rStyle w:val="Appleconvertedspace"/>
          <w:rFonts w:cs="Verdana" w:ascii="Verdana" w:hAnsi="Verdana"/>
          <w:color w:val="000000"/>
          <w:sz w:val="20"/>
          <w:szCs w:val="20"/>
        </w:rPr>
        <w:t> </w:t>
      </w:r>
      <w:r>
        <w:rPr>
          <w:rFonts w:cs="Verdana" w:ascii="Verdana" w:hAnsi="Verdana"/>
          <w:color w:val="000000"/>
          <w:sz w:val="20"/>
          <w:szCs w:val="20"/>
        </w:rPr>
        <w:br/>
        <w:br/>
        <w:t>6-й танковый корпус передавался в оперативное подчинение 31-й армии. К утру 8 сентября он сосредоточился в лесах южнее населённых пунктов Старый Березуй, Гнездилово, а в ночь на 9 сентября вышел на исходные позиции в районе юго-восточнее Михеево, Пульниково, Лесничено. Перед корпусом стояла задача войти в прорыв после достижения 164-й и 118-й стрелковыми дивизиями рубежа Белогурово-Черкасово, стремительно развить успех в Северо-Западном направлении и, не допуская отхода противника из Ржева на юго-запад, к исходу дня выйти в район Сбоево, Абрамцево, Турбачёво.</w:t>
      </w:r>
      <w:r>
        <w:rPr>
          <w:rStyle w:val="Appleconvertedspace"/>
          <w:rFonts w:cs="Verdana" w:ascii="Verdana" w:hAnsi="Verdana"/>
          <w:color w:val="000000"/>
          <w:sz w:val="20"/>
          <w:szCs w:val="20"/>
        </w:rPr>
        <w:t> </w:t>
      </w:r>
      <w:r>
        <w:rPr>
          <w:rFonts w:cs="Verdana" w:ascii="Verdana" w:hAnsi="Verdana"/>
          <w:color w:val="000000"/>
          <w:sz w:val="20"/>
          <w:szCs w:val="20"/>
        </w:rPr>
        <w:br/>
        <w:br/>
        <w:t>Наступление было перенесено на 9 сентября. Оно началось на рассвете после получасовой артиллерийской подготовки. И так как стрелковым дивизиям не удалось полностью осуществить прорыв вражеской обороны, то для его завершения в то же утро в бой были введены части 6-го танкового корпуса.</w:t>
      </w:r>
      <w:r>
        <w:rPr>
          <w:rStyle w:val="Appleconvertedspace"/>
          <w:rFonts w:cs="Verdana" w:ascii="Verdana" w:hAnsi="Verdana"/>
          <w:color w:val="000000"/>
          <w:sz w:val="20"/>
          <w:szCs w:val="20"/>
        </w:rPr>
        <w:t> </w:t>
      </w:r>
      <w:r>
        <w:rPr>
          <w:rFonts w:cs="Verdana" w:ascii="Verdana" w:hAnsi="Verdana"/>
          <w:color w:val="000000"/>
          <w:sz w:val="20"/>
          <w:szCs w:val="20"/>
        </w:rPr>
        <w:br/>
        <w:br/>
        <w:t>Танкисты одним броском ворвались на немецкие позиции у Белогурово и Зубарёво и к 10 часам овладели обеими деревнями. В тот же день войска корпуса завязали бои за Михеево. За этот небольшой, но важный в тактическом отношении населённый пункт сражались части двух танковых и мотострелковой бригад – за месяц непрерывных боёв корпус потерял более половины боевых машин. Между тем немцы особенно яростно цеплялись именно за Михеево, овладение которым открывало возможность для удара на Ржев с юго-востока. Деревню Михеево танкисты взяли, а наступление в целом провалилось. Корпус Гетмана 12 сентября был выведен в резерв, ввиду больших потерь. Успехи на всех других участках оказались аналогичными.</w:t>
      </w:r>
      <w:r>
        <w:rPr>
          <w:rStyle w:val="Appleconvertedspace"/>
          <w:rFonts w:cs="Verdana" w:ascii="Verdana" w:hAnsi="Verdana"/>
          <w:color w:val="000000"/>
          <w:sz w:val="20"/>
          <w:szCs w:val="20"/>
        </w:rPr>
        <w:t> </w:t>
      </w:r>
      <w:r>
        <w:rPr>
          <w:rFonts w:cs="Verdana" w:ascii="Verdana" w:hAnsi="Verdana"/>
          <w:color w:val="000000"/>
          <w:sz w:val="20"/>
          <w:szCs w:val="20"/>
        </w:rPr>
        <w:br/>
        <w:br/>
        <w:t>Эти бои не удостоились названия «операции», их как бы не было вообще, хотя в них принимали участие войска пяти армий. Поэтому наши потери неизвестны. Впрочем, зная «закон Жукова», подсчитать несложно: нужно 8 тысяч бойцов умножить на количество дней.</w:t>
      </w:r>
      <w:r>
        <w:rPr>
          <w:rStyle w:val="Appleconvertedspace"/>
          <w:rFonts w:cs="Verdana" w:ascii="Verdana" w:hAnsi="Verdana"/>
          <w:color w:val="000000"/>
          <w:sz w:val="20"/>
          <w:szCs w:val="20"/>
        </w:rPr>
        <w:t> </w:t>
      </w:r>
      <w:r>
        <w:rPr>
          <w:rFonts w:cs="Verdana" w:ascii="Verdana" w:hAnsi="Verdana"/>
          <w:color w:val="000000"/>
          <w:sz w:val="20"/>
          <w:szCs w:val="20"/>
        </w:rPr>
        <w:br/>
        <w:br/>
        <w:t>(Конец)</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4:11:00Z</dcterms:created>
  <dc:creator>Ворон</dc:creator>
  <dc:description/>
  <dc:language>en-US</dc:language>
  <cp:lastModifiedBy>Ворон</cp:lastModifiedBy>
  <dcterms:modified xsi:type="dcterms:W3CDTF">2012-04-23T14:15:00Z</dcterms:modified>
  <cp:revision>1</cp:revision>
  <dc:subject/>
  <dc:title>Под Ржевом и Сычёвкой </dc:title>
</cp:coreProperties>
</file>