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еревод со словацкого</w:t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СТОВЕР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В СПИСОКВОИНОВ СОВЕТСКОЙ АРМ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РОНЕННЫХ НА ВОЕННО-МЕМОРИАЛЬНОМ КЛАДБИЩЕ «СЛАВИН» В Г.БРАТИС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проса Словацкого Красного Креста от 16.02.2014 г. и представленных документов, подтверждающих захоронение воина на  военно-мемориальном кладбище «Славин» в г. Братислава, в список воинов Советской Армии, захороненных на кладбище «Слави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а следующая новая запи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:</w:t>
              <w:tab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ое зва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мерт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смерт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ахорон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гребе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тная запись:  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й Тимофеевич КОРОВЯНС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дов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4.1945 г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оравске Льесков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ая моги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сть и слава воинам, отдавшим жизнь за нашу свобод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40" w:hanging="3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иск печа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и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ого Красного Кр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бственноручная 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пании ритуальных  услуг «Марианум» г.Братис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Град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иск печа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6:00Z</dcterms:created>
  <dc:creator>Bratislava</dc:creator>
  <dc:description/>
  <cp:keywords/>
  <dc:language>en-US</dc:language>
  <cp:lastModifiedBy>Bratislava</cp:lastModifiedBy>
  <cp:lastPrinted>2014-01-27T09:57:00Z</cp:lastPrinted>
  <dcterms:modified xsi:type="dcterms:W3CDTF">2014-03-28T08:09:00Z</dcterms:modified>
  <cp:revision>3</cp:revision>
  <dc:subject/>
  <dc:title>Удостоверение</dc:title>
</cp:coreProperties>
</file>