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EEEEE" w:val="clear"/>
        <w:spacing w:before="0" w:after="0"/>
        <w:outlineLvl w:val="2"/>
        <w:rPr>
          <w:rFonts w:ascii="Tahoma" w:hAnsi="Tahoma" w:cs="Tahoma"/>
          <w:color w:val="444444"/>
          <w:sz w:val="36"/>
          <w:szCs w:val="36"/>
        </w:rPr>
      </w:pPr>
      <w:r>
        <w:rPr>
          <w:rFonts w:cs="Tahoma" w:ascii="Tahoma" w:hAnsi="Tahoma"/>
          <w:color w:val="444444"/>
          <w:sz w:val="36"/>
          <w:szCs w:val="36"/>
        </w:rPr>
        <w:t>Каменка     http://memorial.kharkov.ua/Kamenka3</w:t>
      </w:r>
    </w:p>
    <w:tbl>
      <w:tblPr>
        <w:tblW w:w="5000" w:type="pct"/>
        <w:jc w:val="left"/>
        <w:tblInd w:w="-15" w:type="dxa"/>
        <w:tblLayout w:type="fixed"/>
        <w:tblCellMar>
          <w:top w:w="15" w:type="dxa"/>
          <w:left w:w="15" w:type="dxa"/>
          <w:bottom w:w="15" w:type="dxa"/>
          <w:right w:w="15" w:type="dxa"/>
        </w:tblCellMar>
      </w:tblPr>
      <w:tblGrid>
        <w:gridCol w:w="2807"/>
        <w:gridCol w:w="300"/>
        <w:gridCol w:w="6248"/>
      </w:tblGrid>
      <w:tr>
        <w:trPr>
          <w:trHeight w:val="450" w:hRule="atLeast"/>
        </w:trPr>
        <w:tc>
          <w:tcPr>
            <w:tcW w:w="2807" w:type="dxa"/>
            <w:tcBorders/>
            <w:vAlign w:val="center"/>
          </w:tcPr>
          <w:p>
            <w:pPr>
              <w:pStyle w:val="Normal"/>
              <w:jc w:val="right"/>
              <w:rPr>
                <w:rFonts w:ascii="Tahoma" w:hAnsi="Tahoma" w:cs="Tahoma"/>
                <w:b/>
                <w:b/>
                <w:bCs/>
                <w:color w:val="333333"/>
                <w:sz w:val="20"/>
                <w:szCs w:val="20"/>
              </w:rPr>
            </w:pPr>
            <w:r>
              <w:rPr>
                <w:rFonts w:cs="Tahoma" w:ascii="Tahoma" w:hAnsi="Tahoma"/>
                <w:b/>
                <w:bCs/>
                <w:color w:val="444444"/>
                <w:sz w:val="20"/>
                <w:szCs w:val="20"/>
              </w:rPr>
              <w:t>Объект:</w:t>
            </w:r>
          </w:p>
        </w:tc>
        <w:tc>
          <w:tcPr>
            <w:tcW w:w="300" w:type="dxa"/>
            <w:tcBorders/>
            <w:vAlign w:val="center"/>
          </w:tcPr>
          <w:p>
            <w:pPr>
              <w:pStyle w:val="Normal"/>
              <w:rPr>
                <w:rFonts w:ascii="Tahoma" w:hAnsi="Tahoma" w:cs="Tahoma"/>
                <w:b/>
                <w:b/>
                <w:bCs/>
                <w:color w:val="333333"/>
                <w:sz w:val="20"/>
                <w:szCs w:val="20"/>
              </w:rPr>
            </w:pPr>
            <w:r>
              <w:rPr>
                <w:rFonts w:cs="Tahoma" w:ascii="Tahoma" w:hAnsi="Tahoma"/>
                <w:b/>
                <w:bCs/>
                <w:color w:val="333333"/>
                <w:sz w:val="20"/>
                <w:szCs w:val="20"/>
              </w:rPr>
              <w:t> </w:t>
            </w:r>
          </w:p>
        </w:tc>
        <w:tc>
          <w:tcPr>
            <w:tcW w:w="6248" w:type="dxa"/>
            <w:tcBorders/>
            <w:vAlign w:val="center"/>
          </w:tcPr>
          <w:p>
            <w:pPr>
              <w:pStyle w:val="Normal"/>
              <w:rPr>
                <w:rFonts w:ascii="Tahoma" w:hAnsi="Tahoma" w:cs="Tahoma"/>
                <w:b/>
                <w:b/>
                <w:bCs/>
                <w:color w:val="333333"/>
                <w:sz w:val="20"/>
                <w:szCs w:val="20"/>
              </w:rPr>
            </w:pPr>
            <w:r>
              <w:rPr>
                <w:rFonts w:cs="Tahoma" w:ascii="Tahoma" w:hAnsi="Tahoma"/>
                <w:b/>
                <w:bCs/>
                <w:color w:val="333333"/>
                <w:sz w:val="20"/>
                <w:szCs w:val="20"/>
              </w:rPr>
              <w:t>Братская могила</w:t>
            </w:r>
          </w:p>
        </w:tc>
      </w:tr>
      <w:tr>
        <w:trPr/>
        <w:tc>
          <w:tcPr>
            <w:tcW w:w="2807" w:type="dxa"/>
            <w:tcBorders/>
            <w:vAlign w:val="center"/>
          </w:tcPr>
          <w:p>
            <w:pPr>
              <w:pStyle w:val="Normal"/>
              <w:jc w:val="right"/>
              <w:rPr>
                <w:rFonts w:ascii="Tahoma" w:hAnsi="Tahoma" w:cs="Tahoma"/>
                <w:b/>
                <w:b/>
                <w:bCs/>
                <w:color w:val="333333"/>
                <w:sz w:val="20"/>
                <w:szCs w:val="20"/>
              </w:rPr>
            </w:pPr>
            <w:r>
              <w:rPr>
                <w:rFonts w:cs="Tahoma" w:ascii="Tahoma" w:hAnsi="Tahoma"/>
                <w:b/>
                <w:bCs/>
                <w:color w:val="444444"/>
                <w:sz w:val="20"/>
                <w:szCs w:val="20"/>
              </w:rPr>
              <w:t>Место нахождения:</w:t>
            </w:r>
          </w:p>
        </w:tc>
        <w:tc>
          <w:tcPr>
            <w:tcW w:w="300" w:type="dxa"/>
            <w:tcBorders/>
            <w:vAlign w:val="center"/>
          </w:tcPr>
          <w:p>
            <w:pPr>
              <w:pStyle w:val="Normal"/>
              <w:rPr>
                <w:rFonts w:ascii="Tahoma" w:hAnsi="Tahoma" w:cs="Tahoma"/>
                <w:b/>
                <w:b/>
                <w:bCs/>
                <w:color w:val="333333"/>
                <w:sz w:val="20"/>
                <w:szCs w:val="20"/>
              </w:rPr>
            </w:pPr>
            <w:r>
              <w:rPr>
                <w:rFonts w:cs="Tahoma" w:ascii="Tahoma" w:hAnsi="Tahoma"/>
                <w:b/>
                <w:bCs/>
                <w:color w:val="333333"/>
                <w:sz w:val="20"/>
                <w:szCs w:val="20"/>
              </w:rPr>
              <w:t> </w:t>
            </w:r>
          </w:p>
        </w:tc>
        <w:tc>
          <w:tcPr>
            <w:tcW w:w="6248" w:type="dxa"/>
            <w:tcBorders/>
            <w:vAlign w:val="center"/>
          </w:tcPr>
          <w:p>
            <w:pPr>
              <w:pStyle w:val="Normal"/>
              <w:rPr>
                <w:rFonts w:ascii="Tahoma" w:hAnsi="Tahoma" w:cs="Tahoma"/>
                <w:b/>
                <w:b/>
                <w:bCs/>
                <w:color w:val="333333"/>
                <w:sz w:val="20"/>
                <w:szCs w:val="20"/>
              </w:rPr>
            </w:pPr>
            <w:r>
              <w:rPr>
                <w:rFonts w:cs="Tahoma" w:ascii="Tahoma" w:hAnsi="Tahoma"/>
                <w:b/>
                <w:bCs/>
                <w:color w:val="333333"/>
                <w:sz w:val="20"/>
                <w:szCs w:val="20"/>
              </w:rPr>
              <w:t>Харьковская обл., Изюмский р-н, с.Каменка</w:t>
            </w:r>
          </w:p>
        </w:tc>
      </w:tr>
    </w:tbl>
    <w:p>
      <w:pPr>
        <w:pStyle w:val="Normal"/>
        <w:shd w:fill="FFFFFF" w:val="clear"/>
        <w:rPr>
          <w:rFonts w:ascii="Tahoma" w:hAnsi="Tahoma" w:cs="Tahoma"/>
          <w:b/>
          <w:b/>
          <w:bCs/>
          <w:color w:val="333333"/>
          <w:sz w:val="20"/>
          <w:szCs w:val="20"/>
        </w:rPr>
      </w:pPr>
      <w:r>
        <w:rPr>
          <w:rFonts w:cs="Tahoma" w:ascii="Tahoma" w:hAnsi="Tahoma"/>
          <w:b/>
          <w:bCs/>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2857500" cy="2114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7" r="-13" b="-17"/>
                          <a:stretch>
                            <a:fillRect/>
                          </a:stretch>
                        </pic:blipFill>
                        <pic:spPr bwMode="auto">
                          <a:xfrm>
                            <a:off x="0" y="0"/>
                            <a:ext cx="2857500" cy="211455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2857500" cy="1819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20" r="-13" b="-20"/>
                          <a:stretch>
                            <a:fillRect/>
                          </a:stretch>
                        </pic:blipFill>
                        <pic:spPr bwMode="auto">
                          <a:xfrm>
                            <a:off x="0" y="0"/>
                            <a:ext cx="2857500" cy="1819275"/>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669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16" r="-21" b="-16"/>
                          <a:stretch>
                            <a:fillRect/>
                          </a:stretch>
                        </pic:blipFill>
                        <pic:spPr bwMode="auto">
                          <a:xfrm>
                            <a:off x="0" y="0"/>
                            <a:ext cx="1714500" cy="226695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1" t="-16" r="-21" b="-16"/>
                          <a:stretch>
                            <a:fillRect/>
                          </a:stretch>
                        </pic:blipFill>
                        <pic:spPr bwMode="auto">
                          <a:xfrm>
                            <a:off x="0" y="0"/>
                            <a:ext cx="1714500" cy="228600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1" t="-16" r="-21" b="-16"/>
                          <a:stretch>
                            <a:fillRect/>
                          </a:stretch>
                        </pic:blipFill>
                        <pic:spPr bwMode="auto">
                          <a:xfrm>
                            <a:off x="0" y="0"/>
                            <a:ext cx="1714500" cy="228600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3717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1" t="-15" r="-21" b="-15"/>
                          <a:stretch>
                            <a:fillRect/>
                          </a:stretch>
                        </pic:blipFill>
                        <pic:spPr bwMode="auto">
                          <a:xfrm>
                            <a:off x="0" y="0"/>
                            <a:ext cx="1714500" cy="2371725"/>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1" t="-16" r="-21" b="-16"/>
                          <a:stretch>
                            <a:fillRect/>
                          </a:stretch>
                        </pic:blipFill>
                        <pic:spPr bwMode="auto">
                          <a:xfrm>
                            <a:off x="0" y="0"/>
                            <a:ext cx="1714500" cy="228600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1" t="-16" r="-21" b="-16"/>
                          <a:stretch>
                            <a:fillRect/>
                          </a:stretch>
                        </pic:blipFill>
                        <pic:spPr bwMode="auto">
                          <a:xfrm>
                            <a:off x="0" y="0"/>
                            <a:ext cx="1714500" cy="228600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1" t="-16" r="-21" b="-16"/>
                          <a:stretch>
                            <a:fillRect/>
                          </a:stretch>
                        </pic:blipFill>
                        <pic:spPr bwMode="auto">
                          <a:xfrm>
                            <a:off x="0" y="0"/>
                            <a:ext cx="1714500" cy="228600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1" t="-16" r="-21" b="-16"/>
                          <a:stretch>
                            <a:fillRect/>
                          </a:stretch>
                        </pic:blipFill>
                        <pic:spPr bwMode="auto">
                          <a:xfrm>
                            <a:off x="0" y="0"/>
                            <a:ext cx="1714500" cy="228600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1" t="-16" r="-21" b="-16"/>
                          <a:stretch>
                            <a:fillRect/>
                          </a:stretch>
                        </pic:blipFill>
                        <pic:spPr bwMode="auto">
                          <a:xfrm>
                            <a:off x="0" y="0"/>
                            <a:ext cx="1714500" cy="228600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1" t="-16" r="-21" b="-16"/>
                          <a:stretch>
                            <a:fillRect/>
                          </a:stretch>
                        </pic:blipFill>
                        <pic:spPr bwMode="auto">
                          <a:xfrm>
                            <a:off x="0" y="0"/>
                            <a:ext cx="1714500" cy="228600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1" t="-16" r="-21" b="-16"/>
                          <a:stretch>
                            <a:fillRect/>
                          </a:stretch>
                        </pic:blipFill>
                        <pic:spPr bwMode="auto">
                          <a:xfrm>
                            <a:off x="0" y="0"/>
                            <a:ext cx="1714500" cy="228600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1" t="-16" r="-21" b="-16"/>
                          <a:stretch>
                            <a:fillRect/>
                          </a:stretch>
                        </pic:blipFill>
                        <pic:spPr bwMode="auto">
                          <a:xfrm>
                            <a:off x="0" y="0"/>
                            <a:ext cx="1714500" cy="228600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1" t="-16" r="-21" b="-16"/>
                          <a:stretch>
                            <a:fillRect/>
                          </a:stretch>
                        </pic:blipFill>
                        <pic:spPr bwMode="auto">
                          <a:xfrm>
                            <a:off x="0" y="0"/>
                            <a:ext cx="1714500" cy="228600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1" t="-16" r="-21" b="-16"/>
                          <a:stretch>
                            <a:fillRect/>
                          </a:stretch>
                        </pic:blipFill>
                        <pic:spPr bwMode="auto">
                          <a:xfrm>
                            <a:off x="0" y="0"/>
                            <a:ext cx="1714500" cy="228600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062"/>
        <w:gridCol w:w="3061"/>
        <w:gridCol w:w="3232"/>
      </w:tblGrid>
      <w:tr>
        <w:trPr/>
        <w:tc>
          <w:tcPr>
            <w:tcW w:w="3062"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1" t="-16" r="-21" b="-16"/>
                          <a:stretch>
                            <a:fillRect/>
                          </a:stretch>
                        </pic:blipFill>
                        <pic:spPr bwMode="auto">
                          <a:xfrm>
                            <a:off x="0" y="0"/>
                            <a:ext cx="1714500" cy="2286000"/>
                          </a:xfrm>
                          <a:prstGeom prst="rect">
                            <a:avLst/>
                          </a:prstGeom>
                        </pic:spPr>
                      </pic:pic>
                    </a:graphicData>
                  </a:graphic>
                </wp:inline>
              </w:drawing>
            </w:r>
          </w:p>
        </w:tc>
        <w:tc>
          <w:tcPr>
            <w:tcW w:w="3061"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1" t="-16" r="-21" b="-16"/>
                          <a:stretch>
                            <a:fillRect/>
                          </a:stretch>
                        </pic:blipFill>
                        <pic:spPr bwMode="auto">
                          <a:xfrm>
                            <a:off x="0" y="0"/>
                            <a:ext cx="1714500" cy="2284730"/>
                          </a:xfrm>
                          <a:prstGeom prst="rect">
                            <a:avLst/>
                          </a:prstGeom>
                        </pic:spPr>
                      </pic:pic>
                    </a:graphicData>
                  </a:graphic>
                </wp:inline>
              </w:drawing>
            </w:r>
          </w:p>
        </w:tc>
        <w:tc>
          <w:tcPr>
            <w:tcW w:w="3232"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810385" cy="240792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0" t="-15" r="-20" b="-15"/>
                          <a:stretch>
                            <a:fillRect/>
                          </a:stretch>
                        </pic:blipFill>
                        <pic:spPr bwMode="auto">
                          <a:xfrm>
                            <a:off x="0" y="0"/>
                            <a:ext cx="1810385" cy="240792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1" t="-16" r="-21" b="-16"/>
                          <a:stretch>
                            <a:fillRect/>
                          </a:stretch>
                        </pic:blipFill>
                        <pic:spPr bwMode="auto">
                          <a:xfrm>
                            <a:off x="0" y="0"/>
                            <a:ext cx="1714500" cy="228473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60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1" t="-16" r="-21" b="-16"/>
                          <a:stretch>
                            <a:fillRect/>
                          </a:stretch>
                        </pic:blipFill>
                        <pic:spPr bwMode="auto">
                          <a:xfrm>
                            <a:off x="0" y="0"/>
                            <a:ext cx="1714500" cy="228600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21" t="-16" r="-21" b="-16"/>
                          <a:stretch>
                            <a:fillRect/>
                          </a:stretch>
                        </pic:blipFill>
                        <pic:spPr bwMode="auto">
                          <a:xfrm>
                            <a:off x="0" y="0"/>
                            <a:ext cx="1714500" cy="228473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21" t="-16" r="-21" b="-16"/>
                          <a:stretch>
                            <a:fillRect/>
                          </a:stretch>
                        </pic:blipFill>
                        <pic:spPr bwMode="auto">
                          <a:xfrm>
                            <a:off x="0" y="0"/>
                            <a:ext cx="1714500" cy="228473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3118"/>
        <w:gridCol w:w="3118"/>
        <w:gridCol w:w="3119"/>
      </w:tblGrid>
      <w:tr>
        <w:trPr/>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21" t="-16" r="-21" b="-16"/>
                          <a:stretch>
                            <a:fillRect/>
                          </a:stretch>
                        </pic:blipFill>
                        <pic:spPr bwMode="auto">
                          <a:xfrm>
                            <a:off x="0" y="0"/>
                            <a:ext cx="1714500" cy="2284730"/>
                          </a:xfrm>
                          <a:prstGeom prst="rect">
                            <a:avLst/>
                          </a:prstGeom>
                        </pic:spPr>
                      </pic:pic>
                    </a:graphicData>
                  </a:graphic>
                </wp:inline>
              </w:drawing>
            </w:r>
          </w:p>
        </w:tc>
        <w:tc>
          <w:tcPr>
            <w:tcW w:w="3118"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21" t="-16" r="-21" b="-16"/>
                          <a:stretch>
                            <a:fillRect/>
                          </a:stretch>
                        </pic:blipFill>
                        <pic:spPr bwMode="auto">
                          <a:xfrm>
                            <a:off x="0" y="0"/>
                            <a:ext cx="1714500" cy="2284730"/>
                          </a:xfrm>
                          <a:prstGeom prst="rect">
                            <a:avLst/>
                          </a:prstGeom>
                        </pic:spPr>
                      </pic:pic>
                    </a:graphicData>
                  </a:graphic>
                </wp:inline>
              </w:drawing>
            </w:r>
          </w:p>
        </w:tc>
        <w:tc>
          <w:tcPr>
            <w:tcW w:w="3119"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jc w:val="center"/>
              <w:rPr>
                <w:rFonts w:ascii="Tahoma" w:hAnsi="Tahoma" w:cs="Tahoma"/>
                <w:b/>
                <w:b/>
                <w:bCs/>
                <w:color w:val="333333"/>
                <w:sz w:val="20"/>
                <w:szCs w:val="20"/>
              </w:rPr>
            </w:pPr>
            <w:r>
              <w:rPr>
                <w:rFonts w:cs="Tahoma" w:ascii="Tahoma" w:hAnsi="Tahoma"/>
                <w:b/>
                <w:bCs/>
                <w:color w:val="0000FF"/>
                <w:sz w:val="20"/>
                <w:szCs w:val="20"/>
              </w:rPr>
              <w:drawing>
                <wp:inline distT="0" distB="0" distL="0" distR="0">
                  <wp:extent cx="1714500" cy="228473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21" t="-16" r="-21" b="-16"/>
                          <a:stretch>
                            <a:fillRect/>
                          </a:stretch>
                        </pic:blipFill>
                        <pic:spPr bwMode="auto">
                          <a:xfrm>
                            <a:off x="0" y="0"/>
                            <a:ext cx="1714500" cy="2284730"/>
                          </a:xfrm>
                          <a:prstGeom prst="rect">
                            <a:avLst/>
                          </a:prstGeom>
                        </pic:spPr>
                      </pic:pic>
                    </a:graphicData>
                  </a:graphic>
                </wp:inline>
              </w:drawing>
            </w:r>
          </w:p>
        </w:tc>
      </w:tr>
    </w:tbl>
    <w:p>
      <w:pPr>
        <w:pStyle w:val="Normal"/>
        <w:shd w:fill="FFFFFF" w:val="clear"/>
        <w:spacing w:before="0" w:after="240"/>
        <w:rPr>
          <w:rFonts w:ascii="Tahoma" w:hAnsi="Tahoma" w:cs="Tahoma"/>
          <w:b/>
          <w:b/>
          <w:bCs/>
          <w:color w:val="333333"/>
          <w:sz w:val="20"/>
          <w:szCs w:val="20"/>
        </w:rPr>
      </w:pPr>
      <w:r>
        <w:rPr>
          <w:rFonts w:cs="Tahoma" w:ascii="Tahoma" w:hAnsi="Tahoma"/>
          <w:b/>
          <w:bCs/>
          <w:color w:val="333333"/>
          <w:sz w:val="20"/>
          <w:szCs w:val="20"/>
        </w:rPr>
        <w:br/>
        <w:br/>
        <w:t>Книга памяти:</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Майоры: Киседев Г.И., Рыжов Г.С., Терехов П.И.</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Капитаны: Дуганский И.С., Рогов Б.М., Воронин А.А., Копанев Д.В., Попсуенко Ф.В., Текопин И.М., Тухлов В.И.</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Старшие лейтенанты: Богарев А.А., Терень А.П., Гончаров П.И., Лабошников Е.И., Базазаев Н.Н., Быков М.И., Выборный Д.А., Галкин С.К., Змиев П.Ф., Игнатенко Н.К., Каверин А.М., Кочкин А.П., Лукьянов Н.С., Любутов И.И., Мартов В.А., Оголь А.И., Проничев М.М., Поляченко И.П., Радченко И.П., Сурков С.Е., Смирнов В.Ф., Черепко Б.М., Косенков Н.П., Тулов, Нагорный А.И., Новиков И.А.</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Гвардии лейтенанты: Галкин М.Г., Зологинов Н.И.</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 xml:space="preserve">Лейтенанты: Киреев М.С., Гарчиков Л.Е., Боронец Д.И., Башкирев В.С., Бахманов М.А., Бородин Н.А., Валевский Д.Д., Губин М.М., Горецкий Е.М., Галимов А.Г., Дрозденко И.С., Евдокимов Ф.Г., Епифанов П.А., Зайцев И.Г., Климов С.Д., Касаткин А.А., Калюжные Г.Ф., Конев А.Ф., Корзак Д.Н., Кошежов А.Ц., Конторович М.С., Криворучко В.Б., Кушинский С.Я., Михайлов В.Ф., Миронов Н.И., Мумыгин Т.В., Новиков В.А., Одинцов С.И., Профатилов Г.Д., Петренко Д.Е., Петренко М.М., Птюшкин Н.В., Резепин И.М., Романовский А.Г., Рябченко П.И., Сахаров Н.А., Сыгаев П.В., Ситнюк С.П., Смирнов С.А., Стривнок И.С., Северинов И.А., Табаровский Л.А., Титулин Д.С., Трощий В.П., Федотов А.В., Фомин И.Б., Хадаев А.Г., Шуйский А.Н., Шамилов А.Г., Шеломенцев П.П., Юхименко И.Л., Малышев Г.В., Баранов Г.Н., Дементьев В.Д., Ланин П.И., Малышев Г.В. </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Младшие лейтенанты: Козлов В.М., Марков В.С., Заблопский А.А., Андрианов Н.А., Бардаковский А.К., Васильев И.В., Гаврилов И.Я., Гупалов П.В., Ежов И.П., Зеленский А.М., Иванов Д.М., Коновалов Н.К., Костантинов П.Н., Косоухов А.В., Кочкин М.А., Лысов В.Я., Лилин П.А., Михайлов И.М., Мальков И.М., Мороз Н.Г., Неткачев В.В., Пчельников В.Н., Савкин М.П., Семенов В.И., Спицын Н.С., Селиванов Н.В., Спиридонов В.Е., Ткаченко Н.Я., Токмаков А.К., Тюрин В.В., Цыганенко Н.Н., Юшкин Д.И., Вериков Д.М., Федоровский Б.Г.</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Старшие сержанты: Гульян А.А., Белевцев А.Г., Иванов А.Д., Измаилов И.Б., Сайнер А.В., Золотых Д.М., Макаров С.А., Салагин Ф.Н., Азизов Д., Андреев А.Ф., Андреянов П.П., Бердюгин Н.Ф., Безяев А.И., Бойко А.Е., Гусак И.С., Демкин П.М., Земский А.Я., Земцов Ф.К., Зимин П.И., Корняков В.Н., Косовец Г.Н., Лошилин В.Б., Лузин П.Г., Назаров А.Н., Негуляев Ф.П., Овчарук М.А., Орлов В.П., Пименов В.И., Плотников М.А., Прохоров В.П., Руженков И.М., Савин П.И., Свечников М.В., Сериков З.С., Сидоров Н.Т., Синегубов В.Я., Сливко М.А., Соболев А.Н., Срыбник Л.П., Ходаев Н.Д., Царев А.П., Цыганков А.П., Цветков И.С., Черкасов Н.В., Шарин Ю.И., Юшков Ф.А.</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Гвардии сержанты: Григоров А.А., Самаев Н.Т.</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Сержанты: Бовкунов А.И., Галышников И.И., Сальченков А., Карташов Н.Г., Толмачев А.К., Морадуров А.И., Авдиенко И.Л., Аверкин В.С., Агафонов Б.И., Александров А.В., Андреев А.В., Антуков А.А., Асбков Ш., Байматов К., Баранов П.Г., Безденежинк Г.В., Белоусов И.С., Близников Н.П., Блинов И.И., Бовт А.А., Богачев П.А., Бондаренко С.Д., Бороздина В.П., Булатов З.А., Бухлов З.А., Быков В.А., Бычко М.С., Вайчачев А.Ф., Верес А.Л., Верменич И.П., Вакулов И.Н., Вихтинский М.Д., Вознесенский Н.П., Волков Н.Г.</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Младшие сержанты: Кузеванов М.В., Козырь С.М., Голосов О.П., Хомиченко П.Г., Осипов М.П.</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Ефрейторы: Герасимов К.К., Евстигнеев С.В.</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Гвардии рядовой: Костюк В.Ф.</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Красноармейцы: Садовой П.К., Проценко И.С., Савенко И.Я., Шагивалей Г., Тулумгужин Ш.Г., Рожнов В.И., Шагивалей Г.</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Старшины: Агапов Ф.С., Бровкин П.Л., Вознесенский В.М., Волков А.Г., Гагарин Н.И., Гуськов В.А., Дячков А.В., Кононов С.П., Крайнов П.И., Леснин Р.С., Ляшенко Н.В., Родин В.А., Рубцов В.С., Саранчук Н.Г., Серокуров А.Ф., Столбовой И.Т., Суходолов М.Е., Тихонов П.А., Трифонов П.Ф.</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pPr>
            <w:r>
              <w:rPr>
                <w:rFonts w:cs="Tahoma" w:ascii="Tahoma" w:hAnsi="Tahoma"/>
                <w:b/>
                <w:bCs/>
                <w:color w:val="FF0000"/>
                <w:sz w:val="20"/>
                <w:szCs w:val="20"/>
                <w:u w:val="single"/>
              </w:rPr>
              <w:t>Сержанты:</w:t>
            </w:r>
            <w:r>
              <w:rPr>
                <w:rFonts w:cs="Tahoma" w:ascii="Tahoma" w:hAnsi="Tahoma"/>
                <w:b/>
                <w:bCs/>
                <w:color w:val="333333"/>
                <w:sz w:val="20"/>
                <w:szCs w:val="20"/>
              </w:rPr>
              <w:t xml:space="preserve"> Воловдин М.В., Волошин Ф.А., Волоснов м.С., Воробьев В.С., Воробьев Г.М., Воробьев Д.П., Ворбьев М.Н., Воробьев Я.А., Воскресенский Д.В., Гагарин П.М., Гайдуков Д.И., Глущенко Л.С., Голиков А.Г., Голованов М.А., Горячев П.Г., Григорьев К.Г., Гришин А.В., Громов П.И., Даньшин Ф.В., Даньшин П.В., Дарченко К.Г., Дмитрин И.Н., Дудко Б.М., Евдокимов А.П., Евсиков И.Л., Егоров Н.В., Ентальцев А.И., Ермаши И.В., Жданов И.А., Желевостов И.М., Женилов Г.В., Журавлев И.В., Зайцев И.В., Закиров М.З., Занудин Л.С., Зеленский А.М., Зорин А.Н., Зевин В.А., Илясов А.В., Исаев Г.И., Кадыров С., Капжасаров У., Каргин В.М., Касьянов И.А., Кирилов А.Ф., Кишечкин В.Н., Клениковский П.П., Климов М.С., Князев Ф.В., Коваленко И.Д., Козлов С.Н., Козлов Ф.П., Колесников Н.Я., Колобов И.Я., Копице В.П., Коротков И.С., Кууров К.П., Краснов В.П., Кривомазов Н.С., Крисанов П.А., Кругляков И.Д., Крюков С.И., Кубанков С.А., Кудияров М.Д., Кудряков С.А., Кузнецов А.П., Кузнецов Н.С., Кузьмин В.Ф., Куланин У.С., Куликов В.А., Курмагин П.А., Курчаков И.В., Лаптев Ф.П., Ларина М.В., Лебедев В.И., Ливерко Ф.С., Логвин В.Е., Логвин И.Е., </w:t>
            </w:r>
            <w:r>
              <w:rPr>
                <w:rFonts w:cs="Tahoma" w:ascii="Tahoma" w:hAnsi="Tahoma"/>
                <w:b/>
                <w:bCs/>
                <w:color w:val="FF0000"/>
                <w:sz w:val="20"/>
                <w:szCs w:val="20"/>
                <w:u w:val="single"/>
              </w:rPr>
              <w:t>Лысов В.И</w:t>
            </w:r>
            <w:r>
              <w:rPr>
                <w:rFonts w:cs="Tahoma" w:ascii="Tahoma" w:hAnsi="Tahoma"/>
                <w:b/>
                <w:bCs/>
                <w:color w:val="333333"/>
                <w:sz w:val="20"/>
                <w:szCs w:val="20"/>
              </w:rPr>
              <w:t>., Макаров Г.Г., Мальцев Ф.И., Мануилов Н.И., Мородулов А.И., Маслов М.И., Медведев И.К., Мельников М.И., Мирошниченко А.Ф., Михайлов Б.М., Мринский Д.Б., Мухамединов К.И., Нестеров И.Д., Николаев И.А., Нишкомаев И.Ф., Олифиренко В.П., Ополев И.П., Островский Г.И., Панин П.И., Первушин Н.Н., Пимонов А.А., Пискарев А.И., Пожаров А.П., Поляков В.Д., Потехин К.П., Прищепа Б.Г., Просяников Т.Ф., Ревизор В.И., Рогач И.П., Рубцов Ю.А., Рябцев В.С., Савченко П.Е., Самохвалов С.Г., Сафонов Е.Г., Сватиков Н.С., Серьин В.И., Серебряков И.Г., Сидорец М.И., Сихонов В.М., Слабунов С.И., Слепцов Г.Д., Сметанин С.Н., Смирнов М.И., Соколов А.И., Соколов Г.В., Соловьев С.Я., Солоницін Ф.Н., Степанов М.В., Стихеев А.И., Стругалин Н.И., Суленко Н.А., Сухов Г.В., Сыч М.А., Тихонов М.М., Трофимов П.П., Тухленков К.Т., Фагин В.В., Филин В.Г., Фименов Д.Г., Фролов С.В., Фомин В.И., Хлебников В.С., Чаленко С.Д., Часов К.Т., Чеченев А.В., Чернов С.А., Членчко В.А., Чуйкин А.Д., Шадрин А.П., Шепихов Т.А., Шитиков А.Е., Штимин И.Т., Юдин Н.Н., Юрченко Ф., Яблочкин Д.Н., Яремчук Д.Ф.</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Младшие сержанты: Абзалов Р., Алимов Р.Е., Афонин А.Е., Ахназаров А., Баринов Н.А., Бахтын И.И., Берюков И.П., Брейус А.А., Гусев Н.П., Кабаков П.И., Казачков Н.Г., Калужин И.Г., Костин И.П., Котляр В.И., Красильников А.С., Нехорошев Ю.Я., Николаве А.А., Новиков А.Д., Осипов Ф.И., Поляков В.А., Попов М.И., Пустоваров И.Г., Рейда И.В., Рекин М.Ф., Рогожников К.Ф., Рябцев А.Б., Саватеев И.Н., Сергеев С.А., Смирнов К.П., Солодухин К.К., Сорокин А.И., Степанов А.А., Тарасов И.В., Топоров И.Ф., Уляхин М.Г., Устинов А.ф., Хомиченко П.П., Худяков С.Ф., Цаполкин В.С., Чернышев И.Т., Шпаков В.И.</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rFonts w:ascii="Tahoma" w:hAnsi="Tahoma" w:cs="Tahoma"/>
                <w:b/>
                <w:b/>
                <w:bCs/>
                <w:color w:val="333333"/>
                <w:sz w:val="20"/>
                <w:szCs w:val="20"/>
              </w:rPr>
            </w:pPr>
            <w:r>
              <w:rPr>
                <w:rFonts w:cs="Tahoma" w:ascii="Tahoma" w:hAnsi="Tahoma"/>
                <w:b/>
                <w:bCs/>
                <w:color w:val="333333"/>
                <w:sz w:val="20"/>
                <w:szCs w:val="20"/>
              </w:rPr>
              <w:t>Ефрейторы: Белоусов И.С., Бородин Н.А., Зевин В.А., Золотухин Г.Е., Калмин А.В., Камахин Л.Л., Кудря С.К., Курганов П.К., Лысенко Н.В., Наумов В.Н., Новгородцев П.С., Парфенов В.И., Парфиров Ф.М., Пивоваров А.А., Потапов Н.Г., Провалов Я.И., Раздогов Н.А., Родин А.Ф., Рогин Е.М., Русаков И.И., Садовников А.В., Смальченко С.Л, Соловьев И.П., Стоянов В.М., Турбинов С., Филатов И.И., Филин И.Е., Цветков Б.А.</w:t>
            </w:r>
          </w:p>
        </w:tc>
      </w:tr>
    </w:tbl>
    <w:p>
      <w:pPr>
        <w:pStyle w:val="Normal"/>
        <w:shd w:fill="FFFFFF" w:val="clear"/>
        <w:rPr>
          <w:rFonts w:ascii="Tahoma" w:hAnsi="Tahoma" w:cs="Tahoma"/>
          <w:b/>
          <w:b/>
          <w:bCs/>
          <w:vanish/>
          <w:color w:val="333333"/>
          <w:sz w:val="20"/>
          <w:szCs w:val="20"/>
        </w:rPr>
      </w:pPr>
      <w:r>
        <w:rPr>
          <w:rFonts w:cs="Tahoma" w:ascii="Tahoma" w:hAnsi="Tahoma"/>
          <w:b/>
          <w:bCs/>
          <w:vanish/>
          <w:color w:val="333333"/>
          <w:sz w:val="20"/>
          <w:szCs w:val="20"/>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spacing w:before="280" w:after="0"/>
              <w:rPr/>
            </w:pPr>
            <w:r>
              <w:rPr>
                <w:rFonts w:cs="Tahoma" w:ascii="Tahoma" w:hAnsi="Tahoma"/>
                <w:b/>
                <w:bCs/>
                <w:color w:val="333333"/>
                <w:sz w:val="20"/>
                <w:szCs w:val="20"/>
              </w:rPr>
              <w:t>Рядовые: Агафонов Г.Г., Бузаубаев С., Байда Д.Т., Васюта С.М., Гугумбаев Д., Зинанов М.З., Иванов П.Г., Исмаилов С.К., Ибраев С.А., Ейзерман К.Я., Климов И.И., Кармагин И.И., Минигулов А.Х., Морозов И.Д., Мишин С.Ф., Николаев Д.И., Степанов Н.Е., Хахулин С.И., Шербина И.Е., Ковтун И.П., Лившиц М.Г., Ефимов И.Е., Винокуров П.А., Кошенов И.А., Чичика И.Г., Абдульбеков О., Афметонов К., Буренок А.Д., Воротиленко И.В., Гузиков М.Г., Жуков А.Г., Агафонов Г.Г., Белов Д.И., Бубликов А.Я., Гарифуллин М.М., Джиджиков Т., Иванов Д.И., Абатумов С.А., Абашеев А.Е., Абдульбеков О., Абенов Н., Абилов К., Абрамов А.И., Абрамов Т.И., Авазов А., Авдеев М.Е., Авизов Н., Агеевич П.И., Аджабулов И.А., Акропетян Б.В., Аксеновский А.Е., Аксенов Д.П., Алабин П.Н., Алексеев И.В., Алексеенко С.И., Алимов Я.С., Амбалов Н.И., Амозов Г.В., Анацкий Д.П., Андреев Г.А., Аногельдиев К., Аносов И.В., Антонов И.П., Антропов Н.К., Ануфриев К.С., Архипов И.А., Абдулов И., Архипов И.П., Афтеев Д.Г., Ахмеджанов Д., Ахметов О., Ахметов С.А., Ашаров К., Абросимов Н.М., Базарматов И., Байсалов К., Базгалеев С.И., Бальбак В.А., Баиков О.П., Бакаринцев И.Е., Бакиев А., Балакин Д.М., Балакшин А.С., Балашов А.С., Балыцкий И.Н., Бакулин А.Н., Баранов А.П., Баратов Б., Бардыгин А.И., Барменков С.Ф., Басюков А.М., Бартаев Д.С., Бартенко Г.Т., Барышеников Г.А., Березин А.О., Бикмаров М.А., Борцов А.А., Бапанов Д., Батенкин Н.И., Башаров Н.К., Башков В.А., Бегунов А.М., Бей И.Д., Бекарев Г.В., Беликов И.М., Беличенко А.С., Белов О.П., Беловол С.П., Белоусов А.В., Белоусов В.И., Белоусов Д.Я., Белыгусов М.И., Белявцев Н.Г., Бережнов М.М., Бережной Н.Е., Березин С.Ф., Бернов П.Г., Берченко В.К., Беседин Г.Г., Беспалов Ф.М., Басарабов И.Н., Блуджий В.Я., Бобков Н.В., Бободжанов А., Бобоев А., Бобровкин В.П., Березин А.Ф., Бобырев С.Л., Бовт И.И., Богомолов Д.К., Богомолов П.И., Бодунов П.С., Бодымов А.И., Бойко В.В., Бойко К.А., Бойко М.А., Божков Н.Г., Болгов В.И., Болшаков Н.В., Болшаков С.Г., Болянин А.В., Бондарев П.З., Бондаренко А.Е., Бондаренко В.А., Бондаренко Е.Т., Борисевич М.И., Борисов А.Е., Борисов А.И., Борисов Н.М., Бочинский Ф.К., Бредихин Н.Н., Брехонов И.И., Бровсаренко К.И., Бруданин П.А., Букдин Н.В., Букреев Н.Е., Буланов И.И., Булат А.И., Булах М.С., Булин П.Г., Булах М.С., Балусбаев С., Буняев И.И., Бурносов П.И., Бурык Т.А., Винниченко И.Н., Виновьев В.Н., Владимиренко Ф.С., Власенко В.Л., Власенко Н.И., Власов В.А., Власов Е.М., Войлоков Ф.М., Волк А.М., Волков А.А., Волков М.Г., Волков Н.П., Волобуев А.Т., Володный И.Н., Волохов Н.П., Воробьев А.И., Воробьев Г.М., Воробьев М.Н., Воробьев Д.П., Воробьев М.Н., Воробьев П.Н., Воронин А.П., Воронин Е.а., Воронин К.В., Воронин Н.Х., Воронов в.Е., Воронцов И.П., Вотинов А.Г., Вродливец М.Н., Вруцкий Д.А., Выворотка Г.И., Выгодянский А.С., Гаврылин М.С., Гаврилов И.В., Гадияк В.Г., Гадияк Д.Г., Гаек И.Т., Галиев М., Галицын Н.Ф., Галкин В.Г., Галунин С.И., Ганшин П.В., Гапонов П.А., Гараев Х.Г., Гаража М.И., Герасимов И.Г., Герасимов М.Е., Герасимов П.Е., Гладких И.Н., Гладченко Н.А., Глазков А.И., Гочун М.П., Голенченко И.К., Голов П.Н., Головань Ф.М., Головин М.М., Головин В.К., Голубев О.П., Голубенко Н.П., Гончаров М.М., Гончаров Н.М., Горбачев М.Е., Горбунов К.Я., Гордиенко И.М., Гордин М.И., Городецкий А.В., Городушкин А.А., Горшков А.С., Грачев Е.М., Гребенюк В.М., Григорьев М.А., Григорьев Н.И., Гридневский Е.И., Грицков Я.П., Гробовой Н.С., Громов И.К., Громозда Н.Т., Грошевой И.А., Громов И.Е., Грязнов Н.В., Губин А.В., Гузиков Г.П., Гулей П.В., Гордиенков П.В., Гунькин И.В., Гурин И.Д., Гусев А.С., Гусев Б.С., Гусявин А.К., Гамзяков Е.С., Давыденко С.В., Даниленко В.А., Данилов П.Д., Дашков С.Я., Дашков Я.М., Дейнеко Д.И., Дектяников Ф.И., Демидом К.М., Демченко М.Н., Денисенко П.С., Денисов Д.А., Денисов С.Н., Джумаев С., Джураев А., Диденко И.А., Дмитренко И.И., Дмитриев П.Д., Добренский А.И., Довбешко А.И., Довбня В.С., Довженко А.М., Дозорцев Ш.А., Докучаев А.А., Долгов З.Г., Долголев А.А., Долгополов Т.Г., Долматов Г.Г., Долотенков С.Н., Долотов А.Н., Дон П.Г., Драмов П.И., Дресвянников А.К., Друзин С.А., Дубанский Н.С., Дубкин А.Ф., Дубовиков Г.В., Дубовицкий Б.Ф., Дудаль К.П., Дудаченков Н.С., Дудинский А.А., Дудкин А.Ф., Дудко Г.П., Дудкин И.М., Дуленко И.П., Дутов Г.А., Дилинов Н.А., Дырючкин Н.Ф., Евсеев И.И., Евсеенко П.С., Егоров В.П., Елисеев М.М., Елфимов В.Ф., Ельтинов М.Ф., Еналиев М., Епифанов В.И., Еримеев П.С., Ермаков Л.И., Ермоленко А.А., Ермольченко Г.П., Ермощук В.Н., Ершов Н.К., Ефименко В.Е., Ефименко И.Е., Ефимов М.И., Эрдни-Ранеев М.Д., Жабин В.К., Жалан Н.Ф., Жабинский В.К., Жажин Д.В., Жевакин А.П., Железнов К.Н., Железняков В.А., Железняков И.И., Жеребцов М.Е., Жидков И.И., Жидкоблинов А.И., Жорин А.М., Жужнев Ф.А., Жук Г.С., Жуков Н.С., Жуков Т.С., Жуков Ф.М., Жумамбеков Д., Журавлев И.Г., Журавлев М.Н., Журавлев П.И., Жуспенов К., Жучков Г.Ф., Журавлев А.Г., Заборов В.Т., Забулдыгин П.В., Заворотный Е.Ф., Загородный Ф.Ф., Заикин В.Ф., Зайцев А.И., Зайцев П.Я., Захарьян А.К., Закляшко А.Г., Зарубин А.А., Затулаев Ф.М., Захаров В.М., Захаров Е.В., Захаров И.М., Захаров Н.Е., Захаров П.П., Зацепин П.С., Земляков К.А., Зеньков И.М., Зиза П.А., Зиновьев В.Н., Злобин Я.С., Золотарев И.И., Зорин Д.А., Зорин И.П., Зубов И.А., Зубченко А.Р., Зубченко И.К., Зуев Е.А., Зуев И.Н., Землин В.Е., Иванов В.Я., Иванов П.И., Иванов М.М., Ивченко М.И., Игонин С.К., Изотов Г.Н., Иконников Б.П., Илаговский И.П., Ильченко П.И., Иванов Д.М., Ингилизьян С.Н., Исаев А., Искаков В.Х., Кабанов В.П., Кадацкий П.И., Казаков С., Каземиров А.Г., Каишов Х., Каласин Я.В., Камышан Ф.И., Калашников П.Н., Калдыгареев К., Калинин А.А., Калиниченко Д.П., Калиниченко И.И., Калита Н.П., Калюжный И.Д., Кандауров М.И., Кангимир К.А., Какакасов А.А., Караченцев В.Н., Карнаухов А.И., Карпухин П.Ф., Касаткин ИЯ., Кацай Н.Т., Качава А.Д., Кашенко И.И., Кашенков И.А., Клюев В.Р., Квансулов В.П., Келеберда И.А., Кизило Н.И., Кинаш Г.С., Кирилов Ф.А., Кисиль Г.В., Кисляк П.Я., Кичичиг П.В., Кияшко Д.Ф., Лапер-Каюпский П.Я., Клестов И.Л., Клоков И.В., Клоков И.М., Клюгеров В.В., Кобзев И.Н., Кобрин И.Ф., Ковалев А.И., Ковалев В.А., Ковалев И.Д., Ковалев Н.А., Ковалев П.П., Коваленко Г.Т., Ковалев А.З., Ковалев И.Е., Ковмир М.Д., Коврига Я.И., Косан И.Л., Кожаров Е.С., Кожухов А.А., Колантирев Н.П., Колесник С.А., Колесников И.С., Комиков П.Д., Колодяжный П.И., Колотов Л.А., Комаров Г.В., Конданов А.И., Кондауров М.И., Кондратьев А.П., Конев И.Е., Конев К.М., Коновалов Т.Е., Кончаков П.И., Коньков П.Г., Коренев П.Н., Кортев В.Г., Корзюков Е.А., Кормкин С.И., Корнев Г.Н., Корниенко И.Т., Коробка И.П., Коробков Б.А., Королев А.Г., Королев П.А., Королев Ф.Н., Коротких А.К., Корочаев И.А., Корюшкин К.П., Косовец Г.Н., Корягин В.В., Коськов А.Ф., Костенко В.П., Котов И.В., Коуров П.А., Коцюра Л.Д.,Кочетко И.Н., Красулин И.К., Крашенинин П.П., Кроложкин В.А., Крамаренко И.И., Кривошеев П.М., Криницкй А.С., Кротов А.С., Кротов Н.А., Крохин Г.М., Куц В.Ф., Крячко П.И., Кудинов П.Я., Кудрявцев Н.Е., Кузнецов В.Б., Кузнецов В.Д., Кузнецов В.Ф., Кузнецов Н.И., Кузнецов П.Д,, Кузнецов С.А., Кузьменко И.О., Кузьмин В.К., Кузмичев А.И., Кукуруза М.А., Кулаков Г.Н., Кулаченков А.И., Кулишов И.В., Кулишов Н.П., Куликов М.А., Куликов П.И., КУликов П.К., Кулинич А.Т., Куприянов В.И., Куприянов М.И., Кунцов Н.И., Курбанкулов А., Курганский В.С., Курилин П.А., Куров В.Е., Куроптев П.И., Курохтин С.А., Курятников П.Ф., Кучеренко П.К., Кушеров Х., Кушин Н.Г., Ладанюк А.А., Лазутин В.П., Ланцев Н.Ф., Лапердин А.И., Лаптев В.В., Ларионов Б.П., Лаптев Ф.И., Ларченко Я.С., Латышев В.М., Лебедев А.Н., Лебедев Г.И., Лебедев Ф.П., Левадный И.П., Левин Л.А., Леский В.И., Лекомцев Н.Е., Леонченко Ф.К., Летасов А.Ф., Лимаренко И.Д., Литвинов М.С., Литвинов М.С., Лобаденков Г.И., Логачев П.А., Лодычин П.И., Ложкин С.Ф., Лахтионов В.М., Ломов Ф.Н., Луговец М.И., Лукьянов А.Г., Лупашко И.Е., Лупенских И.М., Лымарев Т.М., Лютый Е.П., Лякишев И.Е., Лямкаев Я.И., Мадашев Х., Мажельский П.М., Мазелев Г.С., Майоров Т.С., Макаровский Г.А., Маковлев Г.С., Максимов Г.А., Макуха Х.Е., Малыгин А.И., Малыкин С.А., Малышев В.М., Малышев П.И., Мальков Н.Д., Маматов К., Мамбетов А.М., Мандрыч С.М., Мандрыкин И.И., Мароков А.А., Марковский П.А., Мартышев И.А., Мартынов Я.И., Марчуков И.А., Матвеев Г.М., Махкамов М., Махмулов М., Махнев П.Е., Маунев И.Ф., Машинистов А.П., Машковцев С.Я., Марков И.К., Медник А.С., Медведев А.М., Меденцов И.Г., Мельников И.С., Мельников П.С., Мельников Ю.Н., Менишенин И.П., Мерзляков М.А., Метелкин П.К., Меткун И.Г., Мылучов Н.С., Минко Д.С., Минахметов К., Мирзаев М., Мироненко И.Г., Миронов М.В., Миронов В.А., Мирошниченко В.Г., Мирошниченко Н.Н., Миско Н.И., Митюков А.Д., Митяков Н.И., Михайленко П.И., Михайлов А.А., Михайлов В.М., Михайлов И.С., Михеев В.И., Мичков И.С., Мышин Д.И., Мищенко И.К., Мищенков Т.Т., Могилин И.А., Мозгов А.И., Моисеев В.Ф., Моисеев М.Е., Моисеенко Н.М., Молодчий П.Ф., Мочанов В.Н., Молчанов В.Н., Монахов В.Т., Мордык Б.Д., Морозов В.П., Морозов Е.В., Мосеев П.В., Московский Х.И., Мосарин В.М., Мошаров В.С., Мурабдулаев Р., Муравлев С.Ф., Мусаганиев Т., Мусонкулов Т., Мухин Г.В., Мухин И.М., Мухин Н.А., Мухин Ф.А., Мухтаров У., Мясник С.И., Мирный Г.Н., Нечаев Н.С., Набатов В.П., Назаров А.А., Найда И.Д., Найденко П.В., Намыкин А.М., Нарожный П.М., Насонов А.П., Натопта В.Ф., Неклыско К.М., Некрасов Н.А., Немынущий Г.П., Нестеренко Г.А., Нестеренко И.Н., Нечаев П.М., Нихмаулин К., Никитин В.Е., Никифоров М.Н., Николавев В.С., Никотин К.З., Низлов Ш., Нищета И.А., Ниязов Ш., Новиков А.Н., Новиков В.И., Новиков М.И., Новичков К.Л., Нога А.И., Номазов М., Носков Н.П., Нургалиев Т., Нуянзим М.Ф., Оберемок С.П., Объедков С.И., Овечкин И.В., Огарков Е.П., Огиря Е.Г., Огурцов И.Г., Одарий И.Т., Озеров В.А., Окунев Н.П., Олейник И.М., Олин Л.С., Омельков В.А., Онарин И.С., Орлов В.Д., Орлов В.И., Осадченко Д.М., Осадчий П.И., Останин И.А., Остапенко Н.А., Островерхов И.Н., Охрименко Ф.Г., Павленко С.А., Павлов И.Д., Павлюк Г.А., Палкин Н.А., Палушкин И.Г., Панкратов П.П., Панов В.И., Папщев А.Г., Парфенов И.Г., Пархоменко В.Ф., Паршин К.И., Пастухов Ф.М., Пахмаян А.Н., Перанидзе Г.С., Петров А.Е., Петров А.К., Петров И.Ф., Петров Г.П., Петров П.П., Петриченко М.Н., Редько Н.М., Резников Б.П., Резниченко А.И., Резьбаев Н.В., Ремизов В.Г., Реус Н.В., Ржановский В.В., Ризван С.Ф., Рогожин А.И., Романов И.И., Рощупкин В.П., Рубашкин Г.Е., Рудаков А.Е., Рудный А.Т., Рулис К.А., Русаков Е.А., Рыженков В.А., Рыжин Я.М., Рябов Г.И., Рябов П.А., Рябчиков Е.М., Рязанцев Т.И., Савилов В.Ф., Савин А.А., Савин И.Е., Савинов Д.С., Савичев А.С., Савченко П.Е., Савченков А.Н., Садовой С.Р., Садчиков Е.А., Саенко И.Д., Сайрыджабаров С., Сайвулин З.С., Сайманов Б., Саматойков А.Д., Самохвалов Г.Ф., Санников В.И., Сапогов П.С., Сапронов И.В., Саранцев В.И., Саранча В.П., Сардыев А., Сайфулин Х., Сафонов М.В., Сафронов И.С., Сафронов П.Е., Сачек Г.З., Свешников В.Г., Свинарев С.Н., Свинцов В.К., Свита А.В., Святченко А.К., Севатьев В.П., Сей И.Д., Салаев Н.Г., Селиванов М.Е., Селиванов С.Д., Семедяев С.Г., Семенко Е.Е., Семенов В.Г., Семенов М.С., Семенов П.С., Семенов П.М., Семенов С.С., Сенилов Н.П., Сенотрусов В.Г., Сербин А.Е., Сергиенко П.А., Серов А.Ф., Серов И.М., Сероус С.Н., Серяков И.П., Сетцов Ф.Ф., Сидоров Н.И., Силин М.М., Симулин Г.Н., Синицын П.И., Сипаков Ф.Л., Сиса Н.Е., Скиданов П.С., Смаев П.В., Слепенко А.П., Слепцов В.С., Слепцов Г.П., Слесарев П.П., Слисаренко М.Л., Смирнов И.А., Смирнов И.А., Смирнов И.И., Смирнов М.В., Смирнов С.Д., Смирнов С.Н., Смирнов Ф.Д., Соболев А.В., Соколов В.Н., Соколов И.Д., Соломатин В.М., Сорока Ф.М., Симитян Х.А., Спорягин Я.С., Стяжков В.А., Стариков Р.И., Староверов М.Ф., Степаненко Н.Л., Степанников П.П., Степанов А.Г., Степанов А.Ф., Степанов Б.П., Степанов М.Ф., Степанов Н.Е., Степанов Н.С., Степанов Р.Е., Степанов С.С., Стоянов П.Л., Стрелец П.И., Строкин Ф.Г., Студенко И.А., Судариков Ф.И., Суздальцев А.Н., Сукиязов А.И., Султанбеков А., Супонин И.В., Сурин Н.Т., Сухин И.Т., Сухих В.С., Сысоев И.С., Сытников П.А., Сычев Т.В., ТАрасов Н.Ф., Теперин С.П., Табушников Н.С., Тазутдинов Г., Таматаев Т., Тангатаров К., Тарабанов Н.Е., Татаринов Я.Д., Тарасенко С.А., Тарасов В.Ф., Теницкий Е.С., Терхов А.А., Тернополь И.П., Тертышный В.К., Тещенко П.С., Тихоненко В.Ф., Тихонов А.Я., Тавров Н.А., Токарев И.А., Толицкий И.З., Топориков П.А., Топорков М.В., Трапезников С.С., Трошин В.М., Труфанов Я.П., Трухин А.В., Тугаринов В.Г., Тулепов Н., Тумия С.А., Тупищев М.Г., Туранов Н.Ф., Турбин Ф.И., Турукин В.А., Тычанов Г.К., Тырников П.И., Ушаков Я.П., Уваров В.П., Удовиченко Н.П., Узбеков М., Улитин Е.М., Улитин М.С., Улюков Т., Уленов П.И., Уличенко Ф.И., Умаров Ш., Уралбаев И., Усов В.В., Ушаков А.В., Фадеев Е.Т., Фатахов Н., Федоровский Б.Г., Фатов А.И., Федоренко П.А., Федосеев И.С., Федосеев С.Г., Федотов В.Г., Федотов С.Ф., Фелан А.Л., Феленов А.П., Филатьев Е.С., Филев А.Н., Филинский С.В., Филипенко М.Г., Фирсов В.К., Фоменко Н.И., Фомин П.Г., Форс И.А., Фролов Т.М., Фроловский Н.Ф., Фурцев И.В., Хайдуков К.С., Хайменов Я.С., Хакунов А.Х., Хамебес К., Харламов В.В., Хижняк И.К., Хиленко Д.А., Хмелевский И.И., Хмелинин Н.Г., Хорошин С.К., Холод В.И., Холудеев А.Г., Хохлов А.К., Хорошилев Н.Ф., Хохлов Д.М., Храбров М.Т., Храмушин А.Д., Хрущ И.М., Худаев Е.М., Худайберганов Я., Худареев П.И., Хусаинов Т., Цапленков В.Т., Царев Н.В., Цуканов И.М., Цыма П.И., Цыпалов А.Ф., Цыс Г.П., Чабанов Г.С., Чанфо С.Ф., Чеботарев И.А., Чекалов В.Ф., Чепков Н.И., Череватый И.И., Черемысин П.Е., Черепаха М.А., Черников П.М., Чернобривченко Г.А., Череков А.П., Чернышев А.П., Чесалкин И.Ф., Чесноков А.Г., Честюк С.Я., Чехута М.Ф., Чегринов З.П., Чирков И.И., Чичиков Е.Г., Чувилкин Т.А., Чусай И.К., Чупилко А.П., Чупин В.Б., Чупров В.К., Чуркин А.М., Чухраев А.А., Чучалин Ф.П., Чушаченко Т.Ф., Шабаев З., Шагаев И.Г., Шадрин Н.Г., Шайманов П., Шалунов Г,В., Шамутдинов К., Шанский Е.В., Шапигузов Г.И., Шалин Т.Р., Шаповалов Н.И., Шапочка И.С., Шарин И.Ф., Шарипов А., Шарипин П.П., Шарифов М., Шаров М.С., Шаров Н.П., Шашков М.А., Шван А.И., Шевкунов З.С., Шевченко И.Г., Шуйский А.Н., Шевченко И.Н., Шевченко М.Ф., Шевченко С.А., Шевченко Т.Я., Шепи В.П., Шелбеков Н., Шемчеда И.А., Шемет И.Я., Шемонаев П.А., Шемякин В.П. Шепилев Е.Р., Шепилов Т.А. ,Шестаков В.А., Шемирбаев У., Шинкин А., Шионов О., Широков И.И., Шилянников М.И., Шкабура А.Г., Шкурко В.Г., Шлак П.Ф, Шлопак А.Н., Шляхтин Н.И., Шмаков С.А., Штельман Н.Д., Штыров И.Е., Шувалов П.В., Шуиншалин А., Шундрин Ф.Г., Шупунов Г.В., Шуршин И.Е., Щекин В.Ф., Щепоткин И.А., Щербак Р.А., Щербанов П.Н., Щукин и.М., Юлдашев Д., Юношев Т.Е., Юнусов Н., Юнусов Н., Юрченко Ф.А., Юркин С.А., Юферев А.И., Яковенко И.Д., Яковлев М.Г., Яншбаев Б., Яркинбаев Д., Яфосов У., Ячменев И.И., Ярминкин Я., Измаилов Ж., Костриков В.И., Кулик Г.Н., Лавников Л.С., Мальцев А.З., Минаев С., Немко П.И., Нищенкулов Т., Нуржанов З., Осьмак А.М., Полтавец П.С., Рябов С.Г., Сазонов Н.А., Сапфиров Р.Э., Соловьев А.И., Солдатов П.Г., Тигумаев Д., Унбаев Н., Чинков В.Ф., Шпак Т.М., Каримов А., КУлыгин А.А., Кудрдявцев С.Г., Лелюх Ф.Т., Морозов И.Д., Михайлов Н.С., Норбабаев И., Насыбаев Ш., Одерий С.М., Петров Г.О., Ростанов Х., Рулле К.А., Саимбеков А., Сергеев М.И., Строев С.Н., Селезнев Н.В., Талалаев Н.П., Черкасов А.Г., Шайманов М., Щербина И.В.</w:t>
            </w:r>
          </w:p>
        </w:tc>
      </w:tr>
    </w:tbl>
    <w:p>
      <w:pPr>
        <w:pStyle w:val="Normal"/>
        <w:numPr>
          <w:ilvl w:val="0"/>
          <w:numId w:val="0"/>
        </w:numPr>
        <w:shd w:fill="292929" w:val="clear"/>
        <w:spacing w:before="280" w:after="280"/>
        <w:outlineLvl w:val="2"/>
        <w:rPr>
          <w:rFonts w:ascii="Tahoma" w:hAnsi="Tahoma" w:cs="Tahoma"/>
          <w:b/>
          <w:b/>
          <w:bCs/>
          <w:color w:val="AAAAAA"/>
          <w:sz w:val="20"/>
          <w:szCs w:val="20"/>
        </w:rPr>
      </w:pPr>
      <w:r>
        <w:rPr>
          <w:rFonts w:cs="Tahoma" w:ascii="Tahoma" w:hAnsi="Tahoma"/>
          <w:b/>
          <w:bCs/>
          <w:color w:val="AAAAAA"/>
          <w:sz w:val="20"/>
          <w:szCs w:val="20"/>
        </w:rPr>
        <w:t>Изюмский район</w:t>
      </w:r>
    </w:p>
    <w:p>
      <w:pPr>
        <w:pStyle w:val="Normal"/>
        <w:numPr>
          <w:ilvl w:val="0"/>
          <w:numId w:val="1"/>
        </w:numPr>
        <w:shd w:fill="292929" w:val="clear"/>
        <w:ind w:left="840" w:hanging="360"/>
        <w:rPr/>
      </w:pPr>
      <w:hyperlink r:id="rId74">
        <w:r>
          <w:rPr>
            <w:rStyle w:val="InternetLink"/>
            <w:rFonts w:cs="Tahoma" w:ascii="Tahoma" w:hAnsi="Tahoma"/>
            <w:b/>
            <w:bCs/>
            <w:sz w:val="20"/>
            <w:szCs w:val="20"/>
          </w:rPr>
          <w:t>Бугае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75">
        <w:r>
          <w:rPr>
            <w:rStyle w:val="InternetLink"/>
            <w:rFonts w:cs="Tahoma" w:ascii="Tahoma" w:hAnsi="Tahoma"/>
            <w:b/>
            <w:bCs/>
            <w:sz w:val="20"/>
            <w:szCs w:val="20"/>
          </w:rPr>
          <w:t>Глинско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76">
        <w:r>
          <w:rPr>
            <w:rStyle w:val="InternetLink"/>
            <w:rFonts w:cs="Tahoma" w:ascii="Tahoma" w:hAnsi="Tahoma"/>
            <w:b/>
            <w:bCs/>
            <w:sz w:val="20"/>
            <w:szCs w:val="20"/>
          </w:rPr>
          <w:t>Долгенько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77">
        <w:r>
          <w:rPr>
            <w:rStyle w:val="InternetLink"/>
            <w:rFonts w:cs="Tahoma" w:ascii="Tahoma" w:hAnsi="Tahoma"/>
            <w:b/>
            <w:bCs/>
            <w:sz w:val="20"/>
            <w:szCs w:val="20"/>
          </w:rPr>
          <w:t>Донецко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78">
        <w:r>
          <w:rPr>
            <w:rStyle w:val="InternetLink"/>
            <w:rFonts w:cs="Tahoma" w:ascii="Tahoma" w:hAnsi="Tahoma"/>
            <w:b/>
            <w:bCs/>
            <w:sz w:val="20"/>
            <w:szCs w:val="20"/>
          </w:rPr>
          <w:t>Заводы</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79">
        <w:r>
          <w:rPr>
            <w:rStyle w:val="InternetLink"/>
            <w:rFonts w:cs="Tahoma" w:ascii="Tahoma" w:hAnsi="Tahoma"/>
            <w:b/>
            <w:bCs/>
            <w:sz w:val="20"/>
            <w:szCs w:val="20"/>
          </w:rPr>
          <w:t>Иванчуко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0">
        <w:r>
          <w:rPr>
            <w:rStyle w:val="InternetLink"/>
            <w:rFonts w:cs="Tahoma" w:ascii="Tahoma" w:hAnsi="Tahoma"/>
            <w:b/>
            <w:bCs/>
            <w:sz w:val="20"/>
            <w:szCs w:val="20"/>
          </w:rPr>
          <w:t>Изюм, гора Кременец</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1">
        <w:r>
          <w:rPr>
            <w:rStyle w:val="InternetLink"/>
            <w:rFonts w:cs="Tahoma" w:ascii="Tahoma" w:hAnsi="Tahoma"/>
            <w:b/>
            <w:bCs/>
            <w:color w:val="000000"/>
            <w:sz w:val="20"/>
            <w:szCs w:val="20"/>
          </w:rPr>
          <w:t>Камен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2">
        <w:r>
          <w:rPr>
            <w:rStyle w:val="InternetLink"/>
            <w:rFonts w:cs="Tahoma" w:ascii="Tahoma" w:hAnsi="Tahoma"/>
            <w:b/>
            <w:bCs/>
            <w:sz w:val="20"/>
            <w:szCs w:val="20"/>
          </w:rPr>
          <w:t>Капитоло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3">
        <w:r>
          <w:rPr>
            <w:rStyle w:val="InternetLink"/>
            <w:rFonts w:cs="Tahoma" w:ascii="Tahoma" w:hAnsi="Tahoma"/>
            <w:b/>
            <w:bCs/>
            <w:sz w:val="20"/>
            <w:szCs w:val="20"/>
          </w:rPr>
          <w:t>Комаро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4">
        <w:r>
          <w:rPr>
            <w:rStyle w:val="InternetLink"/>
            <w:rFonts w:cs="Tahoma" w:ascii="Tahoma" w:hAnsi="Tahoma"/>
            <w:b/>
            <w:bCs/>
            <w:sz w:val="20"/>
            <w:szCs w:val="20"/>
          </w:rPr>
          <w:t>Красный Оскол</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5">
        <w:r>
          <w:rPr>
            <w:rStyle w:val="InternetLink"/>
            <w:rFonts w:cs="Tahoma" w:ascii="Tahoma" w:hAnsi="Tahoma"/>
            <w:b/>
            <w:bCs/>
            <w:sz w:val="20"/>
            <w:szCs w:val="20"/>
          </w:rPr>
          <w:t>Кунь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6">
        <w:r>
          <w:rPr>
            <w:rStyle w:val="InternetLink"/>
            <w:rFonts w:cs="Tahoma" w:ascii="Tahoma" w:hAnsi="Tahoma"/>
            <w:b/>
            <w:bCs/>
            <w:sz w:val="20"/>
            <w:szCs w:val="20"/>
          </w:rPr>
          <w:t>Левко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7">
        <w:r>
          <w:rPr>
            <w:rStyle w:val="InternetLink"/>
            <w:rFonts w:cs="Tahoma" w:ascii="Tahoma" w:hAnsi="Tahoma"/>
            <w:b/>
            <w:bCs/>
            <w:sz w:val="20"/>
            <w:szCs w:val="20"/>
          </w:rPr>
          <w:t>Петрополь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8">
        <w:r>
          <w:rPr>
            <w:rStyle w:val="InternetLink"/>
            <w:rFonts w:cs="Tahoma" w:ascii="Tahoma" w:hAnsi="Tahoma"/>
            <w:b/>
            <w:bCs/>
            <w:sz w:val="20"/>
            <w:szCs w:val="20"/>
          </w:rPr>
          <w:t>Придонецкое</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89">
        <w:r>
          <w:rPr>
            <w:rStyle w:val="InternetLink"/>
            <w:rFonts w:cs="Tahoma" w:ascii="Tahoma" w:hAnsi="Tahoma"/>
            <w:b/>
            <w:bCs/>
            <w:sz w:val="20"/>
            <w:szCs w:val="20"/>
          </w:rPr>
          <w:t>Студенок</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90">
        <w:r>
          <w:rPr>
            <w:rStyle w:val="InternetLink"/>
            <w:rFonts w:cs="Tahoma" w:ascii="Tahoma" w:hAnsi="Tahoma"/>
            <w:b/>
            <w:bCs/>
            <w:sz w:val="20"/>
            <w:szCs w:val="20"/>
          </w:rPr>
          <w:t>Сухая Камен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91">
        <w:r>
          <w:rPr>
            <w:rStyle w:val="InternetLink"/>
            <w:rFonts w:cs="Tahoma" w:ascii="Tahoma" w:hAnsi="Tahoma"/>
            <w:b/>
            <w:bCs/>
            <w:sz w:val="20"/>
            <w:szCs w:val="20"/>
          </w:rPr>
          <w:t>Червоный Шахтер</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92">
        <w:r>
          <w:rPr>
            <w:rStyle w:val="InternetLink"/>
            <w:rFonts w:cs="Tahoma" w:ascii="Tahoma" w:hAnsi="Tahoma"/>
            <w:b/>
            <w:bCs/>
            <w:sz w:val="20"/>
            <w:szCs w:val="20"/>
          </w:rPr>
          <w:t>Чистоводовка</w:t>
        </w:r>
      </w:hyperlink>
      <w:r>
        <w:rPr>
          <w:rFonts w:cs="Tahoma" w:ascii="Tahoma" w:hAnsi="Tahoma"/>
          <w:b/>
          <w:bCs/>
          <w:color w:val="333333"/>
          <w:sz w:val="20"/>
          <w:szCs w:val="20"/>
        </w:rPr>
        <w:t xml:space="preserve"> </w:t>
      </w:r>
    </w:p>
    <w:p>
      <w:pPr>
        <w:pStyle w:val="Normal"/>
        <w:numPr>
          <w:ilvl w:val="0"/>
          <w:numId w:val="2"/>
        </w:numPr>
        <w:shd w:fill="292929" w:val="clear"/>
        <w:ind w:left="840" w:hanging="360"/>
        <w:rPr/>
      </w:pPr>
      <w:hyperlink r:id="rId93">
        <w:r>
          <w:rPr>
            <w:rStyle w:val="InternetLink"/>
            <w:rFonts w:cs="Tahoma" w:ascii="Tahoma" w:hAnsi="Tahoma"/>
            <w:b/>
            <w:bCs/>
            <w:sz w:val="20"/>
            <w:szCs w:val="20"/>
          </w:rPr>
          <w:t>Яремовка</w:t>
        </w:r>
      </w:hyperlink>
      <w:r>
        <w:rPr>
          <w:rFonts w:cs="Tahoma" w:ascii="Tahoma" w:hAnsi="Tahoma"/>
          <w:b/>
          <w:bCs/>
          <w:color w:val="333333"/>
          <w:sz w:val="20"/>
          <w:szCs w:val="20"/>
        </w:rPr>
        <w:t xml:space="preserve"> </w:t>
      </w:r>
    </w:p>
    <w:p>
      <w:pPr>
        <w:pStyle w:val="Normal"/>
        <w:rPr>
          <w:rFonts w:ascii="Tahoma" w:hAnsi="Tahoma" w:cs="Tahoma"/>
          <w:b/>
          <w:b/>
          <w:bCs/>
          <w:color w:val="333333"/>
          <w:sz w:val="20"/>
          <w:szCs w:val="20"/>
        </w:rPr>
      </w:pPr>
      <w:r>
        <w:rPr>
          <w:rFonts w:cs="Tahoma" w:ascii="Tahoma" w:hAnsi="Tahoma"/>
          <w:b/>
          <w:bCs/>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27"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orial.kharkov.ua/sites/memorial/Base/Izumskiy/Kamenka/Kamenka_01.jpg" TargetMode="External"/><Relationship Id="rId4" Type="http://schemas.openxmlformats.org/officeDocument/2006/relationships/image" Target="media/image2.jpeg"/><Relationship Id="rId5" Type="http://schemas.openxmlformats.org/officeDocument/2006/relationships/hyperlink" Target="http://memorial.kharkov.ua/sites/memorial/Base/Izumskiy/Kamenka/Kamenka_02.jpg" TargetMode="External"/><Relationship Id="rId6" Type="http://schemas.openxmlformats.org/officeDocument/2006/relationships/image" Target="media/image3.jpeg"/><Relationship Id="rId7" Type="http://schemas.openxmlformats.org/officeDocument/2006/relationships/hyperlink" Target="http://memorial.kharkov.ua/sites/memorial/Base/Izumskiy/Kamenka/Kamenka_03.jpg" TargetMode="External"/><Relationship Id="rId8" Type="http://schemas.openxmlformats.org/officeDocument/2006/relationships/image" Target="media/image4.jpeg"/><Relationship Id="rId9" Type="http://schemas.openxmlformats.org/officeDocument/2006/relationships/hyperlink" Target="http://memorial.kharkov.ua/sites/memorial/Base/Izumskiy/Kamenka/Kamenka_04.jpg" TargetMode="External"/><Relationship Id="rId10" Type="http://schemas.openxmlformats.org/officeDocument/2006/relationships/image" Target="media/image5.jpeg"/><Relationship Id="rId11" Type="http://schemas.openxmlformats.org/officeDocument/2006/relationships/hyperlink" Target="http://memorial.kharkov.ua/sites/memorial/Base/Izumskiy/Kamenka/Kamenka_05.jpg" TargetMode="External"/><Relationship Id="rId12" Type="http://schemas.openxmlformats.org/officeDocument/2006/relationships/image" Target="media/image6.jpeg"/><Relationship Id="rId13" Type="http://schemas.openxmlformats.org/officeDocument/2006/relationships/hyperlink" Target="http://memorial.kharkov.ua/sites/memorial/Base/Izumskiy/Kamenka/Kamenka_06.jpg" TargetMode="External"/><Relationship Id="rId14" Type="http://schemas.openxmlformats.org/officeDocument/2006/relationships/image" Target="media/image7.jpeg"/><Relationship Id="rId15" Type="http://schemas.openxmlformats.org/officeDocument/2006/relationships/hyperlink" Target="http://memorial.kharkov.ua/sites/memorial/Base/Izumskiy/Kamenka/Kamenka_07.jpg" TargetMode="External"/><Relationship Id="rId16" Type="http://schemas.openxmlformats.org/officeDocument/2006/relationships/image" Target="media/image8.jpeg"/><Relationship Id="rId17" Type="http://schemas.openxmlformats.org/officeDocument/2006/relationships/hyperlink" Target="http://memorial.kharkov.ua/sites/memorial/Base/Izumskiy/Kamenka/Kamenka_08.jpg" TargetMode="External"/><Relationship Id="rId18" Type="http://schemas.openxmlformats.org/officeDocument/2006/relationships/image" Target="media/image9.jpeg"/><Relationship Id="rId19" Type="http://schemas.openxmlformats.org/officeDocument/2006/relationships/hyperlink" Target="http://memorial.kharkov.ua/sites/memorial/Base/Izumskiy/Kamenka/Kamenka_09.jpg" TargetMode="External"/><Relationship Id="rId20" Type="http://schemas.openxmlformats.org/officeDocument/2006/relationships/image" Target="media/image10.jpeg"/><Relationship Id="rId21" Type="http://schemas.openxmlformats.org/officeDocument/2006/relationships/hyperlink" Target="http://memorial.kharkov.ua/sites/memorial/Base/Izumskiy/Kamenka/Kamenka_10.jpg" TargetMode="External"/><Relationship Id="rId22" Type="http://schemas.openxmlformats.org/officeDocument/2006/relationships/image" Target="media/image11.jpeg"/><Relationship Id="rId23" Type="http://schemas.openxmlformats.org/officeDocument/2006/relationships/hyperlink" Target="http://memorial.kharkov.ua/sites/memorial/Base/Izumskiy/Kamenka/Kamenka_11.jpg" TargetMode="External"/><Relationship Id="rId24" Type="http://schemas.openxmlformats.org/officeDocument/2006/relationships/image" Target="media/image12.jpeg"/><Relationship Id="rId25" Type="http://schemas.openxmlformats.org/officeDocument/2006/relationships/hyperlink" Target="http://memorial.kharkov.ua/sites/memorial/Base/Izumskiy/Kamenka/Kamenka_12.jpg" TargetMode="External"/><Relationship Id="rId26" Type="http://schemas.openxmlformats.org/officeDocument/2006/relationships/image" Target="media/image13.jpeg"/><Relationship Id="rId27" Type="http://schemas.openxmlformats.org/officeDocument/2006/relationships/hyperlink" Target="http://memorial.kharkov.ua/sites/memorial/Base/Izumskiy/Kamenka/Kamenka_13.jpg" TargetMode="External"/><Relationship Id="rId28" Type="http://schemas.openxmlformats.org/officeDocument/2006/relationships/image" Target="media/image14.jpeg"/><Relationship Id="rId29" Type="http://schemas.openxmlformats.org/officeDocument/2006/relationships/hyperlink" Target="http://memorial.kharkov.ua/sites/memorial/Base/Izumskiy/Kamenka/Kamenka_14.jpg" TargetMode="External"/><Relationship Id="rId30" Type="http://schemas.openxmlformats.org/officeDocument/2006/relationships/image" Target="media/image15.jpeg"/><Relationship Id="rId31" Type="http://schemas.openxmlformats.org/officeDocument/2006/relationships/hyperlink" Target="http://memorial.kharkov.ua/sites/memorial/Base/Izumskiy/Kamenka/Kamenka_15.jpg" TargetMode="External"/><Relationship Id="rId32" Type="http://schemas.openxmlformats.org/officeDocument/2006/relationships/image" Target="media/image16.jpeg"/><Relationship Id="rId33" Type="http://schemas.openxmlformats.org/officeDocument/2006/relationships/hyperlink" Target="http://memorial.kharkov.ua/sites/memorial/Base/Izumskiy/Kamenka/Kamenka_16.jpg" TargetMode="External"/><Relationship Id="rId34" Type="http://schemas.openxmlformats.org/officeDocument/2006/relationships/image" Target="media/image17.jpeg"/><Relationship Id="rId35" Type="http://schemas.openxmlformats.org/officeDocument/2006/relationships/hyperlink" Target="http://memorial.kharkov.ua/sites/memorial/Base/Izumskiy/Kamenka/Kamenka_17.jpg" TargetMode="External"/><Relationship Id="rId36" Type="http://schemas.openxmlformats.org/officeDocument/2006/relationships/image" Target="media/image18.jpeg"/><Relationship Id="rId37" Type="http://schemas.openxmlformats.org/officeDocument/2006/relationships/hyperlink" Target="http://memorial.kharkov.ua/sites/memorial/Base/Izumskiy/Kamenka/Kamenka_18.jpg" TargetMode="External"/><Relationship Id="rId38" Type="http://schemas.openxmlformats.org/officeDocument/2006/relationships/image" Target="media/image19.jpeg"/><Relationship Id="rId39" Type="http://schemas.openxmlformats.org/officeDocument/2006/relationships/hyperlink" Target="http://memorial.kharkov.ua/sites/memorial/Base/Izumskiy/Kamenka/Kamenka_19.jpg" TargetMode="External"/><Relationship Id="rId40" Type="http://schemas.openxmlformats.org/officeDocument/2006/relationships/image" Target="media/image20.jpeg"/><Relationship Id="rId41" Type="http://schemas.openxmlformats.org/officeDocument/2006/relationships/hyperlink" Target="http://memorial.kharkov.ua/sites/memorial/Base/Izumskiy/Kamenka/Kamenka_20.jpg" TargetMode="External"/><Relationship Id="rId42" Type="http://schemas.openxmlformats.org/officeDocument/2006/relationships/image" Target="media/image21.jpeg"/><Relationship Id="rId43" Type="http://schemas.openxmlformats.org/officeDocument/2006/relationships/hyperlink" Target="http://memorial.kharkov.ua/sites/memorial/Base/Izumskiy/Kamenka/Kamenka_21.jpg" TargetMode="External"/><Relationship Id="rId44" Type="http://schemas.openxmlformats.org/officeDocument/2006/relationships/image" Target="media/image22.jpeg"/><Relationship Id="rId45" Type="http://schemas.openxmlformats.org/officeDocument/2006/relationships/hyperlink" Target="http://memorial.kharkov.ua/sites/memorial/Base/Izumskiy/Kamenka/Kamenka_22.jpg" TargetMode="External"/><Relationship Id="rId46" Type="http://schemas.openxmlformats.org/officeDocument/2006/relationships/image" Target="media/image23.jpeg"/><Relationship Id="rId47" Type="http://schemas.openxmlformats.org/officeDocument/2006/relationships/hyperlink" Target="http://memorial.kharkov.ua/sites/memorial/Base/Izumskiy/Kamenka/Kamenka_23.jpg" TargetMode="External"/><Relationship Id="rId48" Type="http://schemas.openxmlformats.org/officeDocument/2006/relationships/image" Target="media/image24.jpeg"/><Relationship Id="rId49" Type="http://schemas.openxmlformats.org/officeDocument/2006/relationships/hyperlink" Target="http://memorial.kharkov.ua/sites/memorial/Base/Izumskiy/Kamenka/Kamenka_24.jpg" TargetMode="External"/><Relationship Id="rId50" Type="http://schemas.openxmlformats.org/officeDocument/2006/relationships/image" Target="media/image25.jpeg"/><Relationship Id="rId51" Type="http://schemas.openxmlformats.org/officeDocument/2006/relationships/hyperlink" Target="http://memorial.kharkov.ua/sites/memorial/Base/Izumskiy/Kamenka/Kamenka_25.jpg" TargetMode="External"/><Relationship Id="rId52" Type="http://schemas.openxmlformats.org/officeDocument/2006/relationships/image" Target="media/image26.jpeg"/><Relationship Id="rId53" Type="http://schemas.openxmlformats.org/officeDocument/2006/relationships/hyperlink" Target="http://memorial.kharkov.ua/sites/memorial/Base/Izumskiy/Kamenka/Kamenka_26.jpg" TargetMode="External"/><Relationship Id="rId54" Type="http://schemas.openxmlformats.org/officeDocument/2006/relationships/image" Target="media/image27.jpeg"/><Relationship Id="rId55" Type="http://schemas.openxmlformats.org/officeDocument/2006/relationships/hyperlink" Target="http://memorial.kharkov.ua/sites/memorial/Base/Izumskiy/Kamenka/Kamenka_27.jpg" TargetMode="External"/><Relationship Id="rId56" Type="http://schemas.openxmlformats.org/officeDocument/2006/relationships/image" Target="media/image28.jpeg"/><Relationship Id="rId57" Type="http://schemas.openxmlformats.org/officeDocument/2006/relationships/hyperlink" Target="http://memorial.kharkov.ua/sites/memorial/Base/Izumskiy/Kamenka/Kamenka_28.jpg" TargetMode="External"/><Relationship Id="rId58" Type="http://schemas.openxmlformats.org/officeDocument/2006/relationships/image" Target="media/image29.jpeg"/><Relationship Id="rId59" Type="http://schemas.openxmlformats.org/officeDocument/2006/relationships/hyperlink" Target="http://memorial.kharkov.ua/sites/memorial/Base/Izumskiy/Kamenka/Kamenka_29.jpg" TargetMode="External"/><Relationship Id="rId60" Type="http://schemas.openxmlformats.org/officeDocument/2006/relationships/image" Target="media/image30.jpeg"/><Relationship Id="rId61" Type="http://schemas.openxmlformats.org/officeDocument/2006/relationships/hyperlink" Target="http://memorial.kharkov.ua/sites/memorial/Base/Izumskiy/Kamenka/Kamenka_30.jpg" TargetMode="External"/><Relationship Id="rId62" Type="http://schemas.openxmlformats.org/officeDocument/2006/relationships/image" Target="media/image31.jpeg"/><Relationship Id="rId63" Type="http://schemas.openxmlformats.org/officeDocument/2006/relationships/hyperlink" Target="http://memorial.kharkov.ua/sites/memorial/Base/Izumskiy/Kamenka/Kamenka_31.jpg" TargetMode="External"/><Relationship Id="rId64" Type="http://schemas.openxmlformats.org/officeDocument/2006/relationships/image" Target="media/image32.jpeg"/><Relationship Id="rId65" Type="http://schemas.openxmlformats.org/officeDocument/2006/relationships/hyperlink" Target="http://memorial.kharkov.ua/sites/memorial/Base/Izumskiy/Kamenka/Kamenka_32.jpg" TargetMode="External"/><Relationship Id="rId66" Type="http://schemas.openxmlformats.org/officeDocument/2006/relationships/image" Target="media/image33.jpeg"/><Relationship Id="rId67" Type="http://schemas.openxmlformats.org/officeDocument/2006/relationships/hyperlink" Target="http://memorial.kharkov.ua/sites/memorial/Base/Izumskiy/Kamenka/Kamenka_33.jpg" TargetMode="External"/><Relationship Id="rId68" Type="http://schemas.openxmlformats.org/officeDocument/2006/relationships/image" Target="media/image34.jpeg"/><Relationship Id="rId69" Type="http://schemas.openxmlformats.org/officeDocument/2006/relationships/hyperlink" Target="http://memorial.kharkov.ua/sites/memorial/Base/Izumskiy/Kamenka/Kamenka_34.jpg" TargetMode="External"/><Relationship Id="rId70" Type="http://schemas.openxmlformats.org/officeDocument/2006/relationships/image" Target="media/image35.jpeg"/><Relationship Id="rId71" Type="http://schemas.openxmlformats.org/officeDocument/2006/relationships/hyperlink" Target="http://memorial.kharkov.ua/sites/memorial/Base/Izumskiy/Kamenka/Kamenka_35.jpg" TargetMode="External"/><Relationship Id="rId72" Type="http://schemas.openxmlformats.org/officeDocument/2006/relationships/image" Target="media/image36.jpeg"/><Relationship Id="rId73" Type="http://schemas.openxmlformats.org/officeDocument/2006/relationships/hyperlink" Target="http://memorial.kharkov.ua/sites/memorial/Base/Izumskiy/Kamenka/Kamenka_36.jpg" TargetMode="External"/><Relationship Id="rId74" Type="http://schemas.openxmlformats.org/officeDocument/2006/relationships/hyperlink" Target="http://memorial.kharkov.ua/Bugaevka" TargetMode="External"/><Relationship Id="rId75" Type="http://schemas.openxmlformats.org/officeDocument/2006/relationships/hyperlink" Target="http://memorial.kharkov.ua/Glinskoe" TargetMode="External"/><Relationship Id="rId76" Type="http://schemas.openxmlformats.org/officeDocument/2006/relationships/hyperlink" Target="http://memorial.kharkov.ua/Dolgenkoe" TargetMode="External"/><Relationship Id="rId77" Type="http://schemas.openxmlformats.org/officeDocument/2006/relationships/hyperlink" Target="http://memorial.kharkov.ua/Doneckoe" TargetMode="External"/><Relationship Id="rId78" Type="http://schemas.openxmlformats.org/officeDocument/2006/relationships/hyperlink" Target="http://memorial.kharkov.ua/Zavody" TargetMode="External"/><Relationship Id="rId79" Type="http://schemas.openxmlformats.org/officeDocument/2006/relationships/hyperlink" Target="http://memorial.kharkov.ua/Ivanchukovka" TargetMode="External"/><Relationship Id="rId80" Type="http://schemas.openxmlformats.org/officeDocument/2006/relationships/hyperlink" Target="http://memorial.kharkov.ua/Izyum_Kremenec" TargetMode="External"/><Relationship Id="rId81" Type="http://schemas.openxmlformats.org/officeDocument/2006/relationships/hyperlink" Target="http://memorial.kharkov.ua/Kamenka3" TargetMode="External"/><Relationship Id="rId82" Type="http://schemas.openxmlformats.org/officeDocument/2006/relationships/hyperlink" Target="http://memorial.kharkov.ua/Kapitolovka" TargetMode="External"/><Relationship Id="rId83" Type="http://schemas.openxmlformats.org/officeDocument/2006/relationships/hyperlink" Target="http://memorial.kharkov.ua/Komarovka" TargetMode="External"/><Relationship Id="rId84" Type="http://schemas.openxmlformats.org/officeDocument/2006/relationships/hyperlink" Target="http://memorial.kharkov.ua/Krasniy_Oskol" TargetMode="External"/><Relationship Id="rId85" Type="http://schemas.openxmlformats.org/officeDocument/2006/relationships/hyperlink" Target="http://memorial.kharkov.ua/Kunie" TargetMode="External"/><Relationship Id="rId86" Type="http://schemas.openxmlformats.org/officeDocument/2006/relationships/hyperlink" Target="http://memorial.kharkov.ua/Levkovka" TargetMode="External"/><Relationship Id="rId87" Type="http://schemas.openxmlformats.org/officeDocument/2006/relationships/hyperlink" Target="http://memorial.kharkov.ua/Petropole" TargetMode="External"/><Relationship Id="rId88" Type="http://schemas.openxmlformats.org/officeDocument/2006/relationships/hyperlink" Target="http://memorial.kharkov.ua/Pridoneckoe" TargetMode="External"/><Relationship Id="rId89" Type="http://schemas.openxmlformats.org/officeDocument/2006/relationships/hyperlink" Target="http://memorial.kharkov.ua/Studenok" TargetMode="External"/><Relationship Id="rId90" Type="http://schemas.openxmlformats.org/officeDocument/2006/relationships/hyperlink" Target="http://memorial.kharkov.ua/Suhaya_Kamenka" TargetMode="External"/><Relationship Id="rId91" Type="http://schemas.openxmlformats.org/officeDocument/2006/relationships/hyperlink" Target="http://memorial.kharkov.ua/Chervoniy_Shahtar" TargetMode="External"/><Relationship Id="rId92" Type="http://schemas.openxmlformats.org/officeDocument/2006/relationships/hyperlink" Target="http://memorial.kharkov.ua/Chistovodovka" TargetMode="External"/><Relationship Id="rId93" Type="http://schemas.openxmlformats.org/officeDocument/2006/relationships/hyperlink" Target="http://memorial.kharkov.ua/Yaremovka"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0:00Z</dcterms:created>
  <dc:creator>Home</dc:creator>
  <dc:description/>
  <cp:keywords/>
  <dc:language>en-US</dc:language>
  <cp:lastModifiedBy>Home</cp:lastModifiedBy>
  <dcterms:modified xsi:type="dcterms:W3CDTF">2012-09-11T15:40:00Z</dcterms:modified>
  <cp:revision>3</cp:revision>
  <dc:subject/>
  <dc:title>Каменка</dc:title>
</cp:coreProperties>
</file>