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Заявитель дочь – Кудрявцева Альбина Михайловна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Данные из КП т. 2, фото и информация, стр. 219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eastAsia="Helvetica-Bold;MS Gothic" w:cs="Arial" w:ascii="Arial" w:hAnsi="Arial"/>
          <w:b/>
          <w:bCs/>
        </w:rPr>
        <w:t xml:space="preserve">КОРЛЯКОВ Михаил Яковлевич </w:t>
      </w:r>
      <w:r>
        <w:rPr>
          <w:rFonts w:eastAsia="Helvetica-Bold;MS Gothic" w:cs="Arial" w:ascii="Arial" w:hAnsi="Arial"/>
        </w:rPr>
        <w:t xml:space="preserve">3 10 1918 д. Корляки Юрковского с/с Б-Сосновского района; призван Молотовским РВК 3 10 1939; участие в войнах: японская 1945; в составе </w:t>
      </w:r>
      <w:r>
        <w:rPr>
          <w:rFonts w:eastAsia="Helvetica-Bold;MS Gothic" w:cs="Arial" w:ascii="Arial" w:hAnsi="Arial"/>
          <w:highlight w:val="yellow"/>
        </w:rPr>
        <w:t>195-го сп 335-й сд</w:t>
      </w:r>
      <w:r>
        <w:rPr>
          <w:rFonts w:eastAsia="Helvetica-Bold;MS Gothic" w:cs="Arial" w:ascii="Arial" w:hAnsi="Arial"/>
        </w:rPr>
        <w:t xml:space="preserve"> 25-й армии Дальневосточного фронта, участвовал в десантной операции по борьбе с японскими империалистами в Корее в районе порта </w:t>
      </w:r>
      <w:r>
        <w:rPr>
          <w:rFonts w:eastAsia="Helvetica-Bold;MS Gothic" w:cs="Arial" w:ascii="Arial" w:hAnsi="Arial"/>
          <w:highlight w:val="yellow"/>
        </w:rPr>
        <w:t>Сейсин</w:t>
      </w:r>
      <w:r>
        <w:rPr>
          <w:rFonts w:eastAsia="Helvetica-Bold;MS Gothic" w:cs="Arial" w:ascii="Arial" w:hAnsi="Arial"/>
        </w:rPr>
        <w:t xml:space="preserve"> и г. </w:t>
      </w:r>
      <w:r>
        <w:rPr>
          <w:rFonts w:eastAsia="Helvetica-Bold;MS Gothic" w:cs="Arial" w:ascii="Arial" w:hAnsi="Arial"/>
          <w:highlight w:val="yellow"/>
        </w:rPr>
        <w:t>Ранан</w:t>
      </w:r>
      <w:r>
        <w:rPr>
          <w:rFonts w:eastAsia="Helvetica-Bold;MS Gothic" w:cs="Arial" w:ascii="Arial" w:hAnsi="Arial"/>
        </w:rPr>
        <w:t xml:space="preserve"> в составе Приморского фронта офицером связи; лейтенант, инструктор по физподготовке (готовил пополнение для Западного фронта, за что награжден медалью За победу над Германией), офицер связи; демоб. 1947, февраль; боевые награды: орд. Красной Звезды, мед. За победу над Японией; в 1935 с отличием окончил 7 классов Очерской средней школы, в 1938 с отличием окончил Пермский техникум физической культуры, с 1947 преподаватель физкультуры в ОСШ № 1, 30.09.1966 награжден орденом "Знак Почета", закончил работу в школе в 1978 в связи с выходом на пенсию, </w:t>
      </w:r>
      <w:r>
        <w:rPr>
          <w:rFonts w:eastAsia="Helvetica-Bold;MS Gothic" w:cs="Arial" w:ascii="Arial" w:hAnsi="Arial"/>
          <w:b/>
          <w:bCs/>
        </w:rPr>
        <w:t>все достижения в физической культуре района с 50-х по сей день так или иначе связаны с его именем</w:t>
      </w:r>
      <w:r>
        <w:rPr>
          <w:rFonts w:eastAsia="Helvetica-Bold;MS Gothic" w:cs="Arial" w:ascii="Arial" w:hAnsi="Arial"/>
        </w:rPr>
        <w:t>; легкоатлетическая эстафета на приз районной газеты проводится как Мемориал М.Я. Корляков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Helvetica-Bold;MS Gothic" w:cs="Times New Roman"/>
          <w:sz w:val="28"/>
          <w:szCs w:val="28"/>
        </w:rPr>
      </w:pPr>
      <w:r>
        <w:rPr>
          <w:rFonts w:eastAsia="Helvetica-Bold;MS Gothic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  <w:b/>
        </w:rPr>
        <w:t>КОРЛЯКОВА Дина Михайловна</w:t>
      </w:r>
      <w:r>
        <w:rPr>
          <w:rFonts w:cs="Arial" w:ascii="Arial" w:hAnsi="Arial"/>
        </w:rPr>
        <w:t xml:space="preserve"> 1924 д. Осовец Бежаницкого района Псковской обл.; призвана г. Уфа Бирским РВК 22 07 1942; участие в войнах: японская 1945; сержант, санинструктор, медсестра </w:t>
      </w:r>
      <w:r>
        <w:rPr>
          <w:rFonts w:cs="Arial" w:ascii="Arial" w:hAnsi="Arial"/>
          <w:highlight w:val="yellow"/>
        </w:rPr>
        <w:t>149-й отд.медсанбат 6-й отд.стр.бригад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335-й сд</w:t>
      </w:r>
      <w:r>
        <w:rPr>
          <w:rFonts w:cs="Arial" w:ascii="Arial" w:hAnsi="Arial"/>
        </w:rPr>
        <w:t xml:space="preserve"> 25-й армии Дальневосточного фронта; освобождение Кореи; демоб. 1945, 2 ноября; боевые награды: мед. За боевые заслуги - вручена в Корее командиром дивизии, За победу над Германией, За победу над Японией; ранений нет; закончила 7 классов Бежаницкой ср.школы в Псковской обл., училась в 21-й школе медсестер в блокадном Ленинграде, призвана в армию в 1942, с 1946 медсестра в больнице г. Выборг, с 1949 в г. Очер медсестрой в райбольнице до пенсии по возрасту в 1979 г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вобождение Северной Кореи (интернет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9 сентября 1945 года началась Маньчжурская стратегическая наступательная операция, блестяще спланированная и осуществленная, она привела к полному разгрому японской Квантунской армии и быстрому освобождению территорий Северо-Восточного Китая и Северной Коре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успешных боевых действий союзников на Дальнем Востоке, уже 15 августа император Японии был вынужден объявить о том что он принимает их требования о безоговорочной капитуляц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 сентября 1945 года Начальник Генерального Штаба и Министр иностранных дел Японской империи на борту американского линкора «Миссури» подписали Акт о капитуляции Японии, ознаменовавший собой окончание войны на Тихом океане и завершение Второй Мировой войн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</w:rPr>
        <w:t>У читателей интернет-портала «Единая Корея» есть возможность ознакомиться с несколькими историческими документами относящихся к периоду освобождения Северной Кореи. Документы предоставлены Гавриловым В.А. ведущим научным сотрудником НИИ военной истории Военной академии Генерального штаба ВС РФ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/>
        <w:drawing>
          <wp:inline distT="0" distB="0" distL="0" distR="0">
            <wp:extent cx="5332730" cy="399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рта-схема боевых операций частей 1-го Дальневосточного фронта и Тихоокеанского флота по освобождению Северной Коре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7 августа командующий 25-й армией получил приказ ввести на следующий день войска в Корею (док. № 3). Однако еще утром 17 августа 25-я армия овладела пограничным городом Тумэнь и соединилась своими передовыми частями в районе корейского порта Сейсин с морским десантом ТОФ (док. № 1, 2). Стремительное продвижение подвижных соединений сухопутных войск в сочетании с высадкой воздушных десантов в Хамхыне и Пхеньяне 24 августа и действиями Тихоокеанского флота привели к тому, что к концу августа вся территория Северной Кореи до 38-й параллели была освобожден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ое место занимала морская десантная операция по захвату японской военно-морской базы в порту Гензан. Действуя решительно и смело, советские морские пехотинцы принудили к сдаче японский гарнизон численностью около 9 тыс. человек при том, что сам десант насчитывал не более 1 тыс. человек. Так же решительно действовали морские пехотинцы по захвату японского генерал-губернатора Кореи Ватанабе и его штаба (док. № 4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Боевое донесение командующего войсками 1-го Дальневосточного фронта Главнокомандующему советскими войсками на Дальнем Востоке об овладении портами Юки, Расин, Сейсин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7 августа 1945 г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7 августа 1945 г. войсками 25-й армии 1-го Дальневосточного фронта (отряд 259 тбр) взят город Тумынь (30 км северо-восточнее Яньцзи на р. Тумыньцзян (р.Тумень-Ула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йоне порта Сейсин 393-я стрелковая дивизия 25-й армии соединилась утром 17 августа 1945 г. с морским десантом Тихоокеанского флота. Таким образом, порты Японского моря на побережье Кореи — Юки, Расин, Сейсин — полностью заняты войсками 1-го Дальневосточного фронта и Тихоокеанского фло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андующий войсками 1-го Дальневосточного фронт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Маршал Советского Союз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ецков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 Военного совета фронт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-лейтенант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Штыков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штаба фронт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генерал-лейтенант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рутиков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еч.по: ЦАМО РФ. Ф.234. Оп.3213. Д.459. Л.76. Подлинник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</w:rPr>
        <w:t>Донесение начальника штаба Тихоокеанского флота начальнику штаба главкома советских войск на Дальнем Востоке о соединении в районе города Сейсин частей Тихоокеанского флота и 1-го Дальневосточного фронт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7 августа 1945 г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3.17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[По] донесению командира 13-й бригады морской пехоты из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ейсина, [в] 12.00 17.8.45 г. [с] севера подошли передовые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части 393 сд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штаба ТОФ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це-адмирал Фролов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еч.по: ЦАМО РФ. Ф.66. Оп.178499. Д.1. Л.241. Коп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Боевой приказ командующего войсками 1-го Дальневосточного фронта командующему 25-й армией на ввод войск в Корею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7 августа 1945 г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3.28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ирективой Главкома сов[етских] войск на Дальнем Востоке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 р и к а з ы в а ю 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8.8. с.г. ввести войска в Корею, распространив их действия до линии Дайсю, Сянаири, Дзиойо (Яянг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</w:rPr>
        <w:t xml:space="preserve">В состав войск, действующих в Корее, включить </w:t>
      </w:r>
      <w:r>
        <w:rPr>
          <w:rFonts w:cs="Arial" w:ascii="Arial" w:hAnsi="Arial"/>
          <w:highlight w:val="yellow"/>
        </w:rPr>
        <w:t>335</w:t>
      </w:r>
      <w:r>
        <w:rPr>
          <w:rFonts w:cs="Arial" w:ascii="Arial" w:hAnsi="Arial"/>
        </w:rPr>
        <w:t>, 393 и 386 сд, 209-ю танковую бригаду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ие подтвердить. Исполнение донест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ецков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Штыков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рутиков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еч.по: ЦАМО РФ. Ф.66. Оп.178499. Д.3 Л.274-275. Коп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Отчет начальника штаба 13-й бригады морской пехоты о действиях разведотряда по захвату японского генерал-губернатора Кореи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едотряд в составе: 13-й отдельной разведроты с приданными взводом станковых пулеметов от 77 бмп, взводом ПВО под командованием командира 138 орр мл.лейтенанта Лазаревского имел задачу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</w:rPr>
        <w:t>1. 24.08.45 г. в 18.00 выехать по маршруту г. Сейсин, уездный г. Фуней, узловая станция Комусан, вдоль дороги Шантен по долине реки Оха к г. Энша, захватить скрываюшегося [там] губернатора Северной Кореи и руководящий состав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Ход выполнения операции: Отряд, посаженный на пять автомашин, 24.08.45 г. 18.00 выехал по указанному маршруту. Движение отряда было сопряжено с большими трудностями, вызванными отсутствием мостов (разрушенных нашей авиацией), крутыми поворотами с большими подъёмами на перевалы. На полпути движения, в горах встретился батальон японских солдат, сложивших оружие и двигавшихся в Ранан в лагеря военнопленных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23.00 отряд остановился на отдых, так как дальнейшее движение без света и по узким дорогам стало невозможным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5.08.45 г. в 04.45 отряд двинулся в г. Энша. По дороге от местных жителей было установлено, что губернатор и его руководяший состав имеют до 600 жандармов и полицию и готовятся выехать на поезде в южном направлении. При подходе к г. Энша командиру роты была поставлена задача: отряду ворваться на машинах в г. Энша, одновременно один взвод окружает жел.дор станцию, второй — здание губернского управления и жандармери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Действие взводов поддерживается станковыми пулеметами ДШК, огонь открывать только в случае обстрел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 уяснения задачи и дополнительной разведки через местных жителей-корейцев отряд приступил к выполнению задач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Жел.дор. станция, здание губернского управления и жандармерии были окружены. Находившиеся в поезде семьи японских служащих, жандармерии и полиции были обысканы, отобрано огнестрельное и холодное оружие. Находившиеся в губернском управлении до 450 человек жандармов, полицейских и служащих губернатора оружие сложили, не оказав никакого сопротивления, хотя, по их показаниям, они хотели сопротивлятьс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решительных и смелых действий отряд захватил трофеи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интовок — 58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абель — 125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инжалов — 75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арабинов — 116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легких пулеметов — 4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атронов — 20 000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револьверов — 15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Из находившихся в г. Энша служащих губернского управления жандармерии и полиции были взяты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атанабе — губернатор Северной Кореи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Асано — начальник губернского просвещен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Бато — начальник гражданских уездов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ибаяма — (должность не установлен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ато — начальник земледел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до — начальник продовольств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енко — начальник земледелия по рису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Ито — начальник коммерции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осаки — начальник экономотдел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Тецука — начальник транспорт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нохара — полицмейстер г. Расин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Симазу — пом.нач.полиции губернатор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накамо — начальник рананского полицейского отдел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Отряд покрыл расстояние 390 км за 27 часов, не имея потерь личного состава, поломок вооружения и техники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андовал отрядом командир 138 опп мл.лейтенант Лазаревск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л операцией представитель штаба 13-й бригады мп начальник разведчасти лейтенант А.Крамор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штаба 13-й бриг.мор.пех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майор Козлов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Печ.по: ОЦВМА. Ф.129. Д.26766. Л.102-103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35 СТРЕЛКОВАЯ ДИВИЗИЯ 2 ФОРМИРОВАН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</w:rPr>
        <w:t xml:space="preserve">Сформирована на базе </w:t>
      </w:r>
      <w:r>
        <w:rPr>
          <w:rFonts w:cs="Arial" w:ascii="Arial" w:hAnsi="Arial"/>
          <w:highlight w:val="yellow"/>
        </w:rPr>
        <w:t>6 стрелковой бригады</w:t>
      </w:r>
      <w:r>
        <w:rPr>
          <w:rFonts w:cs="Arial" w:ascii="Arial" w:hAnsi="Arial"/>
        </w:rPr>
        <w:t xml:space="preserve"> и 27 стрелковой бригады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highlight w:val="yellow"/>
        </w:rPr>
        <w:t>195</w:t>
      </w:r>
      <w:r>
        <w:rPr>
          <w:rFonts w:cs="Arial" w:ascii="Arial" w:hAnsi="Arial"/>
        </w:rPr>
        <w:t xml:space="preserve">, 202 и 205 стрелковый полк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41 артиллерийский полк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72 отдельный самоходно-артиллерийский дивизион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7 отдельный истребительно-противотанковый дивизион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0 разведовательная рота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6 саперный батальон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86 отдельный батальон связи (315 отдельная рота связи)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highlight w:val="yellow"/>
        </w:rPr>
        <w:t>149 медико-санитарный батальон</w:t>
      </w:r>
      <w:r>
        <w:rPr>
          <w:rFonts w:cs="Arial" w:ascii="Arial" w:hAnsi="Arial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 отдельная рота химзащиты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3 автотранспортная рота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2 полевая хлебопекарня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0 дивизионный ветеринарный лазарет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55 полевая почтовая станция,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154 полевая касса Госбанк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Боевой период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</w:rPr>
        <w:t>9 августа 1945-3 сентября 194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41:00Z</dcterms:created>
  <dc:creator>chitzal3</dc:creator>
  <dc:description/>
  <cp:keywords/>
  <dc:language>en-US</dc:language>
  <cp:lastModifiedBy>chitzal3</cp:lastModifiedBy>
  <dcterms:modified xsi:type="dcterms:W3CDTF">2014-11-13T06:17:00Z</dcterms:modified>
  <cp:revision>6</cp:revision>
  <dc:subject/>
  <dc:title/>
</cp:coreProperties>
</file>