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ратская могила в г.Мяд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учетный номер паспорта 152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90</wp:posOffset>
            </wp:positionH>
            <wp:positionV relativeFrom="paragraph">
              <wp:posOffset>273685</wp:posOffset>
            </wp:positionV>
            <wp:extent cx="2235835" cy="2958465"/>
            <wp:effectExtent l="0" t="0" r="0" b="0"/>
            <wp:wrapTight wrapText="bothSides">
              <wp:wrapPolygon edited="0">
                <wp:start x="-89" y="0"/>
                <wp:lineTo x="-89" y="21529"/>
                <wp:lineTo x="21600" y="21529"/>
                <wp:lineTo x="21600" y="0"/>
                <wp:lineTo x="-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раткое описание памятника: обелиск из бетона и гипса. Установлена в 1966 г.</w:t>
      </w:r>
    </w:p>
    <w:p>
      <w:pPr>
        <w:pStyle w:val="Heading3"/>
        <w:rPr/>
      </w:pPr>
      <w:r>
        <w:rPr/>
        <w:t>Размеры захоронения – высота 3,5м, основания 2 х 0,4м</w:t>
      </w:r>
    </w:p>
    <w:p>
      <w:pPr>
        <w:pStyle w:val="Normal"/>
        <w:rPr/>
      </w:pPr>
      <w:r>
        <w:rPr>
          <w:sz w:val="28"/>
        </w:rPr>
        <w:t>Количество захороненных:</w:t>
      </w:r>
      <w:r>
        <w:rPr/>
        <w:t xml:space="preserve"> 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73"/>
        <w:gridCol w:w="1369"/>
        <w:gridCol w:w="1261"/>
        <w:gridCol w:w="1369"/>
        <w:gridCol w:w="1241"/>
        <w:gridCol w:w="1369"/>
      </w:tblGrid>
      <w:tr>
        <w:trPr>
          <w:cantSplit w:val="true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</w:tc>
        <w:tc>
          <w:tcPr>
            <w:tcW w:w="7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 по категориям</w:t>
            </w:r>
          </w:p>
        </w:tc>
      </w:tr>
      <w:tr>
        <w:trPr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служащих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ов сопротивлени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ртв войны</w:t>
            </w:r>
          </w:p>
        </w:tc>
      </w:tr>
      <w:tr>
        <w:trPr>
          <w:cantSplit w:val="true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ерсональные сведения о захороненных</w:t>
      </w:r>
      <w:r>
        <w:rPr/>
        <w:t>: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66"/>
        <w:gridCol w:w="1309"/>
        <w:gridCol w:w="1683"/>
        <w:gridCol w:w="204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оинское звани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гибели или смер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есто захорон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в. млад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чин Илья Андр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Мядель ул. Юбилей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трамович И.П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чистаев Н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 Афанасий Васил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1942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кович Иван Никола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йо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енский Иван Лукъя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Сергей Михайл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нов Анатолий Дмитри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йо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зов Ю.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артизан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мовин 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П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енко В.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моваш 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лов Николай Радио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кинин И.Ф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енюк Петр Сил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мелья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ин Вячеслав Михайл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ядовой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ников Михаил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апит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Николай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вардии 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кевич Антонина Лаврент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ченко Василий Степ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ьгин Е.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аков Василий Филипп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лковник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ский Саломон Гамли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01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яченко М.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ядовой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ович Дмитрий Васил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09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ганов 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расноармеец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вулин Илья Яковли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9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1941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валко 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орцев 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йченко Васил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евич Александр Марк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инов Михаил Прокл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лянский Виктор Евген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Сергей Пет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лобин Никола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капитан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Зотов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2.06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артизан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хин Василий Тимоф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Георгий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89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бан Дмитрий Кондрать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ядовой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ченков Иван Никит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тепан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ебан Матвей Герасим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ырев Андре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иненко И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 Алексей Петр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ирев Никифор Никифор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8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 И.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ев Сергей Алекс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иков Дмитрий Матв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ик В.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ов Иван Михайл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вши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ич Андрей Пет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арский Г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ов Леонид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ук Андр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ов Михаил Трофим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1945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чев Михаил Степ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зин И.П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ук Владимир Пет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ефрейто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ихов Степан Серге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Альфонс Константи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1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цкий Александр Герасим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2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артизан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 Григорий Никифо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евич Викентий Демья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ко Антон Яковл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4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ов И.Ф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ько Николай Владимир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енко Ива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Владимир Иль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чин И.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алев Аркадий Василь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вардии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Захар Тихо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2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лаев Николай Никола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ков Сергей Василь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ядовой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зьян Шихан Карапет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ипчук Лукьян  Корне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1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чугай П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ков М.С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рядовой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ин Степан Михайл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лич Александр Степан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Г.Т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аловский Евстафий Евстафь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Иван Его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аков Сергей Александр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шников Серафим Дмитри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рыгин А.Ф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доян Гурген Михайл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4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чак Михаил Никола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вчак Григорий Григорь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урко Иван Викентье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6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етанко Григорий Осип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лад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Александр Константи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5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тков Александ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Михаил Евдоким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08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ыгов Александр Герасим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вардии 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Мефодий Терент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04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 Николай Кузьм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 xml:space="preserve">1925г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 Леонид Карп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6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1945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Леонид Витал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7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Иосиф 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вич Анатолий Григор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3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 Петр Степ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ков Иван Кирилл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янович  Игнат Иль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ько И.Ф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ько Андрей Григор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2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алько Михаил Анто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3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хич Павел Семе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1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ачев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лов И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-1945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 Евдоким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Василий Леонт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чко Иван Васил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2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н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а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блыко Александр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ыко Владимир Его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ймо Иоси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лов Л.Е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ут Петр Логи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гельский Григорий Ив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0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1945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омдер 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ынь Родион Афанас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09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йн Р.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-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сович А.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-1945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Михаил Тимофе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1944г.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тарший серж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рыш Алексей Селивестрови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апит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 Андрей Никола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03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йор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ков Семен Степан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899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1941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л.тех. лейтенант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руев Николай Никола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2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ович Арсентий  Ефим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4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1944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Николай Григор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894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кин Рахмаи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дман Евг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08" w:hanging="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ртизан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ич Валюс Мака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12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рядовой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ов Николай Александ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/>
              <w:t>1923г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1943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ратская могила в г. Мяд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учетный номер паспорта 600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493645" cy="1943100"/>
            <wp:effectExtent l="0" t="0" r="0" b="0"/>
            <wp:wrapTight wrapText="bothSides">
              <wp:wrapPolygon edited="0">
                <wp:start x="53577" y="0"/>
                <wp:lineTo x="53577" y="21503"/>
                <wp:lineTo x="-84730" y="21503"/>
                <wp:lineTo x="-84730" y="0"/>
                <wp:lineTo x="5357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7" t="-2" r="291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Краткое описание памятника: надгробная плита, бюст из бетона и гипса. Установлены в 1969г.</w:t>
      </w:r>
    </w:p>
    <w:p>
      <w:pPr>
        <w:pStyle w:val="Heading3"/>
        <w:rPr/>
      </w:pPr>
      <w:r>
        <w:rPr/>
        <w:t>Размеры захоронения – высота 1,5м.</w:t>
      </w:r>
    </w:p>
    <w:p>
      <w:pPr>
        <w:pStyle w:val="Normal"/>
        <w:rPr/>
      </w:pPr>
      <w:r>
        <w:rPr>
          <w:sz w:val="28"/>
        </w:rPr>
        <w:t>Количество захороненных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91"/>
        <w:gridCol w:w="1336"/>
        <w:gridCol w:w="1186"/>
        <w:gridCol w:w="1336"/>
        <w:gridCol w:w="1175"/>
        <w:gridCol w:w="1336"/>
        <w:gridCol w:w="1036"/>
      </w:tblGrid>
      <w:tr>
        <w:trPr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 по категориям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ч</w:t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еннослужащих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ов сопротивления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ртв войн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Персональные сведения о захороненных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09"/>
        <w:gridCol w:w="2618"/>
        <w:gridCol w:w="1122"/>
        <w:gridCol w:w="1683"/>
        <w:gridCol w:w="1870"/>
        <w:gridCol w:w="117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гибели или смер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захороне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уда перезахоронен и да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ич Владимир Иосифови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1942г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Мяд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ич Георгий Петрови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1942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Мяд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/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ич Мария Ивановн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1942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Мяде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22:00Z</dcterms:created>
  <dc:creator>Admin</dc:creator>
  <dc:description/>
  <cp:keywords/>
  <dc:language>en-US</dc:language>
  <cp:lastModifiedBy>Зотов</cp:lastModifiedBy>
  <dcterms:modified xsi:type="dcterms:W3CDTF">2015-04-03T13:32:00Z</dcterms:modified>
  <cp:revision>3</cp:revision>
  <dc:subject/>
  <dc:title>Братская могила в г</dc:title>
</cp:coreProperties>
</file>