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формация и фото из Книги памяти очёрского района т. 2, стр. 552-553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319" w:dyaOrig="8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pt;margin-top:0pt;width:108pt;height:21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8185377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юшев Лев Константинович - выпускник ОСШ №1 1943 г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исьма матери Дерюшевой А.Е.: «Лева родился 14 декабря 1925 года. Будучи двухлетним ребенком он знал наизусть много детских книжек. До школы научился читать, писать и решать примеры в пределе 10, 20. Ложился спать и под подушкой у него всегда был задач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ся его приняли сразу во второй класс. У нас все дети научились друг от друга читать, писать и считать, играя в школу. В начальной школе Лева был отличником. Его первая учительница Лохова З.А. всегда была довольна Левой, а он ее очень ценил и люби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до школы Лева хорошо играл на балалайке. Любил играть с ребятами в войн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арших классах его интересовали математика, физика, астрономия. Очень любил музыку. Играл на рояле, скрипке, мандолине. Добивался этого сам. В школе на рояле мог играть до 2-х часов ночи. Кроме музыки Лева занимался шахматами, спортом: плавание, коньки, лыжи, велосипе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мию Леву взяли из 10 класса 10 февраля 1943 года. Направили в Урюпинское пехотное училище в г. Перми, а 30 июля того же года отправили на фронт, по специальности пулеметчиком. На фронте, как он писал в последнем письме, пробыл пять дней и 14 августа был тяжело ранен в левую ногу. Умер 29 августа в Туле в госпитале и похоронен на Пролетарском кладбище. Леве было всего 17 лет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втор подборки материала Т.Л. Шайдурова, преподаватель ОСШ №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5:00Z</dcterms:created>
  <dc:creator>chitzal3</dc:creator>
  <dc:description/>
  <dc:language>en-US</dc:language>
  <cp:lastModifiedBy>chitzal3</cp:lastModifiedBy>
  <dcterms:modified xsi:type="dcterms:W3CDTF">2014-11-26T10:33:00Z</dcterms:modified>
  <cp:revision>1</cp:revision>
  <dc:subject/>
  <dc:title/>
</cp:coreProperties>
</file>