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2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45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5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6" r="-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sz w:val="28"/>
          <w:szCs w:val="28"/>
        </w:rPr>
        <w:t>Рубеж обороны и места переправы Советских войск при форсировании р.Свирь при осуществлении Свирско-П</w:t>
      </w:r>
      <w:r>
        <w:rPr/>
        <w:t>етрозаводской операции</w:t>
      </w:r>
    </w:p>
    <w:tbl>
      <w:tblPr>
        <w:tblW w:w="1020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86"/>
        <w:gridCol w:w="6720"/>
      </w:tblGrid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Код памятника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47010620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Рубеж обороны и места переправы советских войск при форсировании р.Свирь при осуществлении Свирско-Петрозаводской операции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Комплекс памятников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Р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убеж обороны и места переправы советских войск при форсировании р.Свирь при осуществлении Свирско-Петрозаводской операции</w:t>
              </w:r>
            </w:hyperlink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Элементы комплекса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Типология (осн.)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Памятники истории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Авторы и датировки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Нет информации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Состояние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Нет информации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АТО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Ленинградская область, г.Лодейное Поле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Левый берег р.Свирь, Ленина у пристани ул., Республиканский тракт, у д.10, парк 'Свирская победа', близ ул.Урицкого, у ДК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Категория охраны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Местная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Вид документа о постановке на гос. охрану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Решение Леноблисполкома № 189 от 16.05.1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42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мятный знак воинам 97-го понтонно-мостового батальона, наводившим переправу </w:t>
      </w:r>
    </w:p>
    <w:p>
      <w:pPr>
        <w:pStyle w:val="Normal"/>
        <w:jc w:val="center"/>
        <w:rPr/>
      </w:pPr>
      <w:r>
        <w:rPr>
          <w:b/>
          <w:bCs/>
        </w:rPr>
        <w:t xml:space="preserve">через р. Свирь 21.06.1944г. (координаты:   60°44'19"N , 33°33'19"E) 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ity">
    <w:name w:val="ci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kulturnoe-nasledie.ru/monuments.php?id=4701062000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39:00Z</dcterms:created>
  <dc:creator>Владимир</dc:creator>
  <dc:description/>
  <dc:language>en-US</dc:language>
  <cp:lastModifiedBy>Владимир</cp:lastModifiedBy>
  <dcterms:modified xsi:type="dcterms:W3CDTF">2015-06-12T08:18:00Z</dcterms:modified>
  <cp:revision>16</cp:revision>
  <dc:subject/>
  <dc:title>  </dc:title>
</cp:coreProperties>
</file>