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56"/>
          <w:szCs w:val="36"/>
        </w:rPr>
      </w:pPr>
      <w:r>
        <w:rPr>
          <w:sz w:val="56"/>
          <w:szCs w:val="36"/>
        </w:rPr>
        <w:t>Сочинение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44"/>
          <w:szCs w:val="36"/>
        </w:rPr>
        <w:t>«История моей семьи – история Родины»</w:t>
      </w:r>
    </w:p>
    <w:p>
      <w:pPr>
        <w:pStyle w:val="Normal"/>
        <w:spacing w:lineRule="auto" w:line="360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«Подводник не знал страха»</w:t>
      </w:r>
    </w:p>
    <w:p>
      <w:pPr>
        <w:pStyle w:val="Normal"/>
        <w:spacing w:lineRule="auto" w:line="360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радед Нагаев Иван Константинович</w:t>
      </w:r>
    </w:p>
    <w:p>
      <w:pPr>
        <w:pStyle w:val="Normal"/>
        <w:spacing w:lineRule="auto" w:line="360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Автор:Шумков Артём Олегович </w:t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  9-Б класса</w:t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  <w:t>1995 г. рождения</w:t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  <w:t>Пермский край  г. Лысьва П.Кын ул.Лесная, д.10</w:t>
      </w:r>
    </w:p>
    <w:p>
      <w:pPr>
        <w:pStyle w:val="Normal"/>
        <w:spacing w:lineRule="auto" w:line="360"/>
        <w:ind w:left="4140" w:hanging="0"/>
        <w:rPr/>
      </w:pPr>
      <w:r>
        <w:rPr>
          <w:sz w:val="28"/>
          <w:szCs w:val="28"/>
        </w:rPr>
        <w:t>Тел. дом.:8-34(249) 5-23-24</w:t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  <w:t>Тел. сот.:89523318436</w:t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  <w:t>МОУ «Кыновская СОШ №65»</w:t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  <w:t>618925, П.Кын ул. Железнодорожная, 49</w:t>
      </w:r>
    </w:p>
    <w:p>
      <w:pPr>
        <w:pStyle w:val="Normal"/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Родители:    Шумкова Н.Ю. </w:t>
      </w:r>
    </w:p>
    <w:p>
      <w:pPr>
        <w:pStyle w:val="Normal"/>
        <w:spacing w:lineRule="auto" w:line="360"/>
        <w:ind w:left="4140" w:hanging="414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ел. раб.: 8 34 (249) 5 -26-08                                                                   Тел.сот.:89526506006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2010</w:t>
      </w:r>
    </w:p>
    <w:p>
      <w:pPr>
        <w:pStyle w:val="Normal"/>
        <w:spacing w:lineRule="auto" w:line="360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«Подводник не знал страха»</w:t>
      </w:r>
    </w:p>
    <w:p>
      <w:pPr>
        <w:pStyle w:val="Normal"/>
        <w:spacing w:lineRule="auto" w:line="360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радед Нагаев Иван Константинович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0.07.1922 – 23.06.1985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Слава навек погибшим в сраженьях солдатам, </w:t>
      </w:r>
    </w:p>
    <w:p>
      <w:pPr>
        <w:pStyle w:val="Normal"/>
        <w:jc w:val="right"/>
        <w:rPr/>
      </w:pPr>
      <w:r>
        <w:rPr>
          <w:i/>
          <w:sz w:val="36"/>
          <w:szCs w:val="36"/>
        </w:rPr>
        <w:t>Тем, кто живой, тоже слава и низкий поклон</w:t>
      </w:r>
      <w:r>
        <w:rPr>
          <w:i/>
          <w:sz w:val="44"/>
          <w:szCs w:val="36"/>
        </w:rPr>
        <w:t>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шёл моряк на землю – шесть лет провёл он на службе, и, кажется, что земля, как море - качается. Было это уже после окончания Великой Отечественной войны. Мой прадед по маминой линии – Нагаев Иван Константинович – участник той далёкой битвы за своб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Шёл 1941 год. В далёкой деревушке  Печенеги Кировской области жил Иван Нагаев, ему было тогда  19 лет. Страшное известие принёс  день 21 июня. Началась долгая и кровопролитная война с фашистскими захватч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всей стране был объявлен призыв в ряды Советской Армии. По призыву Иван попал  на Северный флот в город Мурманск. Служба досталась опасная и трудная, не каждый сможет вытерпеть  – подводная лодка. С июня 1941 года по март 1942 мой дед служил в учебном отряде подводного плавания. Здесь деревенских пареньков со всей страны обучали премудростям морского  дела, устройству  лодок, военной тактике, применению оружия. А мой дед обучился ещё и флажковой азбуке. Радиосвязи тогда не было, да и надёжнее было передать сигналы  с помощью обычных флажков. Сигналы эти называются отмаш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упил март 1942 года и прадеда перевели служить на подводную лодку в должности рулевого сигнальщика. Один год и восемь месяцев Иван Константинович прослужил на своей боевой лодке. Многое повидал и побывал в боях. В ноябре 1943 года он был переведён на боевой корабль «Большой охотник», где прослужил до апреля 194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амые яркие воспоминания моего прадеда связаны с тем, как на корабле они совершали переход по маршруту  Владивосток – США – Канада – Англия – Мурманск. Целью этого перехода было получение боевых кораблей  у союзников и доставка в ССС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…</w:t>
      </w:r>
      <w:r>
        <w:rPr>
          <w:sz w:val="28"/>
          <w:szCs w:val="28"/>
        </w:rPr>
        <w:t xml:space="preserve">До войны  Ванюшка бывал только не дальше своего райцентра, а теперь предстоит аж до самой Америки добраться… А какая она, эта Америка? Говорят, что дома там чуть не до неба, и вместо рублей у них доллары, вот бы посмотреть!  Это надо на другой конец земного шара пройти на лодке. Страшно, но интересно. И вот путь в волнительное путешествие начался. Для матросов в свободное время проводятся занятия по этикету – как сесть за стол, как правильно приборы держать, какие слова благодарности говорить, как одежду носить, как себя в ресторане вести, в общем – всё в диковинку, чтобы не показались наши солдаты неучами дремуч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т вдали берега США – небоскрёбы, пальмы… При первой вылазке в город пошли матросы на небоскрёбы поглазеть. Сели в лифт, да и поднялись до сто четвёртого этажа. Впечатлений масса – будем потом своим детям рассказывать! Зашли в магазин, а там  цены в долларах. Вот, например, отрез материи на костюм стоит 3 доллара. Диво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лученные корабли транспортировали в СССР через Канаду, Англию, где тоже получали военную технику, возвращались домой усталыми от дальнего плавания, но с впечатлениями, о которых узнаю в будущем и я – правн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вот майский день 1945 года, нам сообщили новость – ВОЙНА ОКОНЧЕНА!    Что тут было!    Я делаю  на соседний корабль отмашку: «Война окончена!» Сигнальщик  - сосед мне: «Не понял, повтори!» Я снова: «Война окончена!» Этой радости не было равных. МЫ победил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Ещё два года прослужил мой прадед на подводной лодке, домой поехал только в апреле 1947 года. Шесть своих лучших лет было отдано защите Роди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шёл моряк на землю – шесть лет провёл он на службе, и, кажется, что земля, как море – кач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рнувшись в родную деревню, встретил он  девушку Анну. Её отец ушёл на войну и пропал без вести. Был и жених, да тоже не вернулся.      Девушка эта – Анна Васильевна Нагаева,  моя  прабабушка. Все военные годы трудилась она в колхозе, в тылу, выполняла работу, которая под силу только мужчин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деда я не видел, он умер, когда моей маме было десять лет, а рассказала мне о нём бабушка. Говорит, что не очень любил её отец рассказывать о войне, слишком много там было пережито, но службой гордился. Любимыми  песнями прадеда были: «Раскинулось море широко» и «Врагу не сдаётся наш гордый варяг». Что он вспоминал под слова этих песен и какие картины вставали перед глаз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ван Константинович имел награды, но многие из них были потеряны его детьми. До нас дошли только юбилейные медали: медаль «За победу над Германией», медаль «50 лет вооружённых сил СССР», медаль «60 лет вооружённых сил СССР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гремели бои, заросли травой следы от разрывов снарядов, но в памяти людей живут воспоминания ветеранов Великой Отечественной войны. Для меня та война – это судьба прад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горжусь тем, что в моей семье были люди, отдавшие силы, здоровье ради мира, ради улыбок внуков, правн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5"/>
        <w:shd w:fill="E8DCD0" w:val="clear"/>
        <w:ind w:left="-540"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есколько сот охотников за подводными лодками американского производства, неплохо действовали у английского побережья и в водах Средиземного моря, во время первой мировой войны. Боевой опыт показал, однако, что желательно увеличить размеры и скорость этих кораблей, поскольку охотникам надлежало связывать решительные и безнаказанные действия подводных лодок, заставляя их отступать и маневрировать. В соответствии с этой концепцией советские кораблестроители еще перед войной создали большой охотник БО-2 типа "Артиллерист" водоизмещением более 200 т.</w:t>
      </w:r>
    </w:p>
    <w:p>
      <w:pPr>
        <w:pStyle w:val="Style15"/>
        <w:shd w:fill="E8DCD0" w:val="clear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чалу Великой Отечественной войны корабли, заложенные на одной из волжских верфей, были построены. и осенью 1941 года известный советский катерник, впоследствии контр-адмирал Б. В. Никитин получил приказ принять несколько больших охотников для включени их в состав Каспийской военной флотилии. Прибыв в Баку, Никитин увидел у причала эти корабли - с узкими стальными корпусами, носы которых были приподняты, что делало их похожими на маленькие миноносцы. Перед приемной комиссией встала проблема использования больших охотников, так как в условиях войны переброска их на Балтику и на Белое море стала невозможной. Решено было сделать из охотников корабли охранени танкерного флота на Каспии. Поскольку главным противником здесь были фашистские самолеты, а против них вооружение больших охотников было неэффективным, глубинные бомбы с катеров сняли, усилив артиллерийское вооружение 37-мм зенитным автоматом и еще одним крупнокалиберным пулеметом. К концу декабря 1941 года, все катера были переданы Каспийской флотилии. В последующие месяцы они сопровождали танкеры с жидким топливом на Каспии и Волге, участвовали в боях под Сталинградом в составе Волжской флотилии.</w:t>
      </w:r>
    </w:p>
    <w:p>
      <w:pPr>
        <w:pStyle w:val="Style15"/>
        <w:shd w:fill="E8DCD0" w:val="clear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122а оказался на редкость удачным. Близкий по назначению и даже силуэту к американскому большому охотнику типа PC, БО-2 по своим техническим данным превосходил все зарубежные аналоги. А его конструктивная схема — стальной цельносварной корпус и надстройки из алюминиевого сплава — стала классической для многих послевоенных поколений боевых катеров и кораблей.</w:t>
      </w:r>
    </w:p>
    <w:p>
      <w:pPr>
        <w:pStyle w:val="Style15"/>
        <w:shd w:fill="E8DCD0" w:val="clear"/>
        <w:ind w:left="-540" w:firstLine="540"/>
        <w:jc w:val="both"/>
        <w:rPr/>
      </w:pPr>
      <w:r>
        <w:rPr>
          <w:b/>
          <w:bCs/>
          <w:color w:val="000000"/>
          <w:sz w:val="28"/>
          <w:szCs w:val="28"/>
        </w:rPr>
        <w:t>Большой охотник БО-2 типа "Артиллерист", 1940 г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оились на Волге для Каспийской флотилии. Водоизмещение 240 т, суммарная мощность трех дизелей 3300 л. с., скорость хода 25 узлов. Длина наибольшая 49, ширина 5,8, среднее углубленна 2 м. Вооружение: 76-глм орудие, два 37-км зенитных автомата, три 12,7-мм пулемета, два бомбосбрасывателя, 18 больших глубинных бомб, 16 малых глубинных бомб, 16 мин. Всего построено 2 единицы.</w:t>
      </w:r>
    </w:p>
    <w:p>
      <w:pPr>
        <w:pStyle w:val="Style15"/>
        <w:shd w:fill="E8DCD0" w:val="clear"/>
        <w:ind w:left="-540" w:firstLine="540"/>
        <w:jc w:val="both"/>
        <w:rPr/>
      </w:pPr>
      <w:r>
        <w:rPr>
          <w:b/>
          <w:bCs/>
          <w:color w:val="000000"/>
          <w:sz w:val="28"/>
          <w:szCs w:val="28"/>
        </w:rPr>
        <w:t>Большой охотник БО-2 типа "КИРОВЕЦ", 1944 г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доизмещение серийного охотника 240 т, длина наибольшая 49 м, ширина 5,8 м, среднее углубление 2 м, суммарная мощность трех отечественных дизелей типа “38-НРН-8” или американских “Дженерал моторе” 3360 и 3600 л. с. соответственно, скорость хода 24—25 узлов. Вооружение: одно 76-мм орудие (на некоторых 85-мм), два 37-мм автомата, два спаренных 12,7-мм пулемета, два бомбомета, 18 — больших и 16 малых глубинных бомб.</w:t>
      </w:r>
    </w:p>
    <w:p>
      <w:pPr>
        <w:pStyle w:val="Normal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20650</wp:posOffset>
            </wp:positionV>
            <wp:extent cx="5715000" cy="2667000"/>
            <wp:effectExtent l="0" t="0" r="0" b="0"/>
            <wp:wrapTight wrapText="bothSides">
              <wp:wrapPolygon edited="0">
                <wp:start x="-34" y="0"/>
                <wp:lineTo x="-34" y="21520"/>
                <wp:lineTo x="21600" y="21520"/>
                <wp:lineTo x="21600" y="0"/>
                <wp:lineTo x="-34" y="0"/>
              </wp:wrapPolygon>
            </wp:wrapTight>
            <wp:docPr id="1" name="bo-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-2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  <w:szCs w:val="22"/>
          <w:shd w:fill="DEDEDE" w:val="clear"/>
        </w:rPr>
        <w:t>БОЛЬШОЙ ОХОТНИК БО-2 “КИРОВЕЦ”. 1944 г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22:00Z</dcterms:created>
  <dc:creator>User</dc:creator>
  <dc:description/>
  <cp:keywords/>
  <dc:language>en-US</dc:language>
  <cp:lastModifiedBy>Олег</cp:lastModifiedBy>
  <cp:lastPrinted>2010-03-18T23:11:00Z</cp:lastPrinted>
  <dcterms:modified xsi:type="dcterms:W3CDTF">2015-02-12T16:00:00Z</dcterms:modified>
  <cp:revision>11</cp:revision>
  <dc:subject/>
  <dc:title/>
</cp:coreProperties>
</file>