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7.jpeg" ContentType="image/jpeg"/>
  <Override PartName="/word/media/image34.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ОЙ ДЕД СТЕРЛЯХИН АЛЕКСЕЙ ИЛЬИЧ</w:t>
      </w:r>
    </w:p>
    <w:p>
      <w:pPr>
        <w:pStyle w:val="Normal"/>
        <w:rPr>
          <w:b/>
          <w:b/>
          <w:sz w:val="28"/>
          <w:szCs w:val="28"/>
        </w:rPr>
      </w:pPr>
      <w:r>
        <w:rPr>
          <w:b/>
          <w:sz w:val="28"/>
          <w:szCs w:val="28"/>
        </w:rPr>
      </w:r>
    </w:p>
    <w:p>
      <w:pPr>
        <w:pStyle w:val="Normal"/>
        <w:jc w:val="center"/>
        <w:rPr/>
      </w:pPr>
      <w:r>
        <w:rPr/>
        <w:drawing>
          <wp:inline distT="0" distB="0" distL="0" distR="0">
            <wp:extent cx="3322320" cy="4540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3322320" cy="4540885"/>
                    </a:xfrm>
                    <a:prstGeom prst="rect">
                      <a:avLst/>
                    </a:prstGeom>
                  </pic:spPr>
                </pic:pic>
              </a:graphicData>
            </a:graphic>
          </wp:inline>
        </w:drawing>
      </w:r>
    </w:p>
    <w:p>
      <w:pPr>
        <w:pStyle w:val="Normal"/>
        <w:rPr/>
      </w:pPr>
      <w:r>
        <w:rPr/>
      </w:r>
    </w:p>
    <w:p>
      <w:pPr>
        <w:pStyle w:val="Normal"/>
        <w:rPr>
          <w:b/>
          <w:b/>
          <w:sz w:val="28"/>
          <w:szCs w:val="28"/>
        </w:rPr>
      </w:pPr>
      <w:r>
        <w:rPr>
          <w:b/>
          <w:sz w:val="28"/>
          <w:szCs w:val="28"/>
        </w:rPr>
        <w:t>1. Жизнь до войны</w:t>
      </w:r>
    </w:p>
    <w:p>
      <w:pPr>
        <w:pStyle w:val="Normal"/>
        <w:rPr>
          <w:b/>
          <w:b/>
          <w:sz w:val="28"/>
          <w:szCs w:val="28"/>
        </w:rPr>
      </w:pPr>
      <w:r>
        <w:rPr>
          <w:b/>
          <w:sz w:val="28"/>
          <w:szCs w:val="28"/>
        </w:rPr>
      </w:r>
    </w:p>
    <w:p>
      <w:pPr>
        <w:pStyle w:val="Normal"/>
        <w:rPr/>
      </w:pPr>
      <w:r>
        <w:rPr/>
        <w:t>Родился в 1908 г. в с. Андреевка Богатовского района Куйбышевской области в бедной крестьянской семье Ильи Андреевича и Александры. Рано оставшись без отца, взвалил на себя всю ответственность за содержание матери и семи сестер. Трудная жизнь с детских лет закалила его волю и характер. Вдобавок был внешне очень привлекательный – веселый, розовощекий, ребенком получивший прозвище «Сабза» (есть такая крупная краснобокая ягода), которое сохранилось за ним на всю жизнь. А мы, его потомки, по сегодняшний день зовемся «сабзятами».</w:t>
      </w:r>
    </w:p>
    <w:p>
      <w:pPr>
        <w:pStyle w:val="Normal"/>
        <w:rPr/>
      </w:pPr>
      <w:r>
        <w:rPr/>
      </w:r>
    </w:p>
    <w:p>
      <w:pPr>
        <w:pStyle w:val="Normal"/>
        <w:rPr/>
      </w:pPr>
      <w:r>
        <w:rPr/>
        <w:t>Были раньше в русских деревнях и селах славные молодецкие забавы – кулачные бои или как их у нас называли – «кулачки».</w:t>
      </w:r>
    </w:p>
    <w:p>
      <w:pPr>
        <w:pStyle w:val="Normal"/>
        <w:rPr/>
      </w:pPr>
      <w:r>
        <w:rPr/>
        <w:t>Они были составной частью русской воинской состязательно-игровой традиции. Славяне были известны всей Европе как доблестные воины. Так как войны на Руси были частым явлением, каждому мужчине следовало владеть ратными навыками. Начиная с самого раннего возраста дети с помощью разнообразных игр, таких как «царь горы», «на ледяной горке» и «куча-мала», борьбы и метания, постепенно приучались к тому, что нужно уметь постоять за Родину, семью и самих себя. Когда дети становились взрослыми, игры перерастали в настоящие поединки - «кулачные бои».</w:t>
      </w:r>
    </w:p>
    <w:p>
      <w:pPr>
        <w:pStyle w:val="Normal"/>
        <w:rPr/>
      </w:pPr>
      <w:r>
        <w:rPr/>
        <w:t xml:space="preserve">Самым распространённым видом кулачного боя был «стенка на стенку». Бой делился на три этапа: сначала дрались мальчишки, после них — неженатые юноши, а в конце стенку ставили и взрослые. Не разрешалось бить лежачего или присевшего, хватать за одежду. Задача каждой стороны состояла в том, чтобы обратить сторону противника в бегство или хотя бы заставить отступать. Стенка, проигравшая «поле» (территорию на которой шёл бой), считалась побеждённой. У каждой «стенки» был свой руководитель — «вожак», «атаман», «предводитель», который определял тактику боя и подбадривал товарищей. У каждой из команд также существовали бойцы-«надежы», которые предназначались для того, чтобы разорвать строй противника, вырывая оттуда сразу несколько бойцов. Против таких воинов использовалась специальная тактика: стенка расходилась, впуская «надежу» внутрь, где его ожидали специальные бойцы, и сразу смыкалась, не давая проход стенке противника. </w:t>
      </w:r>
    </w:p>
    <w:p>
      <w:pPr>
        <w:pStyle w:val="Normal"/>
        <w:rPr/>
      </w:pPr>
      <w:r>
        <w:rPr/>
        <w:t>Вот так и развивались бойцовские качества и навыки рукопашного боя у молодца Алексея. Бит бывал нещадно, однажды сломали переносицу, ее искривление было хорошо заметно.</w:t>
      </w:r>
    </w:p>
    <w:p>
      <w:pPr>
        <w:pStyle w:val="Normal"/>
        <w:rPr/>
      </w:pPr>
      <w:r>
        <w:rPr/>
      </w:r>
    </w:p>
    <w:p>
      <w:pPr>
        <w:pStyle w:val="Normal"/>
        <w:rPr/>
      </w:pPr>
      <w:r>
        <w:rPr/>
        <w:t>Пользовался он вниманием и у «девок». Выбрал себе самую красивую и такую же веселушку Марфу (1907 г.р.) из зажиточной семьи Финютиных – Николая Васильевича и Матрены Ивановны, женился. Одна за другой родились четыре дочки (третья – моя мама).</w:t>
      </w:r>
    </w:p>
    <w:p>
      <w:pPr>
        <w:pStyle w:val="Normal"/>
        <w:rPr/>
      </w:pPr>
      <w:r>
        <w:rPr/>
      </w:r>
    </w:p>
    <w:p>
      <w:pPr>
        <w:pStyle w:val="Normal"/>
        <w:rPr/>
      </w:pPr>
      <w:r>
        <w:rPr/>
        <w:t>Шла коллективизация. А с ней и борьба с кулачеством. В 1933 году молодого отца семейства вызвали в Сектор земельных фондов и переселения, сказали: «Твоя семья подлежит высылке. У тебя лично есть возможность остаться – разведись». Естественно, он всех красиво «послал». Собрали, что смогли, погрузились в «теплушки» и поехали за Урал. По дороге умерла младшая дочь, схоронили на каком-то полустанке. До места назначения не доехали – была опубликована статья И.В.Сталина «Головокружение от успехов», в которой руководители, «увлекшиеся» количественными результатами, были подвергнуты резкой критике. Паровоз перецепили в «хвост» - и поехали обратно. В конце Великой Отечественной войны причастность к «репрессированным», возможно, сохранила деду жизнь. Об этом ниже.</w:t>
      </w:r>
    </w:p>
    <w:p>
      <w:pPr>
        <w:pStyle w:val="Normal"/>
        <w:rPr/>
      </w:pPr>
      <w:r>
        <w:rPr/>
      </w:r>
    </w:p>
    <w:p>
      <w:pPr>
        <w:pStyle w:val="Normal"/>
        <w:rPr>
          <w:b/>
          <w:b/>
          <w:sz w:val="28"/>
          <w:szCs w:val="28"/>
        </w:rPr>
      </w:pPr>
      <w:r>
        <w:rPr>
          <w:b/>
          <w:sz w:val="28"/>
          <w:szCs w:val="28"/>
        </w:rPr>
        <w:t>2. Вставай, страна огромная!..</w:t>
      </w:r>
    </w:p>
    <w:p>
      <w:pPr>
        <w:pStyle w:val="Normal"/>
        <w:rPr>
          <w:b/>
          <w:b/>
          <w:sz w:val="28"/>
          <w:szCs w:val="28"/>
        </w:rPr>
      </w:pPr>
      <w:r>
        <w:rPr>
          <w:b/>
          <w:sz w:val="28"/>
          <w:szCs w:val="28"/>
        </w:rPr>
      </w:r>
    </w:p>
    <w:p>
      <w:pPr>
        <w:pStyle w:val="Normal"/>
        <w:rPr/>
      </w:pPr>
      <w:r>
        <w:rPr/>
        <w:t>7 июля 1941 г. был призван Богатовским РВК на военную службу в Красной Армии.</w:t>
      </w:r>
    </w:p>
    <w:p>
      <w:pPr>
        <w:pStyle w:val="Normal"/>
        <w:rPr/>
      </w:pPr>
      <w:r>
        <w:rPr/>
        <w:t>По воспоминаниям моей матери дед уходил на призывной пункт на своем любимом коне Буяне (с голожопого детства мне об этом мама рассказывала – и у меня оттуда стоит образ – на фоне громового неба мой дед на вздыбленном коне отправляется на защиту Отечества!)</w:t>
      </w:r>
    </w:p>
    <w:p>
      <w:pPr>
        <w:pStyle w:val="Normal"/>
        <w:rPr/>
      </w:pPr>
      <w:r>
        <w:rPr/>
      </w:r>
    </w:p>
    <w:p>
      <w:pPr>
        <w:pStyle w:val="Normal"/>
        <w:rPr/>
      </w:pPr>
      <w:r>
        <w:rPr/>
        <w:t>В Действующей армии с августа 1941 г. на Северо-Западном фронте.</w:t>
      </w:r>
    </w:p>
    <w:p>
      <w:pPr>
        <w:pStyle w:val="Normal"/>
        <w:rPr/>
      </w:pPr>
      <w:r>
        <w:rPr/>
      </w:r>
    </w:p>
    <w:p>
      <w:pPr>
        <w:pStyle w:val="Normal"/>
        <w:rPr/>
      </w:pPr>
      <w:r>
        <w:rPr/>
        <w:t>К сожалению, этот период боевых действий деда мы можем отследить только по его личным воспоминаниям (военный билет был на руках, было и обращение в ЦАМО, но затерялись эти документы…)</w:t>
      </w:r>
    </w:p>
    <w:p>
      <w:pPr>
        <w:pStyle w:val="Normal"/>
        <w:rPr/>
      </w:pPr>
      <w:r>
        <w:rPr/>
      </w:r>
    </w:p>
    <w:p>
      <w:pPr>
        <w:pStyle w:val="Normal"/>
        <w:rPr/>
      </w:pPr>
      <w:r>
        <w:rPr/>
        <w:t>По его воспоминаниям, участвовал в обороне г. Старая Русса и в боях в районе озера Ильмень.</w:t>
      </w:r>
    </w:p>
    <w:p>
      <w:pPr>
        <w:pStyle w:val="Normal"/>
        <w:rPr/>
      </w:pPr>
      <w:r>
        <w:rPr/>
      </w:r>
    </w:p>
    <w:p>
      <w:pPr>
        <w:pStyle w:val="Normal"/>
        <w:rPr/>
      </w:pPr>
      <w:r>
        <w:rPr/>
        <w:t>Теперь из других его воспоминаний, когда за участие в делах положено вышестоящими инстанциями отмечать отличившихся… Но в том-то и дело, что вышестоящие отмечают, когда видят собственными глазами… Или наоборот, не отмечают, когда не хотят видеть… (Был обнаружен интересный документ – проект Указа Президиума Верховного Совета СССР о награждении, при котором была справка: «Подполковника Грибовского Ивана Федоровича вычеркнул из списка Член Военного Совета фронта генерал-лейтенант тов. Мехлис» - тот самый, который фактически своими собственными руками уничтожил Крымский фронт, были потоплены десятки тысяч людей).</w:t>
      </w:r>
    </w:p>
    <w:p>
      <w:pPr>
        <w:pStyle w:val="Normal"/>
        <w:rPr/>
      </w:pPr>
      <w:r>
        <w:rPr/>
      </w:r>
    </w:p>
    <w:p>
      <w:pPr>
        <w:pStyle w:val="Normal"/>
        <w:rPr/>
      </w:pPr>
      <w:r>
        <w:rPr/>
        <w:t>Два момента, хронологически не отслеживаемые (и не отмеченные наградами):</w:t>
      </w:r>
    </w:p>
    <w:p>
      <w:pPr>
        <w:pStyle w:val="Normal"/>
        <w:rPr/>
      </w:pPr>
      <w:r>
        <w:rPr/>
      </w:r>
    </w:p>
    <w:p>
      <w:pPr>
        <w:pStyle w:val="Normal"/>
        <w:rPr/>
      </w:pPr>
      <w:r>
        <w:rPr/>
        <w:t>- дед сам вызвался добыть «языка», т.е. важного пленного. Втроем перешли нейтральную полосу, обнаружили часового в траншее, а поскольку нервы были на пределе, переборщили и стукнули его по голове прикладом «по-русски»… Потом долго пролежали на «нейтралке» из-за сильного обстрела… В нашу траншею дотащили труп. Но тем не менее из анализа документов погибшего была добыта важная информация. Мы все эти годы считали, что именно за это было награждение медалью «За отвагу»…</w:t>
      </w:r>
    </w:p>
    <w:p>
      <w:pPr>
        <w:pStyle w:val="Normal"/>
        <w:rPr/>
      </w:pPr>
      <w:r>
        <w:rPr/>
      </w:r>
    </w:p>
    <w:p>
      <w:pPr>
        <w:pStyle w:val="Normal"/>
        <w:rPr/>
      </w:pPr>
      <w:r>
        <w:rPr/>
        <w:t>- спас только что получившего звание генерала И.Д.Черняховского – по воспоминаниям деда - «генерала-танкиста». В то время на Северо-Западном фронте таким был только Иван Данилович – любитель покататься за рулем (известна такая фотография. Он, кстати, и погиб так же, за рулем. Осколок в спину… А водитель рядом сидел…), в результате чего потерял ориентировку и напоролся на немецкое боевое охранение. Дед, находясь в боевом охранении и увидев убегающего генерала, ввязался в бой, отсек преследующих немцев. Спасти водителя не удалось, он побежал обратно по дороге, даже разулся, но был убит преследующими фашистами. Видимо, этим и спас жизнь своему командиру…</w:t>
      </w:r>
    </w:p>
    <w:p>
      <w:pPr>
        <w:pStyle w:val="Normal"/>
        <w:rPr/>
      </w:pPr>
      <w:r>
        <w:rPr/>
      </w:r>
    </w:p>
    <w:p>
      <w:pPr>
        <w:pStyle w:val="Normal"/>
        <w:rPr/>
      </w:pPr>
      <w:r>
        <w:rPr/>
        <w:drawing>
          <wp:inline distT="0" distB="0" distL="0" distR="0">
            <wp:extent cx="5376545"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376545" cy="3343275"/>
                    </a:xfrm>
                    <a:prstGeom prst="rect">
                      <a:avLst/>
                    </a:prstGeom>
                  </pic:spPr>
                </pic:pic>
              </a:graphicData>
            </a:graphic>
          </wp:inline>
        </w:drawing>
      </w:r>
    </w:p>
    <w:p>
      <w:pPr>
        <w:pStyle w:val="Normal"/>
        <w:rPr>
          <w:i/>
          <w:i/>
        </w:rPr>
      </w:pPr>
      <w:r>
        <w:rPr>
          <w:i/>
        </w:rPr>
        <w:t>И.Д.Черняховский – командир 241-й стрелковой дивизии 34-й армии Северо-Западного фронта. Со свежими петлицами генерал-майора и вторым орденом Красного Знамени. И опять за рулем… Забегая вперед, скажу что дед был награжден зимой 1944 г. орденом Отечественной войны второй степени за освобождение села Монаково Новгородской обл. А во время Демянской операции в январе 1942 года 241-я стрелковая дивизия полковника Черняховского тоже овладела селом Монаково, где располагался гарнизон войск Вермахта, предварительно захватив расположенный на окраине села штаб пехотного полка. Но тогда рубеж удержать не удалось.</w:t>
      </w:r>
    </w:p>
    <w:p>
      <w:pPr>
        <w:pStyle w:val="Normal"/>
        <w:rPr>
          <w:i/>
          <w:i/>
        </w:rPr>
      </w:pPr>
      <w:r>
        <w:rPr>
          <w:i/>
        </w:rPr>
      </w:r>
    </w:p>
    <w:p>
      <w:pPr>
        <w:pStyle w:val="Normal"/>
        <w:rPr/>
      </w:pPr>
      <w:r>
        <w:rPr/>
        <w:t>Есть желание оформить эти подвиги, но как сделать, пока не знаю. Хотя по нынешнему наградному законодательству представлять к наградам могут и отдельные физические лица…</w:t>
      </w:r>
    </w:p>
    <w:p>
      <w:pPr>
        <w:pStyle w:val="Normal"/>
        <w:rPr/>
      </w:pPr>
      <w:r>
        <w:rPr/>
      </w:r>
    </w:p>
    <w:p>
      <w:pPr>
        <w:pStyle w:val="Normal"/>
        <w:rPr>
          <w:b/>
          <w:b/>
          <w:sz w:val="28"/>
          <w:szCs w:val="28"/>
        </w:rPr>
      </w:pPr>
      <w:r>
        <w:rPr>
          <w:b/>
          <w:sz w:val="28"/>
          <w:szCs w:val="28"/>
        </w:rPr>
        <w:t>3. Действия 201-й Латышской стрелковой дивизии на Северо-Западном фронте под Старой Руссой в ходе боев по окружению войск противника в районе Демянска и отражению их контрударов (февраль — июнь 1942 года)</w:t>
      </w:r>
    </w:p>
    <w:p>
      <w:pPr>
        <w:pStyle w:val="Normal"/>
        <w:rPr>
          <w:b/>
          <w:b/>
          <w:sz w:val="28"/>
          <w:szCs w:val="28"/>
        </w:rPr>
      </w:pPr>
      <w:r>
        <w:rPr>
          <w:b/>
          <w:sz w:val="28"/>
          <w:szCs w:val="28"/>
        </w:rPr>
      </w:r>
    </w:p>
    <w:p>
      <w:pPr>
        <w:pStyle w:val="Normal"/>
        <w:rPr/>
      </w:pPr>
      <w:r>
        <w:rPr/>
        <w:t>15-16 января 1942 года после боев под Москвой части 201-й Латышской дивизии, пройдя Наро-Фоминск, вышли к станции Апрелевка для получения пополнения и проведения боевой подготовки. Дивизия перешла в резерв Ставки Верховного Главнокомандования.</w:t>
      </w:r>
      <w:bookmarkStart w:id="0" w:name="r24"/>
      <w:bookmarkEnd w:id="0"/>
      <w:r>
        <w:rPr/>
        <w:t xml:space="preserve"> На ее пополнение прибыли 4538 воинов. </w:t>
      </w:r>
      <w:bookmarkStart w:id="1" w:name="r25"/>
      <w:bookmarkEnd w:id="1"/>
      <w:r>
        <w:rPr>
          <w:b/>
        </w:rPr>
        <w:t>Среди них был и Стерляхин А.И.</w:t>
      </w:r>
    </w:p>
    <w:p>
      <w:pPr>
        <w:pStyle w:val="Normal"/>
        <w:rPr/>
      </w:pPr>
      <w:r>
        <w:rPr/>
      </w:r>
    </w:p>
    <w:p>
      <w:pPr>
        <w:pStyle w:val="Normal"/>
        <w:rPr/>
      </w:pPr>
      <w:r>
        <w:rPr>
          <w:i/>
          <w:iCs/>
        </w:rPr>
        <w:t xml:space="preserve">После получения пополнения и краткой передышки для дивизии начинался период боев на Северо-Западном фронте. Здесь, в Ильменских болотах под Старой Руссой, воины дивизии будут сражаться </w:t>
      </w:r>
      <w:r>
        <w:rPr>
          <w:b/>
          <w:i/>
          <w:iCs/>
        </w:rPr>
        <w:t>более полутора лет</w:t>
      </w:r>
      <w:r>
        <w:rPr>
          <w:i/>
          <w:iCs/>
        </w:rPr>
        <w:t>.</w:t>
      </w:r>
    </w:p>
    <w:p>
      <w:pPr>
        <w:pStyle w:val="Normal"/>
        <w:rPr/>
      </w:pPr>
      <w:r>
        <w:rPr/>
      </w:r>
    </w:p>
    <w:p>
      <w:pPr>
        <w:pStyle w:val="Normal"/>
        <w:rPr/>
      </w:pPr>
      <w:r>
        <w:rPr/>
        <w:drawing>
          <wp:inline distT="0" distB="0" distL="0" distR="0">
            <wp:extent cx="4690110" cy="4640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 t="-39" r="-47" b="19287"/>
                    <a:stretch>
                      <a:fillRect/>
                    </a:stretch>
                  </pic:blipFill>
                  <pic:spPr bwMode="auto">
                    <a:xfrm>
                      <a:off x="0" y="0"/>
                      <a:ext cx="4690110" cy="4640580"/>
                    </a:xfrm>
                    <a:prstGeom prst="rect">
                      <a:avLst/>
                    </a:prstGeom>
                  </pic:spPr>
                </pic:pic>
              </a:graphicData>
            </a:graphic>
          </wp:inline>
        </w:drawing>
      </w:r>
      <w:r>
        <w:rPr/>
        <w:t xml:space="preserve"> </w:t>
      </w:r>
    </w:p>
    <w:p>
      <w:pPr>
        <w:pStyle w:val="Normal"/>
        <w:rPr/>
      </w:pPr>
      <w:r>
        <w:rPr/>
      </w:r>
    </w:p>
    <w:p>
      <w:pPr>
        <w:pStyle w:val="Normal"/>
        <w:rPr/>
      </w:pPr>
      <w:r>
        <w:rPr/>
        <w:t>Во второй половине января 1942 года Латышская дивизия была включена в состав 1-й ударной армии Северо-Западного фронта.</w:t>
      </w:r>
    </w:p>
    <w:p>
      <w:pPr>
        <w:pStyle w:val="Normal"/>
        <w:rPr/>
      </w:pPr>
      <w:r>
        <w:rPr/>
        <w:t>Начиная с 13 февраля части дивизии принимали участие в боях по окружению демянской группировки противника. В задачу дивизии входило отбросить противника от реки Полисть в районе деревень Бородино, Бракловицы, Чухново, Вошково.</w:t>
      </w:r>
    </w:p>
    <w:p>
      <w:pPr>
        <w:pStyle w:val="Normal"/>
        <w:rPr/>
      </w:pPr>
      <w:r>
        <w:rPr/>
        <w:t>Тем самым Латышская дивизия выполняла задачу расширить коридор шириной всего в 20 километров, отделявший окруженные немецкие части от войск, находившихся по внешнюю сторону «котла», и вытеснить противника из сел, расположенных на берегах впадающей в озеро Ильмень реки Полисть.</w:t>
      </w:r>
    </w:p>
    <w:p>
      <w:pPr>
        <w:pStyle w:val="Normal"/>
        <w:rPr/>
      </w:pPr>
      <w:r>
        <w:rPr/>
      </w:r>
    </w:p>
    <w:p>
      <w:pPr>
        <w:pStyle w:val="Normal"/>
        <w:rPr/>
      </w:pPr>
      <w:r>
        <w:rPr/>
        <w:t>С 13 февраля 1942 года, советские войска, прорвавшись из района Парфино (на р. Ловать) на юг, вели бои в междуречье Ловати и Полисти, с целью окружить 16-ю армию численностью до 11 дивизий в районе Демянска. Однако, как ни форсировало действия своих войск советское командование, как ни спешило упредить немецкую сторону в развертывании войск, воплотить это не удалось. Немецкая оборона на р. Полисть южнее Старой Руссы стала строиться уже с 3 февраля 1942 года по принципу опорных пунктов по обоим берегам р. Полисти в отстоящих друг от друга на 2–3 километра деревнях, к тому же, при условии превосходства немцев в воздухе. В общем, она представляла собой хорошо оборудованные узлы сопротивления и системы опорных пунктов, сильно насыщенных огневыми средствами и инженерными заграждениями. Большинство опорных пунктов и узлов сопротивления противника были очень выгодно расположены в тактическом отношении: с хорошим круговым обзором и обстрелом всех подступов к ним. Местность перед деревнями, превращенными в опорные пункты, была открытая, представляла собой в основном обширные снежные поля, все подступы простреливались сильным минометным и пулеметным огнем. Оборонительных сооружений здесь немцы не успели построить, но они получали мощную огневую поддержку в виде артиллерии, и особенно авиации.</w:t>
      </w:r>
    </w:p>
    <w:p>
      <w:pPr>
        <w:pStyle w:val="Normal"/>
        <w:rPr/>
      </w:pPr>
      <w:r>
        <w:rPr/>
      </w:r>
    </w:p>
    <w:p>
      <w:pPr>
        <w:pStyle w:val="Normal"/>
        <w:rPr/>
      </w:pPr>
      <w:r>
        <w:rPr/>
        <w:t xml:space="preserve">13 февраля перешли в наступление 92-й и 122-й полки, заняв села Выставка, Бородино, Бракловицы, несмотря на отчаянное сопротивление противника. </w:t>
      </w:r>
      <w:r>
        <w:rPr>
          <w:b/>
        </w:rPr>
        <w:t>191-й полк (в его составе воевал дед)</w:t>
      </w:r>
      <w:r>
        <w:rPr/>
        <w:t xml:space="preserve"> вел особенно кровопролитные бои за деревню Утошкино. 18 февраля он смог пробиться к ее окраине, несмотря на массированные налеты немецкой авиации, и все же полк был вынужден отойти после танкового удара во фланг.</w:t>
      </w:r>
    </w:p>
    <w:p>
      <w:pPr>
        <w:pStyle w:val="Normal"/>
        <w:rPr/>
      </w:pPr>
      <w:r>
        <w:rPr>
          <w:i/>
          <w:iCs/>
        </w:rPr>
        <w:t>Бои эти носили исключительно упорный характер, так как немецкие войска здесь получили прямой приказ Адольфа Гитлера</w:t>
      </w:r>
      <w:r>
        <w:rPr>
          <w:b/>
          <w:i/>
          <w:iCs/>
        </w:rPr>
        <w:t>: не отступать</w:t>
      </w:r>
      <w:r>
        <w:rPr>
          <w:i/>
          <w:iCs/>
        </w:rPr>
        <w:t>.</w:t>
      </w:r>
      <w:bookmarkStart w:id="2" w:name="r26"/>
      <w:bookmarkEnd w:id="2"/>
      <w:r>
        <w:rPr/>
        <w:t xml:space="preserve"> </w:t>
      </w:r>
    </w:p>
    <w:p>
      <w:pPr>
        <w:pStyle w:val="Normal"/>
        <w:rPr/>
      </w:pPr>
      <w:r>
        <w:rPr/>
        <w:t xml:space="preserve">После неоднократных атак 122-м полком был взят опорный пункт — село Бородино и деревня Вошково, 92-м полком — деревни Выставка и Чухново. </w:t>
      </w:r>
    </w:p>
    <w:p>
      <w:pPr>
        <w:pStyle w:val="Normal"/>
        <w:rPr/>
      </w:pPr>
      <w:r>
        <w:rPr/>
      </w:r>
    </w:p>
    <w:p>
      <w:pPr>
        <w:pStyle w:val="Normal"/>
        <w:rPr/>
      </w:pPr>
      <w:r>
        <w:rPr/>
        <w:t xml:space="preserve">18 февраля взятый командующим армией из своего резерва </w:t>
      </w:r>
      <w:r>
        <w:rPr>
          <w:b/>
        </w:rPr>
        <w:t>191-й полк</w:t>
      </w:r>
      <w:r>
        <w:rPr/>
        <w:t xml:space="preserve"> был им направлен атаковать деревню Забытово, чтобы затем попытаться отбить потерянную за день до этого деревню Утошкино на р. Полисть, к северу от позиций Латышской дивизии. Стоял 20–30 градусный мороз. Противник вел сильный артиллерийский обстрел и постоянно, с 9 утра до 5 часов вечера, бомбил наступающие батальоны. Самолеты шли волнами, непрерывно, группами от 9 до 30 единиц и бомбили лес, куда отошел полк, снижаясь до 200–300 метров. Несмотря на такие обстрелы и бомбежку, стрелки </w:t>
      </w:r>
      <w:r>
        <w:rPr>
          <w:b/>
        </w:rPr>
        <w:t>191-го полка</w:t>
      </w:r>
      <w:r>
        <w:rPr/>
        <w:t xml:space="preserve"> дошли к концу дня до окраин деревни, но закрепиться там у них уже не было сил. Когда, несмотря ни на что, бойцы </w:t>
      </w:r>
      <w:r>
        <w:rPr>
          <w:b/>
        </w:rPr>
        <w:t>191-го полка</w:t>
      </w:r>
      <w:r>
        <w:rPr/>
        <w:t xml:space="preserve"> все-таки ворвались в Утошкино, они были контратакованы во фланг немецкими тяжелыми танками. Полк не имел достаточного количества противотанковых средств, понес значительные потери и был вынужден отойти. В дивизию он возвратился только в конце февраля.</w:t>
      </w:r>
    </w:p>
    <w:p>
      <w:pPr>
        <w:pStyle w:val="Normal"/>
        <w:rPr/>
      </w:pPr>
      <w:r>
        <w:rPr/>
      </w:r>
    </w:p>
    <w:p>
      <w:pPr>
        <w:pStyle w:val="Normal"/>
        <w:rPr/>
      </w:pPr>
      <w:r>
        <w:rPr/>
        <w:t>В течение двух суток 12 бойцов под командованием лейтенанта Жирнова защищали район между деревнями Подсосонье и Вошково. 13 раз они отбивали атаки противника, сопровождавшиеся авиационными налетами. К концу второго дня лейтенант Жирнов погиб, а из всего подразделения в живых остались только три бойца.</w:t>
      </w:r>
    </w:p>
    <w:p>
      <w:pPr>
        <w:pStyle w:val="Normal"/>
        <w:rPr/>
      </w:pPr>
      <w:r>
        <w:rPr/>
      </w:r>
    </w:p>
    <w:p>
      <w:pPr>
        <w:pStyle w:val="Normal"/>
        <w:rPr/>
      </w:pPr>
      <w:r>
        <w:rPr/>
        <w:t>К 23 февраля 1942 года противнику удалось оттеснить части правого фланга 1-й ударной армии на рубеж, с которого они начинали наступление: шоссе Старая Русса — Холм. Но 201-я и 129-я дивизии в центре фронта армии продолжали удерживать захваченный ими в ходе наступления рубеж по р. Полисти.</w:t>
      </w:r>
    </w:p>
    <w:p>
      <w:pPr>
        <w:pStyle w:val="Normal"/>
        <w:rPr/>
      </w:pPr>
      <w:r>
        <w:rPr/>
      </w:r>
    </w:p>
    <w:p>
      <w:pPr>
        <w:pStyle w:val="Normal"/>
        <w:rPr/>
      </w:pPr>
      <w:r>
        <w:rPr/>
        <w:t>Действия Латышской дивизии высоко оценивались командованием армии и фронта. В эти дни о ней многократно писала печать, сообщало Совинформбюро.</w:t>
      </w:r>
    </w:p>
    <w:p>
      <w:pPr>
        <w:pStyle w:val="Normal"/>
        <w:rPr/>
      </w:pPr>
      <w:r>
        <w:rPr/>
      </w:r>
    </w:p>
    <w:p>
      <w:pPr>
        <w:pStyle w:val="Normal"/>
        <w:rPr/>
      </w:pPr>
      <w:r>
        <w:rPr/>
        <w:t xml:space="preserve">Несмотря на всю стойкость своих бойцов, дивизия не смогла сломить сопротивление противника и овладеть деревнями Подсосонье, Большое и Малое Толочно, Сыроежино. Ворвавшись 28 февраля в Сыроежино с 10 танками, </w:t>
      </w:r>
      <w:r>
        <w:rPr>
          <w:b/>
        </w:rPr>
        <w:t>191-й полк</w:t>
      </w:r>
      <w:r>
        <w:rPr/>
        <w:t xml:space="preserve"> был вынужден снова отойти на исходный рубеж, потеряв 3 единицы техники. В ходе этих атак дивизия понесла большие потери — в стрелковых батальонах оставалось не более чем по сто человек, за время боев из девяти комиссаров батальонов семь были убиты или ранены.</w:t>
      </w:r>
      <w:bookmarkStart w:id="3" w:name="r27"/>
      <w:bookmarkEnd w:id="3"/>
      <w:r>
        <w:rPr/>
        <w:t xml:space="preserve"> </w:t>
      </w:r>
    </w:p>
    <w:p>
      <w:pPr>
        <w:pStyle w:val="Normal"/>
        <w:rPr/>
      </w:pPr>
      <w:r>
        <w:rPr/>
        <w:t>6 марта 1942 года командующий армией приказал командиру Латышской дивизии перейти к обороне на рубеже Выставка — Бородино — Бракловицы, укрепив линию обороны дзотами и другими оборонительными сооружениями.</w:t>
      </w:r>
    </w:p>
    <w:p>
      <w:pPr>
        <w:pStyle w:val="Normal"/>
        <w:rPr/>
      </w:pPr>
      <w:r>
        <w:rPr/>
      </w:r>
    </w:p>
    <w:p>
      <w:pPr>
        <w:pStyle w:val="Normal"/>
        <w:rPr/>
      </w:pPr>
      <w:r>
        <w:rPr/>
        <w:t>За три дня до этого в специальном приказе по армии от 3 марта 1942 года была дана оценка деятельности командования Латышской дивизии в ходе наступления на Большое и Малое Толочно и Подсосонье. В приказе указывалось на недостатки в работе штаба дивизии по руководству войсками: плохое взаимодействие между артиллерией и стрелковыми подразделениями, оторванность командного пункта от войск и т. д. Были назначены новый командир (полковник А.С. Фролов – будучи заместителем командира 26-й стрелковой дивизии СЗФ был представлен к награде и Указом Президиума Верховного Совета СССР от 21 июля 1942 года награжден орденом Красного Знамени) и комиссар дивизии (полковой комиссар И.А. Андреев).</w:t>
      </w:r>
      <w:bookmarkStart w:id="4" w:name="r28"/>
      <w:bookmarkEnd w:id="4"/>
      <w:r>
        <w:rPr/>
        <w:t xml:space="preserve"> До этого с 22.12.1941 года дивизией командовал полковник Паэгле Генрих Генрихович – за героизм и мужество в боях под Москвой награжден орденом Красного Знамени.</w:t>
      </w:r>
    </w:p>
    <w:p>
      <w:pPr>
        <w:pStyle w:val="Normal"/>
        <w:rPr/>
      </w:pPr>
      <w:r>
        <w:rPr/>
      </w:r>
    </w:p>
    <w:p>
      <w:pPr>
        <w:pStyle w:val="Normal"/>
        <w:rPr/>
      </w:pPr>
      <w:r>
        <w:rPr/>
        <w:t>Бои, которые вела Латышская дивизия, начиная с 13 февраля 1942 года, содействовали окружению 20 февраля в районе Демянска войсками 1-й ударной, 34-й и 11-й армий семи дивизий 2-го и 10-го армейских корпусов (около 100 тыс. человек) 16-й немецкой армии</w:t>
      </w:r>
      <w:bookmarkStart w:id="5" w:name="r29"/>
      <w:bookmarkEnd w:id="5"/>
      <w:r>
        <w:rPr/>
        <w:t xml:space="preserve"> — группировки, еще в сентябре 1941 года прорвавшейся у Старой Руссы в глубь обороны Северо-Западного фронта. Демянский котел стал одним из первых окружений столь крупных сил противника в ходе войны, бои носили затяжной и упорный характер.</w:t>
      </w:r>
    </w:p>
    <w:p>
      <w:pPr>
        <w:pStyle w:val="Normal"/>
        <w:rPr/>
      </w:pPr>
      <w:r>
        <w:rPr/>
        <w:t>В феврале — марте 1942 года в расположение Латышской дивизии прибыла группа в 200 человек — бывших бойцов и командиров 1-го и 2-го латышских рабочих полков, отступивших с боями из Латвии и Эстонии в Ленинград, которые только с открытием Дороги жизни через Ладогу смогли выбраться из города, находившегося в блокаде.</w:t>
      </w:r>
    </w:p>
    <w:p>
      <w:pPr>
        <w:pStyle w:val="Normal"/>
        <w:rPr/>
      </w:pPr>
      <w:r>
        <w:rPr/>
      </w:r>
    </w:p>
    <w:p>
      <w:pPr>
        <w:pStyle w:val="Normal"/>
        <w:rPr/>
      </w:pPr>
      <w:r>
        <w:rPr/>
        <w:t>В жестоких боях дивизия была истощена. В дивизии с 13 февраля по 4 марта выбыло из строя 6458 человек, в том числе убитыми — 1153. В стрелковых батальонах оставалось не более чем по сто человек. Большие потери были в конском составе и в вооружении.</w:t>
      </w:r>
    </w:p>
    <w:p>
      <w:pPr>
        <w:pStyle w:val="Normal"/>
        <w:rPr/>
      </w:pPr>
      <w:r>
        <w:rPr/>
        <w:t>Память об этих кровопролитных сражениях хранят сооруженные у многих деревень памятники воинам Латышской дивизии на братских воинских кладбищах.</w:t>
      </w:r>
    </w:p>
    <w:p>
      <w:pPr>
        <w:pStyle w:val="Normal"/>
        <w:rPr/>
      </w:pPr>
      <w:r>
        <w:rPr/>
      </w:r>
    </w:p>
    <w:p>
      <w:pPr>
        <w:pStyle w:val="Normal"/>
        <w:rPr/>
      </w:pPr>
      <w:r>
        <w:rPr/>
        <w:t>К концу февраля - началу марта 1942 года становилось все более очевидным, что все попытки расширить внешнее кольцо окружения шести немецких дивизий, окруженных под Демянском, остаются безрезультатными. Задачи, поставленные 1-й ударной армии, но не обеспеченные соответствующими силами и средствами, оказались нереальными и остались нереализованными. Наша группировка войск не имела достаточно выделенных сил, неудовлетворительно снабжалась из-за удаленности войск от железнодорожных станций, несла большие потери, страдала из-за господства в воздухе немецкой авиации.</w:t>
      </w:r>
    </w:p>
    <w:p>
      <w:pPr>
        <w:pStyle w:val="Normal"/>
        <w:rPr/>
      </w:pPr>
      <w:r>
        <w:rPr/>
      </w:r>
    </w:p>
    <w:p>
      <w:pPr>
        <w:pStyle w:val="Normal"/>
        <w:rPr/>
      </w:pPr>
      <w:r>
        <w:rPr/>
        <w:t>С марта 1942 года на правом фланге 1-й ударной армии и в центре, где сражалась 201-я Латышская дивизия, бои приняли еще более активный и ожесточенный характер. Атаковали обе стороны. Решение командующего армией о переходе к обороне со 2 марта было сразу же отменено Сталиным. Тем не менее 5 марта такое решение пришлось принимать уже командующему фронтом.</w:t>
      </w:r>
    </w:p>
    <w:p>
      <w:pPr>
        <w:pStyle w:val="Normal"/>
        <w:rPr/>
      </w:pPr>
      <w:r>
        <w:rPr/>
      </w:r>
    </w:p>
    <w:p>
      <w:pPr>
        <w:pStyle w:val="Normal"/>
        <w:rPr/>
      </w:pPr>
      <w:r>
        <w:rPr/>
        <w:t xml:space="preserve">К середине марта стало видно, что организационная структура дивизии явным образом нарушена: в 92-м стрелковом полку 1-й батальон насчитывал 50 активных штыков, 2-й — 64, 3-й — 39; 122-й полк был сведен в один батальон численностью в 208 человек; и, наконец, в 1-м батальоне </w:t>
      </w:r>
      <w:r>
        <w:rPr>
          <w:b/>
        </w:rPr>
        <w:t>191-го полка</w:t>
      </w:r>
      <w:r>
        <w:rPr/>
        <w:t xml:space="preserve"> было 67, а во 2-м — 83 активных штыка.</w:t>
      </w:r>
    </w:p>
    <w:p>
      <w:pPr>
        <w:pStyle w:val="Normal"/>
        <w:rPr/>
      </w:pPr>
      <w:r>
        <w:rPr/>
      </w:r>
    </w:p>
    <w:p>
      <w:pPr>
        <w:pStyle w:val="Normal"/>
        <w:rPr/>
      </w:pPr>
      <w:r>
        <w:rPr/>
        <w:t>По приказанию нового командира в дивизии, учитывая произошедший переход к позиционной войне, были немедленно развернуты инженерные работы. До этого в условиях наступательных боев, и даже в момент замедления их темпов, не проводились никакие работы по рытью окопов и строительству укрытий для личного состава. Подразделения несли ничем не оправдываемые потери, у бойцов не было возможности обсушиться, обогреться, отдохнуть. Считалось, что «наличие укрытий будет снижать наступательный порыв». Теперь же за считаные дни в дивизии была сооружена система блиндажей, землянок, укрепленных огневых точек, оборудованы траншеи, созданы огневые позиции для орудий и т. п.</w:t>
      </w:r>
    </w:p>
    <w:p>
      <w:pPr>
        <w:pStyle w:val="Normal"/>
        <w:rPr/>
      </w:pPr>
      <w:r>
        <w:rPr/>
      </w:r>
    </w:p>
    <w:p>
      <w:pPr>
        <w:pStyle w:val="Normal"/>
        <w:rPr/>
      </w:pPr>
      <w:r>
        <w:rPr/>
        <w:t>Для деблокирования окруженной группировки немецкое командование, подтянув силы, в том числе из Франции, создало в районе южнее Старой Руссы корпусную группу «Зейдлиц». Сосредоточив пять своих дивизий, с утра 21 марта 1942 года немцы нанесли удар изнутри и извне котла в стыке 1-й ударной и 11-й армий на узком четырехкилометровом участке. Латышская дивизия, занимавшая вместе со 2-й гвардейской стрелковой бригадой оборону на направлении главного удара 329-й немецкой дивизии, проявила исключительную стойкость в обороне. На стыке 1-й ударной и 11-й армий противник прорывался к населенному пункту Рамушево на реке Ловать. Наступавшие на позиции 92-го полка дивизии у деревни Выставка, где находился командир дивизии А.С. Фролов (человек большого личного мужества), предприняли четыре атаки, которые были отбиты. Немцы смогли продвинуться вперед на этом участке только после того, как все оборонявшиеся погибли — но никто из солдат и командиров не покинул своего места в боевом строю. Командир 92-го полка майор А. Кириллов в этот день был смертельно ранен.</w:t>
      </w:r>
    </w:p>
    <w:p>
      <w:pPr>
        <w:pStyle w:val="Normal"/>
        <w:rPr/>
      </w:pPr>
      <w:r>
        <w:rPr/>
        <w:t>Бывший начальник штаба дивизии подполковник О.А. Кинцис (за доблесть и мужество в этих боях награжден орденом Красного Знамени, с октября 1942 года до 24 января 1943 года командовал 123-м гвардейским стрелковым полком, выбыл по ранению) писал по поводу этого боя: «По сути дела, нельзя сказать, что подразделения 92-го стрелкового полка отошли под исключительно сильным давлением значительно превосходящих сил противника. Это было бы исторической неправдой, так как с переднего края отошло всего лишь несколько минометчиков, которые остались без мин. Пехотинцы не отходили, они оставались на своих позициях и погибли смертью героев».</w:t>
      </w:r>
      <w:bookmarkStart w:id="6" w:name="r30"/>
      <w:bookmarkEnd w:id="6"/>
      <w:r>
        <w:rPr/>
        <w:t xml:space="preserve"> </w:t>
      </w:r>
    </w:p>
    <w:p>
      <w:pPr>
        <w:pStyle w:val="Normal"/>
        <w:rPr/>
      </w:pPr>
      <w:r>
        <w:rPr/>
      </w:r>
    </w:p>
    <w:p>
      <w:pPr>
        <w:pStyle w:val="Normal"/>
        <w:rPr/>
      </w:pPr>
      <w:r>
        <w:rPr/>
        <w:t xml:space="preserve">Проявивший исключительное упорство, </w:t>
      </w:r>
      <w:r>
        <w:rPr>
          <w:b/>
        </w:rPr>
        <w:t>191-й полк</w:t>
      </w:r>
      <w:r>
        <w:rPr/>
        <w:t xml:space="preserve"> выдержал 24 и 25 марта все атаки превосходящих сил противника, но от своего рубежа не отступил. Командир полка подполковник Роберт Варкалн был дважды контужен, но оставался в строю, неоднократно возглавлял контратаки.</w:t>
      </w:r>
    </w:p>
    <w:p>
      <w:pPr>
        <w:pStyle w:val="Normal"/>
        <w:rPr/>
      </w:pPr>
      <w:r>
        <w:rPr/>
      </w:r>
    </w:p>
    <w:p>
      <w:pPr>
        <w:pStyle w:val="Normal"/>
        <w:rPr/>
      </w:pPr>
      <w:r>
        <w:rPr/>
        <w:t>Прорыв немецких войск к деревням Ожедово, Кудрово, населенным пунктам Рамушево и Черенчицы у реки Ловать создал угрозу окружения не сдававшей своих позиций Латышской дивизии, правый фланг которой оказался оголенным. С 30 марта дивизия попала в полуокружение.</w:t>
      </w:r>
    </w:p>
    <w:p>
      <w:pPr>
        <w:pStyle w:val="Normal"/>
        <w:rPr/>
      </w:pPr>
      <w:r>
        <w:rPr/>
        <w:t>Подтянутые командованием армии подкрепления заняли оборону в районе деревень Соколово, Ратча, Лосытино, Чернышево и прикрыли правый фланг дивизии. Затем в целях сокращения фронта обороны командование 1-й ударной армии отдало приказ на отход дивизии на линию Леушино — Взгляды на реке Полисть, где она и заняла оборону.</w:t>
      </w:r>
      <w:bookmarkStart w:id="7" w:name="r31"/>
      <w:bookmarkEnd w:id="7"/>
      <w:r>
        <w:rPr/>
        <w:t xml:space="preserve"> Крайне сложная операция отвода войск в обстановке сохраняющегося боевого соприкосновения с противником, полного контроля противником воздушного пространства и постоянного ведения авиационной разведки была организованно проведена командованием дивизии. Удалось сохранить скрытность. Успех работы штаба проявился в том, что отход дивизии противник обнаружил только на третий день.</w:t>
      </w:r>
    </w:p>
    <w:p>
      <w:pPr>
        <w:pStyle w:val="Normal"/>
        <w:rPr/>
      </w:pPr>
      <w:r>
        <w:rPr/>
        <w:t>С 1 апреля вплоть до июня 1942 года дивизия держала оборону здесь, на южной стороне рамушевского коридора.</w:t>
      </w:r>
    </w:p>
    <w:p>
      <w:pPr>
        <w:pStyle w:val="Normal"/>
        <w:rPr>
          <w:i/>
          <w:i/>
          <w:iCs/>
        </w:rPr>
      </w:pPr>
      <w:r>
        <w:rPr>
          <w:i/>
          <w:iCs/>
        </w:rPr>
        <w:t>Эти позиции располагались в болотной местности, где не было ни дорог, ни жилья. Началась весенняя распутица и бездорожье, подвоз боеприпасов, продовольствия и фуража стал исключительно трудным. Глубокие снега, затруднявшие наступление, обратились в разлившуюся повсеместно воду — укрыться стало негде, приходилось специально оборудовать насыпные позиции.</w:t>
      </w:r>
    </w:p>
    <w:p>
      <w:pPr>
        <w:pStyle w:val="Normal"/>
        <w:rPr/>
      </w:pPr>
      <w:r>
        <w:rPr/>
      </w:r>
    </w:p>
    <w:p>
      <w:pPr>
        <w:pStyle w:val="Normal"/>
        <w:rPr/>
      </w:pPr>
      <w:r>
        <w:rPr/>
        <w:t>Дед рассказывал, как в этот период в районе его позиции вечером заняла участок обороны стрелковая рота. Бойцам приказали окопаться для стрельбы лежа. За ночь почти вся рота вымерзла. Деду удалось спасти одного, забрал к себе, отогрел…</w:t>
      </w:r>
    </w:p>
    <w:p>
      <w:pPr>
        <w:pStyle w:val="Normal"/>
        <w:rPr/>
      </w:pPr>
      <w:r>
        <w:rPr/>
      </w:r>
    </w:p>
    <w:p>
      <w:pPr>
        <w:pStyle w:val="Normal"/>
        <w:rPr>
          <w:b/>
          <w:b/>
        </w:rPr>
      </w:pPr>
      <w:r>
        <w:rPr>
          <w:b/>
        </w:rPr>
        <w:t>Это был самый тяжелый период в боевой жизни дивизии. Снаряжение и продукты доставлялись только самолетами. Среди болот, превратившихся весной 1942 года в озера, без достаточного снаряжения и продуктов дивизия продолжала вести упорные бои с противником. Нередко бойцам приходилось искать боеприпасы, совершая для этого вылазки на нейтральную полосу.</w:t>
      </w:r>
    </w:p>
    <w:p>
      <w:pPr>
        <w:pStyle w:val="Normal"/>
        <w:rPr>
          <w:b/>
          <w:b/>
        </w:rPr>
      </w:pPr>
      <w:r>
        <w:rPr>
          <w:b/>
        </w:rPr>
        <w:t>Ценой больших потерь противнику 20 апреля удалось прорвать кольцо на внешнем фронте окружения. В демянский мешок был пробит узкий, шириной около 12 километров, проход, получивший по деревне Рамушево название «Рамушевский коридор». В связи с этим изменением обстановки отпала оперативная необходимость удержания силами 1-й ударной армии, среди которых была и Латышская дивизия, плацдарма западнее реки Ловать, особенно на сильно заболоченной местности у рек Холынья и Полисть.</w:t>
      </w:r>
    </w:p>
    <w:p>
      <w:pPr>
        <w:pStyle w:val="Normal"/>
        <w:rPr/>
      </w:pPr>
      <w:r>
        <w:rPr>
          <w:b/>
        </w:rPr>
        <w:t>Дивизия получила приказ на переход за реку Ловать, на позиции примерно в 45 километрах юго-восточнее. Отход совершался со значительными сложностями, вызванными тем, что от недоедания люди ослабли.</w:t>
      </w:r>
      <w:bookmarkStart w:id="8" w:name="r32"/>
      <w:bookmarkEnd w:id="8"/>
      <w:r>
        <w:rPr>
          <w:b/>
        </w:rPr>
        <w:t xml:space="preserve"> </w:t>
      </w:r>
    </w:p>
    <w:p>
      <w:pPr>
        <w:pStyle w:val="Normal"/>
        <w:rPr>
          <w:b/>
          <w:b/>
        </w:rPr>
      </w:pPr>
      <w:r>
        <w:rPr>
          <w:b/>
        </w:rPr>
      </w:r>
    </w:p>
    <w:p>
      <w:pPr>
        <w:pStyle w:val="Normal"/>
        <w:rPr/>
      </w:pPr>
      <w:r>
        <w:rPr/>
        <w:t>Более двух месяцев снабжение осуществлялось нерегулярно, бойцы могли получать иногда по 100 грамм хлеба в день, а нередко бывало, что продовольствия не было совсем. Солдатам приходилось искать боеприпасы и продовольствие, совершая для этого вылазки на нейтральную полосу, потому что в апреле быстро растаял снег, не было никаких постоянных дорог (зимние дороги исчезли), и весь район северо-западнее Осташкова стал практически недоступен для любого вида транспорта. Вся армия, а с ней и дивизия, фактически оказалась без тыла, в полной изоляции, без продовольствия, фуража, боеприпасов.</w:t>
      </w:r>
    </w:p>
    <w:p>
      <w:pPr>
        <w:pStyle w:val="Normal"/>
        <w:rPr/>
      </w:pPr>
      <w:r>
        <w:rPr/>
      </w:r>
    </w:p>
    <w:p>
      <w:pPr>
        <w:pStyle w:val="Normal"/>
        <w:rPr/>
      </w:pPr>
      <w:r>
        <w:rPr/>
        <w:t>В этой обстановке положение дивизии было тяжелым и осложнялось. Красноармейцы из-за перерезанных коммуникаций умирали голодной смертью. В дивизии от голода в мае 1942 года умерли 7 человек, а затем еще 22.</w:t>
      </w:r>
    </w:p>
    <w:p>
      <w:pPr>
        <w:pStyle w:val="Normal"/>
        <w:rPr/>
      </w:pPr>
      <w:r>
        <w:rPr/>
      </w:r>
    </w:p>
    <w:p>
      <w:pPr>
        <w:pStyle w:val="Normal"/>
        <w:rPr/>
      </w:pPr>
      <w:r>
        <w:rPr/>
        <w:t>Использование наземных коммуникаций для снабжения войск возобновилось только с конца мая 1942 года.</w:t>
      </w:r>
    </w:p>
    <w:p>
      <w:pPr>
        <w:pStyle w:val="Normal"/>
        <w:rPr/>
      </w:pPr>
      <w:r>
        <w:rPr/>
      </w:r>
    </w:p>
    <w:p>
      <w:pPr>
        <w:pStyle w:val="Normal"/>
        <w:rPr/>
      </w:pPr>
      <w:r>
        <w:rPr/>
        <w:t xml:space="preserve">5 мая 1942 года к исполнению своих обязанностей приступил вернувшийся из госпиталя генерал-майор Я.Я. Вейкин (полковник Фролов был переведен на должность командира 391-й стрелковой Казахстанской дивизии). </w:t>
      </w:r>
    </w:p>
    <w:p>
      <w:pPr>
        <w:pStyle w:val="Normal"/>
        <w:rPr/>
      </w:pPr>
      <w:r>
        <w:rPr/>
      </w:r>
    </w:p>
    <w:p>
      <w:pPr>
        <w:pStyle w:val="Normal"/>
        <w:rPr/>
      </w:pPr>
      <w:r>
        <w:rPr/>
        <w:drawing>
          <wp:inline distT="0" distB="0" distL="0" distR="0">
            <wp:extent cx="2238375" cy="3194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6" r="-9" b="-6"/>
                    <a:stretch>
                      <a:fillRect/>
                    </a:stretch>
                  </pic:blipFill>
                  <pic:spPr bwMode="auto">
                    <a:xfrm>
                      <a:off x="0" y="0"/>
                      <a:ext cx="2238375" cy="3194685"/>
                    </a:xfrm>
                    <a:prstGeom prst="rect">
                      <a:avLst/>
                    </a:prstGeom>
                  </pic:spPr>
                </pic:pic>
              </a:graphicData>
            </a:graphic>
          </wp:inline>
        </w:drawing>
      </w:r>
    </w:p>
    <w:p>
      <w:pPr>
        <w:pStyle w:val="Normal"/>
        <w:rPr>
          <w:i/>
          <w:i/>
        </w:rPr>
      </w:pPr>
      <w:r>
        <w:rPr>
          <w:i/>
        </w:rPr>
        <w:t>Генерал-майор Ян Янович Вейкин (первый орден Красного Знамени - за Гражданскую войну, второй – за оборону Москвы, орден Отечественной войны 1 степени – за освобождение Житомира, орден Суворова 2 степени – за бои в Восточной Пруссии.)</w:t>
      </w:r>
    </w:p>
    <w:p>
      <w:pPr>
        <w:pStyle w:val="Normal"/>
        <w:rPr>
          <w:i/>
          <w:i/>
        </w:rPr>
      </w:pPr>
      <w:r>
        <w:rPr>
          <w:i/>
        </w:rPr>
      </w:r>
    </w:p>
    <w:p>
      <w:pPr>
        <w:pStyle w:val="Normal"/>
        <w:rPr/>
      </w:pPr>
      <w:r>
        <w:rPr/>
        <w:t>В мае 1942 года - феврале 1943 года войска 1-й ударной и 11-й армий предприняли на рамушевском направлении пять частных наступательных операций. Все они остались безрезультатными, не дав существенных результатов. Ставка выразила свое недовольство ходом событий тем, что сняла В.И. Кузнецова, и 22 мая командармом 1-й ударной был назначен генерал-лейтенант В.З. Романовский. Новый командарм 5 июня 1942 года представил Сталину план перегруппировки сил и средств, предусматривавший, в частности, вывод войск левого фланга армии — двух бригад и пяти дивизий (в том числе 201-й Латышской) — из сильно заболоченного и бездорожного района юго-западнее Старой Руссы на юго-восток, на восточный берег реки Ловать. Это сразу облегчало их действия, управление и снабжение, сокращало протяженность линии фронта со 170 до 122 километров, уменьшало расстояние от войск до баз снабжения на 40 километров, создавало возможность вывода войск в резерв.</w:t>
      </w:r>
    </w:p>
    <w:p>
      <w:pPr>
        <w:pStyle w:val="Normal"/>
        <w:rPr/>
      </w:pPr>
      <w:r>
        <w:rPr/>
      </w:r>
    </w:p>
    <w:p>
      <w:pPr>
        <w:pStyle w:val="Normal"/>
        <w:rPr/>
      </w:pPr>
      <w:r>
        <w:rPr/>
        <w:t>Сложность операции организованного отхода с занимаемых позиций была значительной, несмотря на уже имевшийся положительный опыт. Дивизия уходила со всей материальной частью, тылами. Особую, и весьма значительную, трудность представляло и то, что воины очень ослабли из-за длительного недоедания. Важной проблемой стала организация специальных санитарных постов для оказания помощи бойцам, которые во время пешего марша не могли двигаться самостоятельно. Войска уходили вместе с населением окружающих деревень, не желавшими попасть под иго оккупации, и ему тоже надо было оказать помощь. К маю в дивизии пало большинство конского поголовья, остро встал вопрос о транспорте.</w:t>
      </w:r>
    </w:p>
    <w:p>
      <w:pPr>
        <w:pStyle w:val="Normal"/>
        <w:rPr/>
      </w:pPr>
      <w:r>
        <w:rPr/>
      </w:r>
    </w:p>
    <w:p>
      <w:pPr>
        <w:pStyle w:val="Normal"/>
        <w:rPr/>
      </w:pPr>
      <w:r>
        <w:rPr/>
        <w:t>Дивизия получила приказ на переход за р. Ловать, на позиции примерно в 45 километрах юго-восточнее ее.</w:t>
      </w:r>
    </w:p>
    <w:p>
      <w:pPr>
        <w:pStyle w:val="Normal"/>
        <w:rPr/>
      </w:pPr>
      <w:r>
        <w:rPr/>
      </w:r>
    </w:p>
    <w:p>
      <w:pPr>
        <w:pStyle w:val="Normal"/>
        <w:rPr/>
      </w:pPr>
      <w:r>
        <w:rPr/>
        <w:t>4-5 июня первым вывели 122-й полк. Он перенес наибольшие тяготы, обороняясь в районе безымянной высоты в 3 километрах западнее деревни Леушино. Его позиции были в заболоченном лесу, в воде, все эти недели бойцы не имели возможности высушить обмундирование.</w:t>
      </w:r>
    </w:p>
    <w:p>
      <w:pPr>
        <w:pStyle w:val="Normal"/>
        <w:rPr/>
      </w:pPr>
      <w:r>
        <w:rPr/>
      </w:r>
    </w:p>
    <w:p>
      <w:pPr>
        <w:pStyle w:val="Normal"/>
        <w:rPr/>
      </w:pPr>
      <w:r>
        <w:rPr/>
        <w:t>Дальнейший отход дивизии по плану оказался невозможен. Немецкие войска, заметив начало отхода наших частей, сразу же перешли в наступление, применив танки. Сосед слева, малочисленная по составу 50-я стрелковая бригада, с ослабевшими от длительного недоедания бойцами, была смята.</w:t>
      </w:r>
    </w:p>
    <w:p>
      <w:pPr>
        <w:pStyle w:val="Normal"/>
        <w:rPr/>
      </w:pPr>
      <w:r>
        <w:rPr/>
      </w:r>
    </w:p>
    <w:p>
      <w:pPr>
        <w:pStyle w:val="Normal"/>
        <w:rPr/>
      </w:pPr>
      <w:r>
        <w:rPr/>
        <w:t>Перед угрозой выхода немцев в тыл 1-й ударной армии ее командование приказало дивизии самой обеспечить свой левый фланг, а фактически — левый фланг всей армии. Для этого приказывалось занять и удерживать несколько деревень между реками Холынья и Полисть: Большие и Средние Гривы, Виджу, Кривец. Это означало удлинение фронта обороны дивизии с 7 до 14 километров.</w:t>
      </w:r>
    </w:p>
    <w:p>
      <w:pPr>
        <w:pStyle w:val="Normal"/>
        <w:rPr/>
      </w:pPr>
      <w:r>
        <w:rPr/>
      </w:r>
    </w:p>
    <w:p>
      <w:pPr>
        <w:pStyle w:val="Normal"/>
        <w:rPr/>
      </w:pPr>
      <w:r>
        <w:rPr/>
        <w:t>С 8 по 10 июня эти позиции пришлось оставить. Чтобы организовать отражение натиска немецких войск, были сформированы два сильных арьергардных батальона, которые и прикрыли отход. Этот сложный маневр был организован в виде поэтапного отступления полков, проходивших определенное расстояние и сразу же встававших в оборону. Эта тактика оправдалась. Бои 11 и 12 июня вели два арьергардных батальона, одним из которых командовал уроженец Даугавпилса капитан Григорий Кириллов. Периодически отступая, бойцы батальонов не давали гитлеровцам себя обойти, продолжали их сдерживать. Действиями батальонов по радио руководил начальник штаба дивизии О. Кинцис.</w:t>
      </w:r>
    </w:p>
    <w:p>
      <w:pPr>
        <w:pStyle w:val="Normal"/>
        <w:rPr/>
      </w:pPr>
      <w:r>
        <w:rPr/>
      </w:r>
    </w:p>
    <w:p>
      <w:pPr>
        <w:pStyle w:val="Normal"/>
        <w:rPr/>
      </w:pPr>
      <w:r>
        <w:rPr/>
        <w:t>Войска дивизии, обеспечиваемые действиями арьергардных батальонов, к исходу дня 11 июня организованно отошли к рекам Порусья и Лютая. Туда же подтянулись тылы дивизии и 92-й полк. 191-й полк прошел от деревни Взгляды 30 километров и прибыл в деревню Бураково. Так соединение успешно завершило сложный маневр.</w:t>
      </w:r>
    </w:p>
    <w:p>
      <w:pPr>
        <w:pStyle w:val="Normal"/>
        <w:rPr/>
      </w:pPr>
      <w:r>
        <w:rPr/>
      </w:r>
    </w:p>
    <w:p>
      <w:pPr>
        <w:pStyle w:val="Normal"/>
        <w:rPr/>
      </w:pPr>
      <w:r>
        <w:rPr/>
        <w:t>При выходе с плацдарма войск армии каждый полк оставлял отряд прикрытия, удерживавший занимаемые позиции, чтобы не дать немцам возможности преследовать по пятам отходящие войска. Почти все воины из этих отрядов погибли, свято выполнив свой долг перед родиной и боевыми товарищами. Отряд прикрытия 191-го полка 201-й дивизии, состоявший из комсомольцев-добровольцев, под командованием командира пулеметной роты лейтенанта Жирнова двое суток удерживал позиции, с которых по приказу отошел полк, и погиб целиком. В живых остался один раненый боец. Лейтенант Жирнов был посмертно награжден орденом Красного Знамени.</w:t>
      </w:r>
    </w:p>
    <w:p>
      <w:pPr>
        <w:pStyle w:val="Normal"/>
        <w:rPr/>
      </w:pPr>
      <w:r>
        <w:rPr/>
      </w:r>
    </w:p>
    <w:p>
      <w:pPr>
        <w:pStyle w:val="Normal"/>
        <w:rPr/>
      </w:pPr>
      <w:r>
        <w:rPr/>
        <w:t>В ночь с 13 на 14 июня дивизия начала переходить на восточный берег р. Ловать. Оборону там она заняла в районе населенных пунктов Большие и Малые Язвищи, Воротавино, примерно в 45 километрах к юго-востоку от прежней линии обороны.</w:t>
      </w:r>
    </w:p>
    <w:p>
      <w:pPr>
        <w:pStyle w:val="Normal"/>
        <w:rPr/>
      </w:pPr>
      <w:r>
        <w:rPr/>
      </w:r>
    </w:p>
    <w:p>
      <w:pPr>
        <w:pStyle w:val="Normal"/>
        <w:rPr/>
      </w:pPr>
      <w:r>
        <w:rPr/>
        <w:t>В боях под Старой Руссой в феврале — июне 1942 года бойцы и командиры дивизии в упорных боях не раз показывали неимоверную выдержку, мужество и упорство.</w:t>
      </w:r>
      <w:bookmarkStart w:id="9" w:name="r34"/>
      <w:bookmarkEnd w:id="9"/>
      <w:r>
        <w:rPr/>
        <w:t xml:space="preserve"> </w:t>
      </w:r>
    </w:p>
    <w:p>
      <w:pPr>
        <w:pStyle w:val="Normal"/>
        <w:rPr/>
      </w:pPr>
      <w:r>
        <w:rPr/>
      </w:r>
    </w:p>
    <w:p>
      <w:pPr>
        <w:pStyle w:val="Normal"/>
        <w:rPr/>
      </w:pPr>
      <w:r>
        <w:rPr/>
        <w:t xml:space="preserve">В мае и июне 1942 года из Латышского запасного стрелкового полка и частично из запасных курсантских полков дивизия получила значительное пополнение — 6298 бойцов, командиров и политработников. В основном это были жители Латвийской ССР, эвакуировавшиеся в начале войны в глубь страны. Были также фронтовики, возвращавшиеся на фронт после излечения в госпиталях. </w:t>
      </w:r>
      <w:bookmarkStart w:id="10" w:name="r35"/>
      <w:bookmarkEnd w:id="10"/>
    </w:p>
    <w:p>
      <w:pPr>
        <w:pStyle w:val="Normal"/>
        <w:rPr/>
      </w:pPr>
      <w:r>
        <w:rPr/>
      </w:r>
    </w:p>
    <w:p>
      <w:pPr>
        <w:pStyle w:val="Normal"/>
        <w:rPr/>
      </w:pPr>
      <w:r>
        <w:rPr/>
        <w:t>17 июня 1942 года Латвийская дивизия вышла из состава 1-й ударной армии и была переведена в резерв Северо-Западного фронта. С соблюдением мер сохранения военной тайны был оставлен район деревни Воротавино, и дивизия сосредоточилась южнее населенного пункта Молвотицы, в 30 километрах юго-западнее Демянска. Бойцы строили оборонительные рубежи, занимались боевой подготовкой.</w:t>
      </w:r>
    </w:p>
    <w:p>
      <w:pPr>
        <w:pStyle w:val="Normal"/>
        <w:rPr/>
      </w:pPr>
      <w:r>
        <w:rPr/>
      </w:r>
    </w:p>
    <w:p>
      <w:pPr>
        <w:pStyle w:val="Normal"/>
        <w:rPr/>
      </w:pPr>
      <w:r>
        <w:rPr>
          <w:b/>
        </w:rPr>
        <w:t>В этот период произошло редкостное для фронта событие – дед встретился со своим другом-односельчанином Гудковым Иваном Алексеевичем.</w:t>
      </w:r>
      <w:r>
        <w:rPr/>
        <w:t xml:space="preserve"> (Родился в 1912 г. Русский. В Красной Армии с декабря 1941 г., призван Богатовским РВК Куйбышевской области. В Действующей армии с 6 февраля 1942 г. – красноармеец, линейный надсмотрщик фронтовой 318-й отдельной телеграфно-строительной роты. (</w:t>
      </w:r>
      <w:r>
        <w:rPr>
          <w:i/>
        </w:rPr>
        <w:t>Телеграфно-строительные роты использовались для строительства или восстановления линий связи фронта и армии, усиления частей связи, действовавших на направлениях связи к армиям или на оси связи фронта (армии). Расчет сил и средств роты позволял строить участок протяженностью до 45 км</w:t>
      </w:r>
      <w:r>
        <w:rPr/>
        <w:t xml:space="preserve">.) </w:t>
      </w:r>
    </w:p>
    <w:p>
      <w:pPr>
        <w:pStyle w:val="Normal"/>
        <w:rPr/>
      </w:pPr>
      <w:r>
        <w:rPr/>
        <w:t>Член ВКП(б) с 1944 г.</w:t>
      </w:r>
    </w:p>
    <w:p>
      <w:pPr>
        <w:pStyle w:val="Normal"/>
        <w:rPr/>
      </w:pPr>
      <w:r>
        <w:rPr/>
        <w:t>23 июля 1944 г. был представлен к медали «За боевые заслуги»:</w:t>
      </w:r>
    </w:p>
    <w:p>
      <w:pPr>
        <w:pStyle w:val="Normal"/>
        <w:rPr>
          <w:b/>
          <w:b/>
        </w:rPr>
      </w:pPr>
      <w:r>
        <w:rPr>
          <w:b/>
        </w:rPr>
        <w:t>«Выполняя задания по постройке т/т линий связи на участке Юровичи-Полоцк, где линия проходила через минные поля, оставленные противником, кр-ц Гудков, выполняя работу по размотке и подвеске проводов с 11 по 15 июля 1944 г., там, где размотка провода на конном транспорте была невозможной, тов. Гудков по собственной инициативе организовал вместе с другими красноармейцами размотку провода вручную. Являясь всюду примером для остальных, содействовал досрочному выполнению задания.»</w:t>
      </w:r>
    </w:p>
    <w:p>
      <w:pPr>
        <w:pStyle w:val="Normal"/>
        <w:rPr/>
      </w:pPr>
      <w:r>
        <w:rPr/>
        <w:t>Приказом командующего войсками 2-го Прибалтийского фронта № 111/Н от 5 августа 1944 г. награжден медалью «За боевые заслуги».)</w:t>
      </w:r>
    </w:p>
    <w:p>
      <w:pPr>
        <w:pStyle w:val="Normal"/>
        <w:rPr/>
      </w:pPr>
      <w:r>
        <w:rPr/>
      </w:r>
    </w:p>
    <w:p>
      <w:pPr>
        <w:pStyle w:val="Normal"/>
        <w:rPr>
          <w:b/>
          <w:b/>
        </w:rPr>
      </w:pPr>
      <w:r>
        <w:rPr>
          <w:b/>
        </w:rPr>
        <w:t>Иван Алексеевич занимался прокладкой линии связи и вдруг услышал песню «Жигули, вы, Жигули». Он решил, что поет кто-то из земляков по области, получил разрешение на отлучку и подошел к группе бойцов, из центра которой раздавалось задушевное пение. Какой же было радостью увидеть, что исполнитель – его друг с детства Стерляхин Алексей Ильич!</w:t>
      </w:r>
    </w:p>
    <w:p>
      <w:pPr>
        <w:pStyle w:val="Normal"/>
        <w:rPr>
          <w:b/>
          <w:b/>
        </w:rPr>
      </w:pPr>
      <w:r>
        <w:rPr>
          <w:b/>
        </w:rPr>
      </w:r>
    </w:p>
    <w:p>
      <w:pPr>
        <w:pStyle w:val="Normal"/>
        <w:rPr/>
      </w:pPr>
      <w:r>
        <w:rPr/>
        <w:t>В конце июня 1942 года дивизия была перевезена по железной дороге на станцию Крестцы, чтобы наступать на коридор не с юга, как до этого, а с севера. Здесь она вошла в состав 11-й армии.</w:t>
      </w:r>
    </w:p>
    <w:p>
      <w:pPr>
        <w:pStyle w:val="Normal"/>
        <w:rPr/>
      </w:pPr>
      <w:r>
        <w:rPr/>
      </w:r>
    </w:p>
    <w:p>
      <w:pPr>
        <w:pStyle w:val="Normal"/>
        <w:rPr/>
      </w:pPr>
      <w:r>
        <w:rPr>
          <w:b/>
          <w:sz w:val="28"/>
          <w:szCs w:val="28"/>
        </w:rPr>
        <w:t>4. Действия 201-й Латышской стрелковой дивизии в ходе операции против Демянского плацдарма гитлеровцев. Преобразование дивизии в гвардейскую (июль 1942 года — январь 1943 года)</w:t>
      </w:r>
    </w:p>
    <w:p>
      <w:pPr>
        <w:pStyle w:val="Normal"/>
        <w:rPr>
          <w:b/>
          <w:b/>
          <w:sz w:val="28"/>
          <w:szCs w:val="28"/>
        </w:rPr>
      </w:pPr>
      <w:r>
        <w:rPr>
          <w:b/>
          <w:sz w:val="28"/>
          <w:szCs w:val="28"/>
        </w:rPr>
      </w:r>
    </w:p>
    <w:p>
      <w:pPr>
        <w:pStyle w:val="Normal"/>
        <w:rPr/>
      </w:pPr>
      <w:r>
        <w:rPr/>
        <w:t>С 16 июля дивизия за три ночных перехода прошла 80 километров и вышла на участок фронта 11-й армии (командующий с июля 1941 года по ноябрь 1942 года генерал-лейтенант В.И. Морозов). С 20 июля 1942 года дивизия участвовала в наступательных боях 11-й армии, начавшихся 17 июля и ставивших задачу снова замкнуть кольцо окружения демянской группировки немецких войск. До конца июля Латышская дивизия трижды участвовала в наступательных операциях, проводившихся 11-й армией, ведя бои за деревни Голубово и Туганово северо-западнее Демянска. Село Туганово было расположено на высоте, с которой немцы могли обстреливать наши позиции и ближние тылы. В боевом приказе была поставлена задача: перерезать десятикилометровый коридор, соединявший окруженную группировку противника с его основными силами в районе Старой Руссы. Бои по прорыву упорно удерживавшейся обороны были очень тяжелыми, позиции неоднократно переходили из рук в руки, обе стороны несли большие потери. Дивизия 20 июля безуспешно атаковала укрепленный пункт противника в деревне Туганово, 23–27 июля проводила перегруппировку, 27 июля вновь наступала на Туганово. В этот день был захвачен важный огневой рубеж — высота «Огурец». Бои приняли затяжной характер.</w:t>
      </w:r>
      <w:bookmarkStart w:id="11" w:name="r36"/>
      <w:bookmarkEnd w:id="11"/>
      <w:r>
        <w:rPr>
          <w:vertAlign w:val="superscript"/>
        </w:rPr>
        <w:t xml:space="preserve"> </w:t>
      </w:r>
      <w:r>
        <w:rPr/>
        <w:t xml:space="preserve"> Они изобиловали примерами героизма бойцов и командиров. </w:t>
      </w:r>
    </w:p>
    <w:p>
      <w:pPr>
        <w:pStyle w:val="Normal"/>
        <w:rPr/>
      </w:pPr>
      <w:r>
        <w:rPr/>
      </w:r>
    </w:p>
    <w:p>
      <w:pPr>
        <w:pStyle w:val="Normal"/>
        <w:rPr/>
      </w:pPr>
      <w:r>
        <w:rPr/>
        <w:drawing>
          <wp:inline distT="0" distB="0" distL="0" distR="0">
            <wp:extent cx="4917440" cy="3618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6" r="-12" b="1062"/>
                    <a:stretch>
                      <a:fillRect/>
                    </a:stretch>
                  </pic:blipFill>
                  <pic:spPr bwMode="auto">
                    <a:xfrm>
                      <a:off x="0" y="0"/>
                      <a:ext cx="4917440" cy="3618865"/>
                    </a:xfrm>
                    <a:prstGeom prst="rect">
                      <a:avLst/>
                    </a:prstGeom>
                  </pic:spPr>
                </pic:pic>
              </a:graphicData>
            </a:graphic>
          </wp:inline>
        </w:drawing>
      </w:r>
    </w:p>
    <w:p>
      <w:pPr>
        <w:pStyle w:val="Normal"/>
        <w:rPr>
          <w:i/>
          <w:i/>
        </w:rPr>
      </w:pPr>
      <w:r>
        <w:rPr>
          <w:i/>
        </w:rPr>
        <w:t xml:space="preserve">Пулеметчики 201-й Латышской стрелковой дивизии в блиндаже. Лето 1942 г. </w:t>
      </w:r>
    </w:p>
    <w:p>
      <w:pPr>
        <w:pStyle w:val="Normal"/>
        <w:rPr>
          <w:i/>
          <w:i/>
        </w:rPr>
      </w:pPr>
      <w:r>
        <w:rPr>
          <w:i/>
        </w:rPr>
      </w:r>
    </w:p>
    <w:p>
      <w:pPr>
        <w:pStyle w:val="Normal"/>
        <w:rPr/>
      </w:pPr>
      <w:r>
        <w:rPr/>
        <w:t>Командование 16-й немецкой армии, обеспокоенное тем, что непрекращающиеся настойчивые атаки советских войск наносят большие потери немецким войскам и сузили на некоторых участках коридор до 2,5–3 километров, провело в сентябре 1942 года с привлечением ударного «кулака» частную наступательную операцию с целью расширения коридора. Но потерпело неудачу — войска 11-й армии в тяжелых оборонительных боях отразили наступление и удержали занимаемые рубежи. И важную роль здесь по праву следует отвести Латышской дивизии, вошедшей в состав армии после доукомплектования и отдыха. Она вновь, как и в мартовских боях, показала высокие образцы стойкости и мужества.</w:t>
      </w:r>
    </w:p>
    <w:p>
      <w:pPr>
        <w:pStyle w:val="Normal"/>
        <w:rPr/>
      </w:pPr>
      <w:r>
        <w:rPr/>
      </w:r>
    </w:p>
    <w:p>
      <w:pPr>
        <w:pStyle w:val="Normal"/>
        <w:rPr/>
      </w:pPr>
      <w:r>
        <w:rPr/>
        <w:t>Рано утром 1 сентября 1942 года противник начал контратаку с целью вернуть высоту «Огурец» и опушку леса южнее деревни Никольское. Действия нашей артиллерии были затруднены густым туманом, гитлеровцы смогли потеснить некоторые подразделения дивизии. Оперативно проведенной контратакой 122-й полк отбросил противника. С пехотинцами 122-го полка взаимодействовали артиллеристы 92-го полка Латышской дивизии и одного из полков соседней 282-й дивизии (II формирования).</w:t>
      </w:r>
    </w:p>
    <w:p>
      <w:pPr>
        <w:pStyle w:val="Normal"/>
        <w:rPr/>
      </w:pPr>
      <w:r>
        <w:rPr/>
      </w:r>
    </w:p>
    <w:p>
      <w:pPr>
        <w:pStyle w:val="Normal"/>
        <w:rPr/>
      </w:pPr>
      <w:r>
        <w:rPr/>
        <w:t>10 сентября 1942 года дивизия была выведена из боя и сконцентрирована у станции Крестцы, откуда она была переброшена в Вышний Волочек, в резерв Ставки Верховного Главнокомандования. В составе 3-й резервной армии (с 19 сентября) она занималась получением вооружения и готовилась к выполнению новых боевых задач.</w:t>
      </w:r>
      <w:bookmarkStart w:id="12" w:name="r40"/>
      <w:bookmarkEnd w:id="12"/>
      <w:r>
        <w:rPr/>
        <w:t xml:space="preserve"> Дивизия возродилась как полнокровное соединение, в ее рядах насчитывалось 10 752 человека.</w:t>
      </w:r>
    </w:p>
    <w:p>
      <w:pPr>
        <w:pStyle w:val="Normal"/>
        <w:rPr/>
      </w:pPr>
      <w:r>
        <w:rPr/>
      </w:r>
    </w:p>
    <w:p>
      <w:pPr>
        <w:pStyle w:val="Normal"/>
        <w:rPr>
          <w:b/>
          <w:b/>
        </w:rPr>
      </w:pPr>
      <w:r>
        <w:rPr>
          <w:b/>
          <w:i/>
          <w:iCs/>
        </w:rPr>
        <w:t>5 октября 1942 года за проявленные в боях под Москвой и у Старой Руссы мужество и стойкость, за героизм личного состава дивизии приказом Народного Комиссара Обороны №300 «О преобразовании в гвардейскую часть 201-й Латышской дивизии» ей было присвоено гвардейское звание.</w:t>
      </w:r>
    </w:p>
    <w:p>
      <w:pPr>
        <w:pStyle w:val="Normal"/>
        <w:rPr/>
      </w:pPr>
      <w:r>
        <w:rPr/>
        <w:t xml:space="preserve">Отныне она именовалась </w:t>
      </w:r>
      <w:r>
        <w:rPr>
          <w:b/>
        </w:rPr>
        <w:t>43-я гвардейская Латышская стрелковая дивизия</w:t>
      </w:r>
      <w:r>
        <w:rPr/>
        <w:t xml:space="preserve">. Полки дивизии: 92-й, 122-й и </w:t>
      </w:r>
      <w:r>
        <w:rPr>
          <w:b/>
        </w:rPr>
        <w:t>191-й</w:t>
      </w:r>
      <w:r>
        <w:rPr/>
        <w:t xml:space="preserve"> стрелковые были переименованы соответственно в 121-й, 123-й и </w:t>
      </w:r>
      <w:r>
        <w:rPr>
          <w:b/>
        </w:rPr>
        <w:t>125-й</w:t>
      </w:r>
      <w:r>
        <w:rPr/>
        <w:t xml:space="preserve"> гвардейские стрелковые полки, 220-й артиллерийский полк — в 94-й гвардейский артиллерийский полк и т. д.</w:t>
      </w:r>
      <w:bookmarkStart w:id="13" w:name="r41"/>
      <w:bookmarkEnd w:id="13"/>
      <w:r>
        <w:rPr/>
        <w:t xml:space="preserve"> </w:t>
      </w:r>
    </w:p>
    <w:p>
      <w:pPr>
        <w:pStyle w:val="Normal"/>
        <w:rPr/>
      </w:pPr>
      <w:r>
        <w:rPr/>
      </w:r>
    </w:p>
    <w:p>
      <w:pPr>
        <w:pStyle w:val="Normal"/>
        <w:rPr/>
      </w:pPr>
      <w:r>
        <w:rPr/>
        <w:t>В годы войны это была высшая награда для воинских частей, соединений и объединений, поскольку означала зачисление в ряды лучших из лучших. Воины гвардейских частей носили особый нагрудный знак «Гвардия», пользовались преимуществом в денежном и вещевом довольствии.</w:t>
      </w:r>
    </w:p>
    <w:p>
      <w:pPr>
        <w:pStyle w:val="Normal"/>
        <w:rPr/>
      </w:pPr>
      <w:r>
        <w:rPr/>
      </w:r>
    </w:p>
    <w:p>
      <w:pPr>
        <w:pStyle w:val="Normal"/>
        <w:rPr/>
      </w:pPr>
      <w:r>
        <w:rPr/>
        <w:t>9 октября  1942 года  Указом Президиума Верховного Совета СССР «Об установлении полного единоначалия и упразднении института военных комиссаров в Красной Армии» институт комиссаров был заменён институтом заместителей командиров по политический части (замполитов). Вместе с тем, должности членов Военных советов фронтов и армий сохранились.</w:t>
      </w:r>
    </w:p>
    <w:p>
      <w:pPr>
        <w:pStyle w:val="Normal"/>
        <w:rPr/>
      </w:pPr>
      <w:r>
        <w:rPr/>
      </w:r>
    </w:p>
    <w:p>
      <w:pPr>
        <w:pStyle w:val="Normal"/>
        <w:rPr/>
      </w:pPr>
      <w:r>
        <w:rPr/>
        <w:t>В связи с этим 10 ноября 1942</w:t>
      </w:r>
      <w:r>
        <w:rPr>
          <w:lang w:val="uk-UA"/>
        </w:rPr>
        <w:t xml:space="preserve"> </w:t>
      </w:r>
      <w:r>
        <w:rPr/>
        <w:t>г</w:t>
      </w:r>
      <w:r>
        <w:rPr>
          <w:lang w:val="uk-UA"/>
        </w:rPr>
        <w:t>ода</w:t>
      </w:r>
      <w:r>
        <w:rPr/>
        <w:t xml:space="preserve"> вы</w:t>
      </w:r>
      <w:r>
        <w:rPr>
          <w:lang w:val="uk-UA"/>
        </w:rPr>
        <w:t>шел</w:t>
      </w:r>
      <w:r>
        <w:rPr/>
        <w:t> Указ Президиума Верховного Совета СССР, передающий право награждения некоторыми  орденами и медалями от имени Верховного Совета СССР  от военных советов командующим фронтами, армиями, флотилиями, командирам корпусов, дивизий и полков. С этого времени количество награжденных резко возросло. Права командиров все время изменялись и дополнялись (см. Приложение 1).</w:t>
      </w:r>
    </w:p>
    <w:p>
      <w:pPr>
        <w:pStyle w:val="Normal"/>
        <w:rPr/>
      </w:pPr>
      <w:r>
        <w:rPr/>
      </w:r>
    </w:p>
    <w:p>
      <w:pPr>
        <w:pStyle w:val="Normal"/>
        <w:rPr/>
      </w:pPr>
      <w:r>
        <w:rPr>
          <w:lang w:val="uk-UA"/>
        </w:rPr>
        <w:t xml:space="preserve">До этого </w:t>
      </w:r>
      <w:r>
        <w:rPr/>
        <w:t>Указом Президиума Верховного Совета СССР от 22 октября 1941 г. военным советам фронтов было предоставлено право награждать отличившихся военнослужащих до командира полка (и ему соответствующих) включительно орденами Ленина, Красного Знамени, Красной Звезды и медалями "За боевые заслуги" и "За отвагу". Награждение оформлялось Постановлением Военного Совета фронта, на основании которого командующий войсками фронта издавал соответствующий приказ. Затем эти документы вместе с наградными листами через Главное Управление Кадров Народного Комиссариата Обороны направлялись в Президиум Верховного Совета СССР на утверждение соответствующим Указом.</w:t>
      </w:r>
    </w:p>
    <w:p>
      <w:pPr>
        <w:pStyle w:val="Normal"/>
        <w:rPr/>
      </w:pPr>
      <w:r>
        <w:rPr/>
        <w:t xml:space="preserve">6 марта  1942 года вышел Указ Президиума Верховного Совета СССР, предоставляющий право военным советам армий награждать бойцов, командиров и политработников медалями "За боевые заслуги" и "За отвагу" своими приказами от имени Верховного Совета СССР.  Затем военный совет посылал документы в Президиум Верховного Совета СССР на утверждение. </w:t>
      </w:r>
    </w:p>
    <w:p>
      <w:pPr>
        <w:pStyle w:val="Normal"/>
        <w:rPr/>
      </w:pPr>
      <w:r>
        <w:rPr/>
      </w:r>
    </w:p>
    <w:p>
      <w:pPr>
        <w:pStyle w:val="Normal"/>
        <w:rPr/>
      </w:pPr>
      <w:r>
        <w:rPr/>
        <w:t>19 октября 1942 года Председатель Президиума Верховного Совета Латвийской ССР Август Кирхенштейн вручил дивизии гвардейское знамя. Латвийских воинов поздравили представители эстонского и литовского народов.</w:t>
      </w:r>
      <w:bookmarkStart w:id="14" w:name="r42"/>
      <w:bookmarkEnd w:id="14"/>
      <w:r>
        <w:rPr/>
        <w:t xml:space="preserve"> </w:t>
      </w:r>
    </w:p>
    <w:p>
      <w:pPr>
        <w:pStyle w:val="Normal"/>
        <w:rPr/>
      </w:pPr>
      <w:r>
        <w:rPr/>
      </w:r>
    </w:p>
    <w:p>
      <w:pPr>
        <w:pStyle w:val="Normal"/>
        <w:rPr/>
      </w:pPr>
      <w:r>
        <w:rPr/>
        <w:drawing>
          <wp:inline distT="0" distB="0" distL="0" distR="0">
            <wp:extent cx="2651760" cy="2796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0" r="-11" b="-10"/>
                    <a:stretch>
                      <a:fillRect/>
                    </a:stretch>
                  </pic:blipFill>
                  <pic:spPr bwMode="auto">
                    <a:xfrm>
                      <a:off x="0" y="0"/>
                      <a:ext cx="2651760" cy="2796540"/>
                    </a:xfrm>
                    <a:prstGeom prst="rect">
                      <a:avLst/>
                    </a:prstGeom>
                  </pic:spPr>
                </pic:pic>
              </a:graphicData>
            </a:graphic>
          </wp:inline>
        </w:drawing>
      </w:r>
    </w:p>
    <w:p>
      <w:pPr>
        <w:pStyle w:val="Normal"/>
        <w:rPr>
          <w:i/>
          <w:i/>
        </w:rPr>
      </w:pPr>
      <w:r>
        <w:rPr>
          <w:i/>
        </w:rPr>
        <w:t>Боевое гвардейское знамя дивизии (реконструкция)</w:t>
      </w:r>
    </w:p>
    <w:p>
      <w:pPr>
        <w:pStyle w:val="Normal"/>
        <w:rPr>
          <w:i/>
          <w:i/>
        </w:rPr>
      </w:pPr>
      <w:r>
        <w:rPr>
          <w:i/>
        </w:rPr>
      </w:r>
    </w:p>
    <w:p>
      <w:pPr>
        <w:pStyle w:val="Normal"/>
        <w:rPr/>
      </w:pPr>
      <w:r>
        <w:rPr/>
        <w:t>Военнослужащим, участвующим в предыдущих боях, были вручены нагрудные знаки «Гвардия».</w:t>
      </w:r>
    </w:p>
    <w:p>
      <w:pPr>
        <w:pStyle w:val="Normal"/>
        <w:rPr/>
      </w:pPr>
      <w:r>
        <w:rPr/>
      </w:r>
    </w:p>
    <w:p>
      <w:pPr>
        <w:pStyle w:val="Normal"/>
        <w:rPr/>
      </w:pPr>
      <w:r>
        <w:rPr/>
        <w:drawing>
          <wp:inline distT="0" distB="0" distL="0" distR="0">
            <wp:extent cx="1807845" cy="24339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7" t="-35" r="-47" b="-35"/>
                    <a:stretch>
                      <a:fillRect/>
                    </a:stretch>
                  </pic:blipFill>
                  <pic:spPr bwMode="auto">
                    <a:xfrm>
                      <a:off x="0" y="0"/>
                      <a:ext cx="1807845" cy="2433955"/>
                    </a:xfrm>
                    <a:prstGeom prst="rect">
                      <a:avLst/>
                    </a:prstGeom>
                  </pic:spPr>
                </pic:pic>
              </a:graphicData>
            </a:graphic>
          </wp:inline>
        </w:drawing>
      </w:r>
    </w:p>
    <w:p>
      <w:pPr>
        <w:pStyle w:val="Normal"/>
        <w:rPr/>
      </w:pPr>
      <w:r>
        <w:rPr/>
      </w:r>
    </w:p>
    <w:p>
      <w:pPr>
        <w:pStyle w:val="Normal"/>
        <w:rPr/>
      </w:pPr>
      <w:r>
        <w:rPr/>
        <w:t>В конце октября части дивизии были вновь направлены в район действия 11-й армии. До конца ноября дивизия находилась в резерве армии и, располагаясь в деревнях Барышево и Ладышкино, проводила боевую учебу.</w:t>
      </w:r>
    </w:p>
    <w:p>
      <w:pPr>
        <w:pStyle w:val="Normal"/>
        <w:rPr/>
      </w:pPr>
      <w:r>
        <w:rPr/>
      </w:r>
    </w:p>
    <w:p>
      <w:pPr>
        <w:pStyle w:val="Normal"/>
        <w:rPr/>
      </w:pPr>
      <w:r>
        <w:rPr/>
        <w:t>После этого латышское соединение участвовало в ноябрьско-декабрьской операции Северо-Западного фронта 1942 года, замысел которой состоял в том, чтобы перерезать «Рамушевский коридор». Эти длительные и ожесточенные бои, проводившиеся фронтом в ходе трех операций с ноября 1942 года до середины февраля 1943-го в виде ударов с севера и юга, сковывали войска противника и лишали его возможности перебрасывать подкрепления с этого участка фронта под Сталинград.</w:t>
      </w:r>
    </w:p>
    <w:p>
      <w:pPr>
        <w:pStyle w:val="Normal"/>
        <w:rPr/>
      </w:pPr>
      <w:r>
        <w:rPr/>
        <w:t>Латышская дивизия, входившая в состав северной ударной группировки, действовала на участке Симаново — Вязовка восточнее реки Пола.</w:t>
      </w:r>
    </w:p>
    <w:p>
      <w:pPr>
        <w:pStyle w:val="Normal"/>
        <w:rPr/>
      </w:pPr>
      <w:r>
        <w:rPr/>
        <w:t xml:space="preserve">В задачу дивизии, наступавшей с 28 ноября, входило перерезать дорогу Туганово — Симаново, овладеть деревней Симаново и выйти к правому берегу реки Пола. Дивизии с приданными частями была поставлена задача: </w:t>
      </w:r>
      <w:r>
        <w:rPr>
          <w:b/>
        </w:rPr>
        <w:t>125-м гвардейским стрелковым полком</w:t>
      </w:r>
      <w:r>
        <w:rPr/>
        <w:t xml:space="preserve"> наступать из района Стрелицы на юго-запад и перерезать дорогу Туганово — Симаново; силами 121-го гвардейского стрелкового полка наступать в направлении главного удара дивизии южнее Стрелицкого оврага, овладеть деревней Симаново и впоследствии выйти к правому берегу реки Пола. 123-му полку было приказано наступать в направлении деревни Росино и выйти на правый берег реки Пола.</w:t>
      </w:r>
    </w:p>
    <w:p>
      <w:pPr>
        <w:pStyle w:val="Normal"/>
        <w:rPr/>
      </w:pPr>
      <w:r>
        <w:rPr/>
      </w:r>
    </w:p>
    <w:p>
      <w:pPr>
        <w:pStyle w:val="Normal"/>
        <w:rPr/>
      </w:pPr>
      <w:r>
        <w:rPr/>
        <w:t>Дивизия получила мощную огневую поддержку приданных ей артиллерийских частей  (потенциальной мощностью в 7 артиллерийских полков). Общая ширина фронта прорыва составила 4 километра. Наступая при 25-градусном морозе и непрерывном снегопаде, воины дивизии прорывали создававшуюся в течение месяца оборону противника, насыщенную укреплениями, блиндажами, дзотами, проволочными заграждениями, лесными завалами, укрепленными валами и минными полями. Бои носили затяжной и изнурительный характер. И снова уровень потерь был очень высоким.</w:t>
      </w:r>
    </w:p>
    <w:p>
      <w:pPr>
        <w:pStyle w:val="Normal"/>
        <w:rPr/>
      </w:pPr>
      <w:r>
        <w:rPr/>
        <w:t>Окружавшие позиции дивизии болота к моменту начала наступления еще не успели замерзнуть, и покрывавший их лед ломался под тяжестью легких орудий.</w:t>
      </w:r>
    </w:p>
    <w:p>
      <w:pPr>
        <w:pStyle w:val="Normal"/>
        <w:rPr/>
      </w:pPr>
      <w:r>
        <w:rPr/>
      </w:r>
    </w:p>
    <w:p>
      <w:pPr>
        <w:pStyle w:val="Normal"/>
        <w:rPr/>
      </w:pPr>
      <w:r>
        <w:rPr/>
        <w:t>Передний край обороны дивизия прорвала на глубину 1,5 километра довольно легко. Но затем завязались затяжные многодневные бои. На действиях дивизии весьма отрицательно сказалось лишение ее на второй день наступления артиллерии усиления. После этого у нее осталась только своя штатная артиллерия, которой было недостаточно для борьбы с сильно укрепленными в инженерном отношении позициями врага.</w:t>
      </w:r>
    </w:p>
    <w:p>
      <w:pPr>
        <w:pStyle w:val="Normal"/>
        <w:rPr/>
      </w:pPr>
      <w:r>
        <w:rPr/>
      </w:r>
    </w:p>
    <w:p>
      <w:pPr>
        <w:pStyle w:val="Normal"/>
        <w:rPr/>
      </w:pPr>
      <w:r>
        <w:rPr/>
        <w:t xml:space="preserve">Из-за значительных потерь уже с 4 декабря Латышская дивизия перешла на левом фланге к обороне, продолжая наступательные действия силами </w:t>
      </w:r>
      <w:r>
        <w:rPr>
          <w:b/>
        </w:rPr>
        <w:t>125-го гв. полка</w:t>
      </w:r>
      <w:r>
        <w:rPr/>
        <w:t xml:space="preserve"> на правом фланге. К середине декабря прорыв был расширен до 6 километров в глубину и 4 километра по фронту. Полки гвардейцев выбили противника из оврага юго-западнее Стрелицы, достигли Симанова, но затем вынуждены были его оставить. 123-й гв. полк вел бои у Росино.</w:t>
      </w:r>
    </w:p>
    <w:p>
      <w:pPr>
        <w:pStyle w:val="Normal"/>
        <w:rPr/>
      </w:pPr>
      <w:r>
        <w:rPr/>
      </w:r>
    </w:p>
    <w:p>
      <w:pPr>
        <w:pStyle w:val="Normal"/>
        <w:rPr/>
      </w:pPr>
      <w:r>
        <w:rPr/>
        <w:t>К середине декабря прорыв был расширен до 6 километров в глубину и 4 километров по фронту. Это был наиболее значительный успех во всей полосе наступления 11-й армии. Только ценой огромных потерь противнику удалось остановить дальнейшее продвижение соединений 11-й армии в полосе прорыва Рамушевского коридора.</w:t>
      </w:r>
    </w:p>
    <w:p>
      <w:pPr>
        <w:pStyle w:val="Normal"/>
        <w:rPr/>
      </w:pPr>
      <w:r>
        <w:rPr/>
      </w:r>
    </w:p>
    <w:p>
      <w:pPr>
        <w:pStyle w:val="Normal"/>
        <w:rPr/>
      </w:pPr>
      <w:r>
        <w:rPr/>
        <w:t>14 декабря 1942 года в разгар ожесточенных боев части дивизии были на короткое время выведены в резерв, где они приводили себя в порядок, пополнялись личным составом, боевой техникой, вооружением и боеприпасами. В ночь на 22 декабря дивизия заняла другой боевой участок и перешла в наступление с задачей овладеть Сорокино — Радово и выйти в районе Колома к реке Пола. До конца декабря дивизия вела ожесточенные и упорные наступательные бои, но ввиду малочисленности личного состава была вынуждена перейти к обороне.</w:t>
      </w:r>
    </w:p>
    <w:p>
      <w:pPr>
        <w:pStyle w:val="Normal"/>
        <w:rPr/>
      </w:pPr>
      <w:r>
        <w:rPr/>
        <w:t>Гвардейские полки овладели сильно укрепленным районом с несколькими десятками дзотов на подступах к деревне Сорокино.</w:t>
      </w:r>
    </w:p>
    <w:p>
      <w:pPr>
        <w:pStyle w:val="Normal"/>
        <w:rPr/>
      </w:pPr>
      <w:r>
        <w:rPr/>
        <w:t xml:space="preserve">К вечеру 30 декабря 1942 года подразделения дивизии овладели в ходе ожесточенного боя участком местности с отметкой 66.3. За ночь командование дивизии собрало здесь все основные силы, подтянуло артиллерию и танки и с утра 1 января 1943 года возобновило наступление. К вечеру один батальон </w:t>
      </w:r>
      <w:r>
        <w:rPr>
          <w:b/>
        </w:rPr>
        <w:t>125-го гв. стрелкового полка</w:t>
      </w:r>
      <w:r>
        <w:rPr/>
        <w:t xml:space="preserve"> под командованием гвардии капитана П. Вазовича овладел укрепленным пунктом противника — деревней Радово; был также занят участок с отметкой 62.9. П. Вазовичу было досрочно присвоено звание майора, и он был награжден орденом Красного Знамени.</w:t>
      </w:r>
    </w:p>
    <w:p>
      <w:pPr>
        <w:pStyle w:val="Normal"/>
        <w:rPr/>
      </w:pPr>
      <w:r>
        <w:rPr/>
        <w:t>Но вследствие больших потерь подразделения 43-й гвардейской дивизии были столь малочисленными, что развить успех, связанный с овладением деревней Радово, они не смогли и перешли к активной обороне.</w:t>
      </w:r>
    </w:p>
    <w:p>
      <w:pPr>
        <w:pStyle w:val="Normal"/>
        <w:rPr/>
      </w:pPr>
      <w:r>
        <w:rPr/>
      </w:r>
    </w:p>
    <w:p>
      <w:pPr>
        <w:pStyle w:val="Normal"/>
        <w:rPr/>
      </w:pPr>
      <w:r>
        <w:rPr/>
        <w:t>За потерю управления частями дивизии и невыполнение поставленной боевой задачи в этих боях 31 декабря 1942 г. гвардии генерал-майор Я.Я. Вейкин был отстранен от должности и назначен командиром 14-го гвардейского стрелкового полка 7-й гвардейской стрелковой дивизии. (В этой должности зарекомендовал себя положительно и был представлен к восстановлению в прежней должности, в мае 1943 года был назначен начальником штаба сборов командиров полков и дивизий войск Северо-Западного фронта)</w:t>
      </w:r>
    </w:p>
    <w:p>
      <w:pPr>
        <w:pStyle w:val="Normal"/>
        <w:rPr/>
      </w:pPr>
      <w:r>
        <w:rPr/>
      </w:r>
    </w:p>
    <w:p>
      <w:pPr>
        <w:pStyle w:val="Normal"/>
        <w:rPr/>
      </w:pPr>
      <w:r>
        <w:rPr/>
        <w:t>2 января 1943 года командиром дивизии был назначен генерал-майор Д.К.Бранткалн (до этого был преподавателем на курсах «Выстрел» им. Б.М. Шапошникова).</w:t>
      </w:r>
    </w:p>
    <w:p>
      <w:pPr>
        <w:pStyle w:val="Normal"/>
        <w:rPr/>
      </w:pPr>
      <w:r>
        <w:rPr/>
      </w:r>
    </w:p>
    <w:p>
      <w:pPr>
        <w:pStyle w:val="Normal"/>
        <w:rPr/>
      </w:pPr>
      <w:r>
        <w:rPr/>
        <w:drawing>
          <wp:inline distT="0" distB="0" distL="0" distR="0">
            <wp:extent cx="2240280" cy="31286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1" r="-15" b="-11"/>
                    <a:stretch>
                      <a:fillRect/>
                    </a:stretch>
                  </pic:blipFill>
                  <pic:spPr bwMode="auto">
                    <a:xfrm>
                      <a:off x="0" y="0"/>
                      <a:ext cx="2240280" cy="3128645"/>
                    </a:xfrm>
                    <a:prstGeom prst="rect">
                      <a:avLst/>
                    </a:prstGeom>
                  </pic:spPr>
                </pic:pic>
              </a:graphicData>
            </a:graphic>
          </wp:inline>
        </w:drawing>
      </w:r>
    </w:p>
    <w:p>
      <w:pPr>
        <w:pStyle w:val="Normal"/>
        <w:rPr>
          <w:i/>
          <w:i/>
        </w:rPr>
      </w:pPr>
      <w:r>
        <w:rPr>
          <w:i/>
        </w:rPr>
        <w:t>генерал-лейтенант Детлав Бранткалн (Немного об этом человеке: член ВКП(б) с 1916 года, участник Гражданской войны, в связи с чем в 1938 г. был награжден медалью «ХХ лет РККА». За бои под Старой Руссой награжден орденом Красного Знамени, в январе 1944 г. (бои под Монаково) – вторым орденом Красного Знамени. 5 июня 1944 г. назначен командиром 130-го Латышского стрелкового корпуса. За освобождение городов Даугавпилс (Двинск) и Резекне (Режица) был награжден орденом Кутузова 2 степени, за овладение штурмом столицей Советской Латвии городом Рига – орденом Суворова 2 степени. За долголетнюю безупречную службу в Красной Армии удостоен ордена Ленина и двух орденов Красного Знамени. В 1945 г. ему было присвоено воинское звание «генерал-лейтенант». Скончался в Риге 8 июля 1979 года.)</w:t>
      </w:r>
    </w:p>
    <w:p>
      <w:pPr>
        <w:pStyle w:val="Normal"/>
        <w:rPr>
          <w:i/>
          <w:i/>
        </w:rPr>
      </w:pPr>
      <w:r>
        <w:rPr>
          <w:i/>
        </w:rPr>
      </w:r>
    </w:p>
    <w:p>
      <w:pPr>
        <w:pStyle w:val="Normal"/>
        <w:rPr/>
      </w:pPr>
      <w:r>
        <w:rPr/>
        <w:t>В ночь на 11 января 1943 года 43-ю дивизию сменила 26-я стрелковая дивизия, а латышское соединение было выведено во второй эшелон 11-й армии для доукомплектования за счет прибывшего пополнения и тыловых подразделений.</w:t>
      </w:r>
    </w:p>
    <w:p>
      <w:pPr>
        <w:pStyle w:val="Normal"/>
        <w:rPr/>
      </w:pPr>
      <w:r>
        <w:rPr/>
        <w:t>Однако главная задача - прорыв коридора - оставалась невыполненной.</w:t>
      </w:r>
    </w:p>
    <w:p>
      <w:pPr>
        <w:pStyle w:val="Normal"/>
        <w:rPr/>
      </w:pPr>
      <w:r>
        <w:rPr/>
      </w:r>
    </w:p>
    <w:p>
      <w:pPr>
        <w:pStyle w:val="Normal"/>
        <w:rPr/>
      </w:pPr>
      <w:r>
        <w:rPr/>
        <w:t>Но уже 16 января дивизия снова в бою, до 24 января непрерывно атакуя позиции противника.</w:t>
      </w:r>
    </w:p>
    <w:p>
      <w:pPr>
        <w:pStyle w:val="Normal"/>
        <w:rPr/>
      </w:pPr>
      <w:r>
        <w:rPr/>
        <w:t>Наступательные бои 16–24 января 1943 года с целью овладения населенным пунктом Федорово велись в условиях лесистой местности, затруднявшей действия артиллерии и танков, и были очень тяжелыми.</w:t>
      </w:r>
    </w:p>
    <w:p>
      <w:pPr>
        <w:pStyle w:val="Normal"/>
        <w:rPr/>
      </w:pPr>
      <w:r>
        <w:rPr/>
      </w:r>
    </w:p>
    <w:p>
      <w:pPr>
        <w:pStyle w:val="Normal"/>
        <w:rPr/>
      </w:pPr>
      <w:r>
        <w:rPr>
          <w:i/>
          <w:iCs/>
        </w:rPr>
        <w:t>Шло медленное прогрызание обороны с небольшим продвижением вперед. Измотанные в предшествовавших боях части несли значительные потери. К 25 января 1943 года фронт был вынужден прекратить наступление. В Ставке перешли к поискам другого решения.</w:t>
      </w:r>
    </w:p>
    <w:p>
      <w:pPr>
        <w:pStyle w:val="Normal"/>
        <w:rPr/>
      </w:pPr>
      <w:r>
        <w:rPr/>
      </w:r>
    </w:p>
    <w:p>
      <w:pPr>
        <w:pStyle w:val="Normal"/>
        <w:rPr/>
      </w:pPr>
      <w:r>
        <w:rPr/>
        <w:t xml:space="preserve">В боях под Туганово и окрестными селами пали смертью храбрых многие воины дивизии. Был тяжело ранен командир </w:t>
      </w:r>
      <w:r>
        <w:rPr>
          <w:b/>
        </w:rPr>
        <w:t>125-го гвардейского стрелкового полка</w:t>
      </w:r>
      <w:r>
        <w:rPr/>
        <w:t xml:space="preserve"> гвардии подполковник Аугуст Карлович Юревиц (за мужество и отвагу награжден двумя орденами Красного Знамени).</w:t>
      </w:r>
    </w:p>
    <w:p>
      <w:pPr>
        <w:pStyle w:val="Normal"/>
        <w:rPr/>
      </w:pPr>
      <w:r>
        <w:rPr/>
      </w:r>
    </w:p>
    <w:p>
      <w:pPr>
        <w:pStyle w:val="Normal"/>
        <w:rPr/>
      </w:pPr>
      <w:r>
        <w:rPr>
          <w:b/>
          <w:sz w:val="28"/>
          <w:szCs w:val="28"/>
        </w:rPr>
        <w:t>5. Ликвидация демянского плацдарма противника и наступление 43-й гвардейской Латышской стрелковой дивизии в районе колхоза Пенна (февраль — апрель 1943 года)</w:t>
      </w:r>
    </w:p>
    <w:p>
      <w:pPr>
        <w:pStyle w:val="Normal"/>
        <w:rPr>
          <w:b/>
          <w:b/>
          <w:sz w:val="28"/>
          <w:szCs w:val="28"/>
        </w:rPr>
      </w:pPr>
      <w:r>
        <w:rPr>
          <w:b/>
          <w:sz w:val="28"/>
          <w:szCs w:val="28"/>
        </w:rPr>
      </w:r>
    </w:p>
    <w:p>
      <w:pPr>
        <w:pStyle w:val="Normal"/>
        <w:rPr/>
      </w:pPr>
      <w:r>
        <w:rPr/>
        <w:t>25 января 1943 года командование 11-й армии вывело дивизию из боя, предоставив ей 20-дневный отдых. Передав 24 января 1943 года свой боевой участок другим частям, Латышская дивизия сосредоточилась в районе Лялина. Здесь она доукомплектовывала свой боевой состав за счет прибывшего пополнения.</w:t>
      </w:r>
    </w:p>
    <w:p>
      <w:pPr>
        <w:pStyle w:val="Normal"/>
        <w:rPr/>
      </w:pPr>
      <w:r>
        <w:rPr/>
        <w:t xml:space="preserve">Таким образом, дивизия находилась в боях весь декабрь 1942-го и январь 1943 года. </w:t>
      </w:r>
    </w:p>
    <w:p>
      <w:pPr>
        <w:pStyle w:val="Normal"/>
        <w:rPr/>
      </w:pPr>
      <w:r>
        <w:rPr/>
      </w:r>
    </w:p>
    <w:p>
      <w:pPr>
        <w:pStyle w:val="Normal"/>
        <w:rPr/>
      </w:pPr>
      <w:r>
        <w:rPr/>
        <w:t>По плану операции трех фронтов — Северо-Западного, Волховского и Ленинградского — под названием «Полярная звезда» Северо-Западный фронт должен был в феврале 1943 года разгромить демянскую группировку немецких войск. Для этого ему были выделены значительные дополнительные силы.</w:t>
      </w:r>
    </w:p>
    <w:p>
      <w:pPr>
        <w:pStyle w:val="Normal"/>
        <w:rPr/>
      </w:pPr>
      <w:r>
        <w:rPr/>
      </w:r>
    </w:p>
    <w:p>
      <w:pPr>
        <w:pStyle w:val="Normal"/>
        <w:rPr/>
      </w:pPr>
      <w:r>
        <w:rPr/>
        <w:t>Обнаружив подготовку к фронтовой операции при помощи своей авиационной разведки и обоснованно опасаясь повторного полного окружения демянской группировки, командование сухопутных войск Германии в конце января 1943 года добилось у Гитлера согласия на уход из «Демянского котла» — этого важнейшего плацдарма для удара прямо в центр советско-германского фронта, за который немцы держались с 1941 года. Построив укрепленную линию обороны на западном берегу реки Ловать, прикрывшись сильными заградительными и арьергардными отрядами, немцы с 17 февраля начали плановый и организованный вывод своих войск за р. Ловать и далее к р. Редья. Ставка обратила внимание на эти действия командующего фронтом С.К. Тимошенко, но разгромить демянскую группировку не удалось. Сам Демянск немцы сожгли и оставили 21 февраля, весь выход из «котла» закончили 28 февраля 1943 года.</w:t>
      </w:r>
    </w:p>
    <w:p>
      <w:pPr>
        <w:pStyle w:val="Normal"/>
        <w:rPr/>
      </w:pPr>
      <w:r>
        <w:rPr/>
      </w:r>
    </w:p>
    <w:p>
      <w:pPr>
        <w:pStyle w:val="Normal"/>
        <w:rPr/>
      </w:pPr>
      <w:r>
        <w:rPr/>
        <w:t>Штаб фронта запоздал с выявлением начала вытягивания немецким командованием своих дивизий из «мешка». Запоздал он также с адекватной оценкой происходящего и разработкой мер реагирования. 27-я армия (</w:t>
      </w:r>
      <w:r>
        <w:rPr>
          <w:lang w:val="en-US"/>
        </w:rPr>
        <w:t>II</w:t>
      </w:r>
      <w:r>
        <w:rPr/>
        <w:t xml:space="preserve"> формирования) (командующий генерал-лейтенант С.Г. Трофименко) и 53-я армия (</w:t>
      </w:r>
      <w:r>
        <w:rPr>
          <w:lang w:val="en-US"/>
        </w:rPr>
        <w:t>II</w:t>
      </w:r>
      <w:r>
        <w:rPr/>
        <w:t xml:space="preserve"> формирования) (командующий генерал-майор Е.П. Журавлев) перешли в наступление лишь 26 февраля 1943 года.</w:t>
      </w:r>
    </w:p>
    <w:p>
      <w:pPr>
        <w:pStyle w:val="Normal"/>
        <w:rPr/>
      </w:pPr>
      <w:r>
        <w:rPr/>
      </w:r>
    </w:p>
    <w:p>
      <w:pPr>
        <w:pStyle w:val="Normal"/>
        <w:rPr/>
      </w:pPr>
      <w:r>
        <w:rPr/>
        <w:t>Для Латышской дивизии это были последние боевые действия в районе Старой Руссы. В этот период она была значительно ослаблена, поскольку в предыдущих ожесточенных боях понесла такие потери, что в ее полках оставалось лишь по два недоукомплектованных батальона. На 1 января 1943 г. в ее рядах насчитывалось 5 тыс. человек.</w:t>
      </w:r>
    </w:p>
    <w:p>
      <w:pPr>
        <w:pStyle w:val="Normal"/>
        <w:rPr/>
      </w:pPr>
      <w:r>
        <w:rPr/>
      </w:r>
    </w:p>
    <w:p>
      <w:pPr>
        <w:pStyle w:val="Normal"/>
        <w:rPr/>
      </w:pPr>
      <w:r>
        <w:rPr/>
        <w:t xml:space="preserve">Латышская дивизия, переброшенная в феврале 1943 г. в район Старой Руссы, в составе 27-й армии приняла участие в нанесении ударов по отходящим войскам противника с февраля по апрель 1943 года на одном из самых ответственных участков фронта — в районе колхоза Пенна (юго-восточнее Старой Руссы), т. е. в крайней северо-западной точке «Рамушевского коридора». Формулировкой приказа было: «…наступать в направлении Нагаткино — Утошкино с ближайшей задачей прорвать оборону противника на участке (исключительно) село </w:t>
      </w:r>
      <w:r>
        <w:rPr>
          <w:b/>
        </w:rPr>
        <w:t>Пенна</w:t>
      </w:r>
      <w:r>
        <w:rPr/>
        <w:t xml:space="preserve"> (юго-восточнее Старой Руссы), болото с отметкой 30,7, овладеть западным берегом р. Порусья, в последующем выйти на р. Полисть в готовности наступать в направлении Старица».</w:t>
      </w:r>
    </w:p>
    <w:p>
      <w:pPr>
        <w:pStyle w:val="Normal"/>
        <w:rPr/>
      </w:pPr>
      <w:r>
        <w:rPr/>
      </w:r>
    </w:p>
    <w:p>
      <w:pPr>
        <w:pStyle w:val="Normal"/>
        <w:rPr/>
      </w:pPr>
      <w:r>
        <w:rPr/>
        <w:t>Наступление в ходе старорусской операции началось в 10 часов 23 февраля 1943 года. Однако из-за большой плотности обороняющихся войск противника, насыщенности местности инженерными сооружениям, малой эффективности артиллерийской подготовки развивалось оно медленно. Частям дивизии пришлось вгрызаться в оборону врага, отвоевывая одну позицию за другой. Большие потери в этот день полки понесли от огня снайперов противника, сидевших на деревьях. В поддержку дивизии непрерывно действовала авиация — штурмовики и истребители, пехоту сопровождали танки, сильной была артиллерийская поддержка. Немецкие самолеты появлялись редко.</w:t>
      </w:r>
    </w:p>
    <w:p>
      <w:pPr>
        <w:pStyle w:val="Normal"/>
        <w:rPr/>
      </w:pPr>
      <w:r>
        <w:rPr/>
      </w:r>
    </w:p>
    <w:p>
      <w:pPr>
        <w:pStyle w:val="Normal"/>
        <w:rPr/>
      </w:pPr>
      <w:r>
        <w:rPr/>
        <w:t xml:space="preserve">24 февраля 43-я дивизия наступала южнее колхоза </w:t>
      </w:r>
      <w:r>
        <w:rPr>
          <w:b/>
        </w:rPr>
        <w:t>Пенна</w:t>
      </w:r>
      <w:r>
        <w:rPr/>
        <w:t xml:space="preserve"> и обходила этот населенный пункт слева, но была остановлена контратаками противника. Гитлеровцы цеплялись за каждый бугорок, за любую складку местности. В ночь на 25 февраля сильно укрепленная первая линия обороны противника была захвачена.</w:t>
      </w:r>
    </w:p>
    <w:p>
      <w:pPr>
        <w:pStyle w:val="Normal"/>
        <w:rPr/>
      </w:pPr>
      <w:r>
        <w:rPr/>
      </w:r>
    </w:p>
    <w:p>
      <w:pPr>
        <w:pStyle w:val="Normal"/>
        <w:rPr/>
      </w:pPr>
      <w:r>
        <w:rPr/>
        <w:t>В эти дни в частях стали практиковаться ночные атаки, но не на широком фронте, а в узкой полосе, предварительно тщательно разведанной и изученной; действовали без артподготовки, в белых маскировочных халатах, появляясь внезапно, молча, навязывая обороняющимся ближний ночной бой. Таким образом, на рассвете 25 февраля был захвачен «военный городок» — опорный узел с 38 дзотами (пулеметными, минометными, орудийными), с тремя рядами колючей проволоки и т. д.</w:t>
      </w:r>
    </w:p>
    <w:p>
      <w:pPr>
        <w:pStyle w:val="Normal"/>
        <w:rPr/>
      </w:pPr>
      <w:r>
        <w:rPr/>
      </w:r>
    </w:p>
    <w:p>
      <w:pPr>
        <w:pStyle w:val="Normal"/>
        <w:rPr/>
      </w:pPr>
      <w:r>
        <w:rPr/>
        <w:t>Под натиском наших войск немцам не удалось закрепиться на выгодном тактическом рубеже у р. Ловать, они были отброшены на западный берег р. Редья.</w:t>
      </w:r>
    </w:p>
    <w:p>
      <w:pPr>
        <w:pStyle w:val="Normal"/>
        <w:rPr/>
      </w:pPr>
      <w:r>
        <w:rPr/>
      </w:r>
    </w:p>
    <w:p>
      <w:pPr>
        <w:pStyle w:val="Normal"/>
        <w:rPr/>
      </w:pPr>
      <w:r>
        <w:rPr/>
        <w:t xml:space="preserve">26 февраля стрелки 43-й дивизии, преследуя противника, захватили и вторую линию укреплений, перерезали дорогу колхоз </w:t>
      </w:r>
      <w:r>
        <w:rPr>
          <w:b/>
        </w:rPr>
        <w:t>Пенна</w:t>
      </w:r>
      <w:r>
        <w:rPr/>
        <w:t xml:space="preserve"> — Сычево. 27 февраля 1943 года полки Латышской дивизии вышли на опушку леса у Нагаткино. Введенной в бой 253-й дивизии (III формирования) удалось сильным ударом сбить гитлеровцев с их позиций и овладеть колхозом </w:t>
      </w:r>
      <w:r>
        <w:rPr>
          <w:b/>
        </w:rPr>
        <w:t>Пенна</w:t>
      </w:r>
      <w:r>
        <w:rPr/>
        <w:t>.</w:t>
      </w:r>
    </w:p>
    <w:p>
      <w:pPr>
        <w:pStyle w:val="Normal"/>
        <w:rPr/>
      </w:pPr>
      <w:r>
        <w:rPr/>
      </w:r>
    </w:p>
    <w:p>
      <w:pPr>
        <w:pStyle w:val="Normal"/>
        <w:rPr/>
      </w:pPr>
      <w:r>
        <w:rPr/>
        <w:t xml:space="preserve">К 27 февраля стало очевидно, что противник разгадал главное направление наступления 27-й армии (на Старую Руссу, на колхоз </w:t>
      </w:r>
      <w:r>
        <w:rPr>
          <w:b/>
        </w:rPr>
        <w:t>Пенна</w:t>
      </w:r>
      <w:r>
        <w:rPr/>
        <w:t>, Нагаткино, Утошконо, Язвищи) и прочно его прикрыл. Командирам дивизий было приказано с 27 февраля по 2 марта 1943 года ограничить боевые действия вылазками отдельных групп и ведением разведки.</w:t>
      </w:r>
    </w:p>
    <w:p>
      <w:pPr>
        <w:pStyle w:val="Normal"/>
        <w:rPr/>
      </w:pPr>
      <w:r>
        <w:rPr/>
      </w:r>
    </w:p>
    <w:p>
      <w:pPr>
        <w:pStyle w:val="Normal"/>
        <w:rPr/>
      </w:pPr>
      <w:r>
        <w:rPr/>
        <w:t>27 февраля отходившие немецкие войска, полностью выйдя из «Демянского котла», заняли укрепления заблаговременно подготовленного оборонительного рубежа на р. Ловать. Когда на следующий день, 28 февраля 1943 года, войска Северо-Западного фронта тоже вышли на эти позиции, то они столкнулись с тем, что протяженность немецких позиций по фронту сократилась более чем на 300 километров, плотность обороны противника значительно возросла. С ходу этот рубеж советские войска прорвать были не в состоянии, поскольку за время операции с 15 по 28 февраля 1943 года потеряли 10 тысяч человек убитыми и 23 600 ранеными.</w:t>
      </w:r>
    </w:p>
    <w:p>
      <w:pPr>
        <w:pStyle w:val="Normal"/>
        <w:rPr/>
      </w:pPr>
      <w:r>
        <w:rPr/>
      </w:r>
    </w:p>
    <w:p>
      <w:pPr>
        <w:pStyle w:val="Normal"/>
        <w:rPr/>
      </w:pPr>
      <w:r>
        <w:rPr/>
        <w:t>К исходу 28 февраля 1943 года части демянской группировки немцев отошли за реку Ловать и заняли заранее подготовленную оборону. «Рамушевский коридор» был очищен, демянский плацдарм уничтожен. Однако демянская группировка была вытеснена, а не уничтожена. Но затраченное время дало выигрыш пространства. Полтора года здесь, в болотной полуизоляции, была скована, пресечена от броска в глубь нашей территории мощная группировка в 100 тысяч солдат и офицеров. Она понесла существенные потери — 90 тысяч убитыми. Исторически мыслящий начальник штаба 16-й армии генерал Бек-Беренц назвал бои в «Рамушевском коридоре» «уменьшенным „Верденом“».</w:t>
      </w:r>
    </w:p>
    <w:p>
      <w:pPr>
        <w:pStyle w:val="Normal"/>
        <w:rPr/>
      </w:pPr>
      <w:r>
        <w:rPr/>
      </w:r>
    </w:p>
    <w:p>
      <w:pPr>
        <w:pStyle w:val="Normal"/>
        <w:rPr/>
      </w:pPr>
      <w:r>
        <w:rPr/>
        <w:t>Бои за демянский плацдарм, бушевавшие 17 месяцев, закончились. Из рук вермахта был выбит «пистолет, нацеленный в сердце России». Был освобожден еще один район родной земли.</w:t>
      </w:r>
    </w:p>
    <w:p>
      <w:pPr>
        <w:pStyle w:val="Normal"/>
        <w:rPr/>
      </w:pPr>
      <w:r>
        <w:rPr/>
      </w:r>
    </w:p>
    <w:p>
      <w:pPr>
        <w:pStyle w:val="Normal"/>
        <w:rPr/>
      </w:pPr>
      <w:r>
        <w:rPr/>
        <w:t>Г.К. Жуков 28 февраля 1943 года доложил И.В. Сталину о ходе операции «Полярная звезда». Он предложил отменить операцию трех фронтов, ограничившись занятием очищенных немцами местностей, и готовиться к весеннему наступлению.</w:t>
      </w:r>
    </w:p>
    <w:p>
      <w:pPr>
        <w:pStyle w:val="Normal"/>
        <w:rPr/>
      </w:pPr>
      <w:r>
        <w:rPr/>
      </w:r>
    </w:p>
    <w:p>
      <w:pPr>
        <w:pStyle w:val="Normal"/>
        <w:rPr/>
      </w:pPr>
      <w:r>
        <w:rPr/>
        <w:t>Направление оставалось активным, и под Старой Руссой 1-я ударная армия, начав бои 1 марта 1943 г., будет вести их до 13 января 1944 года.</w:t>
      </w:r>
    </w:p>
    <w:p>
      <w:pPr>
        <w:pStyle w:val="Normal"/>
        <w:rPr/>
      </w:pPr>
      <w:r>
        <w:rPr/>
      </w:r>
    </w:p>
    <w:p>
      <w:pPr>
        <w:pStyle w:val="Normal"/>
        <w:rPr/>
      </w:pPr>
      <w:r>
        <w:rPr/>
        <w:t>В марте 1943 года 44-я отдельная гвардейская зенитно-артиллерийская батарея была выведена из состава 43-й гвардейской дивизии и включена в 1591-й зенитный артиллерийский полк, созданный в связи с проведенной в это время перестройкой зенитной артиллерии. Батарея имела на вооружении четыре 34-миллиметровые и четыре 25-миллиметровые автоматические зенитные пушки. За полтора года своего пребывания в составе Латышской дивизии ей было сбито 26 самолетов противника.</w:t>
      </w:r>
    </w:p>
    <w:p>
      <w:pPr>
        <w:pStyle w:val="Normal"/>
        <w:rPr/>
      </w:pPr>
      <w:r>
        <w:rPr/>
        <w:t>Латышскими зенитчиками были укомплектованы две из четырех огневых батарей 1591-го полка (по 6 пушек в каждой).</w:t>
      </w:r>
    </w:p>
    <w:p>
      <w:pPr>
        <w:pStyle w:val="Normal"/>
        <w:rPr/>
      </w:pPr>
      <w:r>
        <w:rPr/>
        <w:t>Командиром полка был назначен командовавший 44-й батареей с 22 июня 1941 года гвардии капитан Карлис Лиепиньш — бывший офицер Латвийской армии, мастер зенитного огня, опытный командир. Он успешно командовал полком до конца войны, в 1947 году вышел в отставку в звании полковника и до конца жизни (умер в 1960 году) работал директором Фундаментальной библиотеки Академии наук Латвийской ССР. Полк прошел с боями Белоруссию и Польшу и закончил свой боевой путь в Германии в составе 47-й зенитной артиллерийской Верхнеднепровской ордена Богдана Хмельницкого дивизии.</w:t>
      </w:r>
    </w:p>
    <w:p>
      <w:pPr>
        <w:pStyle w:val="Normal"/>
        <w:rPr/>
      </w:pPr>
      <w:r>
        <w:rPr/>
      </w:r>
    </w:p>
    <w:p>
      <w:pPr>
        <w:pStyle w:val="Normal"/>
        <w:rPr>
          <w:i/>
          <w:i/>
        </w:rPr>
      </w:pPr>
      <w:r>
        <w:rPr>
          <w:i/>
        </w:rPr>
        <w:t>Кстати, 11 марта 1943 года за образцовое выполнение боевых заданий командования на фронте борьбы с немецкими захватчиками по ликвидации Демянского котла и проявленную при этом доблесть и мужество орденом Александра Невского был награжден командир 32-го гвардейского истребительного авиационного полка гв. полковник Сталин Василий Иосифович.</w:t>
      </w:r>
    </w:p>
    <w:p>
      <w:pPr>
        <w:pStyle w:val="Normal"/>
        <w:rPr>
          <w:i/>
          <w:i/>
        </w:rPr>
      </w:pPr>
      <w:r>
        <w:rPr>
          <w:i/>
        </w:rPr>
      </w:r>
    </w:p>
    <w:p>
      <w:pPr>
        <w:pStyle w:val="Normal"/>
        <w:rPr/>
      </w:pPr>
      <w:r>
        <w:rPr/>
        <w:t>Со 2 марта 1943 года бои возобновились. Латышской дивизии было приказано овладеть рубежом обороны противника по линии Нагаткино — Лисьи Горки на реке Порусья, а затем наступать на Утошкино и к реке Полисть. Шедший в отрыве от дивизии справа 125-й полк должен был нанести удар по болоту с отметкой 30,7 навстречу 171-й дивизии (II формирования), вместе с ней окружить и уничтожить сычевскую группировку противника на р. Редья.</w:t>
      </w:r>
    </w:p>
    <w:p>
      <w:pPr>
        <w:pStyle w:val="Normal"/>
        <w:rPr/>
      </w:pPr>
      <w:r>
        <w:rPr/>
      </w:r>
    </w:p>
    <w:p>
      <w:pPr>
        <w:pStyle w:val="Normal"/>
        <w:rPr/>
      </w:pPr>
      <w:r>
        <w:rPr/>
        <w:t xml:space="preserve">4 марта стрелки дивизии овладели второй линией обороны противника и на 500 метров углубились в его расположение. Ожесточенные бои развернулись на южных подступах к колхозу </w:t>
      </w:r>
      <w:r>
        <w:rPr>
          <w:b/>
        </w:rPr>
        <w:t>Пенна</w:t>
      </w:r>
      <w:r>
        <w:rPr/>
        <w:t xml:space="preserve">. Контратакой гитлеровцев дальнейшее продвижение гвардейцев было остановлено до 10 марта. В это время 121-м полком велись бои на второй линии обороны южнее колхоза </w:t>
      </w:r>
      <w:r>
        <w:rPr>
          <w:b/>
        </w:rPr>
        <w:t>Пенна</w:t>
      </w:r>
      <w:r>
        <w:rPr/>
        <w:t>. Немцы вели мощный артиллерийский огонь и непрерывно организовывали контратаки. 15 марта узел сопротивления был наконец захвачен атакой 182-й стрелковой дивизии, командир которой, генерал-майор В.М. Шатилов, в победном мае 1945 года во главе 150-й стрелковой дивизии (III формирования) штурмом возьмет рейхстаг, где будет водружено Знамя Победы.</w:t>
      </w:r>
    </w:p>
    <w:p>
      <w:pPr>
        <w:pStyle w:val="Normal"/>
        <w:rPr/>
      </w:pPr>
      <w:r>
        <w:rPr/>
      </w:r>
    </w:p>
    <w:p>
      <w:pPr>
        <w:pStyle w:val="Normal"/>
        <w:rPr/>
      </w:pPr>
      <w:r>
        <w:rPr/>
        <w:t xml:space="preserve">Немецкий гарнизон </w:t>
      </w:r>
      <w:r>
        <w:rPr>
          <w:b/>
        </w:rPr>
        <w:t>Пенны</w:t>
      </w:r>
      <w:r>
        <w:rPr/>
        <w:t xml:space="preserve"> дрался подобно смертникам — до последнего солдата.</w:t>
      </w:r>
    </w:p>
    <w:p>
      <w:pPr>
        <w:pStyle w:val="Normal"/>
        <w:rPr/>
      </w:pPr>
      <w:r>
        <w:rPr/>
      </w:r>
    </w:p>
    <w:p>
      <w:pPr>
        <w:pStyle w:val="Normal"/>
        <w:rPr/>
      </w:pPr>
      <w:r>
        <w:rPr/>
        <w:t>Ожесточенность и масштабность этих боев, значение, которое им придавали в Германии, проявились еще и в том, что для их участников в вермахте была введена особая награда — «Демянский щит» (металлический знак в форме щита, носившийся над локтем на левом рукаве). Он был учрежден 25 февраля 1943 года — через четыре дня после ухода немецких войск из Демянска, в честь воевавшего в «котле» 2-го армейского корпуса 16-й армии. Общее число награжденных «щитом» составило около 100 тысяч человек.</w:t>
      </w:r>
    </w:p>
    <w:p>
      <w:pPr>
        <w:pStyle w:val="Normal"/>
        <w:rPr/>
      </w:pPr>
      <w:r>
        <w:rPr/>
      </w:r>
    </w:p>
    <w:p>
      <w:pPr>
        <w:pStyle w:val="Normal"/>
        <w:rPr/>
      </w:pPr>
      <w:r>
        <w:rPr/>
        <w:t>Приказом командира 43-й гвардейской Латышской стрелковой дивизии №0152 от 12 марта 1943 г. орденом Красной Звезды были награждены 16 бойцов и командиров 57-го отдельного заградительного отряда – все за один жаркий бой, продолжавшийся двое суток.</w:t>
      </w:r>
    </w:p>
    <w:p>
      <w:pPr>
        <w:pStyle w:val="Normal"/>
        <w:rPr/>
      </w:pPr>
      <w:r>
        <w:rPr/>
        <w:t>Вот его описание в одном из наградных листов:</w:t>
      </w:r>
    </w:p>
    <w:p>
      <w:pPr>
        <w:pStyle w:val="Normal"/>
        <w:rPr>
          <w:b/>
          <w:b/>
        </w:rPr>
      </w:pPr>
      <w:r>
        <w:rPr>
          <w:b/>
        </w:rPr>
        <w:t>« Тов. Ешкин, участвуя в бою с немецкими захватчиками 4 и 5 марта в районе к-за Пена, отличился умением управлять людьми, мужеством и отвагой.</w:t>
      </w:r>
    </w:p>
    <w:p>
      <w:pPr>
        <w:pStyle w:val="Normal"/>
        <w:rPr>
          <w:b/>
          <w:b/>
        </w:rPr>
      </w:pPr>
      <w:r>
        <w:rPr>
          <w:b/>
        </w:rPr>
        <w:t>Действуя во главе группы бойцов, ворвался в оборону противника и выбил немцев из 2-х ДЗОТов, лично уничтожив 4 немцев.</w:t>
      </w:r>
    </w:p>
    <w:p>
      <w:pPr>
        <w:pStyle w:val="Normal"/>
        <w:rPr>
          <w:b/>
          <w:b/>
        </w:rPr>
      </w:pPr>
      <w:r>
        <w:rPr>
          <w:b/>
        </w:rPr>
        <w:t>Немецкие захватчики, пытаясь контратакой вернуть утерянные ДЗОТы, встречали яростное сопротивление группы бойцов во главе тов. Ешкина. В одной из контратак тов. Ешкин вступил в рукопашный бой, отбросил противника, был тяжело ранен, истекая кровью, мужественный командир огнем автомата продолжал разить немцев.»</w:t>
      </w:r>
    </w:p>
    <w:p>
      <w:pPr>
        <w:pStyle w:val="Normal"/>
        <w:rPr/>
      </w:pPr>
      <w:r>
        <w:rPr/>
        <w:t>Так же мужественно и храбро сражались остальные воины заградотряда, большинство из них были тяжело ранены.</w:t>
      </w:r>
    </w:p>
    <w:p>
      <w:pPr>
        <w:pStyle w:val="Normal"/>
        <w:rPr/>
      </w:pPr>
      <w:r>
        <w:rPr/>
      </w:r>
    </w:p>
    <w:p>
      <w:pPr>
        <w:pStyle w:val="Normal"/>
        <w:rPr/>
      </w:pPr>
      <w:r>
        <w:rPr/>
        <w:t xml:space="preserve">15 марта 1943 года дивизия была выведена из боев под </w:t>
      </w:r>
      <w:r>
        <w:rPr>
          <w:b/>
        </w:rPr>
        <w:t>Пенной</w:t>
      </w:r>
      <w:r>
        <w:rPr/>
        <w:t>, совершила пятикилометровый марш на север и получила задачу наступать на деревню Соболево вблизи Старой Руссы. Уже утром 16 марта полки, заметно ослабленные в боях предшествующих дней, вновь пошли в наступление в направлении Малая Козака — колхоз «Красная Нива», с задачей достичь западного берега реки Порусья на южной окраине г. Старая Русса.</w:t>
      </w:r>
    </w:p>
    <w:p>
      <w:pPr>
        <w:pStyle w:val="Normal"/>
        <w:rPr/>
      </w:pPr>
      <w:r>
        <w:rPr/>
      </w:r>
    </w:p>
    <w:p>
      <w:pPr>
        <w:pStyle w:val="Normal"/>
        <w:rPr/>
      </w:pPr>
      <w:r>
        <w:rPr/>
        <w:t xml:space="preserve">К 18 марта наступила весенняя распутица, и талая вода стала непреодолимым препятствием для ведения боевых действий. В этот день дивизия была отведена с участка фронта под </w:t>
      </w:r>
      <w:r>
        <w:rPr>
          <w:b/>
        </w:rPr>
        <w:t>Пенной</w:t>
      </w:r>
      <w:r>
        <w:rPr/>
        <w:t xml:space="preserve"> и выведена за р. Ловать на десятидневный отдых в районе фанерного завода № 2 у ст. Парфино, который, впрочем, оказался непродолжительным.</w:t>
      </w:r>
    </w:p>
    <w:p>
      <w:pPr>
        <w:pStyle w:val="Normal"/>
        <w:rPr/>
      </w:pPr>
      <w:r>
        <w:rPr/>
      </w:r>
    </w:p>
    <w:p>
      <w:pPr>
        <w:pStyle w:val="Normal"/>
        <w:rPr/>
      </w:pPr>
      <w:r>
        <w:rPr/>
        <w:t xml:space="preserve">Гитлеровское командование предприняло наступление, стремясь вернуть позиции, потерянные в боях в феврале и марте и, в предвидение распутицы, в первую очередь, отбить обратно шоссе Старая Русса — Холм. 29 марта после длительной артиллерийской подготовки немецкие войска потеснили наши части и вышли на дорогу </w:t>
      </w:r>
      <w:r>
        <w:rPr>
          <w:b/>
        </w:rPr>
        <w:t>Пенна</w:t>
      </w:r>
      <w:r>
        <w:rPr/>
        <w:t xml:space="preserve"> — Сычево.</w:t>
      </w:r>
    </w:p>
    <w:p>
      <w:pPr>
        <w:pStyle w:val="Normal"/>
        <w:rPr/>
      </w:pPr>
      <w:r>
        <w:rPr/>
      </w:r>
    </w:p>
    <w:p>
      <w:pPr>
        <w:pStyle w:val="Normal"/>
        <w:rPr/>
      </w:pPr>
      <w:r>
        <w:rPr/>
        <w:t>Тогда Латышской дивизии было приказано остановить и отбросить противника. К тому времени дивизия получила 3700 человек пополнения из запасного полка. Приказ был выполнен: с 30 марта по 5 апреля 1943 года дивизия нанесла наступавшему противнику удар такой силы, что он был сначала остановлен, а потом отброшен на исходные рубежи.</w:t>
      </w:r>
    </w:p>
    <w:p>
      <w:pPr>
        <w:pStyle w:val="Normal"/>
        <w:rPr/>
      </w:pPr>
      <w:r>
        <w:rPr/>
      </w:r>
    </w:p>
    <w:p>
      <w:pPr>
        <w:pStyle w:val="Normal"/>
        <w:rPr/>
      </w:pPr>
      <w:r>
        <w:rPr/>
        <w:t>С 5 апреля дивизия перешла к обороне, тут же соорудив узлы сопротивления, укрытия, отрыв ходы сообщения. С 10 апреля 1943 года она была включена в состав 14-го гвардейского стрелкового корпуса 34-й армии (командующий генерал-лейтенант П.А. Курочкин). В середине месяца дивизия, которая, как и ее соседи, была очень ослаблена, сдала свои позиции другому соединению и была отведена во второй армейский эшелон на отдых. После длительных и кровопролитных боев с мая дивизия приводила себя в порядок, усиленно училась, принимала пополнение и, находясь в обороне под Старой Руссой, вела боевую подготовку.</w:t>
      </w:r>
    </w:p>
    <w:p>
      <w:pPr>
        <w:pStyle w:val="Normal"/>
        <w:rPr/>
      </w:pPr>
      <w:r>
        <w:rPr/>
      </w:r>
    </w:p>
    <w:p>
      <w:pPr>
        <w:pStyle w:val="Normal"/>
        <w:rPr/>
      </w:pPr>
      <w:r>
        <w:rPr/>
        <w:t>По состоянию на 5 апреля 1943 г. Алексей Ильич Стерляхин – член ВКП(б).</w:t>
      </w:r>
    </w:p>
    <w:p>
      <w:pPr>
        <w:pStyle w:val="Normal"/>
        <w:rPr/>
      </w:pPr>
      <w:r>
        <w:rPr/>
        <w:t>С этого момента начинается документально отслеживаемое его участие в боевых действиях.</w:t>
      </w:r>
    </w:p>
    <w:p>
      <w:pPr>
        <w:pStyle w:val="Normal"/>
        <w:rPr/>
      </w:pPr>
      <w:r>
        <w:rPr/>
      </w:r>
    </w:p>
    <w:p>
      <w:pPr>
        <w:pStyle w:val="Normal"/>
        <w:rPr/>
      </w:pPr>
      <w:r>
        <w:rPr>
          <w:b/>
        </w:rPr>
        <w:t>5 апреля 1943 г. командир 125 гвардейского стрелкового полка  43 гвардейской Латышской стрелковой дивизии Северо-Западного фронта гв. полковник Гречников Михаил Григорьевич (погиб 4 августа 1943 года) своим приказом №023/н (Указом Президиума Верховного Совета СССР от 10 ноября 1942г. командиру полка было предоставлено право награждать подчиненных сержантов и солдат медалями «За отвагу», «За боевые заслуги» и знаками отличных специалистов) наградил медалью «За отвагу» № 205218:</w:t>
      </w:r>
    </w:p>
    <w:p>
      <w:pPr>
        <w:pStyle w:val="Normal"/>
        <w:rPr>
          <w:b/>
          <w:b/>
        </w:rPr>
      </w:pPr>
      <w:r>
        <w:rPr>
          <w:b/>
        </w:rPr>
        <w:t>«4. Командира отделения 1-й пулеметной роты гвардии старшего сержанта Стерляхина Алексея Ильича за то, что он в боях 3-го апреля 1943 года в районе колхоза ПЕННА, при наступлении нашей пехоты, все время поддерживал огнем своего пулемета. Неожиданно немец стал просачиваться на левый фланг, чем создалось угроза нашим войскам с тыла. Товарищ Стерляхин организовал своих бойцов и отбил просочившегося противника.»</w:t>
      </w:r>
    </w:p>
    <w:p>
      <w:pPr>
        <w:pStyle w:val="Normal"/>
        <w:rPr/>
      </w:pPr>
      <w:r>
        <w:rPr/>
        <w:t>(Я сознательно дублирую тексты наградных документов в максимальном оригинале, без исправления разного рода ошибок, чтобы можно было почувствовать энергетику только что вышедших из боя командиров и диктующих писарям изложение подвигов подчиненных по горячим следам…)</w:t>
      </w:r>
    </w:p>
    <w:p>
      <w:pPr>
        <w:pStyle w:val="Normal"/>
        <w:rPr/>
      </w:pPr>
      <w:r>
        <w:rPr/>
      </w:r>
    </w:p>
    <w:p>
      <w:pPr>
        <w:pStyle w:val="Normal"/>
        <w:rPr/>
      </w:pPr>
      <w:r>
        <w:rPr/>
        <w:drawing>
          <wp:inline distT="0" distB="0" distL="0" distR="0">
            <wp:extent cx="1634490" cy="28346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2" t="-59" r="-102" b="-59"/>
                    <a:stretch>
                      <a:fillRect/>
                    </a:stretch>
                  </pic:blipFill>
                  <pic:spPr bwMode="auto">
                    <a:xfrm>
                      <a:off x="0" y="0"/>
                      <a:ext cx="1634490" cy="2834640"/>
                    </a:xfrm>
                    <a:prstGeom prst="rect">
                      <a:avLst/>
                    </a:prstGeom>
                  </pic:spPr>
                </pic:pic>
              </a:graphicData>
            </a:graphic>
          </wp:inline>
        </w:drawing>
      </w:r>
    </w:p>
    <w:p>
      <w:pPr>
        <w:pStyle w:val="Normal"/>
        <w:rPr/>
      </w:pPr>
      <w:r>
        <w:rPr/>
      </w:r>
    </w:p>
    <w:p>
      <w:pPr>
        <w:pStyle w:val="Normal"/>
        <w:rPr/>
      </w:pPr>
      <w:r>
        <w:rPr>
          <w:b/>
        </w:rPr>
        <w:t>Колхоз Пенна</w:t>
      </w:r>
      <w:r>
        <w:rPr/>
        <w:t xml:space="preserve"> – населенный пункт в 10 км южнее Старой Руссы, которому было суждено стать ключевым опорным пунктом северной дуги так называемого «Демянского котла», за который шли жестокие бои на протяжении полутора лет! За это время этот до того никому неизвестный населенный пункт десятки раз переходил из рук в руки. По воспоминаниям деда, вода близ текущей реки была красной от крови атакующих и контратакующих… В настоящее время - деревня в Старорусском муниципальном районе Новгородской области, в составе Новосельского сельского поселения.</w:t>
      </w:r>
    </w:p>
    <w:p>
      <w:pPr>
        <w:pStyle w:val="Normal"/>
        <w:rPr/>
      </w:pPr>
      <w:r>
        <w:rPr/>
      </w:r>
    </w:p>
    <w:p>
      <w:pPr>
        <w:pStyle w:val="Normal"/>
        <w:rPr/>
      </w:pPr>
      <w:r>
        <w:rPr/>
        <w:drawing>
          <wp:inline distT="0" distB="0" distL="0" distR="0">
            <wp:extent cx="5833745" cy="3317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0" r="-6" b="-10"/>
                    <a:stretch>
                      <a:fillRect/>
                    </a:stretch>
                  </pic:blipFill>
                  <pic:spPr bwMode="auto">
                    <a:xfrm>
                      <a:off x="0" y="0"/>
                      <a:ext cx="5833745" cy="3317875"/>
                    </a:xfrm>
                    <a:prstGeom prst="rect">
                      <a:avLst/>
                    </a:prstGeom>
                  </pic:spPr>
                </pic:pic>
              </a:graphicData>
            </a:graphic>
          </wp:inline>
        </w:drawing>
      </w:r>
    </w:p>
    <w:p>
      <w:pPr>
        <w:pStyle w:val="Normal"/>
        <w:rPr/>
      </w:pPr>
      <w:r>
        <w:rPr/>
      </w:r>
    </w:p>
    <w:p>
      <w:pPr>
        <w:pStyle w:val="Normal"/>
        <w:rPr/>
      </w:pPr>
      <w:r>
        <w:rPr/>
        <w:t xml:space="preserve">На исходе операции в очередном бою за </w:t>
      </w:r>
      <w:r>
        <w:rPr>
          <w:b/>
        </w:rPr>
        <w:t>Пенна</w:t>
      </w:r>
      <w:r>
        <w:rPr/>
        <w:t xml:space="preserve"> (Пена, Пенну – так в оперативных отчетных документах называлось это село, в зависимости от наличия оперативных карт) официально Алексей Ильич и был отмечен…</w:t>
      </w:r>
    </w:p>
    <w:p>
      <w:pPr>
        <w:pStyle w:val="Normal"/>
        <w:rPr/>
      </w:pPr>
      <w:r>
        <w:rPr/>
      </w:r>
    </w:p>
    <w:p>
      <w:pPr>
        <w:pStyle w:val="Normal"/>
        <w:rPr/>
      </w:pPr>
      <w:r>
        <w:rPr/>
        <w:t>А вот строки из наградного листа на орден Красного Знамени командиру 43-ей гвардейской Латышской стрелковой дивизии гв. генерал-майору Бранткалну Д.К.:</w:t>
      </w:r>
    </w:p>
    <w:p>
      <w:pPr>
        <w:pStyle w:val="Normal"/>
        <w:rPr/>
      </w:pPr>
      <w:r>
        <w:rPr/>
        <w:t xml:space="preserve">«В наступательных боях в феврале-марте 43 г. по овладению г. Ст. Русса 43 Гв. Латышская стр. дивизия участвовала в составе войск 27, а затем 34 армий. В этих боях тов. БРАНТКАЛН будучи </w:t>
      </w:r>
      <w:r>
        <w:rPr>
          <w:b/>
        </w:rPr>
        <w:t>на одном из важнейших направлений /совхоз Пенна</w:t>
      </w:r>
      <w:r>
        <w:rPr/>
        <w:t xml:space="preserve"> (напечатано было «Пено», затем ручкой исправлено)/ правильной организацией боя дивизии, личными энергией и инициативой добился успехов местного значения.»</w:t>
      </w:r>
    </w:p>
    <w:p>
      <w:pPr>
        <w:pStyle w:val="Normal"/>
        <w:rPr/>
      </w:pPr>
      <w:r>
        <w:rPr/>
      </w:r>
    </w:p>
    <w:p>
      <w:pPr>
        <w:pStyle w:val="Normal"/>
        <w:rPr/>
      </w:pPr>
      <w:r>
        <w:rPr/>
        <w:t>20 апреля 1943 года Латышская дивизия, оставаясь на прежнем месте, вышла из состава 34-й армии и вошла в подчинение 68-й армии (командующий генерал-лейтенант Е.П. Журавлев).</w:t>
      </w:r>
    </w:p>
    <w:p>
      <w:pPr>
        <w:pStyle w:val="Normal"/>
        <w:rPr/>
      </w:pPr>
      <w:r>
        <w:rPr/>
      </w:r>
    </w:p>
    <w:p>
      <w:pPr>
        <w:pStyle w:val="Normal"/>
        <w:rPr/>
      </w:pPr>
      <w:r>
        <w:rPr/>
        <w:drawing>
          <wp:inline distT="0" distB="0" distL="0" distR="0">
            <wp:extent cx="1713230" cy="31597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13" r="-25" b="-13"/>
                    <a:stretch>
                      <a:fillRect/>
                    </a:stretch>
                  </pic:blipFill>
                  <pic:spPr bwMode="auto">
                    <a:xfrm>
                      <a:off x="0" y="0"/>
                      <a:ext cx="1713230" cy="3159760"/>
                    </a:xfrm>
                    <a:prstGeom prst="rect">
                      <a:avLst/>
                    </a:prstGeom>
                  </pic:spPr>
                </pic:pic>
              </a:graphicData>
            </a:graphic>
          </wp:inline>
        </w:drawing>
      </w:r>
    </w:p>
    <w:p>
      <w:pPr>
        <w:pStyle w:val="Normal"/>
        <w:rPr/>
      </w:pPr>
      <w:r>
        <w:rPr>
          <w:i/>
        </w:rPr>
        <w:t>25 апреля 1943 года был учреждён «Демянский щит» — награда, памятный знак Третьего рейха. Введение знака подчеркивало стойкость солдат вермахта и СС, сражавшихся в Демянском котле. Для его получения необходимо было воевать там в период с 8 февраля 1942 года по 21 апреля 1943 года. «Демянским щитом» награждались также проявившие себя в окружении члены организации Тодта, хиви, наземный и лётный персонал Люфтваффе, солдаты союзных Германии войск, солдаты полевой жандармерии.</w:t>
      </w:r>
    </w:p>
    <w:p>
      <w:pPr>
        <w:pStyle w:val="Normal"/>
        <w:rPr>
          <w:i/>
          <w:i/>
        </w:rPr>
      </w:pPr>
      <w:r>
        <w:rPr>
          <w:i/>
        </w:rPr>
        <w:t>Критерии награждения:</w:t>
      </w:r>
    </w:p>
    <w:p>
      <w:pPr>
        <w:pStyle w:val="Normal"/>
        <w:rPr>
          <w:i/>
          <w:i/>
        </w:rPr>
      </w:pPr>
      <w:r>
        <w:rPr>
          <w:i/>
        </w:rPr>
        <w:t>- Сухопутные части — 60 и более дней боёв в котле. Ранение или серьёзное обморожение.</w:t>
      </w:r>
    </w:p>
    <w:p>
      <w:pPr>
        <w:pStyle w:val="Normal"/>
        <w:rPr>
          <w:i/>
          <w:i/>
        </w:rPr>
      </w:pPr>
      <w:r>
        <w:rPr>
          <w:i/>
        </w:rPr>
        <w:t>- для пилотов — 50 боевых или транспортных вылетов в зону Демянского котла.</w:t>
      </w:r>
    </w:p>
    <w:p>
      <w:pPr>
        <w:pStyle w:val="Normal"/>
        <w:rPr>
          <w:i/>
          <w:i/>
        </w:rPr>
      </w:pPr>
      <w:r>
        <w:rPr>
          <w:i/>
        </w:rPr>
      </w:r>
    </w:p>
    <w:p>
      <w:pPr>
        <w:pStyle w:val="Normal"/>
        <w:rPr>
          <w:b/>
          <w:b/>
        </w:rPr>
      </w:pPr>
      <w:r>
        <w:rPr>
          <w:b/>
        </w:rPr>
        <w:t>Дед всегда вспоминал о тягостях и лишениях у Старой Руссы словами генерала-сослуживца: «Кто был на Северо-Западном фронте, тот знает, что такое война…»</w:t>
      </w:r>
    </w:p>
    <w:p>
      <w:pPr>
        <w:pStyle w:val="Normal"/>
        <w:rPr>
          <w:b/>
          <w:b/>
        </w:rPr>
      </w:pPr>
      <w:r>
        <w:rPr>
          <w:b/>
        </w:rPr>
      </w:r>
    </w:p>
    <w:p>
      <w:pPr>
        <w:pStyle w:val="Normal"/>
        <w:rPr/>
      </w:pPr>
      <w:r>
        <w:rPr/>
        <w:t>Вообще боевые действия Северо-Западного фронта – отдельная тема. Скажу пока одно – без активных действий СЗФ по Демянском не было бы победы под Сталинградом. А если бы не было активности под Сталинградом – то не удержали бы Кавказ, куда немцы в общем-то и стремились…</w:t>
      </w:r>
    </w:p>
    <w:p>
      <w:pPr>
        <w:pStyle w:val="Normal"/>
        <w:rPr/>
      </w:pPr>
      <w:r>
        <w:rPr/>
      </w:r>
    </w:p>
    <w:p>
      <w:pPr>
        <w:pStyle w:val="Normal"/>
        <w:rPr/>
      </w:pPr>
      <w:r>
        <w:rPr/>
        <w:t>Я был знаком с человеком, который служил в районе Старой Руссы в середине 50-х годов. Так вот, главной задачей военнослужащих частей, там дислоцируемых, была очистка территории от останков погибших. Смрад трупный (более чем через 10 лет!) стоял невыносимый…</w:t>
      </w:r>
    </w:p>
    <w:p>
      <w:pPr>
        <w:pStyle w:val="Normal"/>
        <w:rPr/>
      </w:pPr>
      <w:r>
        <w:rPr/>
      </w:r>
    </w:p>
    <w:p>
      <w:pPr>
        <w:pStyle w:val="Normal"/>
        <w:rPr/>
      </w:pPr>
      <w:r>
        <w:rPr/>
        <w:t xml:space="preserve">Участвуя в боях в районе </w:t>
      </w:r>
      <w:r>
        <w:rPr>
          <w:b/>
        </w:rPr>
        <w:t>Пенны</w:t>
      </w:r>
      <w:r>
        <w:rPr/>
        <w:t xml:space="preserve"> и Старой Руссы, ведя ожесточенные боевые действия в тяжелых условиях лесисто-болотистой местности, 43 гвардейская Латышская стрелковая дивизия сыграла важную роль сначала в отвлечении на эти сражения значительных сил и средств гитлеровской Германии, а затем и в ликвидации Демянского плацдарма, с которым немецкое командование столь длительное время связывало далеко идущие планы.</w:t>
      </w:r>
    </w:p>
    <w:p>
      <w:pPr>
        <w:pStyle w:val="Normal"/>
        <w:rPr/>
      </w:pPr>
      <w:r>
        <w:rPr/>
      </w:r>
    </w:p>
    <w:p>
      <w:pPr>
        <w:pStyle w:val="Normal"/>
        <w:rPr/>
      </w:pPr>
      <w:r>
        <w:rPr/>
        <w:t>Летом 1943 года дивизия в боях не участвовала.</w:t>
      </w:r>
    </w:p>
    <w:p>
      <w:pPr>
        <w:pStyle w:val="Normal"/>
        <w:rPr/>
      </w:pPr>
      <w:r>
        <w:rPr/>
      </w:r>
    </w:p>
    <w:p>
      <w:pPr>
        <w:pStyle w:val="Normal"/>
        <w:rPr/>
      </w:pPr>
      <w:r>
        <w:rPr/>
        <w:t>27 июля дивизия включена в 14-й гвардейский стрелковый корпус для участия в наступлении, но приказ был отменен, и она была возвращена на прежнее место расположения, войдя в 12-й гвардейский стрелковый Краснознаменный корпус.</w:t>
      </w:r>
    </w:p>
    <w:p>
      <w:pPr>
        <w:pStyle w:val="Normal"/>
        <w:rPr/>
      </w:pPr>
      <w:r>
        <w:rPr/>
      </w:r>
    </w:p>
    <w:p>
      <w:pPr>
        <w:pStyle w:val="Normal"/>
        <w:rPr/>
      </w:pPr>
      <w:r>
        <w:rPr/>
        <w:drawing>
          <wp:inline distT="0" distB="0" distL="0" distR="0">
            <wp:extent cx="4691380" cy="30975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4" r="-10" b="-14"/>
                    <a:stretch>
                      <a:fillRect/>
                    </a:stretch>
                  </pic:blipFill>
                  <pic:spPr bwMode="auto">
                    <a:xfrm>
                      <a:off x="0" y="0"/>
                      <a:ext cx="4691380" cy="3097530"/>
                    </a:xfrm>
                    <a:prstGeom prst="rect">
                      <a:avLst/>
                    </a:prstGeom>
                  </pic:spPr>
                </pic:pic>
              </a:graphicData>
            </a:graphic>
          </wp:inline>
        </w:drawing>
      </w:r>
    </w:p>
    <w:p>
      <w:pPr>
        <w:pStyle w:val="Normal"/>
        <w:rPr>
          <w:i/>
          <w:i/>
        </w:rPr>
      </w:pPr>
      <w:r>
        <w:rPr>
          <w:i/>
        </w:rPr>
        <w:t>Подразделение 43-й гв. стрелковой дивизии на политзанятиях. 21 сентября 1943 г.</w:t>
      </w:r>
    </w:p>
    <w:p>
      <w:pPr>
        <w:pStyle w:val="Normal"/>
        <w:rPr>
          <w:i/>
          <w:i/>
        </w:rPr>
      </w:pPr>
      <w:r>
        <w:rPr>
          <w:i/>
        </w:rPr>
      </w:r>
    </w:p>
    <w:p>
      <w:pPr>
        <w:pStyle w:val="Normal"/>
        <w:rPr/>
      </w:pPr>
      <w:r>
        <w:rPr/>
        <w:t>2 октября 1943 года Латвийская дивизия вновь подчинена 34-й армии и выдвинута на передовую линию. Здесь она, сменив три дивизии, держала оборону вдоль рек Редья и Порусья на рубеже Медниково — Михалкино на фронте протяженностью в 16,5 километра.</w:t>
      </w:r>
    </w:p>
    <w:p>
      <w:pPr>
        <w:pStyle w:val="Normal"/>
        <w:rPr/>
      </w:pPr>
      <w:r>
        <w:rPr/>
      </w:r>
    </w:p>
    <w:p>
      <w:pPr>
        <w:pStyle w:val="Normal"/>
        <w:rPr/>
      </w:pPr>
      <w:r>
        <w:rPr/>
        <w:t>С конца 1943 года началась подготовка к освобождению Прибалтийских советских республик. 10 октября 1943 года создан Прибалтийский фронт на базе полевого управления Брянского фронта (3-го формирования). 20 октября Калининский фронт был переименован в 1-й Прибалтийский фронт. В тот же день Прибалтийский фронт был переименован во 2-й Прибалтийский. С 5 по 13 октября 1943 года 43-я гвардейская Латышская стрелковая дивизия занимала оборону под Старой Руссой в составе 34-й армии, после чего она была переведена в район Великих Лук, включена в состав 22-й армии (командующий — генерал-лейтенант В.А. Юшкевич) и продолжила напряженную подготовку к предстоявшим наступательным боям. Генерал-майор Н.Д. Салтыков, бывший в этот момент офицером Генерального штаба при штабе Северо-Западного фронта, сообщал, что когда в начале октября 1943 года был создан Прибалтийский фронт и командованию Северо-Западного было приказано передать прибалтийцам 22-ю армию, то было особо оговорено включение в ее состав Латышской дивизии.</w:t>
      </w:r>
    </w:p>
    <w:p>
      <w:pPr>
        <w:pStyle w:val="Normal"/>
        <w:rPr/>
      </w:pPr>
      <w:r>
        <w:rPr/>
      </w:r>
    </w:p>
    <w:p>
      <w:pPr>
        <w:pStyle w:val="Normal"/>
        <w:rPr/>
      </w:pPr>
      <w:r>
        <w:rPr/>
        <w:t>20 ноября 1943 года Северо-Западный фронт был расформирован, его войска были преимущественно включены в состав 2-го Прибалтийского фронта.</w:t>
      </w:r>
    </w:p>
    <w:p>
      <w:pPr>
        <w:pStyle w:val="Normal"/>
        <w:rPr/>
      </w:pPr>
      <w:r>
        <w:rPr/>
      </w:r>
    </w:p>
    <w:p>
      <w:pPr>
        <w:pStyle w:val="Normal"/>
        <w:rPr/>
      </w:pPr>
      <w:r>
        <w:rPr/>
        <w:drawing>
          <wp:inline distT="0" distB="0" distL="0" distR="0">
            <wp:extent cx="1562735" cy="24618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4" t="-15" r="-24" b="-15"/>
                    <a:stretch>
                      <a:fillRect/>
                    </a:stretch>
                  </pic:blipFill>
                  <pic:spPr bwMode="auto">
                    <a:xfrm>
                      <a:off x="0" y="0"/>
                      <a:ext cx="1562735" cy="2461895"/>
                    </a:xfrm>
                    <a:prstGeom prst="rect">
                      <a:avLst/>
                    </a:prstGeom>
                  </pic:spPr>
                </pic:pic>
              </a:graphicData>
            </a:graphic>
          </wp:inline>
        </w:drawing>
      </w:r>
    </w:p>
    <w:p>
      <w:pPr>
        <w:pStyle w:val="Normal"/>
        <w:rPr/>
      </w:pPr>
      <w:r>
        <w:rPr/>
        <w:t>Памятный знак «Ветеран Северо-Западного фронта»</w:t>
      </w:r>
    </w:p>
    <w:p>
      <w:pPr>
        <w:pStyle w:val="Normal"/>
        <w:rPr/>
      </w:pPr>
      <w:r>
        <w:rPr/>
      </w:r>
    </w:p>
    <w:p>
      <w:pPr>
        <w:pStyle w:val="Normal"/>
        <w:rPr/>
      </w:pPr>
      <w:r>
        <w:rPr/>
        <w:t xml:space="preserve">С 12 августа 1943 года по 8 января 1944 года </w:t>
      </w:r>
      <w:r>
        <w:rPr>
          <w:b/>
        </w:rPr>
        <w:t>125-м гвардейским стрелковым полком</w:t>
      </w:r>
      <w:r>
        <w:rPr/>
        <w:t xml:space="preserve"> командовал гв. подполковник Модонов Иван Григорьевич. За умелое командование подразделениями полка под </w:t>
      </w:r>
      <w:r>
        <w:rPr>
          <w:b/>
        </w:rPr>
        <w:t>Пенной</w:t>
      </w:r>
      <w:r>
        <w:rPr/>
        <w:t xml:space="preserve"> был награжден орденом Александра Невского. Убыл по ранению.</w:t>
      </w:r>
    </w:p>
    <w:p>
      <w:pPr>
        <w:pStyle w:val="Normal"/>
        <w:rPr/>
      </w:pPr>
      <w:r>
        <w:rPr/>
      </w:r>
    </w:p>
    <w:p>
      <w:pPr>
        <w:pStyle w:val="Normal"/>
        <w:rPr/>
      </w:pPr>
      <w:r>
        <w:rPr/>
        <w:t>7 января 1944 года, согласно приказу, Латышская дивизия вышла из состава 12-го гвардейского стрелкового корпуса и перешла в оперативное подчинение 97-го стрелкового корпуса. В ночь с 10 на 11 января части дивизии прибыли в район Алхимово — Данилкино — Падры к северу от Великих Лук, северо-восточнее станции Насва, откуда готовился мощный удар по врагу.</w:t>
      </w:r>
    </w:p>
    <w:p>
      <w:pPr>
        <w:pStyle w:val="Normal"/>
        <w:rPr/>
      </w:pPr>
      <w:r>
        <w:rPr/>
      </w:r>
    </w:p>
    <w:p>
      <w:pPr>
        <w:pStyle w:val="Normal"/>
        <w:rPr>
          <w:b/>
          <w:b/>
          <w:sz w:val="28"/>
          <w:szCs w:val="28"/>
        </w:rPr>
      </w:pPr>
      <w:r>
        <w:rPr>
          <w:b/>
          <w:sz w:val="28"/>
          <w:szCs w:val="28"/>
        </w:rPr>
        <w:t>6. Участие 43-й гвардейской Латышской стрелковой дивизии в прорыве вражеской обороны в районе Насвы (14–17 января 1944 года)</w:t>
      </w:r>
    </w:p>
    <w:p>
      <w:pPr>
        <w:pStyle w:val="Normal"/>
        <w:rPr>
          <w:b/>
          <w:b/>
          <w:sz w:val="28"/>
          <w:szCs w:val="28"/>
        </w:rPr>
      </w:pPr>
      <w:r>
        <w:rPr>
          <w:b/>
          <w:sz w:val="28"/>
          <w:szCs w:val="28"/>
        </w:rPr>
      </w:r>
    </w:p>
    <w:p>
      <w:pPr>
        <w:pStyle w:val="Normal"/>
        <w:rPr/>
      </w:pPr>
      <w:r>
        <w:rPr/>
        <w:t>14 января 1944 года началась первая из десяти крупных стратегических наступательных операций этого года — Ленинградско-Новгородская. В ее ходе 2-й Прибалтийский фронт наносил вспомогательный удар, наступая на идрицком направлении, содействуя войскам Ленинградского и Волховского фронтов. 18 февраля его войска освободили Старую Руссу, 24 февраля — станцию Дно.</w:t>
      </w:r>
    </w:p>
    <w:p>
      <w:pPr>
        <w:pStyle w:val="Normal"/>
        <w:rPr/>
      </w:pPr>
      <w:r>
        <w:rPr/>
      </w:r>
    </w:p>
    <w:p>
      <w:pPr>
        <w:pStyle w:val="Normal"/>
        <w:rPr/>
      </w:pPr>
      <w:r>
        <w:rPr/>
        <w:t>Латышская дивизия действовала на левом крыле 2-го Прибалтийского фронта в составе 97-го стрелкового корпуса 22-й армии. К моменту перехода в наступление она была полностью укомплектована, и ее личный состав вполне подготовлен к ведению боев.</w:t>
      </w:r>
    </w:p>
    <w:p>
      <w:pPr>
        <w:pStyle w:val="Normal"/>
        <w:rPr/>
      </w:pPr>
      <w:r>
        <w:rPr/>
      </w:r>
    </w:p>
    <w:p>
      <w:pPr>
        <w:pStyle w:val="Normal"/>
        <w:rPr/>
      </w:pPr>
      <w:r>
        <w:rPr/>
        <w:t>13 января 1944 года дивизия получила приказ наступать на участке Федорухново — Полутина — около 25 километров севернее Новосокольников. Ближайшая задача заключалась в овладении станцией, крупным населенным пунктом Насва и д. Полутина. В дальнейшем дивизия должна была выйти к д. Мартыново, Забелино, Ровни. Для этого требовалось прорвать 4-х километровую полосу обороны противника глубиной 2–4 километра, строившуюся 13 месяцев на холмистой местности и насыщенную всеми видами стрелкового оружия, дотами, дзотами, прикрытую минными полями и проволочными заграждениями.</w:t>
      </w:r>
    </w:p>
    <w:p>
      <w:pPr>
        <w:pStyle w:val="Normal"/>
        <w:rPr/>
      </w:pPr>
      <w:r>
        <w:rPr/>
      </w:r>
    </w:p>
    <w:p>
      <w:pPr>
        <w:pStyle w:val="Normal"/>
        <w:rPr/>
      </w:pPr>
      <w:r>
        <w:rPr/>
        <w:t>При поддержке танкового полка (23 танка) и приданных артиллерийских и минометных частей дивизия пошла в атаку ночью 14 января 1944 года, для достижения внезапности. Вначале была проведена сильная артиллерийская подготовка. Были прорваны вражеские укрепления и взяты деревни Федорухново, Тимохово, Малое Воево, Михалкино, Чирки. Местечко Насва взять не удалось. К исходу первого дня силы дивизии наступали на расходящихся направлениях. За четыре дня она прорвала полосу обороны врага, отражая неоднократные контратаки пехоты и танков противника. Наши воины освободили 14 населенных пунктов. Бойцы действовали слаженно, решительно и умело, применяя ночные атаки, массированные артиллерийские налеты, танковые десанты, обходные маневры и действия подвижной группы, высланной в глубокий вражеский тыл.</w:t>
      </w:r>
    </w:p>
    <w:p>
      <w:pPr>
        <w:pStyle w:val="Normal"/>
        <w:rPr/>
      </w:pPr>
      <w:r>
        <w:rPr/>
      </w:r>
    </w:p>
    <w:p>
      <w:pPr>
        <w:pStyle w:val="Normal"/>
        <w:rPr/>
      </w:pPr>
      <w:r>
        <w:rPr/>
        <w:t xml:space="preserve">В этих боях особо отличился заместитель командира </w:t>
      </w:r>
      <w:r>
        <w:rPr>
          <w:b/>
        </w:rPr>
        <w:t>125 гвардейского стрелкового полка</w:t>
      </w:r>
      <w:r>
        <w:rPr/>
        <w:t xml:space="preserve"> гв. подполковник Ян Людвигович Райнберг (21 марта 1943 года награжден медалью «За боевые заслуги», 17 сентября 1943 года – орденом Отечественной войны 2 степени. Всегда проявлял высшую храбрость и мужество, оба раза представлялся к более высоким наградам – орденам Красной Звезды и Отечественной войны 1 степени. Но из-за неудач дивизии в целом степень наград снижали).</w:t>
        <w:br/>
        <w:t xml:space="preserve">Он возглавил штурмовой отряд в количестве 500 человек, состоящий из двух отдельных лыжных батальонов 33-й стрелковой и 43-й гвардейской стрелковой дивизий. </w:t>
      </w:r>
      <w:r>
        <w:rPr>
          <w:b/>
        </w:rPr>
        <w:t>В состав этого отряда добровольцем вошел и гв. старший сержант Стерляхин А.И.</w:t>
      </w:r>
      <w:r>
        <w:rPr/>
        <w:t xml:space="preserve"> Отряду была поставлена боевая задача – захватить ключевой пункт обороны противника село </w:t>
      </w:r>
      <w:r>
        <w:rPr>
          <w:b/>
        </w:rPr>
        <w:t>Монаково</w:t>
      </w:r>
      <w:r>
        <w:rPr/>
        <w:t>. В ночь на 14 января «лыжный» отряд прорвал оборону противника в районе деревни Федорухново и совершил рейд в тыл противника. За ночь пришлось пройти по пересеченной местности 14 километров — из-за распутицы действовали без лыж</w:t>
      </w:r>
      <w:bookmarkStart w:id="15" w:name="r62"/>
      <w:bookmarkEnd w:id="15"/>
      <w:r>
        <w:rPr/>
        <w:t xml:space="preserve">! При этом отряд не успел прибыть в исходный район к назначенному времени и на рассвете гв. подполковник Райнберг принял дерзкое, но единственно правильное решение – он построил отряд в колонну, приказав спрятать оружие советского производства под белыми маскхалатами. В таком строю наши бойцы дошли до самой деревни и неожиданно для врага бросились в атаку! Перерезав железную дорогу Новосокольники - Дно, группа захватила село </w:t>
      </w:r>
      <w:r>
        <w:rPr>
          <w:b/>
        </w:rPr>
        <w:t>Монаково</w:t>
      </w:r>
      <w:r>
        <w:rPr/>
        <w:t>, где разгромила штаб сапёрного батальона, захватила его знамя и 26 пленных, в том числе одного офицера.</w:t>
        <w:br/>
        <w:br/>
        <w:t xml:space="preserve">На ликвидацию прорыва гитлеровцы бросили танки, артиллерию и свыше полка пехоты. В течение двенадцати часов отряд Райнберга отбил восемь танковых атак и три атаки пехоты противника. В ходе боя вышли из строя противотанковые ружья, на исходе были гранаты. Танки противника подходили на расстояние 30-40 метров к позициям отряда. Гв. подполковник Райнберг, находясь на самых опасных участках обороны, сумел организовать отражение вражеских атак. В этих боях он погиб, посмертно удостоен звания Героя Советского Союза. Похоронен в Монаково в братской могиле. </w:t>
      </w:r>
    </w:p>
    <w:p>
      <w:pPr>
        <w:pStyle w:val="Normal"/>
        <w:rPr/>
      </w:pPr>
      <w:r>
        <w:rPr/>
      </w:r>
    </w:p>
    <w:p>
      <w:pPr>
        <w:pStyle w:val="Normal"/>
        <w:rPr/>
      </w:pPr>
      <w:r>
        <w:rPr/>
        <w:t>Группа уничтожила девять танков и до трёх батальонов пехоты противника и удержала позиции до подхода основных сил. Тем самым отряд обеспечил наступление дивизии. В ходе этого боя был момент, когда отряду пришлось вызвать на себя огонь своей артиллерии.</w:t>
      </w:r>
    </w:p>
    <w:p>
      <w:pPr>
        <w:pStyle w:val="Normal"/>
        <w:rPr/>
      </w:pPr>
      <w:r>
        <w:rPr/>
      </w:r>
    </w:p>
    <w:p>
      <w:pPr>
        <w:pStyle w:val="Normal"/>
        <w:rPr/>
      </w:pPr>
      <w:r>
        <w:rPr/>
        <w:t xml:space="preserve">К вечеру к селу подошли еще два батальона </w:t>
      </w:r>
      <w:r>
        <w:rPr>
          <w:b/>
        </w:rPr>
        <w:t>125-го гвардейского полка</w:t>
      </w:r>
      <w:r>
        <w:rPr/>
        <w:t>. Объединившись, наши части окончательно выбили противника из Монакова, закрепились и 15 января отбили еще три немецких контратаки.</w:t>
      </w:r>
    </w:p>
    <w:p>
      <w:pPr>
        <w:pStyle w:val="Normal"/>
        <w:rPr/>
      </w:pPr>
      <w:r>
        <w:rPr/>
      </w:r>
    </w:p>
    <w:p>
      <w:pPr>
        <w:pStyle w:val="Normal"/>
        <w:rPr/>
      </w:pPr>
      <w:r>
        <w:rPr/>
        <w:t>На завершающем этапе боя дед был ранен в спину (в него выстрелил гитлеровец, спрятавшийся в большой бочке).</w:t>
      </w:r>
    </w:p>
    <w:p>
      <w:pPr>
        <w:pStyle w:val="Normal"/>
        <w:rPr/>
      </w:pPr>
      <w:r>
        <w:rPr/>
      </w:r>
    </w:p>
    <w:p>
      <w:pPr>
        <w:pStyle w:val="Normal"/>
        <w:rPr/>
      </w:pPr>
      <w:r>
        <w:rPr>
          <w:b/>
        </w:rPr>
        <w:t>Удалось найти боевой приказ командира дивизии на организацию этого боя</w:t>
      </w:r>
      <w:r>
        <w:rPr/>
        <w:t xml:space="preserve"> (привожу текст целиком, выделил то, что непосредственно относится к участию деда в этом бою):</w:t>
      </w:r>
    </w:p>
    <w:p>
      <w:pPr>
        <w:pStyle w:val="Normal"/>
        <w:rPr/>
      </w:pPr>
      <w:r>
        <w:rPr/>
      </w:r>
    </w:p>
    <w:p>
      <w:pPr>
        <w:pStyle w:val="Normal"/>
        <w:rPr>
          <w:i/>
          <w:i/>
        </w:rPr>
      </w:pPr>
      <w:r>
        <w:rPr>
          <w:i/>
        </w:rPr>
        <w:t>Боевой приказ</w:t>
      </w:r>
    </w:p>
    <w:p>
      <w:pPr>
        <w:pStyle w:val="Normal"/>
        <w:rPr>
          <w:i/>
          <w:i/>
        </w:rPr>
      </w:pPr>
      <w:r>
        <w:rPr>
          <w:i/>
        </w:rPr>
        <w:t>командира 43-й гвардейской</w:t>
      </w:r>
    </w:p>
    <w:p>
      <w:pPr>
        <w:pStyle w:val="Normal"/>
        <w:rPr>
          <w:i/>
          <w:i/>
        </w:rPr>
      </w:pPr>
      <w:r>
        <w:rPr>
          <w:i/>
        </w:rPr>
        <w:t>стрелковой дивизии</w:t>
      </w:r>
    </w:p>
    <w:p>
      <w:pPr>
        <w:pStyle w:val="Normal"/>
        <w:rPr>
          <w:i/>
          <w:i/>
        </w:rPr>
      </w:pPr>
      <w:r>
        <w:rPr>
          <w:i/>
        </w:rPr>
        <w:t xml:space="preserve">№ </w:t>
      </w:r>
      <w:r>
        <w:rPr>
          <w:i/>
        </w:rPr>
        <w:t>006/ОП</w:t>
      </w:r>
    </w:p>
    <w:p>
      <w:pPr>
        <w:pStyle w:val="Normal"/>
        <w:rPr>
          <w:i/>
          <w:i/>
        </w:rPr>
      </w:pPr>
      <w:r>
        <w:rPr>
          <w:i/>
        </w:rPr>
        <w:t>на прорыв</w:t>
      </w:r>
    </w:p>
    <w:p>
      <w:pPr>
        <w:pStyle w:val="Normal"/>
        <w:rPr>
          <w:i/>
          <w:i/>
        </w:rPr>
      </w:pPr>
      <w:r>
        <w:rPr>
          <w:i/>
        </w:rPr>
        <w:t>обороны противника</w:t>
      </w:r>
    </w:p>
    <w:p>
      <w:pPr>
        <w:pStyle w:val="Normal"/>
        <w:rPr>
          <w:i/>
          <w:i/>
        </w:rPr>
      </w:pPr>
      <w:r>
        <w:rPr>
          <w:i/>
        </w:rPr>
        <w:t>в ночь на 14.1. 1944 г.</w:t>
      </w:r>
    </w:p>
    <w:p>
      <w:pPr>
        <w:pStyle w:val="Normal"/>
        <w:rPr>
          <w:i/>
          <w:i/>
        </w:rPr>
      </w:pPr>
      <w:r>
        <w:rPr>
          <w:i/>
        </w:rPr>
        <w:t xml:space="preserve">(12 января 1944 г.) </w:t>
      </w:r>
    </w:p>
    <w:p>
      <w:pPr>
        <w:pStyle w:val="Normal"/>
        <w:rPr>
          <w:i/>
          <w:i/>
        </w:rPr>
      </w:pPr>
      <w:r>
        <w:rPr>
          <w:i/>
        </w:rPr>
      </w:r>
    </w:p>
    <w:p>
      <w:pPr>
        <w:pStyle w:val="Normal"/>
        <w:rPr>
          <w:i/>
          <w:i/>
        </w:rPr>
      </w:pPr>
      <w:r>
        <w:rPr>
          <w:i/>
        </w:rPr>
        <w:t>БОЕВОЙ ПРИКАЗ № 006/ОП ШТАДИВ 43 ГВ. ЛЕС 600 м</w:t>
      </w:r>
    </w:p>
    <w:p>
      <w:pPr>
        <w:pStyle w:val="Normal"/>
        <w:rPr>
          <w:i/>
          <w:i/>
        </w:rPr>
      </w:pPr>
      <w:r>
        <w:rPr>
          <w:i/>
        </w:rPr>
        <w:t>ЮГО-ЗАП. ПАДРЫ 12.1.44 22.10</w:t>
      </w:r>
    </w:p>
    <w:p>
      <w:pPr>
        <w:pStyle w:val="Normal"/>
        <w:rPr>
          <w:i/>
          <w:i/>
        </w:rPr>
      </w:pPr>
      <w:r>
        <w:rPr>
          <w:i/>
        </w:rPr>
        <w:t xml:space="preserve">Карта 50 000 – 37/38 г. </w:t>
      </w:r>
    </w:p>
    <w:p>
      <w:pPr>
        <w:pStyle w:val="Normal"/>
        <w:rPr>
          <w:i/>
          <w:i/>
        </w:rPr>
      </w:pPr>
      <w:r>
        <w:rPr>
          <w:i/>
        </w:rPr>
      </w:r>
    </w:p>
    <w:p>
      <w:pPr>
        <w:pStyle w:val="Normal"/>
        <w:rPr/>
      </w:pPr>
      <w:r>
        <w:rPr>
          <w:i/>
        </w:rPr>
        <w:t xml:space="preserve">1. Перед фронтом дивизии: Федорухново, Полутина обороняются до двух рот 1/559 пп 321 пд. Передний край оборонительной полосы противника проходит по вост. окраине Федорухново, вост. Тимохово, Полутина, вост. Орехова. 2-я оборонительная полоса противника проходит вост. </w:t>
      </w:r>
      <w:r>
        <w:rPr>
          <w:b/>
          <w:i/>
        </w:rPr>
        <w:t>Маноково</w:t>
      </w:r>
      <w:r>
        <w:rPr>
          <w:i/>
        </w:rPr>
        <w:t>, Пески, Воево, Мелихово, Дмитрова Гора, Назимово, Горивицы, Киселевичи. На рубеже Тимохово, Чирки, Назимово оборудована отсечная позиция. Противник укреплением обороны в течение длительного времени построил развитую систему траншей полного профиля, ходов сообщения и инженерных заграждений.</w:t>
      </w:r>
    </w:p>
    <w:p>
      <w:pPr>
        <w:pStyle w:val="Normal"/>
        <w:rPr>
          <w:i/>
          <w:i/>
        </w:rPr>
      </w:pPr>
      <w:r>
        <w:rPr>
          <w:i/>
        </w:rPr>
        <w:t xml:space="preserve"> </w:t>
      </w:r>
    </w:p>
    <w:p>
      <w:pPr>
        <w:pStyle w:val="Normal"/>
        <w:rPr>
          <w:i/>
          <w:i/>
        </w:rPr>
      </w:pPr>
      <w:r>
        <w:rPr>
          <w:i/>
        </w:rPr>
        <w:t>2. 43 гв. сд ночной атакой прорывает сильно укрепленную оборонительную полосу на фронте: Федорухново, Полутина, имея ближайшую задачу овладеть м. Насва, Полутина; в последующем – к рассвету 14.1.44 г. выйти на фронт Мартиново, Забелино, Тивиково, Слободка, Ровни, обеспечивая плацдарм для развертывания 8 гв. сд.</w:t>
      </w:r>
    </w:p>
    <w:p>
      <w:pPr>
        <w:pStyle w:val="Normal"/>
        <w:rPr>
          <w:i/>
          <w:i/>
        </w:rPr>
      </w:pPr>
      <w:r>
        <w:rPr>
          <w:i/>
        </w:rPr>
        <w:t xml:space="preserve"> </w:t>
      </w:r>
    </w:p>
    <w:p>
      <w:pPr>
        <w:pStyle w:val="Normal"/>
        <w:rPr>
          <w:i/>
          <w:i/>
        </w:rPr>
      </w:pPr>
      <w:r>
        <w:rPr>
          <w:i/>
        </w:rPr>
        <w:t>3. Правее, на участке Ягодкина, (иск.) Федорухново, в направлении Щенайлово, прорывает оборонительную полосу противника 54 осбр, имея ближайшую задачу овладеть Бор, выс. 118.9, Волгино.</w:t>
      </w:r>
    </w:p>
    <w:p>
      <w:pPr>
        <w:pStyle w:val="Normal"/>
        <w:rPr>
          <w:i/>
          <w:i/>
        </w:rPr>
      </w:pPr>
      <w:r>
        <w:rPr>
          <w:i/>
        </w:rPr>
        <w:t xml:space="preserve"> </w:t>
      </w:r>
    </w:p>
    <w:p>
      <w:pPr>
        <w:pStyle w:val="Normal"/>
        <w:rPr>
          <w:i/>
          <w:i/>
        </w:rPr>
      </w:pPr>
      <w:r>
        <w:rPr>
          <w:i/>
        </w:rPr>
        <w:t>Разграничительная линия с ней: Кобыляк, Федорухново, Воево, Мартиново (все пункты для 43 гв. сд включительно). Левее обороняется 118 ур.</w:t>
      </w:r>
    </w:p>
    <w:p>
      <w:pPr>
        <w:pStyle w:val="Normal"/>
        <w:rPr>
          <w:i/>
          <w:i/>
        </w:rPr>
      </w:pPr>
      <w:r>
        <w:rPr>
          <w:i/>
        </w:rPr>
        <w:t xml:space="preserve"> </w:t>
      </w:r>
    </w:p>
    <w:p>
      <w:pPr>
        <w:pStyle w:val="Normal"/>
        <w:rPr>
          <w:i/>
          <w:i/>
        </w:rPr>
      </w:pPr>
      <w:r>
        <w:rPr>
          <w:i/>
        </w:rPr>
        <w:t>4. Решил: ночной атакой прорвать оборонительную полосу противника, нанося главный удар сев. Тимохово, м. Насва, Назимово, Тивиково; боевой порядок дивизии построить в три эшелона.</w:t>
      </w:r>
    </w:p>
    <w:p>
      <w:pPr>
        <w:pStyle w:val="Normal"/>
        <w:rPr>
          <w:i/>
          <w:i/>
        </w:rPr>
      </w:pPr>
      <w:r>
        <w:rPr>
          <w:i/>
        </w:rPr>
        <w:t xml:space="preserve"> </w:t>
      </w:r>
    </w:p>
    <w:p>
      <w:pPr>
        <w:pStyle w:val="Normal"/>
        <w:rPr>
          <w:i/>
          <w:i/>
        </w:rPr>
      </w:pPr>
      <w:r>
        <w:rPr>
          <w:i/>
        </w:rPr>
        <w:t>5. 123 гв. сп с 2/161 инжсапб, 1040 иптап (без двух батарей) занять исходное положение лес 500 м юго-вост. Федорухново, лес 1 км вост. Тимохово к 20.00 13.1.44 г., нанося главный удар своим правым флангом, атаковать противника на участке Федорухново, южн. опушка леса, что вост. Тимохово, имея ближайшей задачей овладеть рубежом Михалкино, Чирки (7327); в последующем – м. Насва, Петрищево, Назимово; в дальнейшем, наступая в направлении Тивиково, к рассвету 14.1.44 г. выйти на рубеж Часовня, Тивиково, Слободка.</w:t>
      </w:r>
    </w:p>
    <w:p>
      <w:pPr>
        <w:pStyle w:val="Normal"/>
        <w:rPr>
          <w:i/>
          <w:i/>
        </w:rPr>
      </w:pPr>
      <w:r>
        <w:rPr>
          <w:i/>
        </w:rPr>
        <w:t xml:space="preserve"> </w:t>
      </w:r>
    </w:p>
    <w:p>
      <w:pPr>
        <w:pStyle w:val="Normal"/>
        <w:rPr/>
      </w:pPr>
      <w:r>
        <w:rPr>
          <w:i/>
        </w:rPr>
        <w:t xml:space="preserve">АПГ 123 – 1/94 гв. ап, 274 минп и, до ввода в бой </w:t>
      </w:r>
      <w:r>
        <w:rPr>
          <w:b/>
          <w:i/>
        </w:rPr>
        <w:t>125 гв. сп</w:t>
      </w:r>
      <w:r>
        <w:rPr>
          <w:i/>
        </w:rPr>
        <w:t xml:space="preserve"> – 2/94 гв. ап. Командир группы – командир 94 гв. ап.</w:t>
      </w:r>
    </w:p>
    <w:p>
      <w:pPr>
        <w:pStyle w:val="Normal"/>
        <w:rPr>
          <w:i/>
          <w:i/>
        </w:rPr>
      </w:pPr>
      <w:r>
        <w:rPr>
          <w:i/>
        </w:rPr>
        <w:t xml:space="preserve"> </w:t>
      </w:r>
    </w:p>
    <w:p>
      <w:pPr>
        <w:pStyle w:val="Normal"/>
        <w:rPr>
          <w:i/>
          <w:i/>
        </w:rPr>
      </w:pPr>
      <w:r>
        <w:rPr>
          <w:i/>
        </w:rPr>
        <w:t>Разграничительная линия слева: южн. опушка леса 800 м сев.-зап. Погорелова, Чирки, (иск.) Барсучки, Заболотье.</w:t>
      </w:r>
    </w:p>
    <w:p>
      <w:pPr>
        <w:pStyle w:val="Normal"/>
        <w:rPr>
          <w:i/>
          <w:i/>
        </w:rPr>
      </w:pPr>
      <w:r>
        <w:rPr>
          <w:i/>
        </w:rPr>
        <w:t xml:space="preserve"> </w:t>
      </w:r>
    </w:p>
    <w:p>
      <w:pPr>
        <w:pStyle w:val="Normal"/>
        <w:rPr/>
      </w:pPr>
      <w:r>
        <w:rPr>
          <w:i/>
        </w:rPr>
        <w:t>6. 121 гв. сп со взводом саперов 47 гв. сапб одним батальоном занять исходное положение – (иск.) южн. опушка леса, что вост. Тимохово, Погорелова, и двумя батальонами – лес вост. выс. 107.1 – к 20.00 13.1.44 г. Атаковать противника на участке (иск.) лес сев.-зап. Погорелова, Полутина в направлении Чирки, обеспечивая левый фланг главных сил дивизии. Ближайшая задача – выход на рубеж Чирки, Орехова; последующая – Барсучки, хут. южн. Орехова. В дальнейшем – к рассвету 14.1.44 г. выйти на рубеж Ровни, Луги Чихачевы.</w:t>
      </w:r>
    </w:p>
    <w:p>
      <w:pPr>
        <w:pStyle w:val="Normal"/>
        <w:rPr>
          <w:i/>
          <w:i/>
        </w:rPr>
      </w:pPr>
      <w:r>
        <w:rPr>
          <w:i/>
        </w:rPr>
        <w:t xml:space="preserve"> </w:t>
      </w:r>
    </w:p>
    <w:p>
      <w:pPr>
        <w:pStyle w:val="Normal"/>
        <w:rPr>
          <w:i/>
          <w:i/>
        </w:rPr>
      </w:pPr>
      <w:r>
        <w:rPr>
          <w:i/>
        </w:rPr>
        <w:t>Левее обороняются подразделения 118 ур.</w:t>
      </w:r>
    </w:p>
    <w:p>
      <w:pPr>
        <w:pStyle w:val="Normal"/>
        <w:rPr>
          <w:i/>
          <w:i/>
        </w:rPr>
      </w:pPr>
      <w:r>
        <w:rPr>
          <w:i/>
        </w:rPr>
        <w:t xml:space="preserve"> </w:t>
      </w:r>
    </w:p>
    <w:p>
      <w:pPr>
        <w:pStyle w:val="Normal"/>
        <w:rPr/>
      </w:pPr>
      <w:r>
        <w:rPr>
          <w:i/>
        </w:rPr>
        <w:t>АПГ 121 – 2/94 гв. ап. Командир группы – командир 2/94 гв. ап.</w:t>
      </w:r>
    </w:p>
    <w:p>
      <w:pPr>
        <w:pStyle w:val="Normal"/>
        <w:rPr>
          <w:i/>
          <w:i/>
        </w:rPr>
      </w:pPr>
      <w:r>
        <w:rPr>
          <w:i/>
        </w:rPr>
        <w:t xml:space="preserve"> </w:t>
      </w:r>
    </w:p>
    <w:p>
      <w:pPr>
        <w:pStyle w:val="Normal"/>
        <w:rPr/>
      </w:pPr>
      <w:r>
        <w:rPr>
          <w:i/>
        </w:rPr>
        <w:t xml:space="preserve">7. </w:t>
      </w:r>
      <w:r>
        <w:rPr>
          <w:b/>
          <w:i/>
        </w:rPr>
        <w:t>125 гв. сп</w:t>
      </w:r>
      <w:r>
        <w:rPr>
          <w:i/>
        </w:rPr>
        <w:t xml:space="preserve"> (два батальона) со взводом саперов 47 гв. осапб занять исходное положение – лес юго-зап. выс. 99.3, Кобыляк к 20.00 13.1.44 г., составляя третий эшелон дивизии, наступать за 123 гв. сп в направлении Тимохово, Чирки в готовности развить успех 123 гв. сп или 121 гв. сп и к отражению контратак с направлений: Казачиха, м. Насва; Усадище, Мартиново, м. Насва; Фетинино, Королево; вдоль железной дороги (с юга) – ст. Киселевичи, м. Насва. С вводом в бой – поддерживает 3/94 гв. ап. Командир группы – командир 3/94 гв. ап.</w:t>
      </w:r>
    </w:p>
    <w:p>
      <w:pPr>
        <w:pStyle w:val="Normal"/>
        <w:rPr>
          <w:i/>
          <w:i/>
        </w:rPr>
      </w:pPr>
      <w:r>
        <w:rPr>
          <w:i/>
        </w:rPr>
        <w:t xml:space="preserve"> </w:t>
      </w:r>
    </w:p>
    <w:p>
      <w:pPr>
        <w:pStyle w:val="Normal"/>
        <w:rPr/>
      </w:pPr>
      <w:r>
        <w:rPr>
          <w:i/>
        </w:rPr>
        <w:t xml:space="preserve">8. </w:t>
      </w:r>
      <w:r>
        <w:rPr>
          <w:b/>
          <w:i/>
        </w:rPr>
        <w:t>Гвардии подполковнику Райнберг</w:t>
      </w:r>
      <w:r>
        <w:rPr>
          <w:i/>
        </w:rPr>
        <w:t xml:space="preserve"> сводный лыжный отряд, в составе лыжного батальона 33 сд и лыжного батальона 43 гв. сд, к 20.00 13.1.44 г., сосредоточить в лесу (7831 вг); после прорыва 54 осбр и 123 гв. сп переднего края оборонительной полосы противника в направлении Федорухново – наступать в стыке между 54 осбр и 123 гв. сп в направлении выс. 104.5, Волгино с ближайшей задачей: овладеть Казачиха, переправой через р. Смердель у Мелихово, м. Насва, Назимово. В дальнейшем к рассвету 14.1.44 г. выйти на рубеж Мартиново, Забелино, юго-зап. окраина Королево, где перейти к обороне и удерживать рубеж до подхода частей 8 гв. сд.</w:t>
      </w:r>
    </w:p>
    <w:p>
      <w:pPr>
        <w:pStyle w:val="Normal"/>
        <w:rPr>
          <w:i/>
          <w:i/>
        </w:rPr>
      </w:pPr>
      <w:r>
        <w:rPr>
          <w:i/>
        </w:rPr>
        <w:t xml:space="preserve"> </w:t>
      </w:r>
    </w:p>
    <w:p>
      <w:pPr>
        <w:pStyle w:val="Normal"/>
        <w:rPr/>
      </w:pPr>
      <w:r>
        <w:rPr>
          <w:i/>
        </w:rPr>
        <w:t xml:space="preserve">9. Лыжному батальону 8 гв. сд к 20.00 13.1.44 г. сосредоточиться 600 м сев.-зап. выс. 107.1, составляя мой резерв, быть в готовности броском из-за правого фланга 123 гв. сп выйти в Петришево и присоединиться к лыжному отряду </w:t>
      </w:r>
      <w:r>
        <w:rPr>
          <w:b/>
          <w:i/>
        </w:rPr>
        <w:t>гвардии подполковника Райнберга.</w:t>
      </w:r>
    </w:p>
    <w:p>
      <w:pPr>
        <w:pStyle w:val="Normal"/>
        <w:rPr>
          <w:i/>
          <w:i/>
        </w:rPr>
      </w:pPr>
      <w:r>
        <w:rPr>
          <w:i/>
        </w:rPr>
        <w:t xml:space="preserve"> </w:t>
      </w:r>
    </w:p>
    <w:p>
      <w:pPr>
        <w:pStyle w:val="Normal"/>
        <w:rPr>
          <w:i/>
          <w:i/>
        </w:rPr>
      </w:pPr>
      <w:r>
        <w:rPr>
          <w:i/>
        </w:rPr>
        <w:t>10. Подвижному противотанковому резерву – 48 гв. оиптд, два взвода саперов 47 гв. осапб, взвод автоматчиков 123 гв. сп к 20.00 13.1.44 г. сосредоточиться в районе выс. 107.1 в готовности, после захвата м. Насва, сосредоточиться в районе м. Насва, Петрищево и действовать по обстановке.</w:t>
      </w:r>
    </w:p>
    <w:p>
      <w:pPr>
        <w:pStyle w:val="Normal"/>
        <w:rPr>
          <w:i/>
          <w:i/>
        </w:rPr>
      </w:pPr>
      <w:r>
        <w:rPr>
          <w:i/>
        </w:rPr>
        <w:t xml:space="preserve"> </w:t>
      </w:r>
    </w:p>
    <w:p>
      <w:pPr>
        <w:pStyle w:val="Normal"/>
        <w:rPr>
          <w:i/>
          <w:i/>
        </w:rPr>
      </w:pPr>
      <w:r>
        <w:rPr>
          <w:i/>
        </w:rPr>
        <w:t>11. 227 тп в 20.00 13.1.44 г. занять исходные позиций в районе выс. 107.1 и, после овладения 123 гв. сп Федорухново, Тимохово, поддержать атаку 123 гв. сп в направлении Тимохово, Чирки, южн. окраина м. Насва, Назимово, Скребки.</w:t>
      </w:r>
    </w:p>
    <w:p>
      <w:pPr>
        <w:pStyle w:val="Normal"/>
        <w:rPr>
          <w:i/>
          <w:i/>
        </w:rPr>
      </w:pPr>
      <w:r>
        <w:rPr>
          <w:i/>
        </w:rPr>
        <w:t xml:space="preserve"> </w:t>
      </w:r>
    </w:p>
    <w:p>
      <w:pPr>
        <w:pStyle w:val="Normal"/>
        <w:rPr>
          <w:i/>
          <w:i/>
        </w:rPr>
      </w:pPr>
      <w:r>
        <w:rPr>
          <w:i/>
        </w:rPr>
        <w:t>Задачи: уничтожить живую силу и пехотные огневые средства противника в районах Чирки, Назимово, Голубово, Скребки; после выхода в район южн. окраины Петришево – одну роту («Т-60» и «Т-70») выдвинуть на рубеж Мартиново, Забелино, Королево с целью поддержать лыжный отряд. Сборный пункт – юго-вост. окраина Петрищево, запасный – сев. Чирки. Атаку танков сопровождает одна батарея 1040 иптап и взвод 45-мм орудий 123 гв. сп.</w:t>
      </w:r>
    </w:p>
    <w:p>
      <w:pPr>
        <w:pStyle w:val="Normal"/>
        <w:rPr>
          <w:i/>
          <w:i/>
        </w:rPr>
      </w:pPr>
      <w:r>
        <w:rPr>
          <w:i/>
        </w:rPr>
        <w:t xml:space="preserve"> </w:t>
      </w:r>
    </w:p>
    <w:p>
      <w:pPr>
        <w:pStyle w:val="Normal"/>
        <w:rPr>
          <w:i/>
          <w:i/>
        </w:rPr>
      </w:pPr>
      <w:r>
        <w:rPr>
          <w:i/>
        </w:rPr>
        <w:t>12. Артиллерия: 94 гв. ап, 274 минп.</w:t>
      </w:r>
    </w:p>
    <w:p>
      <w:pPr>
        <w:pStyle w:val="Normal"/>
        <w:rPr>
          <w:i/>
          <w:i/>
        </w:rPr>
      </w:pPr>
      <w:r>
        <w:rPr>
          <w:i/>
        </w:rPr>
        <w:t xml:space="preserve"> </w:t>
      </w:r>
    </w:p>
    <w:p>
      <w:pPr>
        <w:pStyle w:val="Normal"/>
        <w:rPr>
          <w:i/>
          <w:i/>
        </w:rPr>
      </w:pPr>
      <w:r>
        <w:rPr>
          <w:i/>
        </w:rPr>
        <w:t>Готовность – к 12.00 13.1.44 г.</w:t>
      </w:r>
    </w:p>
    <w:p>
      <w:pPr>
        <w:pStyle w:val="Normal"/>
        <w:rPr>
          <w:i/>
          <w:i/>
        </w:rPr>
      </w:pPr>
      <w:r>
        <w:rPr>
          <w:i/>
        </w:rPr>
        <w:t xml:space="preserve"> </w:t>
      </w:r>
    </w:p>
    <w:p>
      <w:pPr>
        <w:pStyle w:val="Normal"/>
        <w:rPr>
          <w:i/>
          <w:i/>
        </w:rPr>
      </w:pPr>
      <w:r>
        <w:rPr>
          <w:i/>
        </w:rPr>
        <w:t>Продолжительность подготовки атаки – 20 минут.</w:t>
      </w:r>
    </w:p>
    <w:p>
      <w:pPr>
        <w:pStyle w:val="Normal"/>
        <w:rPr>
          <w:i/>
          <w:i/>
        </w:rPr>
      </w:pPr>
      <w:r>
        <w:rPr>
          <w:i/>
        </w:rPr>
        <w:t xml:space="preserve"> </w:t>
      </w:r>
    </w:p>
    <w:p>
      <w:pPr>
        <w:pStyle w:val="Normal"/>
        <w:rPr>
          <w:i/>
          <w:i/>
        </w:rPr>
      </w:pPr>
      <w:r>
        <w:rPr>
          <w:i/>
        </w:rPr>
        <w:t>Задачи:</w:t>
      </w:r>
    </w:p>
    <w:p>
      <w:pPr>
        <w:pStyle w:val="Normal"/>
        <w:rPr>
          <w:i/>
          <w:i/>
        </w:rPr>
      </w:pPr>
      <w:r>
        <w:rPr>
          <w:i/>
        </w:rPr>
        <w:t xml:space="preserve"> </w:t>
      </w:r>
    </w:p>
    <w:p>
      <w:pPr>
        <w:pStyle w:val="Normal"/>
        <w:rPr>
          <w:i/>
          <w:i/>
        </w:rPr>
      </w:pPr>
      <w:r>
        <w:rPr>
          <w:i/>
        </w:rPr>
        <w:t>А. В период подготовки атаки:</w:t>
      </w:r>
    </w:p>
    <w:p>
      <w:pPr>
        <w:pStyle w:val="Normal"/>
        <w:rPr>
          <w:i/>
          <w:i/>
        </w:rPr>
      </w:pPr>
      <w:r>
        <w:rPr>
          <w:i/>
        </w:rPr>
        <w:t xml:space="preserve"> </w:t>
      </w:r>
    </w:p>
    <w:p>
      <w:pPr>
        <w:pStyle w:val="Normal"/>
        <w:rPr>
          <w:i/>
          <w:i/>
        </w:rPr>
      </w:pPr>
      <w:r>
        <w:rPr>
          <w:i/>
        </w:rPr>
        <w:t>а) уничтожить обнаруженные дзоты, противотанковые орудия и станковые пулеметы на переднем крае;</w:t>
      </w:r>
    </w:p>
    <w:p>
      <w:pPr>
        <w:pStyle w:val="Normal"/>
        <w:rPr>
          <w:i/>
          <w:i/>
        </w:rPr>
      </w:pPr>
      <w:r>
        <w:rPr>
          <w:i/>
        </w:rPr>
        <w:t xml:space="preserve"> </w:t>
      </w:r>
    </w:p>
    <w:p>
      <w:pPr>
        <w:pStyle w:val="Normal"/>
        <w:rPr>
          <w:i/>
          <w:i/>
        </w:rPr>
      </w:pPr>
      <w:r>
        <w:rPr>
          <w:i/>
        </w:rPr>
        <w:t>б) подавить минометы и пехоту противника на переднем крае и на глубину до железной дороги.</w:t>
      </w:r>
    </w:p>
    <w:p>
      <w:pPr>
        <w:pStyle w:val="Normal"/>
        <w:rPr>
          <w:i/>
          <w:i/>
        </w:rPr>
      </w:pPr>
      <w:r>
        <w:rPr>
          <w:i/>
        </w:rPr>
        <w:t xml:space="preserve"> </w:t>
      </w:r>
    </w:p>
    <w:p>
      <w:pPr>
        <w:pStyle w:val="Normal"/>
        <w:rPr>
          <w:i/>
          <w:i/>
        </w:rPr>
      </w:pPr>
      <w:r>
        <w:rPr>
          <w:i/>
        </w:rPr>
        <w:t>Б. С началом атаки:</w:t>
      </w:r>
    </w:p>
    <w:p>
      <w:pPr>
        <w:pStyle w:val="Normal"/>
        <w:rPr>
          <w:i/>
          <w:i/>
        </w:rPr>
      </w:pPr>
      <w:r>
        <w:rPr>
          <w:i/>
        </w:rPr>
        <w:t xml:space="preserve"> </w:t>
      </w:r>
    </w:p>
    <w:p>
      <w:pPr>
        <w:pStyle w:val="Normal"/>
        <w:rPr>
          <w:i/>
          <w:i/>
        </w:rPr>
      </w:pPr>
      <w:r>
        <w:rPr>
          <w:i/>
        </w:rPr>
        <w:t>сопровождать атаку пехоты последовательным сосредоточением огня по районам: Федорухново, выс. 107.6; безымянные высоты зап. и юго-зап. Федорухново; 600 м южн. выс. 107.6; 1 км южн. выс. 107.6; Тимохово; 550 м сев.-зап. Полутина; выс. 104.0, сев.-вост. окраина Орехова; 800 м юго-зап. Тимохово; Чирки. Не допустить огневого фланкирования с выс. 104.5, Волгино.</w:t>
      </w:r>
    </w:p>
    <w:p>
      <w:pPr>
        <w:pStyle w:val="Normal"/>
        <w:rPr>
          <w:i/>
          <w:i/>
        </w:rPr>
      </w:pPr>
      <w:r>
        <w:rPr>
          <w:i/>
        </w:rPr>
        <w:t xml:space="preserve"> </w:t>
      </w:r>
    </w:p>
    <w:p>
      <w:pPr>
        <w:pStyle w:val="Normal"/>
        <w:rPr>
          <w:i/>
          <w:i/>
        </w:rPr>
      </w:pPr>
      <w:r>
        <w:rPr>
          <w:i/>
        </w:rPr>
        <w:t>В. В период развития боя в глубине оборонительной полосы противника:</w:t>
      </w:r>
    </w:p>
    <w:p>
      <w:pPr>
        <w:pStyle w:val="Normal"/>
        <w:rPr>
          <w:i/>
          <w:i/>
        </w:rPr>
      </w:pPr>
      <w:r>
        <w:rPr>
          <w:i/>
        </w:rPr>
        <w:t xml:space="preserve"> </w:t>
      </w:r>
    </w:p>
    <w:p>
      <w:pPr>
        <w:pStyle w:val="Normal"/>
        <w:rPr>
          <w:i/>
          <w:i/>
        </w:rPr>
      </w:pPr>
      <w:r>
        <w:rPr>
          <w:i/>
        </w:rPr>
        <w:t>а) не допустить контратак противника с рубежей: выс. 103.4, выс. 106.6; выс. 106.6, хутора вост. Чирки, Чирки (7428 Б), Орехова; с восточной окраины м. Насва; перекресток троп (7427 Г), Полутина; хут. Дмитровские, перекресток дорог юго-зап. 1 км Петрищево; вост. окраина Назимово, Голубово, Колоницы; Барсучки, Селище; по дороге Никитино – Селище; Ровник, Луги Чихачевы;</w:t>
      </w:r>
    </w:p>
    <w:p>
      <w:pPr>
        <w:pStyle w:val="Normal"/>
        <w:rPr>
          <w:i/>
          <w:i/>
        </w:rPr>
      </w:pPr>
      <w:r>
        <w:rPr>
          <w:i/>
        </w:rPr>
        <w:t xml:space="preserve"> </w:t>
      </w:r>
    </w:p>
    <w:p>
      <w:pPr>
        <w:pStyle w:val="Normal"/>
        <w:rPr>
          <w:i/>
          <w:i/>
        </w:rPr>
      </w:pPr>
      <w:r>
        <w:rPr>
          <w:i/>
        </w:rPr>
        <w:t>б) подготовить СО: развилка дорог юго-зап. Пески, вост. окраина Воево, шк. м. Насва, м. Насва, перекресток дорог юго-вост. Чирки (7527 Б), Барсучки, Селище, выс. 103.6, Луги Чихачевы, перекресток дорог юго-зап. Воево, выс. 106.2, Казачиха, Дроздово, хутора Дмитровские, овраг юго-зап. Мартиново, узел дорог между Утаево и Королево, хут. юго-вост. Дмитрова Гора, отдельные дворы сев.-зап. Назимово, Назимово, будка сев.-вост. Назимово, хут. вост. Назимово, Горивицы, Селище, Ровни, юго-вост. окраина Заболотье, Никитино, Слободка, овраг вост. Колоницы, Колоницы, Черное, Забелино, выс. 189.0, перекресток дорог за Королево, Голубово – выс. 169.8, развилка дорог 800 м сев. выс. 176.7, выс. 176.7, овраг юго-зап. Часовня, Скребки, Тивиково, Гаркуш, Заречье, перекресток железной дороги с шоссейной 200 м сев.-вост. Теренино, Устье, выс. 97.0, Залесье.</w:t>
      </w:r>
    </w:p>
    <w:p>
      <w:pPr>
        <w:pStyle w:val="Normal"/>
        <w:rPr>
          <w:i/>
          <w:i/>
        </w:rPr>
      </w:pPr>
      <w:r>
        <w:rPr>
          <w:i/>
        </w:rPr>
        <w:t xml:space="preserve"> </w:t>
      </w:r>
    </w:p>
    <w:p>
      <w:pPr>
        <w:pStyle w:val="Normal"/>
        <w:rPr>
          <w:i/>
          <w:i/>
        </w:rPr>
      </w:pPr>
      <w:r>
        <w:rPr>
          <w:i/>
        </w:rPr>
        <w:t>Г. 45-мм орудия и 76-мм [орудия] ПА, 4 батареи 1040 иптап выставить на прямую наводку. После захвата м. Насва и Петрищево одной батареей 1040 [иптап] поддержать атаку 227 тп.</w:t>
      </w:r>
    </w:p>
    <w:p>
      <w:pPr>
        <w:pStyle w:val="Normal"/>
        <w:rPr>
          <w:i/>
          <w:i/>
        </w:rPr>
      </w:pPr>
      <w:r>
        <w:rPr>
          <w:i/>
        </w:rPr>
        <w:t xml:space="preserve"> </w:t>
      </w:r>
    </w:p>
    <w:p>
      <w:pPr>
        <w:pStyle w:val="Normal"/>
        <w:rPr/>
      </w:pPr>
      <w:r>
        <w:rPr>
          <w:i/>
        </w:rPr>
        <w:t xml:space="preserve">Д. На период артиллерийской подготовки роты 82-мм минометов стрелковых полков свести в минометные батальоны. Минометный батальон </w:t>
      </w:r>
      <w:r>
        <w:rPr>
          <w:b/>
          <w:i/>
        </w:rPr>
        <w:t>125 гв. сп</w:t>
      </w:r>
      <w:r>
        <w:rPr>
          <w:i/>
        </w:rPr>
        <w:t xml:space="preserve"> включить в группу АПП 123 гв. сп.</w:t>
      </w:r>
    </w:p>
    <w:p>
      <w:pPr>
        <w:pStyle w:val="Normal"/>
        <w:rPr>
          <w:i/>
          <w:i/>
        </w:rPr>
      </w:pPr>
      <w:r>
        <w:rPr>
          <w:i/>
        </w:rPr>
        <w:t xml:space="preserve"> </w:t>
      </w:r>
    </w:p>
    <w:p>
      <w:pPr>
        <w:pStyle w:val="Normal"/>
        <w:rPr/>
      </w:pPr>
      <w:r>
        <w:rPr>
          <w:i/>
        </w:rPr>
        <w:t xml:space="preserve">Батарею 120-мм минометов </w:t>
      </w:r>
      <w:r>
        <w:rPr>
          <w:b/>
          <w:i/>
        </w:rPr>
        <w:t>125 гв. сп</w:t>
      </w:r>
      <w:r>
        <w:rPr>
          <w:i/>
        </w:rPr>
        <w:t xml:space="preserve"> включить в группу АПГ 121 сп. С начала атаки батареи 120-мм минометов и батальоны 82-ми минометов отступают в полное подчинение своих командиров полков и батальонов.</w:t>
      </w:r>
    </w:p>
    <w:p>
      <w:pPr>
        <w:pStyle w:val="Normal"/>
        <w:rPr>
          <w:i/>
          <w:i/>
        </w:rPr>
      </w:pPr>
      <w:r>
        <w:rPr>
          <w:i/>
        </w:rPr>
        <w:t xml:space="preserve"> </w:t>
      </w:r>
    </w:p>
    <w:p>
      <w:pPr>
        <w:pStyle w:val="Normal"/>
        <w:rPr>
          <w:i/>
          <w:i/>
        </w:rPr>
      </w:pPr>
      <w:r>
        <w:rPr>
          <w:i/>
        </w:rPr>
        <w:t xml:space="preserve">Е. </w:t>
      </w:r>
      <w:r>
        <w:rPr>
          <w:b/>
          <w:i/>
        </w:rPr>
        <w:t>Командующему артиллерией дивизии на 3/94 гв. ап возложить наблюдение за действием лыжного отряда и выполнение огневых задач по требованию командира лыжного отряда.</w:t>
      </w:r>
    </w:p>
    <w:p>
      <w:pPr>
        <w:pStyle w:val="Normal"/>
        <w:rPr>
          <w:i/>
          <w:i/>
        </w:rPr>
      </w:pPr>
      <w:r>
        <w:rPr>
          <w:i/>
        </w:rPr>
        <w:t xml:space="preserve"> </w:t>
      </w:r>
    </w:p>
    <w:p>
      <w:pPr>
        <w:pStyle w:val="Normal"/>
        <w:rPr>
          <w:i/>
          <w:i/>
        </w:rPr>
      </w:pPr>
      <w:r>
        <w:rPr>
          <w:i/>
        </w:rPr>
        <w:t>13. ДОП – лес 500 м юго-зап. Санники. ДВЛ – 500 м юго-зап. Малиновка. 500 медсанбат – 700 м юго-вост. Санники. Артлетучка – юго-вост. опушка леса 1 км юго-вост. Данилкина.</w:t>
      </w:r>
    </w:p>
    <w:p>
      <w:pPr>
        <w:pStyle w:val="Normal"/>
        <w:rPr>
          <w:i/>
          <w:i/>
        </w:rPr>
      </w:pPr>
      <w:r>
        <w:rPr>
          <w:i/>
        </w:rPr>
        <w:t xml:space="preserve"> </w:t>
      </w:r>
    </w:p>
    <w:p>
      <w:pPr>
        <w:pStyle w:val="Normal"/>
        <w:rPr>
          <w:i/>
          <w:i/>
        </w:rPr>
      </w:pPr>
      <w:r>
        <w:rPr>
          <w:i/>
        </w:rPr>
        <w:t>14. КП – 800 м сев.-зап. выс. 107.1; ось перемещения – Тимохово, Чирки, Назимово.</w:t>
      </w:r>
    </w:p>
    <w:p>
      <w:pPr>
        <w:pStyle w:val="Normal"/>
        <w:rPr>
          <w:i/>
          <w:i/>
        </w:rPr>
      </w:pPr>
      <w:r>
        <w:rPr>
          <w:i/>
        </w:rPr>
        <w:t xml:space="preserve"> </w:t>
      </w:r>
    </w:p>
    <w:p>
      <w:pPr>
        <w:pStyle w:val="Normal"/>
        <w:rPr>
          <w:i/>
          <w:i/>
        </w:rPr>
      </w:pPr>
      <w:r>
        <w:rPr>
          <w:i/>
        </w:rPr>
        <w:t>Второй эшелон штаба дивизии – лес 500 м юго-зап. Падры (7637 Г).</w:t>
      </w:r>
    </w:p>
    <w:p>
      <w:pPr>
        <w:pStyle w:val="Normal"/>
        <w:rPr>
          <w:i/>
          <w:i/>
        </w:rPr>
      </w:pPr>
      <w:r>
        <w:rPr>
          <w:i/>
        </w:rPr>
        <w:t xml:space="preserve"> </w:t>
      </w:r>
    </w:p>
    <w:p>
      <w:pPr>
        <w:pStyle w:val="Normal"/>
        <w:rPr>
          <w:i/>
          <w:i/>
        </w:rPr>
      </w:pPr>
      <w:r>
        <w:rPr>
          <w:i/>
        </w:rPr>
        <w:t>15. Донесения [присылать]: о занятии исходного положения, о начале атаки; в последующем – через каждый час.</w:t>
      </w:r>
    </w:p>
    <w:p>
      <w:pPr>
        <w:pStyle w:val="Normal"/>
        <w:rPr>
          <w:i/>
          <w:i/>
        </w:rPr>
      </w:pPr>
      <w:r>
        <w:rPr>
          <w:i/>
        </w:rPr>
        <w:t xml:space="preserve"> </w:t>
      </w:r>
    </w:p>
    <w:p>
      <w:pPr>
        <w:pStyle w:val="Normal"/>
        <w:rPr>
          <w:i/>
          <w:i/>
        </w:rPr>
      </w:pPr>
      <w:r>
        <w:rPr>
          <w:i/>
        </w:rPr>
        <w:t>Командир 43 гв. сд</w:t>
      </w:r>
    </w:p>
    <w:p>
      <w:pPr>
        <w:pStyle w:val="Normal"/>
        <w:rPr/>
      </w:pPr>
      <w:r>
        <w:rPr>
          <w:i/>
        </w:rPr>
        <w:t xml:space="preserve">гв. генерал-майор БРАНТКАЛН </w:t>
      </w:r>
    </w:p>
    <w:p>
      <w:pPr>
        <w:pStyle w:val="Normal"/>
        <w:rPr>
          <w:i/>
          <w:i/>
        </w:rPr>
      </w:pPr>
      <w:r>
        <w:rPr>
          <w:i/>
        </w:rPr>
        <w:t>Начальник штаба 43 гв. сд</w:t>
      </w:r>
    </w:p>
    <w:p>
      <w:pPr>
        <w:pStyle w:val="Normal"/>
        <w:rPr>
          <w:i/>
          <w:i/>
        </w:rPr>
      </w:pPr>
      <w:r>
        <w:rPr>
          <w:i/>
        </w:rPr>
        <w:t xml:space="preserve">гв. полковник ИВАНОВСКИЙ </w:t>
      </w:r>
    </w:p>
    <w:p>
      <w:pPr>
        <w:pStyle w:val="Normal"/>
        <w:rPr>
          <w:i/>
          <w:i/>
        </w:rPr>
      </w:pPr>
      <w:r>
        <w:rPr>
          <w:i/>
        </w:rPr>
        <w:t>Ф. 886, оп. 203339с, д. 1, лл. 15-16.</w:t>
      </w:r>
    </w:p>
    <w:p>
      <w:pPr>
        <w:pStyle w:val="Normal"/>
        <w:rPr>
          <w:i/>
          <w:i/>
        </w:rPr>
      </w:pPr>
      <w:r>
        <w:rPr>
          <w:i/>
        </w:rPr>
      </w:r>
    </w:p>
    <w:p>
      <w:pPr>
        <w:pStyle w:val="Normal"/>
        <w:rPr/>
      </w:pPr>
      <w:r>
        <w:rPr/>
        <w:t xml:space="preserve">Как видим, командир дивизии и начальник штаба первоначально не придавали практически никакого значения населенному пункту </w:t>
      </w:r>
      <w:r>
        <w:rPr>
          <w:b/>
        </w:rPr>
        <w:t>Монаково</w:t>
      </w:r>
      <w:r>
        <w:rPr/>
        <w:t>. Его значение определилось в ходе боя.</w:t>
      </w:r>
    </w:p>
    <w:p>
      <w:pPr>
        <w:pStyle w:val="Normal"/>
        <w:rPr/>
      </w:pPr>
      <w:r>
        <w:rPr/>
      </w:r>
    </w:p>
    <w:p>
      <w:pPr>
        <w:pStyle w:val="Normal"/>
        <w:rPr/>
      </w:pPr>
      <w:r>
        <w:rPr/>
        <w:t>Строки из представления к награждению вторым орденом Красного Знамени командира 43-й гвардейской Латышской стрелковой дивизии гвардии генерал-майора Бранткална Д.К.:</w:t>
      </w:r>
    </w:p>
    <w:p>
      <w:pPr>
        <w:pStyle w:val="Normal"/>
        <w:rPr/>
      </w:pPr>
      <w:r>
        <w:rPr/>
        <w:t>«43 Гв. Латышская Стрелковая дивизия Гв. генерал-майора БРАНТКАЛН в период с 14 по 17 января 1944 года вела активные бои по прорыву сильно-укрепленной полосы Насвинской группировки противника на участке Федорухново-Полутина. За 13 месяцев обороны немцы построили на этом участке сильно развитую сеть сплошных траншей с множеством открытых пулеметных площадок, противотанковых дзотов и 5 мощных узлов сопротивления с круговой обороной, железо-бетонными ОТ и НП, блиндажами и площадками.</w:t>
      </w:r>
    </w:p>
    <w:p>
      <w:pPr>
        <w:pStyle w:val="Normal"/>
        <w:rPr/>
      </w:pPr>
      <w:r>
        <w:rPr/>
        <w:t xml:space="preserve">14.1.44 г. после артналета 30 минутного дивизия стремительной ночной атакой прорвала передний край обороны немцев и в течении ночи овладела тремя оборонными пунктами: Федорухново, высотой 107,6 и Тимохово. В течении последующих двух дней немцы многократными контратаками пытались выбить части дивизии с занимаемых ими рубежей, но каждый раз встреченные мощным огнем откатывались назад неся большие потери, а части дивизии действуя огнем и маневром, при поддержки танков и артиллерии продолжали продвигаться на запад. За 3 дня, прорвав сильно укрепленную полосу противника, овладела 14 населенными пунктами, в том числе: Федорухново, Тимохово, </w:t>
      </w:r>
      <w:r>
        <w:rPr>
          <w:b/>
        </w:rPr>
        <w:t>Маноково</w:t>
      </w:r>
      <w:r>
        <w:rPr/>
        <w:t>, Барсучки, Чиркино, Часовня и др.»</w:t>
      </w:r>
    </w:p>
    <w:p>
      <w:pPr>
        <w:pStyle w:val="Normal"/>
        <w:rPr/>
      </w:pPr>
      <w:r>
        <w:rPr/>
      </w:r>
    </w:p>
    <w:p>
      <w:pPr>
        <w:pStyle w:val="Normal"/>
        <w:rPr/>
      </w:pPr>
      <w:r>
        <w:rPr/>
        <w:t>В ходе этих трехдневных боев в районе Насвы дивизия приобрела ценный опыт прорыва сильно укрепленной полосы обороны противника. Высокую оценку командования получили действия лыжного отряда. Командирам других частей и соединений штаб 22-й армии, издавший специальный материал с разбором операции лыжного отряда, рекомендовал проведение подобных рейдов. Вполне оправдал себя замысел командования провести внезапную ночную атаку — их опыт дивизия приобрела в боях под Старой Руссой. В боевых действиях в траншеях и на опорных пунктах стрелки уверенно действовали мелкими группами, вооружившись гранатами и противотанковыми ружьями.</w:t>
      </w:r>
    </w:p>
    <w:p>
      <w:pPr>
        <w:pStyle w:val="Normal"/>
        <w:rPr/>
      </w:pPr>
      <w:r>
        <w:rPr/>
      </w:r>
    </w:p>
    <w:p>
      <w:pPr>
        <w:pStyle w:val="Normal"/>
        <w:rPr/>
      </w:pPr>
      <w:r>
        <w:rPr/>
        <w:t>К 17 января дивизия выполнила свою основную задачу — прорвала укрепленную полосу противника. В этот день она была выведена из боя.</w:t>
      </w:r>
    </w:p>
    <w:p>
      <w:pPr>
        <w:pStyle w:val="Normal"/>
        <w:rPr/>
      </w:pPr>
      <w:r>
        <w:rPr/>
      </w:r>
    </w:p>
    <w:p>
      <w:pPr>
        <w:pStyle w:val="Normal"/>
        <w:rPr/>
      </w:pPr>
      <w:r>
        <w:rPr/>
        <w:t>В январе 1944 года потери дивизии составляли 596 убитыми, 1632 ранеными.</w:t>
      </w:r>
    </w:p>
    <w:p>
      <w:pPr>
        <w:pStyle w:val="Normal"/>
        <w:rPr/>
      </w:pPr>
      <w:r>
        <w:rPr/>
      </w:r>
    </w:p>
    <w:p>
      <w:pPr>
        <w:pStyle w:val="Normal"/>
        <w:rPr/>
      </w:pPr>
      <w:r>
        <w:rPr/>
        <w:t>За бои под Насвой боевые ордена и медали получили 1184 воина дивизии. Всему личному составу дивизии была объявлена благодарность Военного совета фронта и Военного совета 22-й армии. Более 120 рядовых и сержантов были награждены учрежденным в ноябре 1943 года орденом Славы (в том числе Я. Розе, будущий кавалер ордена Славы трех степеней).</w:t>
      </w:r>
    </w:p>
    <w:p>
      <w:pPr>
        <w:pStyle w:val="Normal"/>
        <w:rPr/>
      </w:pPr>
      <w:r>
        <w:rPr/>
      </w:r>
    </w:p>
    <w:p>
      <w:pPr>
        <w:pStyle w:val="Normal"/>
        <w:rPr/>
      </w:pPr>
      <w:r>
        <w:rPr>
          <w:b/>
        </w:rPr>
        <w:t>20 января 1944 г. командир 125-го гвардейского стрелкового полка  43-й гвардейской Латышской стрелковой дивизии гв. полковник Юревиц подписал наградной лист на орден Отечественной войны 2 степени помощнику командира взвода 1-й пулеметной роты полка гв. старшему сержанту Стерляхину А.И., в котором говорилось:</w:t>
      </w:r>
    </w:p>
    <w:p>
      <w:pPr>
        <w:pStyle w:val="Normal"/>
        <w:rPr/>
      </w:pPr>
      <w:r>
        <w:rPr>
          <w:b/>
        </w:rPr>
        <w:t>«Гвардии старший сержант Стерляхин во время боя 14 - 15 января с/г при захвате дер. Монаково первый поднялся в атаку и со своим расчетом, с криком «УРА», первый ворвался на окраину дер. Уничтожил 2 автомашины противника увлекая в бой бойцов 1 стрелковой роты, под ружейно-пулеметным и артогнем малыми силами, был занят сильно укрепленный, опорный пункт дер. Монаково и удержал рубеж.»</w:t>
      </w:r>
    </w:p>
    <w:p>
      <w:pPr>
        <w:pStyle w:val="Normal"/>
        <w:rPr>
          <w:b/>
          <w:b/>
        </w:rPr>
      </w:pPr>
      <w:r>
        <w:rPr>
          <w:b/>
        </w:rPr>
      </w:r>
    </w:p>
    <w:p>
      <w:pPr>
        <w:pStyle w:val="Normal"/>
        <w:rPr/>
      </w:pPr>
      <w:r>
        <w:rPr/>
        <w:t>Представление поддержал командир 43-й гвардейской Латышской стрелковой дивизии гв. генерал-майор Бранткалн.</w:t>
      </w:r>
    </w:p>
    <w:p>
      <w:pPr>
        <w:pStyle w:val="Normal"/>
        <w:rPr/>
      </w:pPr>
      <w:r>
        <w:rPr/>
      </w:r>
    </w:p>
    <w:p>
      <w:pPr>
        <w:pStyle w:val="Normal"/>
        <w:rPr/>
      </w:pPr>
      <w:r>
        <w:rPr/>
        <w:drawing>
          <wp:inline distT="0" distB="0" distL="0" distR="0">
            <wp:extent cx="2276475" cy="25107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1" t="-47" r="-51" b="-47"/>
                    <a:stretch>
                      <a:fillRect/>
                    </a:stretch>
                  </pic:blipFill>
                  <pic:spPr bwMode="auto">
                    <a:xfrm>
                      <a:off x="0" y="0"/>
                      <a:ext cx="2276475" cy="2510790"/>
                    </a:xfrm>
                    <a:prstGeom prst="rect">
                      <a:avLst/>
                    </a:prstGeom>
                  </pic:spPr>
                </pic:pic>
              </a:graphicData>
            </a:graphic>
          </wp:inline>
        </w:drawing>
      </w:r>
    </w:p>
    <w:p>
      <w:pPr>
        <w:pStyle w:val="Normal"/>
        <w:rPr/>
      </w:pPr>
      <w:r>
        <w:rPr/>
      </w:r>
    </w:p>
    <w:p>
      <w:pPr>
        <w:pStyle w:val="Normal"/>
        <w:rPr>
          <w:b/>
          <w:b/>
        </w:rPr>
      </w:pPr>
      <w:r>
        <w:rPr>
          <w:b/>
        </w:rPr>
        <w:t xml:space="preserve">Командир 97 стрелкового корпуса генерал-лейтенант Новосельский своим приказом №08/н от 27 января 1944 г. наградил гв. старшего сержанта Стерляхина А.И. орденом Отечественной войны 2 степени № 56763. </w:t>
      </w:r>
      <w:r>
        <w:rPr/>
        <w:t>Согласно Указа Президиума Верховного Совета СССР от 1 марта 1943 г., объявленного приказом Народного Комиссара Обороны №110 от 3 марта 1943 г. (с дополнением Указа ПВС СССР от 8 ноября 1943 г., объявленного приказом НКО №316 от 6 декабря 1943 г.), командир корпуса имел право награждать от имени Президиума Верховного Совета подчиненных от командира роты и ему соответствующих орденами Отечественной войны 1 и 2 степени, Красной Звезды, Славы 3 степени и медалями «За отвагу», «За боевые заслуги».</w:t>
      </w:r>
    </w:p>
    <w:p>
      <w:pPr>
        <w:pStyle w:val="Normal"/>
        <w:rPr>
          <w:b/>
          <w:b/>
        </w:rPr>
      </w:pPr>
      <w:r>
        <w:rPr>
          <w:b/>
        </w:rPr>
      </w:r>
    </w:p>
    <w:p>
      <w:pPr>
        <w:pStyle w:val="Normal"/>
        <w:rPr/>
      </w:pPr>
      <w:r>
        <w:rPr>
          <w:b/>
        </w:rPr>
        <w:t>В настоящее время Монаково</w:t>
      </w:r>
      <w:r>
        <w:rPr/>
        <w:t xml:space="preserve"> — деревня без постоянного населения в Демянском муниципальном районе Новгородской области, с апреля 2010 года входит в Ильиногорское сельское поселение.</w:t>
      </w:r>
    </w:p>
    <w:p>
      <w:pPr>
        <w:pStyle w:val="Normal"/>
        <w:rPr/>
      </w:pPr>
      <w:r>
        <w:rPr/>
        <w:t>Несмотря на то, что ныне от деревни фактически остался только остов одного кирпичного здания и на современных топографических картах на месте деревни указаны развалины, Монаково не исключено из числа населённых пунктов Новгородской области и до 12 апреля 2010 года входило в упразднённое Вотолинское сельское поселение.</w:t>
      </w:r>
    </w:p>
    <w:p>
      <w:pPr>
        <w:pStyle w:val="Normal"/>
        <w:rPr/>
      </w:pPr>
      <w:r>
        <w:rPr/>
      </w:r>
    </w:p>
    <w:p>
      <w:pPr>
        <w:pStyle w:val="Normal"/>
        <w:rPr/>
      </w:pPr>
      <w:r>
        <w:rPr/>
        <w:drawing>
          <wp:inline distT="0" distB="0" distL="0" distR="0">
            <wp:extent cx="3890645" cy="29178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0" r="-8" b="-10"/>
                    <a:stretch>
                      <a:fillRect/>
                    </a:stretch>
                  </pic:blipFill>
                  <pic:spPr bwMode="auto">
                    <a:xfrm>
                      <a:off x="0" y="0"/>
                      <a:ext cx="3890645" cy="2917825"/>
                    </a:xfrm>
                    <a:prstGeom prst="rect">
                      <a:avLst/>
                    </a:prstGeom>
                  </pic:spPr>
                </pic:pic>
              </a:graphicData>
            </a:graphic>
          </wp:inline>
        </w:drawing>
      </w:r>
    </w:p>
    <w:p>
      <w:pPr>
        <w:pStyle w:val="Normal"/>
        <w:rPr>
          <w:i/>
          <w:i/>
        </w:rPr>
      </w:pPr>
      <w:r>
        <w:rPr>
          <w:i/>
        </w:rPr>
        <w:t>Все, что сегодня осталось от Монаково</w:t>
      </w:r>
    </w:p>
    <w:p>
      <w:pPr>
        <w:pStyle w:val="Normal"/>
        <w:rPr>
          <w:i/>
          <w:i/>
        </w:rPr>
      </w:pPr>
      <w:r>
        <w:rPr>
          <w:i/>
        </w:rPr>
      </w:r>
    </w:p>
    <w:p>
      <w:pPr>
        <w:pStyle w:val="Normal"/>
        <w:rPr/>
      </w:pPr>
      <w:r>
        <w:rPr/>
        <w:drawing>
          <wp:inline distT="0" distB="0" distL="0" distR="0">
            <wp:extent cx="3128645" cy="39966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11" r="-14" b="-11"/>
                    <a:stretch>
                      <a:fillRect/>
                    </a:stretch>
                  </pic:blipFill>
                  <pic:spPr bwMode="auto">
                    <a:xfrm>
                      <a:off x="0" y="0"/>
                      <a:ext cx="3128645" cy="3996690"/>
                    </a:xfrm>
                    <a:prstGeom prst="rect">
                      <a:avLst/>
                    </a:prstGeom>
                  </pic:spPr>
                </pic:pic>
              </a:graphicData>
            </a:graphic>
          </wp:inline>
        </w:drawing>
      </w:r>
    </w:p>
    <w:p>
      <w:pPr>
        <w:pStyle w:val="Normal"/>
        <w:rPr>
          <w:i/>
          <w:i/>
        </w:rPr>
      </w:pPr>
      <w:r>
        <w:rPr>
          <w:i/>
        </w:rPr>
        <w:t>Братская могила воинов 43-й гвардейской Латышской стрелковой дивизии у деревни Монаково. В 2008 году состоялось перезахоронение останков еще 216 бойцов, обнаруженных в незафиксированной могиле.</w:t>
      </w:r>
    </w:p>
    <w:p>
      <w:pPr>
        <w:pStyle w:val="Normal"/>
        <w:rPr>
          <w:i/>
          <w:i/>
        </w:rPr>
      </w:pPr>
      <w:r>
        <w:rPr>
          <w:i/>
        </w:rPr>
      </w:r>
    </w:p>
    <w:p>
      <w:pPr>
        <w:pStyle w:val="Normal"/>
        <w:rPr/>
      </w:pPr>
      <w:r>
        <w:rPr/>
        <w:t>21 января 1944 года 43-я дивизия сдала боевые позиции другим частям и вышла во второй эшелон армии. Выйдя в резерв, она получала пополнение, вела напряженную боевую учебу, проводила дорожно-восстановительные работы. К 1 апреля бойцы восстановили и сдали в эксплуатацию пять километров железнодорожной линии Москва — Новосокольники — Идрицы у разъезда Шубино и тринадцать километров — на участке Стремовичи — Локня. Саперный батальон восстановил водопроводную систему на станции Новосокольники.</w:t>
      </w:r>
    </w:p>
    <w:p>
      <w:pPr>
        <w:pStyle w:val="Normal"/>
        <w:rPr/>
      </w:pPr>
      <w:r>
        <w:rPr/>
      </w:r>
    </w:p>
    <w:p>
      <w:pPr>
        <w:pStyle w:val="Normal"/>
        <w:rPr/>
      </w:pPr>
      <w:r>
        <w:rPr/>
        <w:t>4 апреля 1944 года дивизия выступила на марш и через четверо суток расположилась в только что освобожденном Новоржеве, находясь в резерве фронта.</w:t>
      </w:r>
    </w:p>
    <w:p>
      <w:pPr>
        <w:pStyle w:val="Normal"/>
        <w:rPr/>
      </w:pPr>
      <w:r>
        <w:rPr/>
      </w:r>
    </w:p>
    <w:p>
      <w:pPr>
        <w:pStyle w:val="Normal"/>
        <w:rPr/>
      </w:pPr>
      <w:r>
        <w:rPr/>
        <w:t>С 14 апреля бойцы работали на ремонте старых дорог и строительстве фронтовой дороги на участке Соболицы — Залужье, являвшейся артерией снабжения 3-й Ударной и 10-й гвардейской армий.</w:t>
      </w:r>
    </w:p>
    <w:p>
      <w:pPr>
        <w:pStyle w:val="Normal"/>
        <w:rPr/>
      </w:pPr>
      <w:r>
        <w:rPr/>
        <w:t>Работы прекратились 24 апреля, когда дивизию перевели в район Выбора, к озеру Рахново, где она и расположилась.</w:t>
      </w:r>
    </w:p>
    <w:p>
      <w:pPr>
        <w:pStyle w:val="Normal"/>
        <w:rPr/>
      </w:pPr>
      <w:r>
        <w:rPr/>
      </w:r>
    </w:p>
    <w:p>
      <w:pPr>
        <w:pStyle w:val="Normal"/>
        <w:rPr/>
      </w:pPr>
      <w:r>
        <w:rPr/>
        <w:t>С 29 апреля Латышская дивизия в третий раз вошла в состав 1-й ударной армии. Велись занятия по боевой подготовке и продолжалось участие в строительстве тыловой армейской оборонительной полосы в районе Горушка — Котельно — Пехова, зачастую под артиллерийским огнем противника, узкоколейной железной дороги Выбор — Копылово, ремонте дороги у Рылово — Одоры. Работать приходилось в очень тяжелых условиях, потому что все время лили дожди, дороги раскисли, а бревна и доски приходилось подносить вручную за 2–3 километра. Все эти дороги были чрезвычайно важны для снабжения армий, которые будут вести бои за освобождение Латвийской ССР в июле 1944 года.</w:t>
      </w:r>
    </w:p>
    <w:p>
      <w:pPr>
        <w:pStyle w:val="Normal"/>
        <w:rPr/>
      </w:pPr>
      <w:r>
        <w:rPr/>
      </w:r>
    </w:p>
    <w:p>
      <w:pPr>
        <w:pStyle w:val="Normal"/>
        <w:rPr>
          <w:b/>
          <w:b/>
          <w:sz w:val="28"/>
          <w:szCs w:val="28"/>
        </w:rPr>
      </w:pPr>
      <w:r>
        <w:rPr>
          <w:b/>
          <w:sz w:val="28"/>
          <w:szCs w:val="28"/>
        </w:rPr>
        <w:t>7. Создание 130-го стрелкового Латышского корпуса и его участие в Резекненско-Даугавпилсской операции (июнь — июль 1944 года)</w:t>
      </w:r>
    </w:p>
    <w:p>
      <w:pPr>
        <w:pStyle w:val="Normal"/>
        <w:rPr>
          <w:b/>
          <w:b/>
          <w:sz w:val="28"/>
          <w:szCs w:val="28"/>
        </w:rPr>
      </w:pPr>
      <w:r>
        <w:rPr>
          <w:b/>
          <w:sz w:val="28"/>
          <w:szCs w:val="28"/>
        </w:rPr>
      </w:r>
    </w:p>
    <w:p>
      <w:pPr>
        <w:pStyle w:val="Normal"/>
        <w:rPr/>
      </w:pPr>
      <w:r>
        <w:rPr/>
        <w:t>В преддверии скорого начала боев за освобождение Советской Латвии 5 июня 1944 года приказом Генерального штаба Красной Армии был сформирован 130-й Латышский стрелковый корпус. 11 июня 1944 года по приказу командующего 2-м Прибалтийским фронтом 43-я гвардейская Латышская стрелковая дивизия вышла из состава 1-й ударной армии и вошла в подчинение новосформированного 130-го стрелкового Латышского корпуса.</w:t>
      </w:r>
    </w:p>
    <w:p>
      <w:pPr>
        <w:pStyle w:val="Normal"/>
        <w:rPr/>
      </w:pPr>
      <w:r>
        <w:rPr/>
        <w:t>Корпус состоял из 43-й гвардейской (командир с 9 июля 1944 года - гвардии полковник А.Ю. Калнынь (Калнин), ранее командовавший 182-й стрелковой дивизией первого формирования; до 18 декабря 1942 года он был заместителем командира 201-й дивизии. Был ранен во время бомбежки авиацией деревни Зубакино) и 308-й (командир - генерал-майор В.Э. Дамберг) Латышских стрелковых дивизий. В ходе последовавших боевых действий в оперативное подчинение командиру корпуса, как правило, придавалась стрелковая дивизия и различные части усиления.</w:t>
      </w:r>
    </w:p>
    <w:p>
      <w:pPr>
        <w:pStyle w:val="Normal"/>
        <w:rPr/>
      </w:pPr>
      <w:r>
        <w:rPr/>
        <w:t>Базой для формирования корпуса послужила 43-я гвардейская Латышская стрелковая дивизия - из ее состава для укомплектования штаба и управления корпуса, а также частей корпусного подчинения было выделено 803 человека, в том числе 95 офицеров. Офицерский состав был пополнен командирами, направленными армией, фронтом и Главным управлением кадров Красной Армии.</w:t>
      </w:r>
    </w:p>
    <w:p>
      <w:pPr>
        <w:pStyle w:val="Normal"/>
        <w:rPr/>
      </w:pPr>
      <w:r>
        <w:rPr/>
      </w:r>
    </w:p>
    <w:p>
      <w:pPr>
        <w:pStyle w:val="Normal"/>
        <w:rPr/>
      </w:pPr>
      <w:r>
        <w:rPr/>
        <w:t>Формирование было закончено к 5 июня 1944 года, и этот день было решено считать Днем основания («рождения») корпуса.</w:t>
      </w:r>
    </w:p>
    <w:p>
      <w:pPr>
        <w:pStyle w:val="Normal"/>
        <w:rPr/>
      </w:pPr>
      <w:r>
        <w:rPr/>
      </w:r>
    </w:p>
    <w:p>
      <w:pPr>
        <w:pStyle w:val="Normal"/>
        <w:rPr/>
      </w:pPr>
      <w:r>
        <w:rPr/>
        <w:drawing>
          <wp:inline distT="0" distB="0" distL="0" distR="0">
            <wp:extent cx="2245360" cy="28155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9" t="-47" r="-59" b="-47"/>
                    <a:stretch>
                      <a:fillRect/>
                    </a:stretch>
                  </pic:blipFill>
                  <pic:spPr bwMode="auto">
                    <a:xfrm>
                      <a:off x="0" y="0"/>
                      <a:ext cx="2245360" cy="2815590"/>
                    </a:xfrm>
                    <a:prstGeom prst="rect">
                      <a:avLst/>
                    </a:prstGeom>
                  </pic:spPr>
                </pic:pic>
              </a:graphicData>
            </a:graphic>
          </wp:inline>
        </w:drawing>
      </w:r>
    </w:p>
    <w:p>
      <w:pPr>
        <w:pStyle w:val="Normal"/>
        <w:rPr>
          <w:i/>
          <w:i/>
        </w:rPr>
      </w:pPr>
      <w:r>
        <w:rPr>
          <w:i/>
        </w:rPr>
        <w:t>Генерал-майор Альфред Юрьевич Калнин (родился в 1897 году. Участник Гражданской войны, награжден орденом Красного Знамени. За доблесть и мужество в боях Великой Отечественной войны награжден: орденом Красного Знамени – за освобождение г. Крустпилс и форсирование р. Айвиекстэ, орденом Кутузова 2 степени – за освобождение г. Даугавпилс, орденом Суворова 2 степени – за освобождение Риги, орденом Отечественной войны 1 степени – за ликвидацию Курляндской группировки противника. Умер в 1967 году.)</w:t>
      </w:r>
    </w:p>
    <w:p>
      <w:pPr>
        <w:pStyle w:val="Normal"/>
        <w:rPr>
          <w:i/>
          <w:i/>
        </w:rPr>
      </w:pPr>
      <w:r>
        <w:rPr>
          <w:i/>
        </w:rPr>
      </w:r>
    </w:p>
    <w:p>
      <w:pPr>
        <w:pStyle w:val="Normal"/>
        <w:rPr/>
      </w:pPr>
      <w:r>
        <w:rPr/>
        <w:t xml:space="preserve">130-й Латышский стрелковый корпус в конце июня сосредоточился в районе между Пустошкой и Невелем. В течение месяца солдаты и офицеры занимались боевой подготовкой и участвовали в строительстве фронтовой дороги. Корпус в то время находился в составе 1-й ударной армии 3-го Прибалтийского фронта. </w:t>
      </w:r>
    </w:p>
    <w:p>
      <w:pPr>
        <w:pStyle w:val="Normal"/>
        <w:rPr/>
      </w:pPr>
      <w:r>
        <w:rPr/>
      </w:r>
    </w:p>
    <w:p>
      <w:pPr>
        <w:pStyle w:val="Normal"/>
        <w:rPr/>
      </w:pPr>
      <w:r>
        <w:rPr/>
        <w:drawing>
          <wp:inline distT="0" distB="0" distL="0" distR="0">
            <wp:extent cx="5374005" cy="34055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6" r="-4" b="-6"/>
                    <a:stretch>
                      <a:fillRect/>
                    </a:stretch>
                  </pic:blipFill>
                  <pic:spPr bwMode="auto">
                    <a:xfrm>
                      <a:off x="0" y="0"/>
                      <a:ext cx="5374005" cy="3405505"/>
                    </a:xfrm>
                    <a:prstGeom prst="rect">
                      <a:avLst/>
                    </a:prstGeom>
                  </pic:spPr>
                </pic:pic>
              </a:graphicData>
            </a:graphic>
          </wp:inline>
        </w:drawing>
      </w:r>
    </w:p>
    <w:p>
      <w:pPr>
        <w:pStyle w:val="Normal"/>
        <w:rPr>
          <w:i/>
          <w:i/>
        </w:rPr>
      </w:pPr>
      <w:r>
        <w:rPr>
          <w:i/>
        </w:rPr>
        <w:t>Сборы пулеметчиков одного из стрелковых полков 43-й гв. стрелковой дивизии. Лето 1944 г.</w:t>
      </w:r>
    </w:p>
    <w:p>
      <w:pPr>
        <w:pStyle w:val="Normal"/>
        <w:rPr>
          <w:i/>
          <w:i/>
        </w:rPr>
      </w:pPr>
      <w:r>
        <w:rPr>
          <w:i/>
        </w:rPr>
      </w:r>
    </w:p>
    <w:p>
      <w:pPr>
        <w:pStyle w:val="Normal"/>
        <w:rPr/>
      </w:pPr>
      <w:r>
        <w:rPr/>
        <w:t>3 июля 1944 года корпус вошёл в состав 22-й армии 2-го Прибалтийского фронта. 308-я дивизия ещё не подошла к тому моменту, поскольку не была полностью сформирована. Части 43-й гвардейской стрелковой дивизии, совершив 250-километровый марш-бросок, прибыли 4 июля в полосу обороны 22-й армии и заняли боевой участок севернее озера Нещердо в районах населённых пунктов Зайчиха, Денисово, Рамуси и Храмино (в 60 км от восточной границы Латвии). 9 июля состоялся митинг в 43-й гвардейской дивизии, на который прибыли представители руководства Латвийской ССР.</w:t>
      </w:r>
    </w:p>
    <w:p>
      <w:pPr>
        <w:pStyle w:val="Normal"/>
        <w:rPr/>
      </w:pPr>
      <w:r>
        <w:rPr/>
        <w:t>10 июля 1944 года началось наступление войск 2-го Прибалтийского фронта против группировки немецких войск, опиравшихся на рубеж Восточного вала по линии Опочка — Идрица — Себеж — Дрисса. В ночь на 11 июля немцы начали отступление перед фронтом корпуса, и утром 130-й стрелковый корпус начал преследовать гитлеровцев. К полудню 12 июля была занята станция Нища и перерезана железная дорога Идрица — Полоцк. На следующий день был отдан приказ о включении в состав корпуса 308-й дивизии, которая прибыла спустя почти неделю. 16 июля части 10-й гвардейской армии первыми пересекли границу Латвийской ССР севернее Зилупе, к тому моменту части 43-й гвардейской стрелковой дивизии уже сосредоточились в районе Ольховка — Великий Бор, восточнее Клястиц. Корпус был на границе Латвии.</w:t>
      </w:r>
    </w:p>
    <w:p>
      <w:pPr>
        <w:pStyle w:val="Normal"/>
        <w:rPr/>
      </w:pPr>
      <w:r>
        <w:rPr/>
        <w:t xml:space="preserve">Вечером 17 июля на станцию Невель по железной дороге прибыли первые части 308-й дивизии. Также был сформирован передовой подвижный отряд корпуса во главе с гвардии майором Макаровым и представителем штаба корпуса гвардии майоро А.И.Курме (заместитель начальника оперативного отдела). В отряд вошли 1-й батальон </w:t>
      </w:r>
      <w:r>
        <w:rPr>
          <w:b/>
        </w:rPr>
        <w:t>125-го гвардейского полка</w:t>
      </w:r>
      <w:r>
        <w:rPr/>
        <w:t>, 3-й дивизион 94-го гвардейского артиллерийского полка и отделение 47-го отдельного гвардейского сапёрного батальона 43-й гвардейской стрелковой дивизии. Отряду было поручено выйти на территорию Латвии и открыть ворота для её освобождения.</w:t>
      </w:r>
    </w:p>
    <w:p>
      <w:pPr>
        <w:pStyle w:val="Normal"/>
        <w:rPr/>
      </w:pPr>
      <w:r>
        <w:rPr/>
        <w:t xml:space="preserve">17 июля в 23:00 отряд начал операцию. 18 июля в 2:00 была форсирована река Зилупе, в 4:30 передовой отряд перешёл границу Латвийской ССР у Латышонков близ Шкяну. Бойцы 1-й стрелковой роты 1-го батальона 125-го гвардейского полка под командованием гвардии капитана Эрнеста Вейса взяли деревню Боркуйцы и подняли над одним из домов красный флаг, а тем временем 2-я стрелковая рота под командованием гвардии капитана Язепа Пастернака перешла болото и взяла Шкяуне. К полудню остальные полки 43 гвардейской стрелковой дивизии вступили на территорию Латвийской ССР с развёрнутыми знамёнами. </w:t>
      </w:r>
    </w:p>
    <w:p>
      <w:pPr>
        <w:pStyle w:val="Normal"/>
        <w:rPr/>
      </w:pPr>
      <w:r>
        <w:rPr/>
      </w:r>
    </w:p>
    <w:p>
      <w:pPr>
        <w:pStyle w:val="Normal"/>
        <w:rPr/>
      </w:pPr>
      <w:r>
        <w:rPr/>
        <w:t xml:space="preserve">22 июля корпусу была поставлена новая боевая задача. Следуя за войсками первого эшелона 22-й армии, 24 июля латышские полки расположились в лесах севернее местечка Дагда, где готовились к завершающему этапу Резекненско-Даугавпилсской операции. 26 июля 43-я гвардейская стрелковая дивизия сосредоточилась в районе Амбели, Борзовка южнее озера Вишкю. Утром 27 июля она завязала бои с противником в районе Тимушки и Пилскалны, а затем при поддержке танковой бригады, двух самоходно-артиллерийских полков и артиллерийской бригады прорвала оборону западнее озера Лукнас и продвинулась в течение дня на 22 километра, освободив 52 населённых пункта севернее Даугавпилса. 29 июля дивизия оказалась на рубеже Рубени — Проми — Апшениеки — Имантас, передовые части подошли к реке Оше юго-западнее Русини, неподалеку от её впадения в реку Дубну. </w:t>
      </w:r>
    </w:p>
    <w:p>
      <w:pPr>
        <w:pStyle w:val="Normal"/>
        <w:rPr/>
      </w:pPr>
      <w:r>
        <w:rPr/>
      </w:r>
    </w:p>
    <w:p>
      <w:pPr>
        <w:pStyle w:val="Normal"/>
        <w:rPr/>
      </w:pPr>
      <w:r>
        <w:rPr/>
        <w:t>В итоге в результате боев 43-я гвардейская стрелковая дивизия, опиравшаяся на опыт действий в лесах и болотах под Старой Руссой, преодолела местность, изобилующую труднопроходимыми участками. 27 июля при поддержке дивизии был освобождён Даугавпилс.</w:t>
      </w:r>
    </w:p>
    <w:p>
      <w:pPr>
        <w:pStyle w:val="Normal"/>
        <w:rPr/>
      </w:pPr>
      <w:r>
        <w:rPr/>
        <w:t>Бойцы 43-й гвардейской Латышской стрелковой дивизии действовали при поддержке Латышского авиаполка, который бомбардировал колонны войск противника на территории Латвии в населённых пунктах Карсава, Лудза, Резекне, на узлах дорог и переправах рек Лубаны и Ромули. Также он вёл разведку.</w:t>
      </w:r>
    </w:p>
    <w:p>
      <w:pPr>
        <w:pStyle w:val="Normal"/>
        <w:rPr/>
      </w:pPr>
      <w:r>
        <w:rPr/>
      </w:r>
    </w:p>
    <w:p>
      <w:pPr>
        <w:pStyle w:val="Normal"/>
        <w:rPr/>
      </w:pPr>
      <w:r>
        <w:rPr/>
        <w:t xml:space="preserve">Части 308-й дивизии продолжили преследование противника, вступив на территорию Латвии 25 июля в районе села Ворзово, а 30 июля дивизии соединились. Латгалию до реки Айвиексте корпус прошел за три недели. После успешно проведённой операции части на несколько дней были выведены во второй эшелон 22-й армии близ местечка Шкяуне, где занимались боевой подготовкой. До 2 августа дивизия в составе корпуса находилась здесь в резерве 22-й армии. </w:t>
      </w:r>
    </w:p>
    <w:p>
      <w:pPr>
        <w:pStyle w:val="Normal"/>
        <w:rPr/>
      </w:pPr>
      <w:r>
        <w:rPr/>
      </w:r>
    </w:p>
    <w:p>
      <w:pPr>
        <w:pStyle w:val="Normal"/>
        <w:rPr/>
      </w:pPr>
      <w:r>
        <w:rPr>
          <w:b/>
        </w:rPr>
        <w:t>27 июля гв. ст. сержанту Стерляхину А.И. была объявлена благодарность Верховного Главнокомандующего (в составе 43 гвардейской Латышской стрелковой дивизии) за освобождение г. Даугавпилс.</w:t>
      </w:r>
      <w:r>
        <w:rPr/>
        <w:t xml:space="preserve"> Привожу текст приказа целиком:</w:t>
      </w:r>
    </w:p>
    <w:p>
      <w:pPr>
        <w:pStyle w:val="Heading1"/>
        <w:rPr/>
      </w:pPr>
      <w:r>
        <w:rPr/>
        <w:t>Приказ Верховного Главнокомандующего</w:t>
        <w:br/>
        <w:t>27 июля 1944 года</w:t>
        <w:br/>
        <w:t>№ 153</w:t>
      </w:r>
    </w:p>
    <w:p>
      <w:pPr>
        <w:pStyle w:val="Style14"/>
        <w:jc w:val="center"/>
        <w:rPr/>
      </w:pPr>
      <w:r>
        <w:rPr/>
        <w:t>Генералу армии Еременко</w:t>
      </w:r>
    </w:p>
    <w:p>
      <w:pPr>
        <w:pStyle w:val="Pp"/>
        <w:rPr/>
      </w:pPr>
      <w:r>
        <w:rPr/>
        <w:t>Войска 2-го Прибалтийского фронта, развивая наступление, сегодня, 27 июля, штурмом овладели городами Даугавпилс (Двинск) и Резекне (Режица) – важными железнодорожными узлами и мощными опорными пунктами обороны немцев на рижском направлении.</w:t>
      </w:r>
    </w:p>
    <w:p>
      <w:pPr>
        <w:pStyle w:val="Pp"/>
        <w:rPr/>
      </w:pPr>
      <w:r>
        <w:rPr/>
        <w:t xml:space="preserve">В боях за овладение городами Даугавпилс и Резекне отличились войска генерал-лейтенанта Малышева, генерал-лейтенанта Казакова, генерал-лейтенанта Короткова, генерал-лейтенанта Юшкевика, генерал-майора Солдатова, генерал-майора Артюшенко, генерал-майора Михайлова, генерал-майора Клешнина, </w:t>
      </w:r>
      <w:r>
        <w:rPr>
          <w:b/>
          <w:color w:val="FF0000"/>
          <w:u w:val="single"/>
        </w:rPr>
        <w:t>генерал-майора Бранткална</w:t>
      </w:r>
      <w:r>
        <w:rPr/>
        <w:t xml:space="preserve">, генерал-майора Федюнькина, генерал-лейтенанта Новосельского, генерал-майора Хоруженко, генерал-майора Вахрамеева, полковника Переверткина, полковника Артамонова, полковника Федорова, генерал-майора Введенского, генерал-майора Чиннова, полковника Владимирова, полковника Торолчина, </w:t>
      </w:r>
      <w:r>
        <w:rPr>
          <w:b/>
          <w:color w:val="FF0000"/>
          <w:u w:val="single"/>
        </w:rPr>
        <w:t>полковника Калнина</w:t>
      </w:r>
      <w:r>
        <w:rPr/>
        <w:t>, генерал-майора Москалика, генерал-майора Кулешова, генерал-майора Грибова, генерал-майора Стученко, полковника Макарьева, полковника Москаленко, полковника Болтручука, полковника Тимошенко, полковника Коваленко; артиллеристы генерал-лейтенанта артиллерии Ничкова, генерал-лейтенанта артиллерии Нестеренко, генерал-майора артиллерии Шалунова, генерал-майора артиллерии Нестерука, генерал-майора артиллерии Харламова, генерал-майора артиллерии Куликова, генерал-майора артиллерии Александрова, полковника Лебедева, полковника Быко-Янко, полковника Соколова, полковника Писарева, полковника Петренко, полковника Сердобольского; танкисты генерал-лейтенанта танковых войск Чернявского, полковника Филиппова, полковника Лебедева, полковника Николаева, генерал-майора Сахно, полковника Юдина, майора Коренева; летчики генерал-лейтенанта авиации Науменко, генерал-майора авиации Рубанова, генерал-майора авиации Данилова, полковника Литвинова, полковника Трушкина, полковника Корпусова, полковника Воеводина, подполковника Щенникова; саперы генерал-майора инженерных войск Пилипца, генерал-майора инженерных войск Развозова, генерал-майора инженерных войск Крисанова, полковника Соколова, подполковника Белозерцева, полковника Лещева; связисты генерал-майора войск связи Панина, генерал-майора войск связи Лагодюка, генерал-майора войск связи Денисова, полковника Акимова, подполковника Маленко, майора Киянова.</w:t>
      </w:r>
    </w:p>
    <w:p>
      <w:pPr>
        <w:pStyle w:val="Pp"/>
        <w:rPr/>
      </w:pPr>
      <w:r>
        <w:rPr/>
        <w:t>В ознаменование одержанной победы соединения и части, наиболее отличившиеся в боях за овладение городами Даугавпилс (Двинск) и Резекне (Режица), представить к присвоению наименований “Двинских” и “Режицких” и к награждению орденами.</w:t>
      </w:r>
    </w:p>
    <w:p>
      <w:pPr>
        <w:pStyle w:val="Pp"/>
        <w:rPr/>
      </w:pPr>
      <w:r>
        <w:rPr/>
        <w:t>Сегодня, 27 июля, в 22 часа столица нашей Родины Москва от имени Родины салютует доблестным войскам 2-го Прибалтийского фронта, овладевшим городами Даугавпилс и Резекне, двадцатью артиллерийскими залпами из двухсот двадцати четырех орудий.</w:t>
      </w:r>
    </w:p>
    <w:p>
      <w:pPr>
        <w:pStyle w:val="Pp"/>
        <w:rPr>
          <w:color w:val="FF0000"/>
        </w:rPr>
      </w:pPr>
      <w:r>
        <w:rPr>
          <w:color w:val="FF0000"/>
        </w:rPr>
        <w:t>За отличные боевые действия объявляю благодарность руководимым Вами войскам, участвовавшим в боях за освобождение городов Дуагавпилс и Резекне.</w:t>
      </w:r>
    </w:p>
    <w:p>
      <w:pPr>
        <w:pStyle w:val="Pp"/>
        <w:rPr/>
      </w:pPr>
      <w:r>
        <w:rPr/>
        <w:t>Вечная слава героям, павшим в боях за свободу и независимость нашей Родины!</w:t>
      </w:r>
    </w:p>
    <w:p>
      <w:pPr>
        <w:pStyle w:val="Pp"/>
        <w:rPr/>
      </w:pPr>
      <w:r>
        <w:rPr/>
        <w:t>Смерть немецким захватчикам!</w:t>
      </w:r>
    </w:p>
    <w:p>
      <w:pPr>
        <w:pStyle w:val="Style14"/>
        <w:jc w:val="right"/>
        <w:rPr/>
      </w:pPr>
      <w:r>
        <w:rPr/>
        <w:t>Верховный Главнокомандующий</w:t>
        <w:br/>
        <w:t>Маршал Советского Союза И. СТАЛИН</w:t>
      </w:r>
    </w:p>
    <w:p>
      <w:pPr>
        <w:pStyle w:val="Normal"/>
        <w:rPr>
          <w:b/>
          <w:b/>
          <w:sz w:val="28"/>
          <w:szCs w:val="28"/>
        </w:rPr>
      </w:pPr>
      <w:r>
        <w:rPr>
          <w:b/>
          <w:sz w:val="28"/>
          <w:szCs w:val="28"/>
        </w:rPr>
        <w:t>8. Боевые действия 130-го Латышского стрелкового корпуса в ходе Лубанско-Мадонской операции (2-26 августа 1944 года)</w:t>
      </w:r>
    </w:p>
    <w:p>
      <w:pPr>
        <w:pStyle w:val="Normal"/>
        <w:rPr>
          <w:b/>
          <w:b/>
          <w:sz w:val="28"/>
          <w:szCs w:val="28"/>
        </w:rPr>
      </w:pPr>
      <w:r>
        <w:rPr>
          <w:b/>
          <w:sz w:val="28"/>
          <w:szCs w:val="28"/>
        </w:rPr>
      </w:r>
    </w:p>
    <w:p>
      <w:pPr>
        <w:pStyle w:val="Normal"/>
        <w:rPr/>
      </w:pPr>
      <w:r>
        <w:rPr/>
        <w:t>После освобождения 27 июля Даугавпилса и Резекне Ставка поставила 2-му Прибалтийскому фронту новую задачу — преодолеть труднопроходимую Лубанскую низменность, а затем освободить Ригу.</w:t>
      </w:r>
    </w:p>
    <w:p>
      <w:pPr>
        <w:pStyle w:val="Normal"/>
        <w:rPr/>
      </w:pPr>
      <w:r>
        <w:rPr/>
      </w:r>
    </w:p>
    <w:p>
      <w:pPr>
        <w:pStyle w:val="Normal"/>
        <w:rPr/>
      </w:pPr>
      <w:r>
        <w:rPr/>
        <w:t>Лубанская низменность — крупная естественная преграда на пути к Риге. Из-за обилия болот она исключительно труднопроходима. Решение командования 2-го Прибалтийского фронта на проведение здесь Лубанско-Мадонской операции имело целью, разбив обороняющиеся здесь силы противника, выйти на рубеж Галгауска — Цесвайне — Мадона — Плявинис, чтобы уже оттуда развернуть наступление на саму Ригу.</w:t>
      </w:r>
    </w:p>
    <w:p>
      <w:pPr>
        <w:pStyle w:val="Normal"/>
        <w:rPr/>
      </w:pPr>
      <w:r>
        <w:rPr/>
      </w:r>
    </w:p>
    <w:p>
      <w:pPr>
        <w:pStyle w:val="Normal"/>
        <w:rPr/>
      </w:pPr>
      <w:r>
        <w:rPr/>
        <w:t>Войска фронта за десять дней в невероятно тяжелых условиях, с боями, неся на руках или перетаскивая пулеметы, минометы и даже легкие орудия, осуществляя трудные протяженные обходы по непролазным топям, смогли пройти 50–60 километров. Часто они шли по ночам, чтобы укрыться от воздушной разведки противника. Сплошь и рядом в этих гиблых местах не было ни дорог, ни путей, и солдаты прокладывали гати и возводили мосты.</w:t>
      </w:r>
    </w:p>
    <w:p>
      <w:pPr>
        <w:pStyle w:val="Normal"/>
        <w:rPr/>
      </w:pPr>
      <w:r>
        <w:rPr/>
      </w:r>
    </w:p>
    <w:p>
      <w:pPr>
        <w:pStyle w:val="Normal"/>
        <w:rPr/>
      </w:pPr>
      <w:r>
        <w:rPr/>
        <w:t>22-й армии, одной из пяти армий фронта, в составе которой действовал 130-й корпус, была поставлена задача: уничтожив отходящие части противника, к 31 июля 1944 г. овладеть рубежом Лийограде — Озолини, к 1 августа — рубежом Марциена — Яункалснава.</w:t>
      </w:r>
    </w:p>
    <w:p>
      <w:pPr>
        <w:pStyle w:val="Normal"/>
        <w:rPr/>
      </w:pPr>
      <w:r>
        <w:rPr/>
      </w:r>
    </w:p>
    <w:p>
      <w:pPr>
        <w:pStyle w:val="Normal"/>
        <w:rPr/>
      </w:pPr>
      <w:r>
        <w:rPr/>
        <w:t xml:space="preserve">308-я стрелковая дивизия под командованием генерал-майора В.Ф. Дамберга участвовала параллельно в начавшейся 28 июля Лубанско-Мадонской наступательной операции 2-го Прибалтийского фронта. Боевое крещение дивизии произошло в боях на реке Айвиексте, где корпус выполнял задачу прорыва обороны противника, преодолев считавшиеся до этого непроходимыми многокилометровые Лубанские болота. После прорыва к 308-й дивизии подошла 43-я гвардейская, которая начала прорывать оборону противника на линии Стеки — Медневка (15 километров северо-восточнее Ливаны). 123-й и </w:t>
      </w:r>
      <w:r>
        <w:rPr>
          <w:b/>
        </w:rPr>
        <w:t>125-й гв.</w:t>
      </w:r>
      <w:r>
        <w:rPr/>
        <w:t xml:space="preserve"> полки поддерживали семь артиллерийских и четыре минометных полка, а также два дивизиона гвардейских минометов (в среднем на километр фронта приходилось 204 орудия). Рано утром 2 августа полки стремительно атаковали оборонительные позиции противника, прорвали их и заняли Стеку. К середине дня они дошли до реки Неретиня, форсировали её, а затем достигли реки Аташа, где </w:t>
      </w:r>
      <w:r>
        <w:rPr>
          <w:b/>
        </w:rPr>
        <w:t>125-й гв. полк</w:t>
      </w:r>
      <w:r>
        <w:rPr/>
        <w:t xml:space="preserve"> захватил переправу у Вилкаи. Части дивизии к концу дня прорвали оборону противника на фронте шириной в 2500 м, расширили его до 7 км и продвинулись с боями на 15 км, оттеснив противника на север и северо-запад. 3 августа 43-я гвардейская стрелковая дивизия заняла станцию Межаре. В ходе наступления солдаты корпуса продемонстрировали подлинное воинское мастерство, действуя смело, решительно и инициативно: охваты флангов и удары отдельных подразделений в тыл противника при хорошей организации разведки позволили своевременно вскрыть группировки врага, определить их намерения и нанести решающий удар.</w:t>
      </w:r>
    </w:p>
    <w:p>
      <w:pPr>
        <w:pStyle w:val="Normal"/>
        <w:rPr/>
      </w:pPr>
      <w:r>
        <w:rPr/>
      </w:r>
    </w:p>
    <w:p>
      <w:pPr>
        <w:pStyle w:val="Normal"/>
        <w:rPr/>
      </w:pPr>
      <w:r>
        <w:rPr>
          <w:b/>
        </w:rPr>
        <w:t>3 августа 1944 г. Алексей Ильич был повторно ранен - в руку.</w:t>
      </w:r>
    </w:p>
    <w:p>
      <w:pPr>
        <w:pStyle w:val="Normal"/>
        <w:rPr>
          <w:b/>
          <w:b/>
        </w:rPr>
      </w:pPr>
      <w:r>
        <w:rPr>
          <w:b/>
        </w:rPr>
      </w:r>
    </w:p>
    <w:p>
      <w:pPr>
        <w:pStyle w:val="Normal"/>
        <w:rPr/>
      </w:pPr>
      <w:r>
        <w:rPr/>
        <w:t xml:space="preserve">В операции проявил себя командир 4-й стрелковой роты </w:t>
      </w:r>
      <w:r>
        <w:rPr>
          <w:b/>
        </w:rPr>
        <w:t>125-го гвардейского полка</w:t>
      </w:r>
      <w:r>
        <w:rPr/>
        <w:t xml:space="preserve"> гвардии капитан Михаил Орлов. 2 августа в ходе боёв за дорогу Резекне — Крустпилс у станции Межаре рота Орлова вышла в тыл противника и перекрыла шоссе, перейдя железную дорогу у станции Межаре. Рота заняла оборону и долгое время удерживала дорогу, отражая яростные атаки немцев. В бой вермахт вынужден был бросить даже самоходные орудия. В разгар сражения Орлов получил своё шестое ранение за войну, от которого вскоре скончался, однако рота прорвала кольцо окружения и продержалась до подхода основных сил полка. Гвардии капитану Орлову было посмертно присвоено звание Героя Советского Союза. </w:t>
      </w:r>
    </w:p>
    <w:p>
      <w:pPr>
        <w:pStyle w:val="Normal"/>
        <w:rPr/>
      </w:pPr>
      <w:r>
        <w:rPr/>
        <w:t xml:space="preserve">Немцы перебрасывали всё большее и большее количество сил, что замедлило путь от реки Айвиексте до Риги. Корпусу пришлось потратить два месяца на это. Войска 22-й армии были повернуты фронтом на запад и получили приказ уничтожить плацдарм противника в междуречье Западной Двины и Айвиексте. </w:t>
      </w:r>
    </w:p>
    <w:p>
      <w:pPr>
        <w:pStyle w:val="Normal"/>
        <w:rPr/>
      </w:pPr>
      <w:r>
        <w:rPr/>
        <w:t>4 августа 1944 года 43-я гвардейская стрелковая дивизия с самоходно-артиллерийским полком и истребительным противотанковым дивизионом с боем переправилась через реку Одзе у Цаулкарны и к концу дня освободила Межратитес в районе станции Кукас. 6 августа части корпуса вышли на южный берег реки Айвиексте юго-западнее Ляудоны, пройдя за 5 дней с боями почти 40 километров и освободив до 200 населенных пунктов. В этот день командующий 22-й армией приказал командиру корпуса при поддержке 5-го танкового корпуса развернуть наступление основными силами на юго-запад и выйти на северный берег Западной Двины, чтобы окружить группировку войск противника в районе Крустпилса и уничтожить её при помощи частей 44-го стрелкового корпуса. Наступление началось 7 августа 1944 года в 15 часов.</w:t>
      </w:r>
    </w:p>
    <w:p>
      <w:pPr>
        <w:pStyle w:val="Normal"/>
        <w:rPr/>
      </w:pPr>
      <w:r>
        <w:rPr/>
        <w:t>После 15-минутной артиллерийской подготовки пехота и танки стремительно атаковали позиции противника. Атакующие ворвались на некоторые вражеские позиции ещё до того, как их успела занять немецкая пехота. Танковый десант добрался до артиллерийских позиций, что привело немцев в состояние паники. Силы вермахта спешно отступили, бросив технику и тяжёлое вооружение, и к 8 часам утра 8 августа два полка 43-й гвардейской стрелковой дивизии вышли к Западной Двине у железнодорожного моста на линии Крустпилс — Рига. Чуть позднее части 308-й стрелковой дивизии вступили в Крустпилс, разгромив войска противника к середине дня. Вечером был полностью ликвидирован немецкий плацдарм в междуречье Западной Двины и Айвиексте. Заслугу 130-го стрелкового корпуса в разгроме немцев под Крустпилсом признал командующий фронтом генерал армии А.И.Ерёменко: «Мощный прорыв войск 22-й армии, быстрые и слаженные действия 130-го стрелкового и 5-го танкового корпусов позволили разгромить немцев.»</w:t>
      </w:r>
    </w:p>
    <w:p>
      <w:pPr>
        <w:pStyle w:val="Normal"/>
        <w:rPr/>
      </w:pPr>
      <w:r>
        <w:rPr/>
        <w:t>10 августа корпус под сильным огнем противника форсировал реку Айвиексте с использованием подручных средств у села Криевциемс после короткой, но мощной артиллерийской подготовки. К вечеру того дня был захвачен плацдарм в пять километров по фронту и в два километра в глубину, откуда открылся путь к Видземе и дальним подступам к Риге. Бои за удержание плацдарма продолжались с 11 по 13 августа: корпус отражал мощные атаки резервных сил противника. 13 августа гитлеровцы при поддержке танков и штурмовых орудий 12 раз контратаковали позиции 308-й стрелковой дивизии, но корпус удержался. 14 августа по приказу командующего армией Латышский корпус сдал свой боевой участок 155-му Краснознаменному укрепленному району. Совершив ночной марш, дивизии корпуса сосредоточились во втором эшелоне армии западнее Ляудоны в районе Эзериеши — Муйжниеки — Руки, где в течение суток приводили себя в порядок и пополняли припасы.</w:t>
      </w:r>
    </w:p>
    <w:p>
      <w:pPr>
        <w:pStyle w:val="Normal"/>
        <w:rPr/>
      </w:pPr>
      <w:r>
        <w:rPr/>
        <w:t>16 августа корпус получил новое задание: прорвать оборону противника на Видземской возвышенности на участке от высоты 133,9 до хутора Веверес (рубеж по реке Арона, правому притоку реки Айвиексте) и овладеть восточным берегом реки Берзауне. Впоследствии корпус должен был овладеть рубежом по железной дороге от станции Калснава до станции Яункалснава. В состав корпуса были включены дополнительно 115-я стрелковая дивизия, 118-я танковая бригада, 1503-й самоходный артиллерийский полк. Для поддержки корпуса были выделены 69-я легкая артиллерийская бригада, 395-й гаубичный артиллерийский полк, 561-й минометный полк, 699-й, 1040-й и 552-й истребительные противотанковые артиллерийские полки, 72-й гвардейский минометный полк и дивизион 27-го гвардейского минометного полка. Наступление началось утром 17 августа: корпус прорвал оборону противника на рубеже Граудите — Вевери, направляясь к западу от Ляудоны в направлении станции Калснава. Части 130-го стрелкового корпуса полностью разгромили группировку противника в районе Калснава, переправились через реки Арона, Берзауне, Весета и 20 августа вышли к городу Виеталве (15 километров к юго-востоку от Эргли), расположенному на шоссе Плявинас — Эргли.</w:t>
      </w:r>
    </w:p>
    <w:p>
      <w:pPr>
        <w:pStyle w:val="Normal"/>
        <w:rPr/>
      </w:pPr>
      <w:r>
        <w:rPr/>
        <w:t xml:space="preserve">С 21 по 23 августа 1944 года части 43-й гвардейской стрелковой дивизии участвовали в боях в Виеталве. </w:t>
      </w:r>
      <w:r>
        <w:rPr>
          <w:b/>
        </w:rPr>
        <w:t>В двухэтажном здании Виеталвской (так называемой министерской) школы произошла одна из самых ожесточенных и тяжелых рукопашных схваток лета 1944 года:</w:t>
      </w:r>
      <w:r>
        <w:rPr/>
        <w:t xml:space="preserve"> утром 23 августа бойцы </w:t>
      </w:r>
      <w:r>
        <w:rPr>
          <w:b/>
        </w:rPr>
        <w:t>125-го гвардейского стрелкового полка</w:t>
      </w:r>
      <w:r>
        <w:rPr/>
        <w:t xml:space="preserve"> взяли школу. Гитлеровцы предприняли до середины дня семь контратак, и в восьмой раз пошли на школу в 16:40. К тому моменту у бойцов в школе кончались патроны и гранаты. На лестницах, в коридорах и на чердаке завязались рукопашные схватки. Бойцов вытеснили в подвал, где собирались раненые. В состав гарнизона входили командир 1-го батальона 125-го гвардейского стрелкового полка гвардии капитан И. Уласс, командир 3-го дивизиона 94-го гвардейского артиллерийского полка 43-й гвардейской стрелковой дивизии гвардии капитан И. Овечкин и помощник начальника оперативного отдела штаба дивизии гвардии майор Э. Апинис (командир гарнизона). Когда боеприпасы почти полностью иссякли, Овечкин приказал сосредоточить огонь всех батарей 3-го дивизиона на школе. Противник не выдержал и стал отходить.</w:t>
      </w:r>
    </w:p>
    <w:p>
      <w:pPr>
        <w:pStyle w:val="Normal"/>
        <w:rPr/>
      </w:pPr>
      <w:r>
        <w:rPr/>
        <w:t>Бои шли и за Виеталвскую церковь, которую обстреливали гитлеровцы. В тот же день группа разведчиков 123-го гвардейского стрелкового полка под командованием Яниса Розе закрепилась в церкви и стала передавать координаты немецких войск советским артиллеристами. Розе в бою проявил не только мужество, но и смекалку: при очередных налетах он спускался с рацией на нижнюю площадку, а затем снова поднимался наверх и продолжал корректировать артиллерийский огонь. С 24 августа бои стали утихать, и гитлеровцы оставили Виеталву. В ночь на 27 августа корпус сдал свою полосу обороны 155-му укрепленному району и сосредоточился в резерве 22-й армии.</w:t>
      </w:r>
    </w:p>
    <w:p>
      <w:pPr>
        <w:pStyle w:val="Normal"/>
        <w:rPr/>
      </w:pPr>
      <w:r>
        <w:rPr/>
        <w:t xml:space="preserve">В ходе Лубанско-Мадонской операции корпус освободил 860 км² территории Латвийской ССР и свыше тысячи населенных пунктов, захватил и уничтожил 28 танков, 3 бронемашины, 19 штурмовых орудий, 175 орудий, 76 минометов и других единиц техники и вооружения. </w:t>
      </w:r>
      <w:r>
        <w:rPr>
          <w:b/>
        </w:rPr>
        <w:t>За мужество и отвагу, проявленные в августовских боях 1944 года в ходе Лубанско-Мадонской операции, закончившейся 28 августа, 1745 солдат и офицеров корпуса удостоились правительственных наград.</w:t>
      </w:r>
      <w:r>
        <w:rPr/>
        <w:t xml:space="preserve"> В результате боев советские войска освободили всю Латгалию, большую часть Мадонского и половину Валкского уезда в Видземе, Илукстский уезд, большую часть Елгавского, почти весь Екабпилсский и небольшую часть Бауского уезда в Земгале, что составляло около половины территории Латвии.</w:t>
      </w:r>
    </w:p>
    <w:p>
      <w:pPr>
        <w:pStyle w:val="Normal"/>
        <w:rPr/>
      </w:pPr>
      <w:r>
        <w:rPr/>
      </w:r>
    </w:p>
    <w:p>
      <w:pPr>
        <w:pStyle w:val="Normal"/>
        <w:rPr/>
      </w:pPr>
      <w:r>
        <w:rPr/>
        <w:t>Корпус находился на правом фланге 22-й армии и вместе с 90-м стрелковым корпусом составлял ее ударную группировку. В августе — сентябре 1944 года корпус около трех недель был в резерве армии. В конце августа в корпус впервые поступило пополнение из 2990 молодых воинов, призванных с освобожденной территории Латвии. Боевую подготовку они получили в 140-м запасном стрелковом полку.</w:t>
      </w:r>
    </w:p>
    <w:p>
      <w:pPr>
        <w:pStyle w:val="Normal"/>
        <w:rPr/>
      </w:pPr>
      <w:r>
        <w:rPr/>
      </w:r>
    </w:p>
    <w:p>
      <w:pPr>
        <w:pStyle w:val="Normal"/>
        <w:rPr>
          <w:b/>
          <w:b/>
          <w:sz w:val="28"/>
          <w:szCs w:val="28"/>
        </w:rPr>
      </w:pPr>
      <w:r>
        <w:rPr>
          <w:b/>
          <w:sz w:val="28"/>
          <w:szCs w:val="28"/>
        </w:rPr>
        <w:t>9. Участие 130-го Латышского стрелкового корпуса в Рижской наступательной операции (14 сентября — 16 октября 1944 года)</w:t>
      </w:r>
    </w:p>
    <w:p>
      <w:pPr>
        <w:pStyle w:val="Normal"/>
        <w:rPr>
          <w:b/>
          <w:b/>
          <w:sz w:val="28"/>
          <w:szCs w:val="28"/>
        </w:rPr>
      </w:pPr>
      <w:r>
        <w:rPr>
          <w:b/>
          <w:sz w:val="28"/>
          <w:szCs w:val="28"/>
        </w:rPr>
      </w:r>
    </w:p>
    <w:p>
      <w:pPr>
        <w:pStyle w:val="Normal"/>
        <w:rPr/>
      </w:pPr>
      <w:r>
        <w:rPr/>
        <w:t>14 сентября 1944 года началась Рижская наступательная операция. Корпус вошёл в бой в первый же день, и противник оказывал ему упорное сопротивление, что не позволило прорвать на всю глубину оборону противника и сломить его сопротивление. К исходу дня части 43-й гвардейской стрелковой дивизии после упорных боев заняли Озолмуйжу, Валтини и Калеи. Отбив контратаки, полки вышли на следующий день к реке Персе. 16 сентября части корпуса отражали контратаки противника на Озолы, после чего возобновили наступление. 17 сентября немецкие войска перед фронтом корпуса отошли на новый оборонительный рубеж; латышские бойцы заняли Дудас и развернули с двух сторон наступление на Лиепкалне. Несколько последующих дней части корпуса вели упорные бои, продвигаясь вперед, отбивая неоднократные контратаки противника и освобождая населенные пункты. 23 сентября немцы начали отступать к рубежу «Сигулда», что облегчило задачу 130-му стрелковому корпусу — в середине дня с ходу была форсирована река Огре. К концу дня 308-я стрелковая дивизия дошла до Бисниеки и, освободив на правом берегу реки Огре несколько населенных пунктов, части корпуса приостановили продвижение. На этом участие корпуса в боях на первом этапе Рижской наступательной операции закончилось.</w:t>
      </w:r>
    </w:p>
    <w:p>
      <w:pPr>
        <w:pStyle w:val="Normal"/>
        <w:rPr/>
      </w:pPr>
      <w:r>
        <w:rPr/>
        <w:t>24 сентября 1944 года командующим фронтом была поставлена следующая задача 22-й армии:</w:t>
      </w:r>
    </w:p>
    <w:p>
      <w:pPr>
        <w:pStyle w:val="Normal"/>
        <w:rPr/>
      </w:pPr>
      <w:r>
        <w:rPr/>
        <w:t>«Продолжать силами 155-го УР наступление с рубежа озеро Лобес — Эзерс, Аизкраукле на Сривери и 26 сентября 1944 года овладеть рубежом: (иск.) станция Кайбала, Лиелюмправас… Остальные войска армии — 93 ск (219, 379 и 391 сд), 130 лат. ск (43 гв лсд и 308 лсд)… немедленно начать переправлять в районе Кокнесе через реку Западная Двина — передвигать по маршруту Кокнесе, Зиэмели, Букас, Вецмуйжа и к 24.00 29 сентября 1944 года сменить войска 1ПБФ на участке Аузини, Балдоне, Текава, (иск.) Елгава для наступления на Ригу.»</w:t>
      </w:r>
    </w:p>
    <w:p>
      <w:pPr>
        <w:pStyle w:val="Normal"/>
        <w:rPr/>
      </w:pPr>
      <w:r>
        <w:rPr/>
        <w:t>Сдав свои позиции 155-му укрепленному району, соединения 130-го стрелкового корпуса 24–25 сентября переправились через Западную Двину в районе Кокнесе и, сосредоточившись юго-западнее Балдоне, заняли там оборону на участке Декмери — Теймени — Яунбриежи — Галини — Галакрогс. Под Балдоне произошла смена командира 308-й стрелковой дивизии: генерал-майор В.Ф. Дамберг был назначен заместителем командира Латышского корпуса по строевой части, а вместо него 5 октября командиром дивизии стал гвардии полковник М.Т.Калныньш.</w:t>
      </w:r>
    </w:p>
    <w:p>
      <w:pPr>
        <w:pStyle w:val="Normal"/>
        <w:rPr/>
      </w:pPr>
      <w:r>
        <w:rPr/>
      </w:r>
    </w:p>
    <w:p>
      <w:pPr>
        <w:pStyle w:val="Normal"/>
        <w:rPr/>
      </w:pPr>
      <w:r>
        <w:rPr/>
        <w:t>В октябре корпусу была поставлена задача: наступая в обход Риги с юга на правом фланге 22-й армии перерезать дорогу Рига - Елгава в районе станции Олайне, выйти с юго-запада в тыл немецким войскам, занимавшим оборону вокруг города,</w:t>
      </w:r>
      <w:bookmarkStart w:id="16" w:name="r91"/>
      <w:bookmarkEnd w:id="16"/>
      <w:r>
        <w:rPr/>
        <w:t xml:space="preserve"> блокировать шоссе и железную дорогу, ведущие на Рижское взморье. С 11 октября наступил период непосредственной борьбы за столицу Латвии. До ее освобождения оставались считанные дни, темп событий лихорадочно убыстрялся.</w:t>
      </w:r>
    </w:p>
    <w:p>
      <w:pPr>
        <w:pStyle w:val="Normal"/>
        <w:rPr/>
      </w:pPr>
      <w:r>
        <w:rPr/>
        <w:t>В связи с перегруппировкой войск 2-го Прибалтийского фронта 130-й Латышский стрелковый корпус совершил 110-километровый марш в район города Балдоне. Теперь его передовые позиции находились в 30 километрах к юго-востоку от Риги.</w:t>
      </w:r>
    </w:p>
    <w:p>
      <w:pPr>
        <w:pStyle w:val="Normal"/>
        <w:rPr/>
      </w:pPr>
      <w:r>
        <w:rPr/>
        <w:t>Взаимодействуя с соединениями 10-й гвардейской армии, наступавшими на Рижском направлении вдоль левого берега Западной Двины, 43-я гвардейская и 308-я латышские стрелковые дивизии корпуса перешли в 6 часов утра 10 октября в решительное наступление в направлении Галдниеки, Скрундас, Судмалкалнс, Смилтниеки.</w:t>
      </w:r>
      <w:bookmarkStart w:id="17" w:name="r92"/>
      <w:bookmarkEnd w:id="17"/>
      <w:r>
        <w:rPr/>
        <w:t xml:space="preserve"> </w:t>
      </w:r>
    </w:p>
    <w:p>
      <w:pPr>
        <w:pStyle w:val="Normal"/>
        <w:rPr/>
      </w:pPr>
      <w:r>
        <w:rPr/>
        <w:t xml:space="preserve">За этот день они освободили 28 населенных пунктов. 308-я дивизия, взламывая упорное сопротивление противника, к исходу дня достигла линии Зиемели - Какаули, где ей пришлось отражать контратаки. 43-я гв. дивизия вышла к рубежу обороны противника, проходившему восточнее Иецавского шоссе на участке Мисаскрогс - Балкас и далее по северному берегу реки </w:t>
      </w:r>
      <w:r>
        <w:rPr>
          <w:b/>
        </w:rPr>
        <w:t>Текава</w:t>
      </w:r>
      <w:r>
        <w:rPr/>
        <w:t>, овладела населенными пунктами Лидакас, Балкас. Затем она остановилась перед сильно укрепленной обороной противника.</w:t>
      </w:r>
      <w:bookmarkStart w:id="18" w:name="r93"/>
      <w:bookmarkEnd w:id="18"/>
      <w:r>
        <w:rPr/>
        <w:t xml:space="preserve"> На следующий день 43-я гв. дивизия снова продвинулась вперед, перерезала шоссе Кекава - Иецава и овладела рубежом Силини - Балкас.</w:t>
      </w:r>
    </w:p>
    <w:p>
      <w:pPr>
        <w:pStyle w:val="Normal"/>
        <w:rPr/>
      </w:pPr>
      <w:r>
        <w:rPr/>
        <w:t xml:space="preserve">Перед бойцами предстала укрепленная полоса противника по реке </w:t>
      </w:r>
      <w:r>
        <w:rPr>
          <w:b/>
        </w:rPr>
        <w:t>Текаве (Кекаве)</w:t>
      </w:r>
      <w:r>
        <w:rPr/>
        <w:t xml:space="preserve"> - левому притоку Западной Двины. Корпус форсировал </w:t>
      </w:r>
      <w:r>
        <w:rPr>
          <w:b/>
        </w:rPr>
        <w:t>Текаву</w:t>
      </w:r>
      <w:r>
        <w:rPr/>
        <w:t>, преодолел укрепленную полосу.</w:t>
      </w:r>
    </w:p>
    <w:p>
      <w:pPr>
        <w:pStyle w:val="Normal"/>
        <w:rPr/>
      </w:pPr>
      <w:r>
        <w:rPr/>
      </w:r>
    </w:p>
    <w:p>
      <w:pPr>
        <w:pStyle w:val="Normal"/>
        <w:rPr/>
      </w:pPr>
      <w:r>
        <w:rPr/>
        <w:drawing>
          <wp:inline distT="0" distB="0" distL="0" distR="0">
            <wp:extent cx="4867910" cy="3772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0" t="0" r="0" b="0"/>
                    <a:stretch>
                      <a:fillRect/>
                    </a:stretch>
                  </pic:blipFill>
                  <pic:spPr bwMode="auto">
                    <a:xfrm>
                      <a:off x="0" y="0"/>
                      <a:ext cx="4867910" cy="3772535"/>
                    </a:xfrm>
                    <a:prstGeom prst="rect">
                      <a:avLst/>
                    </a:prstGeom>
                  </pic:spPr>
                </pic:pic>
              </a:graphicData>
            </a:graphic>
          </wp:inline>
        </w:drawing>
      </w:r>
    </w:p>
    <w:p>
      <w:pPr>
        <w:pStyle w:val="Normal"/>
        <w:rPr>
          <w:i/>
          <w:i/>
        </w:rPr>
      </w:pPr>
      <w:r>
        <w:rPr>
          <w:i/>
        </w:rPr>
        <w:t>Пулеметный расчет форсирует реку</w:t>
      </w:r>
    </w:p>
    <w:p>
      <w:pPr>
        <w:pStyle w:val="Normal"/>
        <w:rPr>
          <w:i/>
          <w:i/>
        </w:rPr>
      </w:pPr>
      <w:r>
        <w:rPr>
          <w:i/>
        </w:rPr>
      </w:r>
    </w:p>
    <w:p>
      <w:pPr>
        <w:pStyle w:val="Normal"/>
        <w:rPr/>
      </w:pPr>
      <w:r>
        <w:rPr>
          <w:b/>
        </w:rPr>
        <w:t>При форсировании Текавы гв. старший сержант Стерляхин вновь отличился (см. ниже).</w:t>
      </w:r>
    </w:p>
    <w:p>
      <w:pPr>
        <w:pStyle w:val="Normal"/>
        <w:rPr>
          <w:b/>
          <w:b/>
        </w:rPr>
      </w:pPr>
      <w:r>
        <w:rPr>
          <w:b/>
        </w:rPr>
      </w:r>
    </w:p>
    <w:p>
      <w:pPr>
        <w:pStyle w:val="Normal"/>
        <w:rPr/>
      </w:pPr>
      <w:r>
        <w:rPr/>
        <w:t>На следующий день гитлеровцы предприняли сильные танковые контратаки со стороны Риги. Бой, носивший ожесточенный характер, шел почти весь день. Противника удалось отбросить только к концу дня. Перейдя к его преследованию, 308-я дивизия перерезала шоссе Рига - Бауска в районе Пулкартне, а 43-я - между Виллис и Силини.</w:t>
      </w:r>
    </w:p>
    <w:p>
      <w:pPr>
        <w:pStyle w:val="Normal"/>
        <w:rPr/>
      </w:pPr>
      <w:r>
        <w:rPr/>
      </w:r>
    </w:p>
    <w:p>
      <w:pPr>
        <w:pStyle w:val="Normal"/>
        <w:rPr/>
      </w:pPr>
      <w:r>
        <w:rPr>
          <w:b/>
          <w:bCs/>
          <w:i/>
          <w:iCs/>
        </w:rPr>
        <w:t>На рассвете 13 октября наступавшие с севера по правому берегу Западной Двины советские бойцы очистили всю правобережную (восточную) - основную часть Риги. Вечером этого дня в Москве был  дан салют доблестным войскам 2 и 3 Прибалтийских фронтов, овладевшим столицей Советской Латвии.</w:t>
      </w:r>
    </w:p>
    <w:p>
      <w:pPr>
        <w:pStyle w:val="Normal"/>
        <w:rPr/>
      </w:pPr>
      <w:r>
        <w:rPr/>
      </w:r>
    </w:p>
    <w:p>
      <w:pPr>
        <w:pStyle w:val="Normal"/>
        <w:rPr>
          <w:b/>
          <w:b/>
        </w:rPr>
      </w:pPr>
      <w:r>
        <w:rPr>
          <w:b/>
        </w:rPr>
        <w:t>Войска, участвовавшие в освобождении города, получили благодарность Верховного Главнокомандующего.</w:t>
      </w:r>
    </w:p>
    <w:p>
      <w:pPr>
        <w:pStyle w:val="Heading1"/>
        <w:rPr/>
      </w:pPr>
      <w:r>
        <w:rPr/>
        <w:t>Приказ Верховного Главнокомандующего</w:t>
        <w:br/>
        <w:t>13 октября 1944 года</w:t>
        <w:br/>
        <w:t>№ 196</w:t>
      </w:r>
    </w:p>
    <w:p>
      <w:pPr>
        <w:pStyle w:val="Style14"/>
        <w:jc w:val="center"/>
        <w:rPr/>
      </w:pPr>
      <w:r>
        <w:rPr/>
        <w:t>Генералу армии Масленникову</w:t>
      </w:r>
    </w:p>
    <w:p>
      <w:pPr>
        <w:pStyle w:val="Style14"/>
        <w:jc w:val="center"/>
        <w:rPr/>
      </w:pPr>
      <w:r>
        <w:rPr/>
        <w:t>Генералу армии Еременко</w:t>
      </w:r>
    </w:p>
    <w:p>
      <w:pPr>
        <w:pStyle w:val="Pp"/>
        <w:rPr/>
      </w:pPr>
      <w:r>
        <w:rPr/>
        <w:t>Войска 3-го Прибалтийского фронта при прямом содействии войск 2-го Прибалтийского фронта, развивая успешное наступление, сегодня, 13 октября, штурмом овладели столицей Советской Латвии городом Рига – важной военно-морской базой и мощным узлом обороны немцев в Прибалтике.</w:t>
      </w:r>
    </w:p>
    <w:p>
      <w:pPr>
        <w:pStyle w:val="Pp"/>
        <w:rPr/>
      </w:pPr>
      <w:r>
        <w:rPr/>
        <w:t xml:space="preserve">В боях за овладение городом Рига отличились войска генерал-лейтенанта Романовского, генерал-полковника Белова, генерал-лейтенанта Захватаева, генерал-лейтенанта Рогинского, генерал-полковника Казакова, генерал-лейтенанта Короткова, генерал-майора Рождественского, </w:t>
      </w:r>
      <w:r>
        <w:rPr>
          <w:b/>
          <w:color w:val="FF0000"/>
          <w:u w:val="single"/>
        </w:rPr>
        <w:t>латышский корпус генерал-майора Бранткална</w:t>
      </w:r>
      <w:r>
        <w:rPr/>
        <w:t xml:space="preserve">, генерал-майора Никишина, генерал-майора Вержбицкого, генерал-майора Сиязова, генерал-лейтенанта Халюзина, генерал-майора Бунькова, генерал-майора Мартынчука, полковника Абашкина, генерал-лейтенанта Хоруженко, генерал-майора Стученко, генерал-майора Кулешова, генерал-майора Вахрамеева, генерал-майора Ляскина, генерал-майора Полякова, генерал-майора Родионова, полковника Никанорова, полковника Тесля, полковника Мироненко, полковника Паршукова, полковника Симонова, полковника Городецкого, полковника Дудорова, полковника Кучинева, генерал-майора Макарова, полковника Бастеева, полковника Андоньева, генерал-майора Горишнего, генерал-майора Шафаренко, генерал-майора Козина, генерал-майора Бурлакина, генерал-майора Ребрикова, полковника Морецкого, полковника Ломова, полковника Морозова, полковника Лазарева, генерал-майора Исаева, полковника Колобутина, генерал-майора Андрющенко, полковника Черниченко, генерал-майора Грибова, генерал-майора Гусарова, </w:t>
      </w:r>
      <w:r>
        <w:rPr>
          <w:b/>
          <w:color w:val="FF0000"/>
          <w:u w:val="single"/>
        </w:rPr>
        <w:t>генерал-майора Калнина</w:t>
      </w:r>
      <w:r>
        <w:rPr/>
        <w:t>, полковника Коваленко, полковника Калнина, полковника Козлова, полковника Тимошенко, полковника Порфирьева, полковника Старухина; артиллеристы генерал-полковника артиллерии Краснопевцева, генерал-полковника артиллерии Ничкова, генерал-майора артиллерии Овчинникова, генерал-майора артиллерии Егорова, генерал-майора артиллерии Левина, полковника Шлепина, генерал-майора артиллерии Рогозина, генерал-майора артиллерии Харламова, генерал-майора артиллерии Куликова, полковника Пономаренко, полковника Пумпура, полковника Иванова, полковника Колосова, полковника Дегтяренко, полковника Каморного, подполковника Егорова, полковника Шкурихина, полковника Иващенко; танкисты генерал-майора танковых войск Колосова, генерал-майора танковых войск Шапошникова, генерал-майора танковых войск Сахно, полковника Ивановича, полковника Овсянникова, подполковника Мжачиха, подполковника Федорова, подполковника Хоменко, подполковника Киселева; летчики генерал-лейтенанта авиации Журавлева, генерал-полковника авиации Науменко, генерал-лейтенанта авиации Юханова, генерал-лейтенанта авиации Нестерцева, генерал-лейтенанта авиации Буянского, генерал-майора авиации Данилова, генерал-майора авиации Лебедева, полковника Додонова, полковника Андреева, подполковника Подмогильного, полковника Полушко, подполковника Кулиша, подполковника Золочевского, майора Яковлева, подполковника Рассказова, капитана Неуймины; саперы генерал-майора инженерных войск Кирчевского, генерал-майора инженерных войск Пилипца, генерал-майора инженерных войск Чепурова, полковника Сергеева, полковника Пошехонцева, полковника Роговича, полковника Павшука, полковника Марчака, подполковника Соболева, подполковника Англичанова, майора Карпуненко; связисты генерал-майора войск связи Синельникова, генерал-майора войск связи Панина, полковника Корплякова, полковника Соколова, подполковника Дробкиса, подполковника Бранделиса, подполковника Мекензина, майора [государственной безопасности] Кособокова.</w:t>
      </w:r>
    </w:p>
    <w:p>
      <w:pPr>
        <w:pStyle w:val="Pp"/>
        <w:rPr/>
      </w:pPr>
      <w:r>
        <w:rPr/>
        <w:t>В ознаменование одержанной победы соединения и части, наиболее отличившиеся в боях за овладение городом Рига, представить к присвоению наименования “Рижских” и к награждению орденами.</w:t>
      </w:r>
    </w:p>
    <w:p>
      <w:pPr>
        <w:pStyle w:val="Pp"/>
        <w:rPr/>
      </w:pPr>
      <w:r>
        <w:rPr/>
        <w:t xml:space="preserve">Сегодня, 13 октября, в 23 часа столица нашей Родины Москва от имени Родины салютует доблестным войскам 3-го и 2-го Прибалтийских фронтов, в том числе </w:t>
      </w:r>
      <w:r>
        <w:rPr>
          <w:b/>
          <w:color w:val="FF0000"/>
          <w:u w:val="single"/>
        </w:rPr>
        <w:t>латышскому корпусу генерал-майора Бранткална</w:t>
      </w:r>
      <w:r>
        <w:rPr/>
        <w:t>, овладевшим столицей Советской Латвии городом Рига, двадцатью четырьмя артиллерийскими залпами из трехсот двадцати четырех орудий.</w:t>
      </w:r>
    </w:p>
    <w:p>
      <w:pPr>
        <w:pStyle w:val="Pp"/>
        <w:rPr>
          <w:color w:val="FF0000"/>
        </w:rPr>
      </w:pPr>
      <w:r>
        <w:rPr>
          <w:color w:val="FF0000"/>
        </w:rPr>
        <w:t>За отличные боевые действия объявляю благодарность руководимым Вами войскам, участвовавшим в боях за освобождение города Рига.</w:t>
      </w:r>
    </w:p>
    <w:p>
      <w:pPr>
        <w:pStyle w:val="Pp"/>
        <w:rPr/>
      </w:pPr>
      <w:r>
        <w:rPr/>
        <w:t>Вечная слава героям, павшим в боях за свободу и независимость нашей Родины!</w:t>
      </w:r>
    </w:p>
    <w:p>
      <w:pPr>
        <w:pStyle w:val="Pp"/>
        <w:rPr/>
      </w:pPr>
      <w:r>
        <w:rPr/>
        <w:t>Смерть немецким захватчикам!</w:t>
      </w:r>
    </w:p>
    <w:p>
      <w:pPr>
        <w:pStyle w:val="Style14"/>
        <w:jc w:val="right"/>
        <w:rPr>
          <w:i/>
          <w:i/>
          <w:iCs/>
        </w:rPr>
      </w:pPr>
      <w:r>
        <w:rPr>
          <w:i/>
          <w:iCs/>
        </w:rPr>
        <w:t>Верховный Главнокомандующий</w:t>
        <w:br/>
        <w:t>Маршал Советского Союза И. СТАЛИН</w:t>
      </w:r>
    </w:p>
    <w:p>
      <w:pPr>
        <w:pStyle w:val="Normal"/>
        <w:rPr/>
      </w:pPr>
      <w:r>
        <w:rPr/>
        <w:t>Но продолжалась борьба за левобережную (западную) часть Риги - Пардаугаву (Задвинье).</w:t>
      </w:r>
    </w:p>
    <w:p>
      <w:pPr>
        <w:pStyle w:val="Normal"/>
        <w:rPr/>
      </w:pPr>
      <w:r>
        <w:rPr/>
        <w:t>Наступая с 13 октября на Пардаугаву с юго-востока и юга по левобережью Западной Двины, 10-я гв. армия и 130-й Латышский корпус усилили свой натиск на врага.</w:t>
      </w:r>
    </w:p>
    <w:p>
      <w:pPr>
        <w:pStyle w:val="Normal"/>
        <w:rPr/>
      </w:pPr>
      <w:r>
        <w:rPr/>
        <w:t>До юго-восточной окраины Риги корпусу оставалось 15 км. Корпус в эти часы повел настойчивые, непрекращающиеся атаки и к исходу дня 13 октября вместе с 7-м гв. стрелковым корпусом перерезал шоссе и железную дорогу Рига - Елгава в районе Зандери и станции Олайне.</w:t>
      </w:r>
      <w:bookmarkStart w:id="19" w:name="r94"/>
      <w:bookmarkEnd w:id="19"/>
      <w:r>
        <w:rPr/>
        <w:t xml:space="preserve"> </w:t>
      </w:r>
    </w:p>
    <w:p>
      <w:pPr>
        <w:pStyle w:val="Normal"/>
        <w:rPr/>
      </w:pPr>
      <w:r>
        <w:rPr/>
        <w:t>В связи с угрозой перехвата с юго-запада путей отхода частей противника, еще остававшихся в левобережной части Риги, в ночь с 14 на 15 октября немецкое командование, прикрываясь заслонами, начало отвод своих войск за реку Лиелупе и далее на Тукумский оборонительный рубеж.</w:t>
      </w:r>
    </w:p>
    <w:p>
      <w:pPr>
        <w:pStyle w:val="Normal"/>
        <w:rPr>
          <w:b/>
          <w:b/>
          <w:bCs/>
          <w:i/>
          <w:i/>
          <w:iCs/>
        </w:rPr>
      </w:pPr>
      <w:r>
        <w:rPr>
          <w:b/>
          <w:bCs/>
          <w:i/>
          <w:iCs/>
        </w:rPr>
        <w:t>Отход немецкой группировки из Риги стал конечным результатом мощных ударов войск всех трех Прибалтийских фронтов. То, что враг был принужден уйти из Риги под угрозой окружения, позволило избежать разрушительных уличных боев, и в октябре 1944 года жилые и общественные здания в самом городе в основном почти не пострадали, не говоря уже о том, что уличные бои в городе привели бы к разрушениям и большим человеческим жертвам.</w:t>
      </w:r>
    </w:p>
    <w:p>
      <w:pPr>
        <w:pStyle w:val="Normal"/>
        <w:rPr/>
      </w:pPr>
      <w:r>
        <w:rPr/>
        <w:t>Вечером 14 октября 15-й гв. стрелковый корпус достиг южной окраины Риги. С утра 15 октября три корпуса 10-й гв. армии возобновили наступление. В тот же день войска 2-го и 3-го Прибалтийских фронтов встретились в Пардаугаве, полностью овладели левобережной частью города и тем самым вскоре после полудня завершили освобождение Риги, остававшейся до этого последней не освобожденной от гитлеровцев столицей советской союзной республики.</w:t>
      </w:r>
    </w:p>
    <w:p>
      <w:pPr>
        <w:pStyle w:val="Normal"/>
        <w:rPr/>
      </w:pPr>
      <w:r>
        <w:rPr/>
      </w:r>
    </w:p>
    <w:p>
      <w:pPr>
        <w:pStyle w:val="Normal"/>
        <w:rPr/>
      </w:pPr>
      <w:r>
        <w:rPr/>
        <w:t>В боях за Ригу мужество и отвагу проявили многие бойцы и командиры 130-го Латышского стрелкового корпуса. В ознаменование полного освобождения Риги Военный совет 2-го Прибалтийского фронта решил ввести Латышский корпус в Ригу для прохождения торжественным маршем.</w:t>
      </w:r>
    </w:p>
    <w:p>
      <w:pPr>
        <w:pStyle w:val="Normal"/>
        <w:rPr/>
      </w:pPr>
      <w:r>
        <w:rPr/>
      </w:r>
    </w:p>
    <w:p>
      <w:pPr>
        <w:pStyle w:val="Normal"/>
        <w:rPr/>
      </w:pPr>
      <w:r>
        <w:rPr/>
        <w:t>В ночь с 14 на 15 октября Латышский корпус, согласно особой директиве Генерального штаба Красной Армии, вышел из оперативного подчинения 2 Прибалтийскому фронту и был отведен с передовой для подготовки к торжественному вступлению в Ригу.</w:t>
      </w:r>
      <w:bookmarkStart w:id="20" w:name="r95"/>
      <w:bookmarkEnd w:id="20"/>
      <w:r>
        <w:rPr/>
        <w:t xml:space="preserve"> Из района Олайне корпус вывели в районы Шкиротава и Пурвциемса.</w:t>
      </w:r>
    </w:p>
    <w:p>
      <w:pPr>
        <w:pStyle w:val="Normal"/>
        <w:rPr/>
      </w:pPr>
      <w:r>
        <w:rPr/>
      </w:r>
    </w:p>
    <w:p>
      <w:pPr>
        <w:pStyle w:val="Normal"/>
        <w:rPr/>
      </w:pPr>
      <w:r>
        <w:rPr/>
        <w:t>15 октября 1944 года 43-я гв. Латышская дивизия у острова Доле (Дарзини) перешла через Западную Двину и сосредоточилась севернее станции Шкиротава. В 10 часов утра части корпуса, восторженно встреченные рижанами, с оркестром и развернутыми боевыми знаменами по Лубанскому шоссе вошли в латвийскую столицу. 308-я дивизия торжественно вступила в Пардаугаву в тот же день.</w:t>
      </w:r>
    </w:p>
    <w:p>
      <w:pPr>
        <w:pStyle w:val="Normal"/>
        <w:rPr/>
      </w:pPr>
      <w:r>
        <w:rPr/>
      </w:r>
    </w:p>
    <w:p>
      <w:pPr>
        <w:pStyle w:val="Normal"/>
        <w:rPr/>
      </w:pPr>
      <w:r>
        <w:rPr>
          <w:b/>
        </w:rPr>
        <w:t>19 октября 1944 г. командир 125 гвардейского стрелкового полка  43 гвардейской Латышской стрелковой дивизии гв. подполковник Перловский подписывает наградной лист на орден Красной Звезды командиру отделения 1 пулеметной роты гв. ст. сержанту Стерляхину А.И., в котором указывает:</w:t>
      </w:r>
    </w:p>
    <w:p>
      <w:pPr>
        <w:pStyle w:val="Normal"/>
        <w:rPr/>
      </w:pPr>
      <w:r>
        <w:rPr>
          <w:b/>
        </w:rPr>
        <w:t>«В бою при форсировании реки ТЕКАВА 12.10.44 г. несмотря на сильнейший огонь пр-ка первым поднял свое отделение, форсировал реку и закрепившись на противоположном берегу, сам из пулемета уничтожил две пулеметные точки пр-ка, чем дал возможность успешно продвигаться вперед. При дальнейшем продвижении убил 5 немцев.»</w:t>
      </w:r>
    </w:p>
    <w:p>
      <w:pPr>
        <w:pStyle w:val="Normal"/>
        <w:rPr>
          <w:b/>
          <w:b/>
        </w:rPr>
      </w:pPr>
      <w:r>
        <w:rPr>
          <w:b/>
        </w:rPr>
      </w:r>
    </w:p>
    <w:p>
      <w:pPr>
        <w:pStyle w:val="Normal"/>
        <w:rPr/>
      </w:pPr>
      <w:r>
        <w:rPr/>
        <w:drawing>
          <wp:inline distT="0" distB="0" distL="0" distR="0">
            <wp:extent cx="4118610" cy="3057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13" r="-10" b="-13"/>
                    <a:stretch>
                      <a:fillRect/>
                    </a:stretch>
                  </pic:blipFill>
                  <pic:spPr bwMode="auto">
                    <a:xfrm>
                      <a:off x="0" y="0"/>
                      <a:ext cx="4118610" cy="3057525"/>
                    </a:xfrm>
                    <a:prstGeom prst="rect">
                      <a:avLst/>
                    </a:prstGeom>
                  </pic:spPr>
                </pic:pic>
              </a:graphicData>
            </a:graphic>
          </wp:inline>
        </w:drawing>
      </w:r>
    </w:p>
    <w:p>
      <w:pPr>
        <w:pStyle w:val="Normal"/>
        <w:rPr>
          <w:i/>
          <w:i/>
        </w:rPr>
      </w:pPr>
      <w:r>
        <w:rPr>
          <w:i/>
        </w:rPr>
        <w:t>Воины 43-й гвардейской Латышской стрелковой Рижской дивизии вступают в Ригу. 15 октября 1944 г. (Гвардейское знамя дивизии уникальное – под русскими буквами «СССР» вышита латвийская аббревиатура «PSRS». Такое в официальном Описании гвардейского Красного Знамени гвардейских частей и соединений Красной Армии предусмотрено не было).</w:t>
      </w:r>
    </w:p>
    <w:p>
      <w:pPr>
        <w:pStyle w:val="Normal"/>
        <w:rPr/>
      </w:pPr>
      <w:r>
        <w:rPr/>
        <w:drawing>
          <wp:inline distT="0" distB="0" distL="0" distR="0">
            <wp:extent cx="5493385" cy="36074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5" r="-4" b="-5"/>
                    <a:stretch>
                      <a:fillRect/>
                    </a:stretch>
                  </pic:blipFill>
                  <pic:spPr bwMode="auto">
                    <a:xfrm>
                      <a:off x="0" y="0"/>
                      <a:ext cx="5493385" cy="3607435"/>
                    </a:xfrm>
                    <a:prstGeom prst="rect">
                      <a:avLst/>
                    </a:prstGeom>
                  </pic:spPr>
                </pic:pic>
              </a:graphicData>
            </a:graphic>
          </wp:inline>
        </w:drawing>
      </w:r>
    </w:p>
    <w:p>
      <w:pPr>
        <w:pStyle w:val="Normal"/>
        <w:rPr>
          <w:i/>
          <w:i/>
        </w:rPr>
      </w:pPr>
      <w:r>
        <w:rPr>
          <w:i/>
        </w:rPr>
        <w:t>Здесь видна другая сторона знамени.</w:t>
      </w:r>
    </w:p>
    <w:p>
      <w:pPr>
        <w:pStyle w:val="Normal"/>
        <w:rPr>
          <w:i/>
          <w:i/>
        </w:rPr>
      </w:pPr>
      <w:r>
        <w:rPr>
          <w:i/>
        </w:rPr>
      </w:r>
    </w:p>
    <w:p>
      <w:pPr>
        <w:pStyle w:val="Normal"/>
        <w:rPr/>
      </w:pPr>
      <w:r>
        <w:rPr/>
        <w:t xml:space="preserve">22 октября в 13 часов дня в Риге на площади Коммунаров состоялся массовый митинг по случаю освобождения города от немецких захватчиков, в котором приняли участие воины Латышского корпуса. С 23 по 31 октября в Риге были в торжественной обстановке вручены гвардейские знамена трем стрелковым полкам 43-й гвардейской стрелковой дивизии (121-му, 123-му и </w:t>
      </w:r>
      <w:r>
        <w:rPr>
          <w:b/>
        </w:rPr>
        <w:t>125-му</w:t>
      </w:r>
      <w:r>
        <w:rPr/>
        <w:t>), а также специальным частям дивизии. Во исполнение директивы Ставки Верховного Главнокомандования от 16 октября 1944 года 67-я армия, в том числе 130-й Латышский корпус, была оперативно передана в состав Ленинградского фронта.</w:t>
      </w:r>
    </w:p>
    <w:p>
      <w:pPr>
        <w:pStyle w:val="Normal"/>
        <w:rPr/>
      </w:pPr>
      <w:r>
        <w:rPr/>
      </w:r>
    </w:p>
    <w:p>
      <w:pPr>
        <w:pStyle w:val="Normal"/>
        <w:rPr/>
      </w:pPr>
      <w:r>
        <w:rPr/>
        <w:t>За бои в сентябре и октябре 1944 года были награждены 3418 воинов Латышского стрелкового корпуса, проявивших доблесть и мужество в боях за свою столицу, за родные города и села. Корпусу была объявлена благодарность, и он был награжден орденом Суворова II степени. 43-й гв. стрелковой дивизии было присвоено почетное наименование Рижской вместе с другими особенно отличившимися частями и соединениями; 308-я стрелковая дивизия Указом Президиума Верховного Совета СССР от 3 ноября 1944 года была награждена орденом Красного Знамени.</w:t>
      </w:r>
    </w:p>
    <w:p>
      <w:pPr>
        <w:pStyle w:val="Normal"/>
        <w:rPr/>
      </w:pPr>
      <w:r>
        <w:rPr/>
      </w:r>
    </w:p>
    <w:p>
      <w:pPr>
        <w:pStyle w:val="Normal"/>
        <w:rPr/>
      </w:pPr>
      <w:r>
        <w:rPr>
          <w:b/>
        </w:rPr>
        <w:t>Приказом командира 43 гвардейской Латышской стрелковой дивизии  №0279/н от 23 октября 1944 года гв. ст. сержант Стерляхин А.И. был награжден орденом Славы 3 степени № 459444.</w:t>
      </w:r>
      <w:r>
        <w:rPr/>
        <w:t xml:space="preserve"> Командир дивизии на тот момент имел право награждать подчиненных от командира роты и ему соответствующих орденами Красной Звезды, Славы 3 степени и медалями «За отвагу», «За боевые заслуги».</w:t>
      </w:r>
    </w:p>
    <w:p>
      <w:pPr>
        <w:pStyle w:val="Normal"/>
        <w:rPr/>
      </w:pPr>
      <w:r>
        <w:rPr/>
      </w:r>
    </w:p>
    <w:p>
      <w:pPr>
        <w:pStyle w:val="Normal"/>
        <w:rPr/>
      </w:pPr>
      <w:r>
        <w:rPr/>
        <w:drawing>
          <wp:inline distT="0" distB="0" distL="0" distR="0">
            <wp:extent cx="2520950" cy="26936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5" r="-6" b="-5"/>
                    <a:stretch>
                      <a:fillRect/>
                    </a:stretch>
                  </pic:blipFill>
                  <pic:spPr bwMode="auto">
                    <a:xfrm>
                      <a:off x="0" y="0"/>
                      <a:ext cx="2520950" cy="2693670"/>
                    </a:xfrm>
                    <a:prstGeom prst="rect">
                      <a:avLst/>
                    </a:prstGeom>
                  </pic:spPr>
                </pic:pic>
              </a:graphicData>
            </a:graphic>
          </wp:inline>
        </w:drawing>
      </w:r>
    </w:p>
    <w:p>
      <w:pPr>
        <w:pStyle w:val="Normal"/>
        <w:rPr/>
      </w:pPr>
      <w:r>
        <w:rPr/>
      </w:r>
    </w:p>
    <w:p>
      <w:pPr>
        <w:pStyle w:val="Normal"/>
        <w:rPr/>
      </w:pPr>
      <w:r>
        <w:rPr/>
        <w:t>Солдаты и офицеры корпуса в первые дни после освобождения Риги включились в работу по восстановлению города от бомбёжек и обстрелов, разбирая завалы, восстанавливая водопровод и канализацию. Хлебопекарни Риги в эти дни не работали, и автотранспорт корпуса использовался для подвоза хлеба, выпеченного в других городах Латвии. К 6 ноября город получил воду. С 19 октября по 8 ноября подразделения корпуса обороняли побережье, несли гарнизонную службу в Риге, охраняли мосты и ряд городских объектов, вылавливали скрывавшихся гитлеровских лазутчиков и националистов, а также продолжали боевую учебу. Для руководства восстановлением народного хозяйства и налаживания мирной жизни по просьбе ЦК Компартии Латвии и Совнаркома Латвийской ССР была командирована часть партийного и комсомольского актива 130-го стрелкового корпуса. Латышские писатели, которые служили в 43-й гвардейской стрелковой дивизии, также участвовали в восстановлении всех культурных объектов и всей культурной жизни Латвии.</w:t>
      </w:r>
    </w:p>
    <w:p>
      <w:pPr>
        <w:pStyle w:val="Normal"/>
        <w:rPr/>
      </w:pPr>
      <w:r>
        <w:rPr/>
        <w:t>Одновременно 130-й стрелковый корпус пополнялся: в ноябре 1944 года понесшие потери в боях части и соединения корпуса получили 4415 человек пополнения (в основном из молодежи, мобилизованной на освобожденной территории Латвии).</w:t>
      </w:r>
    </w:p>
    <w:p>
      <w:pPr>
        <w:pStyle w:val="Normal"/>
        <w:rPr/>
      </w:pPr>
      <w:r>
        <w:rPr/>
      </w:r>
    </w:p>
    <w:p>
      <w:pPr>
        <w:pStyle w:val="Normal"/>
        <w:rPr>
          <w:b/>
          <w:b/>
        </w:rPr>
      </w:pPr>
      <w:r>
        <w:rPr>
          <w:b/>
        </w:rPr>
        <w:t>Во время пребывания в Риге Алексей Ильич чуть не угодил в штрафную роту. В его расчете был латыш – рижанин, в городе проживала его сестра. Он обратился к командованию с просьбой навестить ее. Разрешение было получено, но с условием, что его будет сопровождать и охранять весь расчет. Сестру нашли – и загуляли! В полк вернулись с опозданием, со всеми вытекающими последствиями - ст. 74 ч. IV Уголовного Кодекса РСФСР ("Самовольное оставление части или места службы без намерения вовсе уклониться от исполнения обязанностей службы"). Вызвал их на «разбор» командир полка гв. подполковник Перловский Петр Борисович. Злой, спрашивает: «Что, погуляли?» - А дед весело так отвечает: «Так точно! И за Вас выпили!» - Командир полка рассмеялся, махнул рукой: «Идите…» На этом все и закончилось.</w:t>
      </w:r>
    </w:p>
    <w:p>
      <w:pPr>
        <w:pStyle w:val="Normal"/>
        <w:rPr>
          <w:b/>
          <w:b/>
        </w:rPr>
      </w:pPr>
      <w:r>
        <w:rPr>
          <w:b/>
        </w:rPr>
      </w:r>
    </w:p>
    <w:p>
      <w:pPr>
        <w:pStyle w:val="Normal"/>
        <w:rPr>
          <w:b/>
          <w:b/>
          <w:sz w:val="28"/>
          <w:szCs w:val="28"/>
        </w:rPr>
      </w:pPr>
      <w:r>
        <w:rPr>
          <w:b/>
          <w:sz w:val="28"/>
          <w:szCs w:val="28"/>
        </w:rPr>
        <w:t>10. Участие 130-го Латышского стрелкового корпуса в ликвидации Курляндской группировки немецко-фашистских войск (декабрь 1944 года — март 1945 года)</w:t>
      </w:r>
    </w:p>
    <w:p>
      <w:pPr>
        <w:pStyle w:val="Normal"/>
        <w:rPr>
          <w:b/>
          <w:b/>
          <w:sz w:val="28"/>
          <w:szCs w:val="28"/>
        </w:rPr>
      </w:pPr>
      <w:r>
        <w:rPr>
          <w:b/>
          <w:sz w:val="28"/>
          <w:szCs w:val="28"/>
        </w:rPr>
      </w:r>
    </w:p>
    <w:p>
      <w:pPr>
        <w:pStyle w:val="Normal"/>
        <w:rPr/>
      </w:pPr>
      <w:r>
        <w:rPr/>
        <w:t>С октября 1944 года в Латвийской ССР, на ее балтийском побережье (от Тукумса до порта Лиепая), были прижаты к берегу и блокированы две немецкие армии (16-я и 18-я), т. е. целая группа армий «Север», где войск было больше, чем под Сталинградом, — около 500 тысяч солдат и офицеров, по состоянию на октябрь 1944 года. Они ожесточенно оборонялись. Важность их роли в войне была подчеркнута особым знаком отличия — нарукавной лентой «Курляндия». На этой ленте, учрежденной 12 марта 1945 года, закончилась история наград Третьего рейха, а еще через два месяца — и история группы армий «Курляндия».</w:t>
      </w:r>
    </w:p>
    <w:p>
      <w:pPr>
        <w:pStyle w:val="Normal"/>
        <w:rPr/>
      </w:pPr>
      <w:r>
        <w:rPr/>
      </w:r>
    </w:p>
    <w:p>
      <w:pPr>
        <w:pStyle w:val="Normal"/>
        <w:rPr/>
      </w:pPr>
      <w:r>
        <w:rPr/>
        <w:t>Верховное главнокомандование фашистской Германии обороне Курляндии придавало особое значение, определяя ее как «балтийский бастион», «плацдарм», «волнорез», «внешний восточный форт Германии» и т. д. «Оборона Прибалтики является лучшей защитой Восточной Пруссии», — говорилось в приказе командующего группой Шернера.</w:t>
      </w:r>
    </w:p>
    <w:p>
      <w:pPr>
        <w:pStyle w:val="Normal"/>
        <w:rPr/>
      </w:pPr>
      <w:r>
        <w:rPr/>
      </w:r>
    </w:p>
    <w:p>
      <w:pPr>
        <w:pStyle w:val="Normal"/>
        <w:rPr/>
      </w:pPr>
      <w:r>
        <w:rPr/>
        <w:t>8 ноября 1944 года 130-й Латышский стрелковый корпус выступил из района Риги маршем в полосу боевых действий 2-го Прибалтийского фронта в Курземе, где он снова был включен в состав 22-й армии и, находясь в ее резерве, начал готовиться к прорыву сильно укрепленной обороны противника. Эта подготовка шла более месяца, и тактические учения были проведены во всех батальонах и дивизионах (особое внимание уделялось подготовке вновь прибывшего пополнения). Перед боями в Курземе корпус получил пополнение людьми и вооружением: 43-я гвардейская стрелковая дивизия насчитывала в это время 8276 человек, 308-я — 7128 человек.</w:t>
      </w:r>
    </w:p>
    <w:p>
      <w:pPr>
        <w:pStyle w:val="Normal"/>
        <w:rPr/>
      </w:pPr>
      <w:r>
        <w:rPr/>
      </w:r>
    </w:p>
    <w:p>
      <w:pPr>
        <w:pStyle w:val="Normal"/>
        <w:rPr>
          <w:i/>
          <w:i/>
        </w:rPr>
      </w:pPr>
      <w:r>
        <w:rPr>
          <w:i/>
        </w:rPr>
        <w:t xml:space="preserve">Бои с войсками блокированной в Курземе мощной немецкой группы армий «Север», с 26 января 1945 года именовавшейся «Курляндия», были тяжелыми. </w:t>
      </w:r>
    </w:p>
    <w:p>
      <w:pPr>
        <w:pStyle w:val="Normal"/>
        <w:rPr>
          <w:i/>
          <w:i/>
        </w:rPr>
      </w:pPr>
      <w:r>
        <w:rPr>
          <w:i/>
        </w:rPr>
      </w:r>
    </w:p>
    <w:p>
      <w:pPr>
        <w:pStyle w:val="Normal"/>
        <w:rPr>
          <w:b/>
          <w:b/>
        </w:rPr>
      </w:pPr>
      <w:r>
        <w:rPr>
          <w:b/>
        </w:rPr>
        <w:t>15 декабря 1944 года в связи с резким сокращением протяженности линии фронта из состава 2-го Прибалтийского фронта в резерв Ставки ВГК была выведена 3-я Ударная армия с целью доукомплектования до полного штата и ввода в состав 1-го Белорусского фронта, нацеленного на Берлин. Доукомплектование проводилось личным составом частей 2-го Прибалтийского фронта, в первую очередь добровольцами. Написал такой рапорт и командир отделения 1-й пулеметной роты 125-го гвардейского стрелкового полка гв. ст. сержант Стерляхин А.И. Вскоре вызвал его оперуполномоченный отдела «СМЕРШ» полка и разъяснил, что он, как в свое время репрессированный, не может быть допущен на территорию иностранных государств. Так вот и не довелось деду штурмовать рейхстаг… Кстати, там он мог бы встретиться со своим шурином Поповым Иваном Лукьяновичем, который в составе 22-й минометной бригады обстреливал это здание.</w:t>
      </w:r>
    </w:p>
    <w:p>
      <w:pPr>
        <w:pStyle w:val="Normal"/>
        <w:rPr>
          <w:b/>
          <w:b/>
        </w:rPr>
      </w:pPr>
      <w:r>
        <w:rPr>
          <w:b/>
        </w:rPr>
      </w:r>
    </w:p>
    <w:p>
      <w:pPr>
        <w:pStyle w:val="Normal"/>
        <w:rPr/>
      </w:pPr>
      <w:r>
        <w:rPr/>
        <w:t>С 23 декабря 1944 года корпус вел наступательные бои на направлении главного удара в так называемой Джукстенской операции 2-го Прибалтийского фронта. Эта операция 1-й ударной и 22-й армий проводилась на Тукумском направлении; ударные группировки направляли свои усилия на населенный пункт Лестене, расположенный к юго-западу от Джуксте; поэтому операция называлась Джукстенской.</w:t>
      </w:r>
    </w:p>
    <w:p>
      <w:pPr>
        <w:pStyle w:val="Normal"/>
        <w:rPr/>
      </w:pPr>
      <w:r>
        <w:rPr/>
      </w:r>
    </w:p>
    <w:p>
      <w:pPr>
        <w:pStyle w:val="Normal"/>
        <w:rPr/>
      </w:pPr>
      <w:r>
        <w:rPr/>
        <w:t>23 декабря 1944 года в наступление перешли 22-я и 1-я ударная армии 2-го Прибалтийского фронта. 130-му Латышскому корпусу были приданы 312-й самоходный артиллерийский полк, 1040-й армейский истребительный противотанковый артиллерийский полк, 36-я минометная бригада, 72-й гв. минометный полк, 36-я гв. пушечная артиллерийская бригада и 192-й инженерный саперный батальон.</w:t>
      </w:r>
      <w:bookmarkStart w:id="21" w:name="r104"/>
      <w:bookmarkEnd w:id="21"/>
      <w:r>
        <w:rPr/>
        <w:t xml:space="preserve"> В этих боях корпусу была поставлена задача прорвать оборону противника в районе Джуксте на участке Приедниеки, Балтамуйжа, захватом железнодорожного полотна обеспечить ввод в прорыв с рубежа Фердинандмуйжа, Лестене 19-го танкового корпуса; в дальнейшем, наступая совместно с 19-м танковым корпусом, к исходу 28 декабря выйти на рубеж Видини, Вамжи, где и закрепиться.</w:t>
      </w:r>
      <w:bookmarkStart w:id="22" w:name="r105"/>
      <w:bookmarkEnd w:id="22"/>
      <w:r>
        <w:rPr/>
        <w:t xml:space="preserve"> Воины корпуса прорвали оборонительные позиции противника, вышли на рубеж Яунбриди, </w:t>
      </w:r>
      <w:r>
        <w:rPr>
          <w:b/>
        </w:rPr>
        <w:t>Дирбас (здесь дед совершил еще один подвиг – см. ниже)</w:t>
      </w:r>
      <w:r>
        <w:rPr/>
        <w:t>, овладели железной дорогой, отбили начавшиеся контратаки; 27 и 28 декабря продолжали наступать.</w:t>
      </w:r>
    </w:p>
    <w:p>
      <w:pPr>
        <w:pStyle w:val="Normal"/>
        <w:rPr/>
      </w:pPr>
      <w:r>
        <w:rPr/>
        <w:drawing>
          <wp:inline distT="0" distB="0" distL="0" distR="0">
            <wp:extent cx="4804410" cy="29813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 t="-35" r="-21" b="-35"/>
                    <a:stretch>
                      <a:fillRect/>
                    </a:stretch>
                  </pic:blipFill>
                  <pic:spPr bwMode="auto">
                    <a:xfrm>
                      <a:off x="0" y="0"/>
                      <a:ext cx="4804410" cy="2981325"/>
                    </a:xfrm>
                    <a:prstGeom prst="rect">
                      <a:avLst/>
                    </a:prstGeom>
                  </pic:spPr>
                </pic:pic>
              </a:graphicData>
            </a:graphic>
          </wp:inline>
        </w:drawing>
      </w:r>
      <w:r>
        <w:rPr/>
        <w:t xml:space="preserve"> </w:t>
      </w:r>
    </w:p>
    <w:p>
      <w:pPr>
        <w:pStyle w:val="Normal"/>
        <w:rPr/>
      </w:pPr>
      <w:r>
        <w:rPr/>
      </w:r>
    </w:p>
    <w:p>
      <w:pPr>
        <w:pStyle w:val="Normal"/>
        <w:rPr/>
      </w:pPr>
      <w:r>
        <w:rPr/>
        <w:t>Постепенно из-за сильного сопротивления противника, отставания в наступлении соседних соединений и больших потерь темпы наступления корпуса снизились.</w:t>
      </w:r>
    </w:p>
    <w:p>
      <w:pPr>
        <w:pStyle w:val="Normal"/>
        <w:rPr/>
      </w:pPr>
      <w:r>
        <w:rPr/>
        <w:t>28 декабря командующий 22-й армией отдал приказ перейти к обороне.</w:t>
      </w:r>
      <w:bookmarkStart w:id="23" w:name="r106"/>
      <w:bookmarkEnd w:id="23"/>
      <w:r>
        <w:rPr/>
        <w:t xml:space="preserve"> Корпусу была поставлена новая задача: перегруппироваться в район Блусас - Кармачас - Берзайни для прорыва обороны противника на участке между станцией Гардене и озером Зебрус.</w:t>
      </w:r>
      <w:bookmarkStart w:id="24" w:name="r107"/>
      <w:bookmarkEnd w:id="24"/>
      <w:r>
        <w:rPr/>
        <w:t xml:space="preserve"> Корпус направился в новый район сосредоточения в ночь с 28 на 29 декабря. За шесть дней боев было уничтожено около 6 тыс. солдат и офицеров противника, 11 танков и штурмовых орудий, 29 орудий, взяты пленные и захвачены трофеи.</w:t>
      </w:r>
    </w:p>
    <w:p>
      <w:pPr>
        <w:pStyle w:val="Normal"/>
        <w:rPr/>
      </w:pPr>
      <w:r>
        <w:rPr/>
      </w:r>
    </w:p>
    <w:p>
      <w:pPr>
        <w:pStyle w:val="Normal"/>
        <w:rPr>
          <w:b/>
          <w:b/>
        </w:rPr>
      </w:pPr>
      <w:r>
        <w:rPr>
          <w:b/>
        </w:rPr>
        <w:t>За геройство и отвагу в боях, происходивших с 23 по 29 декабря, орденами и медалями были награждены 1007 воинов Латышского корпуса.</w:t>
      </w:r>
      <w:bookmarkStart w:id="25" w:name="r108"/>
      <w:bookmarkEnd w:id="25"/>
      <w:r>
        <w:rPr>
          <w:b/>
        </w:rPr>
        <w:t xml:space="preserve"> В этот же период участникам боев под Москвой были вручены медали «За оборону Москвы».</w:t>
      </w:r>
    </w:p>
    <w:p>
      <w:pPr>
        <w:pStyle w:val="Normal"/>
        <w:rPr>
          <w:b/>
          <w:b/>
        </w:rPr>
      </w:pPr>
      <w:r>
        <w:rPr>
          <w:b/>
        </w:rPr>
      </w:r>
    </w:p>
    <w:p>
      <w:pPr>
        <w:pStyle w:val="Normal"/>
        <w:rPr/>
      </w:pPr>
      <w:r>
        <w:rPr/>
        <w:t>Совершив 25-километровый марш, корпус начал атаку в первой половине дня 31 декабря 1944 года. Полки прорвали первую линию обороны, но противник вскоре перешел к исключительно сильным непрерывным контратакам. Заняв оборону на захваченных позициях, бойцы в течение суток отразили у хутора Плани в Аннениекской волости 21 контратаку гитлеровских войск силами от роты до батальона при поддержке танков и самоходных орудий.</w:t>
      </w:r>
      <w:bookmarkStart w:id="26" w:name="r109"/>
      <w:bookmarkEnd w:id="26"/>
      <w:r>
        <w:rPr/>
        <w:t xml:space="preserve"> </w:t>
      </w:r>
    </w:p>
    <w:p>
      <w:pPr>
        <w:pStyle w:val="Normal"/>
        <w:rPr/>
      </w:pPr>
      <w:r>
        <w:rPr/>
        <w:t>Дивизии корпуса закрепились на занятом рубеже и стали готовиться к новым наступательным действиям. Удержав занятые позиции, корпус оставался на них до конца января.</w:t>
      </w:r>
    </w:p>
    <w:p>
      <w:pPr>
        <w:pStyle w:val="Normal"/>
        <w:rPr/>
      </w:pPr>
      <w:r>
        <w:rPr/>
      </w:r>
    </w:p>
    <w:p>
      <w:pPr>
        <w:pStyle w:val="Normal"/>
        <w:rPr/>
      </w:pPr>
      <w:r>
        <w:rPr>
          <w:b/>
        </w:rPr>
        <w:t>6 января 1945 г. командир 125 гв. стрелкового полка  43 гв. Латышской стрелковой Рижской дивизии гв. подполковник Перловский подписывает наградной лист на орден Красной Звезды командиру отделения 1 пулеметной роты гв. ст. сержанту Стерляхину А.И., где в графе: «Краткое, конкретное изложение личного боевого подвига или заслуг» указывает:</w:t>
      </w:r>
    </w:p>
    <w:p>
      <w:pPr>
        <w:pStyle w:val="Normal"/>
        <w:rPr/>
      </w:pPr>
      <w:r>
        <w:rPr>
          <w:b/>
        </w:rPr>
        <w:t>«25.12.44г. в бою за овладение жел. дор., что сев.-вост. хутора Дирбас выдвинулся вперед стрелковых подразделений и огнем из своего пулемета обеспечивал быстрейшее продвижение пехотных подразделений, огнем из своего пулемета уничтожил 3 огневых точки противника, а когда противник перешел в контр-атаку тов. Стерляхин огнем из своего пулемета уничтожал контр-атакующих солдат противника. В этом бою тов. Стерляхин из своего пулемета уничтожил до 50 гитлеровцев и лично из своего автомата уничтожил 8 гитлеровцев.»</w:t>
      </w:r>
    </w:p>
    <w:p>
      <w:pPr>
        <w:pStyle w:val="Normal"/>
        <w:rPr>
          <w:b/>
          <w:b/>
        </w:rPr>
      </w:pPr>
      <w:r>
        <w:rPr>
          <w:b/>
        </w:rPr>
      </w:r>
    </w:p>
    <w:p>
      <w:pPr>
        <w:pStyle w:val="Normal"/>
        <w:rPr>
          <w:b/>
          <w:b/>
        </w:rPr>
      </w:pPr>
      <w:r>
        <w:rPr>
          <w:b/>
        </w:rPr>
        <w:t>9 января 1945 г. командир 43 гвардейской Латышской стрелковой Рижской дивизии гв. генерал-майор Калнин подписывает в наградном листе свое решение: «Достоин правительственной награды ордена Славы второй степени.»</w:t>
      </w:r>
    </w:p>
    <w:p>
      <w:pPr>
        <w:pStyle w:val="Normal"/>
        <w:rPr>
          <w:b/>
          <w:b/>
        </w:rPr>
      </w:pPr>
      <w:r>
        <w:rPr>
          <w:b/>
        </w:rPr>
        <w:t>Это решение поддержал 13 января 1945 г. командир 130 Латышского стрелкового ордена Суворова 2 степени корпуса гв. генерал-майор Бранткалн.</w:t>
      </w:r>
    </w:p>
    <w:p>
      <w:pPr>
        <w:pStyle w:val="Normal"/>
        <w:rPr>
          <w:b/>
          <w:b/>
        </w:rPr>
      </w:pPr>
      <w:r>
        <w:rPr>
          <w:b/>
        </w:rPr>
      </w:r>
    </w:p>
    <w:p>
      <w:pPr>
        <w:pStyle w:val="Normal"/>
        <w:rPr/>
      </w:pPr>
      <w:r>
        <w:rPr>
          <w:b/>
        </w:rPr>
        <w:t>А 31 января 1945 г. приказом войскам 22 армии (по награждению) №011-Н командующий этой армией гв. генерал-лейтенант Коротков наградил его орденом Славы 2 степени № 7599. (</w:t>
      </w:r>
      <w:r>
        <w:rPr/>
        <w:t>Командующие армиями к тому времени награждали подчиненных от командира полка и ему соответствующих орденами Красного Знамени, Александра Невского, Отечественной войны 1 и 2 степени, Красной Звезды, Славы 2 и 3 степени и медалями «За отвагу», «За боевые заслуги»).</w:t>
      </w:r>
    </w:p>
    <w:p>
      <w:pPr>
        <w:pStyle w:val="Normal"/>
        <w:rPr/>
      </w:pPr>
      <w:r>
        <w:rPr/>
      </w:r>
    </w:p>
    <w:p>
      <w:pPr>
        <w:pStyle w:val="Normal"/>
        <w:rPr/>
      </w:pPr>
      <w:r>
        <w:rPr/>
        <w:drawing>
          <wp:inline distT="0" distB="0" distL="0" distR="0">
            <wp:extent cx="2581910" cy="28841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9" r="-10" b="-9"/>
                    <a:stretch>
                      <a:fillRect/>
                    </a:stretch>
                  </pic:blipFill>
                  <pic:spPr bwMode="auto">
                    <a:xfrm>
                      <a:off x="0" y="0"/>
                      <a:ext cx="2581910" cy="2884170"/>
                    </a:xfrm>
                    <a:prstGeom prst="rect">
                      <a:avLst/>
                    </a:prstGeom>
                  </pic:spPr>
                </pic:pic>
              </a:graphicData>
            </a:graphic>
          </wp:inline>
        </w:drawing>
      </w:r>
    </w:p>
    <w:p>
      <w:pPr>
        <w:pStyle w:val="Normal"/>
        <w:rPr/>
      </w:pPr>
      <w:r>
        <w:rPr/>
      </w:r>
    </w:p>
    <w:p>
      <w:pPr>
        <w:pStyle w:val="Normal"/>
        <w:rPr/>
      </w:pPr>
      <w:r>
        <w:rPr/>
        <w:t>В течение февраля 1945 года 130-й стрелковый корпус вёл непрерывные кровопролитные бои. С 10 февраля 1945 года корпус сосредоточился в районе Мелкалны — Целми, находясь в резерве 22-й армии. Поскольку преобладающей частью личного состава была молодежь, только что призванная в освобожденных районах Латвии и не имевшая боевого опыта, командиры вели усиленную боевую подготовку. К 1 марта насчитывалось уже 6562 человека в 43-й гвардейской стрелковой дивизии и 5623 человека в 308-й стрелковой дивизии. В ночь на 23 февраля 1945 года, преодолевая сильный снежный буран, корпус совершил марш: 308-я стрелковая дивизия сосредоточилась в районе Салдуса. В ночь на 4 марта части корпуса заняли исходное положение для атаки: Латышский корпус, находившийся на левом крыле 22-й армии, вместе с 23-м гвардейским корпусом наносил основной удар. Он имел 282 ствола орудий и минометов на один километр фронта прорыва.</w:t>
      </w:r>
    </w:p>
    <w:p>
      <w:pPr>
        <w:pStyle w:val="Normal"/>
        <w:rPr/>
      </w:pPr>
      <w:r>
        <w:rPr/>
        <w:t>4 марта 1945 года после часовой артиллерийской подготовки в 10:40 началось наступление частей корпуса. Они сумели за день прорвать оборону противника на фронте в четыре километра и вклиниться в нее на глубину 3–4 километра. На следующий день корпус перерезал шоссейную дорогу Добеле — Салдус и прошёл дальше, овладев десятью населенными пунктами. С 6 по 9 марта велись упорные и кровопролитные бои за преодоление второй оборонительной линии вдоль шоссе Добеле — Салдус, и противник при поддержке танков, артиллерии и штурмовых орудий постоянно прибегал к контратакам.</w:t>
      </w:r>
    </w:p>
    <w:p>
      <w:pPr>
        <w:pStyle w:val="Normal"/>
        <w:rPr/>
      </w:pPr>
      <w:r>
        <w:rPr/>
        <w:t xml:space="preserve">С 4 по 13 марта Латышский корпус, входя в ударную группировку 22-й армии, наступал с позиций юго-восточнее Салдуса на северо-запад. Бои шли в трудных погодных условиях — оттепели и заморозки чередовались постоянно. В ходе этих боев, попав в окружение, 6 марта погибли заместитель командира </w:t>
      </w:r>
      <w:r>
        <w:rPr>
          <w:b/>
        </w:rPr>
        <w:t>125-го гвардейского стрелкового полка</w:t>
      </w:r>
      <w:r>
        <w:rPr/>
        <w:t xml:space="preserve"> гвардии майор Г. Кириллов, командир батальона гвардии майор Г. Грищенко, начальник связи полка А. Терауд и другие офицеры. С 10 по 13 марта 43-я гвардейская стрелковая дивизия вела бои в районе Кеки, Клейнас, Лиелаужи, стремясь прорвать оборону противника и перерезать железную дорогу Рига — Лиепая. </w:t>
      </w:r>
    </w:p>
    <w:p>
      <w:pPr>
        <w:pStyle w:val="Normal"/>
        <w:rPr/>
      </w:pPr>
      <w:r>
        <w:rPr/>
      </w:r>
    </w:p>
    <w:p>
      <w:pPr>
        <w:pStyle w:val="Normal"/>
        <w:rPr/>
      </w:pPr>
      <w:r>
        <w:rPr/>
        <w:drawing>
          <wp:inline distT="0" distB="0" distL="0" distR="0">
            <wp:extent cx="4813300" cy="1270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28" r="-7" b="-28"/>
                    <a:stretch>
                      <a:fillRect/>
                    </a:stretch>
                  </pic:blipFill>
                  <pic:spPr bwMode="auto">
                    <a:xfrm>
                      <a:off x="0" y="0"/>
                      <a:ext cx="4813300" cy="1270000"/>
                    </a:xfrm>
                    <a:prstGeom prst="rect">
                      <a:avLst/>
                    </a:prstGeom>
                  </pic:spPr>
                </pic:pic>
              </a:graphicData>
            </a:graphic>
          </wp:inline>
        </w:drawing>
      </w:r>
    </w:p>
    <w:p>
      <w:pPr>
        <w:pStyle w:val="Normal"/>
        <w:rPr>
          <w:i/>
          <w:i/>
        </w:rPr>
      </w:pPr>
      <w:r>
        <w:rPr>
          <w:i/>
        </w:rPr>
        <w:t>Манжетная лента «Курляндия» (нем. Ärmelband “Kurland”) — нарукавная нашивка, введённая Адольфом Гитлером 12 марта 1945 г. специально для солдат и офицеров группы армий «Курляндия», попавших в Курляндский котёл. Это был последний по времени знак отличия, учреждённый Адольфом Гитлером. По воспоминаниям советских офицеров, данная нашивка изготавливалась на местной мельнице силами латышских женщин.</w:t>
      </w:r>
    </w:p>
    <w:p>
      <w:pPr>
        <w:pStyle w:val="Normal"/>
        <w:rPr>
          <w:i/>
          <w:i/>
        </w:rPr>
      </w:pPr>
      <w:r>
        <w:rPr>
          <w:i/>
        </w:rPr>
      </w:r>
    </w:p>
    <w:p>
      <w:pPr>
        <w:pStyle w:val="Normal"/>
        <w:rPr/>
      </w:pPr>
      <w:r>
        <w:rPr/>
        <w:t>К исходу дня 13 марта советские части достигли рубежа Биржи — Лиелпуцены, а в тот же день Латышский корпус из 22-й армии был передан в 42-ю для участия в наступлении в направлении Пилсблидене — Ремте — Вежи. 42-я и 10-я гвардейская армии планировали таким образом окружить и уничтожить салдусскую группировку немецких войск. 130-й Латышский и 8-й Эстонский корпуса должны были наступать на правом фланге армии.</w:t>
      </w:r>
    </w:p>
    <w:p>
      <w:pPr>
        <w:pStyle w:val="Normal"/>
        <w:rPr/>
      </w:pPr>
      <w:r>
        <w:rPr/>
        <w:t>С 17 по 29 марта корпус сражался в составе ударной группировки 42-й армии и наступал на северо-восток. Начавшееся 17 марта наступление не прекращалось всю ночь и продолжилось на следующий день. 19 марта гвардейцы и бойцы 308-й дивизии освободили Яунмуйжу и захватили станцию Блидене, после чего долго отражали контратаки подошедших подкреплений противника. 21 марта 121-й гвардейский полк овладел населенным пунктом Адас и снова отразил настойчивые контратаки немцев. 23 марта по приказу командира корпуса 43-я гвардейская стрелковая дивизия сдала другим частям свой боевой участок и сосредоточилась в районе Кангари, Кеки, Дзегузес, Веротаи, находясь в резерве корпуса (он вёл здесь бои до 28 марта 1945 года).</w:t>
      </w:r>
    </w:p>
    <w:p>
      <w:pPr>
        <w:pStyle w:val="Normal"/>
        <w:rPr/>
      </w:pPr>
      <w:r>
        <w:rPr/>
        <w:t xml:space="preserve">29 марта 1945 года Латышский корпус был выведен во второй эшелон на отдых и пополнение. Сдав свой боевой участок 67-й гвардейской дивизии, корпус к утру 30 марта сосредоточился в районе Пламши — Деголес — Веротаи — Яунземьи — Зилес южнее станции Блидене. Части корпуса получили пополнение и занялись учениями в течение всего апреля. </w:t>
      </w:r>
    </w:p>
    <w:p>
      <w:pPr>
        <w:pStyle w:val="Normal"/>
        <w:rPr/>
      </w:pPr>
      <w:r>
        <w:rPr/>
      </w:r>
    </w:p>
    <w:p>
      <w:pPr>
        <w:pStyle w:val="Normal"/>
        <w:rPr/>
      </w:pPr>
      <w:r>
        <w:rPr/>
        <w:t>1 апреля 1945 года 2-й Прибалтийский фронт был упразднён, а его войска переданы в состав Ленинградского фронта.</w:t>
      </w:r>
    </w:p>
    <w:p>
      <w:pPr>
        <w:pStyle w:val="Normal"/>
        <w:rPr/>
      </w:pPr>
      <w:r>
        <w:rPr/>
      </w:r>
    </w:p>
    <w:p>
      <w:pPr>
        <w:pStyle w:val="Normal"/>
        <w:rPr>
          <w:b/>
          <w:b/>
          <w:sz w:val="28"/>
          <w:szCs w:val="28"/>
        </w:rPr>
      </w:pPr>
      <w:r>
        <w:rPr>
          <w:b/>
          <w:sz w:val="28"/>
          <w:szCs w:val="28"/>
        </w:rPr>
        <w:t>11. Действия 130-го Латышского стрелкового корпуса в последние дни войны. Капитуляция немецко-фашистской группы армий «Курляндия»</w:t>
      </w:r>
    </w:p>
    <w:p>
      <w:pPr>
        <w:pStyle w:val="Normal"/>
        <w:rPr>
          <w:b/>
          <w:b/>
          <w:sz w:val="28"/>
          <w:szCs w:val="28"/>
        </w:rPr>
      </w:pPr>
      <w:r>
        <w:rPr>
          <w:b/>
          <w:sz w:val="28"/>
          <w:szCs w:val="28"/>
        </w:rPr>
      </w:r>
    </w:p>
    <w:p>
      <w:pPr>
        <w:pStyle w:val="Normal"/>
        <w:rPr/>
      </w:pPr>
      <w:r>
        <w:rPr/>
        <w:t>7 апреля 1945 года командующий Ленинградским фронтом Л.А. Говоров на совещании высшего командного состава фронта отдал приказ, оставив в первой линии охранение, весь личный состав вывести во второй эшелон и с 10 по 30 апреля вести усиленную боевую тренировку по 10 часов в день.</w:t>
      </w:r>
    </w:p>
    <w:p>
      <w:pPr>
        <w:pStyle w:val="Normal"/>
        <w:rPr/>
      </w:pPr>
      <w:r>
        <w:rPr/>
      </w:r>
    </w:p>
    <w:p>
      <w:pPr>
        <w:pStyle w:val="Normal"/>
        <w:rPr/>
      </w:pPr>
      <w:r>
        <w:rPr/>
        <w:t>18 апреля Гитлер вновь категорически потребовал от командующего «Курляндией» генерала Гильперта удерживать Курляндию.</w:t>
      </w:r>
    </w:p>
    <w:p>
      <w:pPr>
        <w:pStyle w:val="Normal"/>
        <w:rPr/>
      </w:pPr>
      <w:r>
        <w:rPr/>
      </w:r>
    </w:p>
    <w:p>
      <w:pPr>
        <w:pStyle w:val="Normal"/>
        <w:rPr/>
      </w:pPr>
      <w:r>
        <w:rPr/>
        <w:t>30 апреля 1945 года в войска поступила директива фронта с распределением задач по предстоящему наступлению. Готовность определялась к исходу 2 мая. Готовился такой удар фронта Говорова, который должен был сокрушить немецкую оборону на восточном фасе курляндской группировки, рассечь ее на части и завершить полным разгромом. Это было бы крайне напряженное и кровопролитное сражение, потому что командование «Курляндии» продолжало действовать по приказу Гитлера: «Курляндию удерживать».</w:t>
      </w:r>
    </w:p>
    <w:p>
      <w:pPr>
        <w:pStyle w:val="Normal"/>
        <w:rPr/>
      </w:pPr>
      <w:r>
        <w:rPr/>
      </w:r>
    </w:p>
    <w:p>
      <w:pPr>
        <w:pStyle w:val="Normal"/>
        <w:rPr/>
      </w:pPr>
      <w:r>
        <w:rPr/>
        <w:t>1 мая дивизии корпуса по приказу командующего 42-й армией совершили 25-28-километровый марш. На следующий день 43-я гвардейская стрелковая дивизия сосредоточилась в тылу в районе Пакаусис — Плявниеки, а 308-я стрелковая дивизия — в районе Силини — Миезаи — Калныни. В эти дни руководители республики прибыли в расположение корпуса и вручили орден Суворова II степени, которым он был награжден за бои при освобождении Риги.</w:t>
      </w:r>
    </w:p>
    <w:p>
      <w:pPr>
        <w:pStyle w:val="Normal"/>
        <w:rPr/>
      </w:pPr>
      <w:r>
        <w:rPr/>
      </w:r>
    </w:p>
    <w:p>
      <w:pPr>
        <w:pStyle w:val="Normal"/>
        <w:rPr/>
      </w:pPr>
      <w:r>
        <w:rPr/>
        <w:t>3 мая немецкие солдаты Курляндской группировки через репродукторы получили сообщения о капитуляции Берлина. Командующий Ленинградским фронтом Маршал Советского Союза Л.А. Говоров на рассвете 7 мая объявил командованию войск противника ультиматум о капитуляции. Не получив ответ в назначенный срок, наши войска начали готовиться к решительному штурму. Наконец 8 мая, примерно в то же время, когда в Карлсхорсте открывалась церемония подписания Акта о безоговорочной капитуляции Германии, весь передний край обороны войск противника в Курземе обозначился белыми флагами. Это был знак капитуляции Курляндской группировки. Впрочем, гитлеровское командование до последнего момента не прекращало маневрировать, хитрить и нарушать любые договоренности: 7 мая они попытались отвести как можно больше войск с линии фронта поближе к морю в тщетной надежде на эвакуацию на кораблях. Наши войска заметили отход противника и бросились в погоню за убегавшими немцами, встречая довольно сильное сопротивление. Отход и преследование продолжались и 8 мая. Несмотря на приказ маршала Говорова о прекращении военных действий с 14 часов, на некоторых участках гитлеровцы сопротивлялись до вечера 8 мая. Поэтому командир 130-го Латышского корпуса смог отдать всем частям приказ о прекращении огня только в 21:59.</w:t>
      </w:r>
    </w:p>
    <w:p>
      <w:pPr>
        <w:pStyle w:val="Normal"/>
        <w:rPr/>
      </w:pPr>
      <w:r>
        <w:rPr/>
        <w:t xml:space="preserve">43-я гвардейская Латышская стрелковая дивизия разоружала капитулировавшие вражеские части и соединения у хутора Трубас Тукумского уезда, 308-я стрелковая дивизия — в районе Гайти Салдуского района. В нарушение условий капитуляции многие части и соединения не остались на своих местах, а стали разбегаться по лесам. Так, в течение следующих нескольких дней советскими войсками были пойманы более 50 тысяч немецких солдат и офицеров, которые бросили оружие и сбежали в леса блокированной зоны. С 9 по 12 мая 130-й Латышский корпус разоружал и принимал в плен солдат и офицеров 24-й саксонской пехотной дивизии и 19-й гренадерской дивизии СС. С капитуляцией Курляндской группировки к середине мая 1945 года завершилось освобождение территории Латвийской ССР от оккупантов. </w:t>
      </w:r>
    </w:p>
    <w:p>
      <w:pPr>
        <w:pStyle w:val="Normal"/>
        <w:rPr/>
      </w:pPr>
      <w:r>
        <w:rPr/>
      </w:r>
    </w:p>
    <w:p>
      <w:pPr>
        <w:pStyle w:val="Normal"/>
        <w:rPr>
          <w:b/>
          <w:b/>
        </w:rPr>
      </w:pPr>
      <w:r>
        <w:rPr>
          <w:b/>
        </w:rPr>
        <w:t>К 14 мая 43-я гвардейская стрелковая дивизия сосредоточилась в районе станции Иосты и выступила в Ригу 22 мая. Ее боевой путь закончился.</w:t>
      </w:r>
    </w:p>
    <w:p>
      <w:pPr>
        <w:pStyle w:val="Normal"/>
        <w:rPr>
          <w:b/>
          <w:b/>
        </w:rPr>
      </w:pPr>
      <w:r>
        <w:rPr>
          <w:b/>
        </w:rPr>
      </w:r>
    </w:p>
    <w:p>
      <w:pPr>
        <w:pStyle w:val="Normal"/>
        <w:rPr/>
      </w:pPr>
      <w:r>
        <w:rPr/>
        <w:t>Всего с конца декабря 1944 года и до последнего дня войны 130-й Латышский стрелковый корпус в ходе боев по разгрому Курляндской группировки противника участвовал в трех наступательных операциях 2-го Прибалтийского фронта, в ходе которых трижды прорывал сильно укрепленную оборону противника, причем дважды до 12 километров в глубину и до 8-14 километров по фронту. Находился в соприкосновении с противником 119 дней, из которых 74 дня вел наступательные бои на главных направлениях ударов советских войск на территории Латвийской ССР.</w:t>
      </w:r>
    </w:p>
    <w:p>
      <w:pPr>
        <w:pStyle w:val="Normal"/>
        <w:rPr/>
      </w:pPr>
      <w:r>
        <w:rPr/>
      </w:r>
    </w:p>
    <w:p>
      <w:pPr>
        <w:pStyle w:val="Normal"/>
        <w:rPr/>
      </w:pPr>
      <w:r>
        <w:rPr/>
        <w:drawing>
          <wp:inline distT="0" distB="0" distL="0" distR="0">
            <wp:extent cx="5946775" cy="33997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9" t="-68" r="-39" b="-68"/>
                    <a:stretch>
                      <a:fillRect/>
                    </a:stretch>
                  </pic:blipFill>
                  <pic:spPr bwMode="auto">
                    <a:xfrm>
                      <a:off x="0" y="0"/>
                      <a:ext cx="5946775" cy="3399790"/>
                    </a:xfrm>
                    <a:prstGeom prst="rect">
                      <a:avLst/>
                    </a:prstGeom>
                  </pic:spPr>
                </pic:pic>
              </a:graphicData>
            </a:graphic>
          </wp:inline>
        </w:drawing>
      </w:r>
    </w:p>
    <w:p>
      <w:pPr>
        <w:pStyle w:val="Normal"/>
        <w:rPr>
          <w:i/>
          <w:i/>
        </w:rPr>
      </w:pPr>
      <w:r>
        <w:rPr>
          <w:i/>
        </w:rPr>
        <w:t>Дед (улыбается, как всегда) с однополчанами в Курляндии</w:t>
      </w:r>
    </w:p>
    <w:p>
      <w:pPr>
        <w:pStyle w:val="Heading1"/>
        <w:rPr/>
      </w:pPr>
      <w:r>
        <w:rPr/>
        <w:t>Приказ Верховного Главнокомандующего</w:t>
        <w:br/>
        <w:t>9 мая 1945 года</w:t>
        <w:br/>
        <w:t>№ 369</w:t>
      </w:r>
    </w:p>
    <w:p>
      <w:pPr>
        <w:pStyle w:val="Style14"/>
        <w:jc w:val="center"/>
        <w:rPr/>
      </w:pPr>
      <w:r>
        <w:rPr/>
        <w:t>По войскам Красной Армии</w:t>
        <w:br/>
        <w:t>и Военно-Морскому Флоту</w:t>
      </w:r>
    </w:p>
    <w:p>
      <w:pPr>
        <w:pStyle w:val="Pp"/>
        <w:rPr/>
      </w:pPr>
      <w:r>
        <w:rPr/>
        <w:t>8 мая 1945 года в Берлине представителями германского верховного командования подписан акт о безоговорочной капитуляции германских вооруженных сил.</w:t>
      </w:r>
    </w:p>
    <w:p>
      <w:pPr>
        <w:pStyle w:val="Pp"/>
        <w:rPr/>
      </w:pPr>
      <w:r>
        <w:rPr/>
        <w:t>Великая Отечественная война, которую вел советский народ против немецко-фашистских захватчиков, победоносно завершена, Германия полностью разгромлена.</w:t>
      </w:r>
    </w:p>
    <w:p>
      <w:pPr>
        <w:pStyle w:val="Pp"/>
        <w:rPr/>
      </w:pPr>
      <w:r>
        <w:rPr/>
        <w:t>Товарищи красноармейцы, краснофлотцы, сержанты, старшины, офицеры армии и флота, генералы, адмиралы и маршалы, поздравляю вас с победоносным завершением Великой Отечественной войны.</w:t>
      </w:r>
    </w:p>
    <w:p>
      <w:pPr>
        <w:pStyle w:val="Pp"/>
        <w:rPr/>
      </w:pPr>
      <w:r>
        <w:rPr/>
        <w:t>В ознаменование полной победы над Германией сегодня, 9 мая, в День Победы, в 22 часа столица нашей Родины Москва от имени Родины салютует доблестным войскам Красной Армии, кораблям и частям Военно-Морского Флота, одержавшим эту блестящую победу, тридцатью артиллерийскими залпами из тысячи орудий.</w:t>
      </w:r>
    </w:p>
    <w:p>
      <w:pPr>
        <w:pStyle w:val="Pp"/>
        <w:rPr/>
      </w:pPr>
      <w:r>
        <w:rPr/>
        <w:t>Вечная слава героям, павшим в боях за свободу и независимость нашей Родины!</w:t>
      </w:r>
    </w:p>
    <w:p>
      <w:pPr>
        <w:pStyle w:val="Pp"/>
        <w:rPr/>
      </w:pPr>
      <w:r>
        <w:rPr/>
        <w:t>Да здравствуют победоносные Красная Армия и Военно-Морской Флот.</w:t>
      </w:r>
    </w:p>
    <w:p>
      <w:pPr>
        <w:pStyle w:val="Style14"/>
        <w:jc w:val="right"/>
        <w:rPr/>
      </w:pPr>
      <w:r>
        <w:rPr/>
        <w:t>Верховный Главнокомандующий</w:t>
        <w:br/>
        <w:t>Маршал Советского Союза И. СТАЛИН</w:t>
      </w:r>
    </w:p>
    <w:p>
      <w:pPr>
        <w:pStyle w:val="Normal"/>
        <w:rPr/>
      </w:pPr>
      <w:r>
        <w:rPr/>
        <w:t xml:space="preserve">Великая Отечественная война советского народа длилась 1418 дней. Из них 43-я гвардейская Латышская стрелковая Рижская дивизия находилась в соприкосновении с противником 386 дней и вела наступательные бои 205 дней. </w:t>
      </w:r>
    </w:p>
    <w:p>
      <w:pPr>
        <w:pStyle w:val="Normal"/>
        <w:rPr/>
      </w:pPr>
      <w:r>
        <w:rPr/>
      </w:r>
    </w:p>
    <w:p>
      <w:pPr>
        <w:pStyle w:val="Normal"/>
        <w:rPr>
          <w:b/>
          <w:b/>
          <w:sz w:val="28"/>
          <w:szCs w:val="28"/>
        </w:rPr>
      </w:pPr>
      <w:r>
        <w:rPr>
          <w:b/>
          <w:sz w:val="28"/>
          <w:szCs w:val="28"/>
        </w:rPr>
        <w:t>12. Парад Победы</w:t>
      </w:r>
    </w:p>
    <w:p>
      <w:pPr>
        <w:pStyle w:val="Normal"/>
        <w:rPr>
          <w:b/>
          <w:b/>
          <w:sz w:val="28"/>
          <w:szCs w:val="28"/>
        </w:rPr>
      </w:pPr>
      <w:r>
        <w:rPr>
          <w:b/>
          <w:sz w:val="28"/>
          <w:szCs w:val="28"/>
        </w:rPr>
      </w:r>
    </w:p>
    <w:p>
      <w:pPr>
        <w:pStyle w:val="Normal"/>
        <w:rPr/>
      </w:pPr>
      <w:r>
        <w:rPr>
          <w:b/>
        </w:rPr>
        <w:t xml:space="preserve">Яркой страницей в биографии деда было участие в историческом Параде Победы в составе сводного полка Ленинградского фронта. </w:t>
      </w:r>
    </w:p>
    <w:p>
      <w:pPr>
        <w:pStyle w:val="Normal"/>
        <w:rPr>
          <w:b/>
          <w:b/>
        </w:rPr>
      </w:pPr>
      <w:r>
        <w:rPr>
          <w:b/>
        </w:rPr>
      </w:r>
    </w:p>
    <w:p>
      <w:pPr>
        <w:pStyle w:val="Normal"/>
        <w:rPr/>
      </w:pPr>
      <w:r>
        <w:rPr>
          <w:b/>
        </w:rPr>
        <w:t>Не обошлось и здесь без проблем. В конце войны Алексей Ильич был назначен старшиной 1-й пулеметной роты. После Победы снова «расслабились», в результате в ротном хозяйстве произошел пожар, сгорело много материальных ценностей. И вновь командир полка гв. подполковник Перловский был выведен из состояния равновесия: «На парад не поедешь!» Вмешался командир 130-го Латышского стрелкового корпуса: «Не так много у нас четырежды награжденных. Оставить в составе парадного расчета.» Так снова ему повезло.</w:t>
      </w:r>
    </w:p>
    <w:p>
      <w:pPr>
        <w:pStyle w:val="Normal"/>
        <w:rPr>
          <w:b/>
          <w:b/>
        </w:rPr>
      </w:pPr>
      <w:r>
        <w:rPr>
          <w:b/>
        </w:rPr>
      </w:r>
    </w:p>
    <w:p>
      <w:pPr>
        <w:pStyle w:val="Normal"/>
        <w:rPr/>
      </w:pPr>
      <w:r>
        <w:rPr/>
        <w:t>Участникам Парада Победы первым в стране были вручены медали «За победу над Германией», причем обложка удостоверений к ним была красного цвета. Всем остальным фронтовикам выдавались стандартные удостоверения (соломенного цвета).</w:t>
      </w:r>
    </w:p>
    <w:p>
      <w:pPr>
        <w:pStyle w:val="Normal"/>
        <w:rPr/>
      </w:pPr>
      <w:r>
        <w:rPr/>
      </w:r>
    </w:p>
    <w:p>
      <w:pPr>
        <w:pStyle w:val="Normal"/>
        <w:rPr/>
      </w:pPr>
      <w:r>
        <w:rPr/>
        <w:drawing>
          <wp:inline distT="0" distB="0" distL="0" distR="0">
            <wp:extent cx="2597785" cy="33102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6" t="-45" r="-56" b="-45"/>
                    <a:stretch>
                      <a:fillRect/>
                    </a:stretch>
                  </pic:blipFill>
                  <pic:spPr bwMode="auto">
                    <a:xfrm>
                      <a:off x="0" y="0"/>
                      <a:ext cx="2597785" cy="3310255"/>
                    </a:xfrm>
                    <a:prstGeom prst="rect">
                      <a:avLst/>
                    </a:prstGeom>
                  </pic:spPr>
                </pic:pic>
              </a:graphicData>
            </a:graphic>
          </wp:inline>
        </w:drawing>
      </w:r>
    </w:p>
    <w:p>
      <w:pPr>
        <w:pStyle w:val="Heading1"/>
        <w:rPr/>
      </w:pPr>
      <w:r>
        <w:rPr/>
        <w:t>Приказ Верховного Главнокомандующего</w:t>
        <w:br/>
        <w:t>22 июня 1945 года</w:t>
        <w:br/>
        <w:t>№ 370</w:t>
      </w:r>
    </w:p>
    <w:p>
      <w:pPr>
        <w:pStyle w:val="Style14"/>
        <w:jc w:val="center"/>
        <w:rPr/>
      </w:pPr>
      <w:r>
        <w:rPr/>
        <w:t>По войскам Красной Армии</w:t>
        <w:br/>
        <w:t>и Военно-Морскому Флоту СССР</w:t>
      </w:r>
    </w:p>
    <w:p>
      <w:pPr>
        <w:pStyle w:val="Pp"/>
        <w:rPr/>
      </w:pPr>
      <w:r>
        <w:rPr/>
        <w:t>В ознаменование победы над Германией в Великой Отечественной войне назначаю 24 июня 1945 года в Москве на Красной площади парад войск Действующей армии, Военно-Морского Флота и Московского гарнизона – Парад Победы.</w:t>
      </w:r>
    </w:p>
    <w:p>
      <w:pPr>
        <w:pStyle w:val="Pp"/>
        <w:rPr/>
      </w:pPr>
      <w:r>
        <w:rPr/>
        <w:t>На парад вывести: сводные полки фронтов, сводный полк Наркомата обороны, сводный полк Военно-Морского Флота, военные академии, военные училища и войска Московского гарнизона.</w:t>
      </w:r>
    </w:p>
    <w:p>
      <w:pPr>
        <w:pStyle w:val="Pp"/>
        <w:rPr/>
      </w:pPr>
      <w:r>
        <w:rPr/>
        <w:t>Парад Победы принять моему заместителю Маршалу Советского Союза Жукову.</w:t>
      </w:r>
    </w:p>
    <w:p>
      <w:pPr>
        <w:pStyle w:val="Pp"/>
        <w:rPr/>
      </w:pPr>
      <w:r>
        <w:rPr/>
        <w:t>Командовать Парадом Победы Маршалу Советского Союза Рокоссовскому.</w:t>
      </w:r>
    </w:p>
    <w:p>
      <w:pPr>
        <w:pStyle w:val="Pp"/>
        <w:rPr/>
      </w:pPr>
      <w:r>
        <w:rPr/>
        <w:t>Общее руководство по организации Парада возлагаю на командующего войсками Московского военного округа и начальника гарнизона города Москва генерал-полковника Артемьева.</w:t>
      </w:r>
    </w:p>
    <w:p>
      <w:pPr>
        <w:pStyle w:val="Style14"/>
        <w:jc w:val="right"/>
        <w:rPr/>
      </w:pPr>
      <w:r>
        <w:rPr/>
        <w:t>Верховный Главнокомандующий</w:t>
        <w:br/>
        <w:t>Маршал Советского Союза И. СТАЛИН</w:t>
      </w:r>
    </w:p>
    <w:p>
      <w:pPr>
        <w:pStyle w:val="Normal"/>
        <w:rPr/>
      </w:pPr>
      <w:r>
        <w:rPr/>
      </w:r>
    </w:p>
    <w:p>
      <w:pPr>
        <w:pStyle w:val="Normal"/>
        <w:rPr/>
      </w:pPr>
      <w:r>
        <w:rPr/>
        <w:drawing>
          <wp:inline distT="0" distB="0" distL="0" distR="0">
            <wp:extent cx="5148580" cy="32518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13" r="-8" b="-13"/>
                    <a:stretch>
                      <a:fillRect/>
                    </a:stretch>
                  </pic:blipFill>
                  <pic:spPr bwMode="auto">
                    <a:xfrm>
                      <a:off x="0" y="0"/>
                      <a:ext cx="5148580" cy="3251835"/>
                    </a:xfrm>
                    <a:prstGeom prst="rect">
                      <a:avLst/>
                    </a:prstGeom>
                  </pic:spPr>
                </pic:pic>
              </a:graphicData>
            </a:graphic>
          </wp:inline>
        </w:drawing>
      </w:r>
    </w:p>
    <w:p>
      <w:pPr>
        <w:pStyle w:val="Normal"/>
        <w:rPr/>
      </w:pPr>
      <w:r>
        <w:rPr>
          <w:i/>
        </w:rPr>
        <w:t>Парад частей 130-го Латышского стрелкового ордена Суворова корпуса в Риге. 22 июня 1945 г.</w:t>
      </w:r>
    </w:p>
    <w:p>
      <w:pPr>
        <w:pStyle w:val="Normal"/>
        <w:rPr>
          <w:i/>
          <w:i/>
        </w:rPr>
      </w:pPr>
      <w:r>
        <w:rPr>
          <w:i/>
        </w:rPr>
      </w:r>
    </w:p>
    <w:p>
      <w:pPr>
        <w:pStyle w:val="Normal"/>
        <w:rPr/>
      </w:pPr>
      <w:r>
        <w:rPr/>
        <w:t>Командиром сводного полка Ленинградского фронта был назначен генерал-лейтенант А.Т. Стученко.</w:t>
      </w:r>
    </w:p>
    <w:p>
      <w:pPr>
        <w:pStyle w:val="Normal"/>
        <w:rPr/>
      </w:pPr>
      <w:r>
        <w:rPr/>
        <w:t>В ожидании прибытия полков почти все швейные фабрики Москвы готовили парадное обмундирование для солдат, а для офицеров и генералов — многочисленные мастерские и ателье. Подыскивались помещения для расквартирования участников парада. Сводный полк Ленинградского фронта был размещен в казармах пехотного училища. Центральный аэродром был отведен для строевых тренировок. К 10 июня парадные расчеты собрались в Москве и приступили к тренировкам.</w:t>
      </w:r>
    </w:p>
    <w:p>
      <w:pPr>
        <w:pStyle w:val="Normal"/>
        <w:rPr/>
      </w:pPr>
      <w:r>
        <w:rPr/>
        <w:t>Торжественный марш сводные полки совершали в том порядке, в каком располагались наши фронты с севера на юг. Первым шел полк Карельского фронта. Впереди — Маршал Советского Союза К.А. Мерецков. За ним - Ленинградский во главе с Маршалом Советского Союза Л.А. Говоровым. Среди знамен, с которыми полк вступил на Красную площадь, было знамя 130-го стрелкового Латышского ордена Суворова корпуса.</w:t>
      </w:r>
    </w:p>
    <w:p>
      <w:pPr>
        <w:pStyle w:val="Normal"/>
        <w:rPr/>
      </w:pPr>
      <w:r>
        <w:rPr/>
      </w:r>
    </w:p>
    <w:p>
      <w:pPr>
        <w:pStyle w:val="Normal"/>
        <w:rPr/>
      </w:pPr>
      <w:r>
        <w:rPr/>
        <w:drawing>
          <wp:inline distT="0" distB="0" distL="0" distR="0">
            <wp:extent cx="5372100" cy="40290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 t="-6" r="-4" b="-6"/>
                    <a:stretch>
                      <a:fillRect/>
                    </a:stretch>
                  </pic:blipFill>
                  <pic:spPr bwMode="auto">
                    <a:xfrm>
                      <a:off x="0" y="0"/>
                      <a:ext cx="5372100" cy="4029075"/>
                    </a:xfrm>
                    <a:prstGeom prst="rect">
                      <a:avLst/>
                    </a:prstGeom>
                  </pic:spPr>
                </pic:pic>
              </a:graphicData>
            </a:graphic>
          </wp:inline>
        </w:drawing>
      </w:r>
    </w:p>
    <w:p>
      <w:pPr>
        <w:pStyle w:val="Normal"/>
        <w:rPr>
          <w:i/>
          <w:i/>
        </w:rPr>
      </w:pPr>
      <w:r>
        <w:rPr>
          <w:i/>
        </w:rPr>
        <w:t>Сводный полк Ленинградского фронта на марше</w:t>
      </w:r>
    </w:p>
    <w:p>
      <w:pPr>
        <w:pStyle w:val="Normal"/>
        <w:rPr>
          <w:i/>
          <w:i/>
        </w:rPr>
      </w:pPr>
      <w:r>
        <w:rPr>
          <w:i/>
        </w:rPr>
      </w:r>
    </w:p>
    <w:p>
      <w:pPr>
        <w:pStyle w:val="Normal"/>
        <w:rPr/>
      </w:pPr>
      <w:r>
        <w:rPr/>
        <w:drawing>
          <wp:inline distT="0" distB="0" distL="0" distR="0">
            <wp:extent cx="4920615" cy="33921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 t="-5" r="-4" b="-5"/>
                    <a:stretch>
                      <a:fillRect/>
                    </a:stretch>
                  </pic:blipFill>
                  <pic:spPr bwMode="auto">
                    <a:xfrm>
                      <a:off x="0" y="0"/>
                      <a:ext cx="4920615" cy="3392170"/>
                    </a:xfrm>
                    <a:prstGeom prst="rect">
                      <a:avLst/>
                    </a:prstGeom>
                  </pic:spPr>
                </pic:pic>
              </a:graphicData>
            </a:graphic>
          </wp:inline>
        </w:drawing>
      </w:r>
    </w:p>
    <w:p>
      <w:pPr>
        <w:pStyle w:val="Normal"/>
        <w:rPr/>
      </w:pPr>
      <w:r>
        <w:rPr>
          <w:i/>
        </w:rPr>
        <w:t>В составе этой роты пехотинцев в предпоследней шеренге шестым справа (ростом не вышел) шел дед. Вспоминая о Параде, всегда восклицал: «А Сталин-то - рябой!». (Лучше качество изображения вряд ли удастся получить, чтобы найти дорогое всем нам лицо с узнаваемой улыбкой…)</w:t>
      </w:r>
    </w:p>
    <w:p>
      <w:pPr>
        <w:pStyle w:val="Normal"/>
        <w:rPr/>
      </w:pPr>
      <w:r>
        <w:rPr/>
        <w:drawing>
          <wp:inline distT="0" distB="0" distL="0" distR="0">
            <wp:extent cx="2172970" cy="24422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 t="-9" r="-11" b="-9"/>
                    <a:stretch>
                      <a:fillRect/>
                    </a:stretch>
                  </pic:blipFill>
                  <pic:spPr bwMode="auto">
                    <a:xfrm>
                      <a:off x="0" y="0"/>
                      <a:ext cx="2172970" cy="2442210"/>
                    </a:xfrm>
                    <a:prstGeom prst="rect">
                      <a:avLst/>
                    </a:prstGeom>
                  </pic:spPr>
                </pic:pic>
              </a:graphicData>
            </a:graphic>
          </wp:inline>
        </w:drawing>
      </w:r>
    </w:p>
    <w:p>
      <w:pPr>
        <w:pStyle w:val="Normal"/>
        <w:rPr>
          <w:i/>
          <w:i/>
        </w:rPr>
      </w:pPr>
      <w:r>
        <w:rPr>
          <w:i/>
        </w:rPr>
        <w:t>Памятный знак участника Парада Победы 24 июня 1945 г.</w:t>
      </w:r>
    </w:p>
    <w:p>
      <w:pPr>
        <w:pStyle w:val="Normal"/>
        <w:rPr>
          <w:i/>
          <w:i/>
        </w:rPr>
      </w:pPr>
      <w:r>
        <w:rPr>
          <w:i/>
        </w:rPr>
      </w:r>
    </w:p>
    <w:p>
      <w:pPr>
        <w:pStyle w:val="Normal"/>
        <w:rPr/>
      </w:pPr>
      <w:r>
        <w:rPr/>
        <w:t>Демобилизовался поздней осенью 1945 г. А в 46-м родился «победный» сын – Владимир!</w:t>
      </w:r>
    </w:p>
    <w:p>
      <w:pPr>
        <w:pStyle w:val="Normal"/>
        <w:rPr/>
      </w:pPr>
      <w:r>
        <w:rPr/>
      </w:r>
    </w:p>
    <w:p>
      <w:pPr>
        <w:pStyle w:val="Normal"/>
        <w:rPr/>
      </w:pPr>
      <w:r>
        <w:rPr/>
        <w:drawing>
          <wp:inline distT="0" distB="0" distL="0" distR="0">
            <wp:extent cx="1691640" cy="23094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5" t="-18" r="-25" b="-18"/>
                    <a:stretch>
                      <a:fillRect/>
                    </a:stretch>
                  </pic:blipFill>
                  <pic:spPr bwMode="auto">
                    <a:xfrm>
                      <a:off x="0" y="0"/>
                      <a:ext cx="1691640" cy="2309495"/>
                    </a:xfrm>
                    <a:prstGeom prst="rect">
                      <a:avLst/>
                    </a:prstGeom>
                  </pic:spPr>
                </pic:pic>
              </a:graphicData>
            </a:graphic>
          </wp:inline>
        </w:drawing>
      </w:r>
    </w:p>
    <w:p>
      <w:pPr>
        <w:pStyle w:val="Normal"/>
        <w:rPr>
          <w:i/>
          <w:i/>
        </w:rPr>
      </w:pPr>
      <w:r>
        <w:rPr>
          <w:i/>
        </w:rPr>
        <w:t>Знак ветерана 130-го Латышского стрелкового корпуса</w:t>
      </w:r>
    </w:p>
    <w:p>
      <w:pPr>
        <w:pStyle w:val="Normal"/>
        <w:rPr>
          <w:i/>
          <w:i/>
        </w:rPr>
      </w:pPr>
      <w:r>
        <w:rPr>
          <w:i/>
        </w:rPr>
      </w:r>
    </w:p>
    <w:p>
      <w:pPr>
        <w:pStyle w:val="Normal"/>
        <w:rPr>
          <w:b/>
          <w:b/>
        </w:rPr>
      </w:pPr>
      <w:r>
        <w:rPr>
          <w:b/>
        </w:rPr>
        <w:t>Приказом Министра Обороны СССР №14 от 5 февраля 1988 г. в соответствии с Указом Президиума Верховного Совета СССР от 11 марта 1985 года "О награждении орденом Отечественной войны активных участников Великой Отечественной войны 1941-1945 годов" гвардии старшина в отставке Стерляхин Алексей Ильич был награжден вторым орденом Отечественной войны II степени.</w:t>
      </w:r>
    </w:p>
    <w:p>
      <w:pPr>
        <w:pStyle w:val="Normal"/>
        <w:rPr>
          <w:b/>
          <w:b/>
        </w:rPr>
      </w:pPr>
      <w:r>
        <w:rPr>
          <w:b/>
        </w:rPr>
      </w:r>
    </w:p>
    <w:p>
      <w:pPr>
        <w:pStyle w:val="Normal"/>
        <w:rPr/>
      </w:pPr>
      <w:r>
        <w:rPr/>
        <w:drawing>
          <wp:inline distT="0" distB="0" distL="0" distR="0">
            <wp:extent cx="2163445" cy="22917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1" t="-95" r="-101" b="-95"/>
                    <a:stretch>
                      <a:fillRect/>
                    </a:stretch>
                  </pic:blipFill>
                  <pic:spPr bwMode="auto">
                    <a:xfrm>
                      <a:off x="0" y="0"/>
                      <a:ext cx="2163445" cy="2291715"/>
                    </a:xfrm>
                    <a:prstGeom prst="rect">
                      <a:avLst/>
                    </a:prstGeom>
                  </pic:spPr>
                </pic:pic>
              </a:graphicData>
            </a:graphic>
          </wp:inline>
        </w:drawing>
      </w:r>
    </w:p>
    <w:p>
      <w:pPr>
        <w:pStyle w:val="Normal"/>
        <w:rPr/>
      </w:pPr>
      <w:r>
        <w:rPr/>
      </w:r>
    </w:p>
    <w:p>
      <w:pPr>
        <w:pStyle w:val="Normal"/>
        <w:rPr/>
      </w:pPr>
      <w:r>
        <w:rPr/>
        <w:t xml:space="preserve">Хотя полагался ему орден I степени (как награжденному за боевые отличия орденами и медалью «За отвагу»). </w:t>
      </w:r>
    </w:p>
    <w:p>
      <w:pPr>
        <w:pStyle w:val="Normal"/>
        <w:rPr/>
      </w:pPr>
      <w:r>
        <w:rPr/>
      </w:r>
    </w:p>
    <w:p>
      <w:pPr>
        <w:pStyle w:val="Normal"/>
        <w:rPr/>
      </w:pPr>
      <w:r>
        <w:rPr/>
        <w:drawing>
          <wp:inline distT="0" distB="0" distL="0" distR="0">
            <wp:extent cx="2075180" cy="22421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 t="-10" r="-10" b="-10"/>
                    <a:stretch>
                      <a:fillRect/>
                    </a:stretch>
                  </pic:blipFill>
                  <pic:spPr bwMode="auto">
                    <a:xfrm>
                      <a:off x="0" y="0"/>
                      <a:ext cx="2075180" cy="2242185"/>
                    </a:xfrm>
                    <a:prstGeom prst="rect">
                      <a:avLst/>
                    </a:prstGeom>
                  </pic:spPr>
                </pic:pic>
              </a:graphicData>
            </a:graphic>
          </wp:inline>
        </w:drawing>
      </w:r>
    </w:p>
    <w:p>
      <w:pPr>
        <w:pStyle w:val="Normal"/>
        <w:rPr>
          <w:i/>
          <w:i/>
        </w:rPr>
      </w:pPr>
      <w:r>
        <w:rPr>
          <w:i/>
        </w:rPr>
        <w:t>Юбилейная медаль «65 лет освобождения Старой Руссы» (учреждена в 2009 году).</w:t>
      </w:r>
    </w:p>
    <w:p>
      <w:pPr>
        <w:pStyle w:val="Normal"/>
        <w:rPr>
          <w:i/>
          <w:i/>
        </w:rPr>
      </w:pPr>
      <w:r>
        <w:rPr>
          <w:i/>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w:hAnsi="Arial" w:cs="Arial"/>
      <w:color w:val="FF0000"/>
      <w:kern w:val="2"/>
      <w:sz w:val="36"/>
      <w:szCs w:val="36"/>
    </w:rPr>
  </w:style>
  <w:style w:type="character" w:styleId="Style13">
    <w:name w:val="Основной шрифт абзаца"/>
    <w:qFormat/>
    <w:rPr/>
  </w:style>
  <w:style w:type="character" w:styleId="InternetLink">
    <w:name w:val="Hyperlink"/>
    <w:rPr>
      <w:strike w:val="false"/>
      <w:dstrike w:val="false"/>
      <w:color w:val="3333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w:hAnsi="Arial" w:cs="Arial"/>
      <w:color w:val="000000"/>
      <w:sz w:val="20"/>
      <w:szCs w:val="20"/>
    </w:rPr>
  </w:style>
  <w:style w:type="paragraph" w:styleId="Pp">
    <w:name w:val="pp"/>
    <w:basedOn w:val="Normal"/>
    <w:qFormat/>
    <w:pPr>
      <w:spacing w:before="280" w:after="280"/>
      <w:ind w:firstLine="600"/>
      <w:jc w:val="both"/>
    </w:pPr>
    <w:rPr>
      <w:rFonts w:ascii="Arial" w:hAnsi="Arial" w:cs="Arial"/>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5T17:49:00Z</dcterms:created>
  <dc:creator>Admin</dc:creator>
  <dc:description/>
  <cp:keywords/>
  <dc:language>en-US</dc:language>
  <cp:lastModifiedBy>User</cp:lastModifiedBy>
  <dcterms:modified xsi:type="dcterms:W3CDTF">2014-12-17T15:16:00Z</dcterms:modified>
  <cp:revision>59</cp:revision>
  <dc:subject/>
  <dc:title>МОЙ ДЕД</dc:title>
</cp:coreProperties>
</file>