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Иван Асташкин (газета "Заря комунны" 1964 г.)</w:t>
      </w:r>
    </w:p>
    <w:p>
      <w:pPr>
        <w:pStyle w:val="Normal"/>
        <w:rPr>
          <w:b/>
          <w:b/>
        </w:rPr>
      </w:pPr>
      <w:r>
        <w:rPr>
          <w:b/>
        </w:rPr>
      </w:r>
    </w:p>
    <w:p>
      <w:pPr>
        <w:pStyle w:val="Normal"/>
        <w:rPr/>
      </w:pPr>
      <w:r>
        <w:rPr/>
        <w:tab/>
        <w:tab/>
        <w:tab/>
      </w:r>
      <w:r>
        <w:rPr>
          <w:b/>
          <w:sz w:val="28"/>
          <w:szCs w:val="28"/>
        </w:rPr>
        <w:t>Умельцев рождает труд</w:t>
      </w:r>
    </w:p>
    <w:p>
      <w:pPr>
        <w:pStyle w:val="Normal"/>
        <w:rPr>
          <w:sz w:val="20"/>
          <w:szCs w:val="20"/>
        </w:rPr>
      </w:pPr>
      <w:r>
        <w:rPr/>
        <w:tab/>
        <w:tab/>
        <w:tab/>
        <w:tab/>
        <w:t>(</w:t>
      </w:r>
      <w:r>
        <w:rPr>
          <w:sz w:val="20"/>
          <w:szCs w:val="20"/>
        </w:rPr>
        <w:t>очерк)</w:t>
      </w:r>
    </w:p>
    <w:p>
      <w:pPr>
        <w:pStyle w:val="Normal"/>
        <w:rPr>
          <w:sz w:val="20"/>
          <w:szCs w:val="20"/>
        </w:rPr>
      </w:pPr>
      <w:r>
        <w:rPr>
          <w:sz w:val="20"/>
          <w:szCs w:val="20"/>
        </w:rPr>
      </w:r>
    </w:p>
    <w:p>
      <w:pPr>
        <w:pStyle w:val="Normal"/>
        <w:rPr/>
      </w:pPr>
      <w:r>
        <w:rPr/>
        <w:tab/>
        <w:t>Приятно встретить в жизни разносторонне развитого человека. Такого человека хорошо иметь товарищем и в работе, и в бою. Мне приходилось не раз встречать таких людей, и все они оставили о себе самые светлые воспоминания. Об одном из них мне и хочется рассказать.</w:t>
      </w:r>
    </w:p>
    <w:p>
      <w:pPr>
        <w:pStyle w:val="Normal"/>
        <w:rPr/>
      </w:pPr>
      <w:r>
        <w:rPr/>
      </w:r>
    </w:p>
    <w:p>
      <w:pPr>
        <w:pStyle w:val="Normal"/>
        <w:rPr>
          <w:b/>
          <w:b/>
        </w:rPr>
      </w:pPr>
      <w:r>
        <w:rPr/>
        <w:tab/>
        <w:tab/>
        <w:tab/>
      </w:r>
      <w:r>
        <w:rPr>
          <w:b/>
        </w:rPr>
        <w:t>1.Стрелок- радист.</w:t>
      </w:r>
    </w:p>
    <w:p>
      <w:pPr>
        <w:pStyle w:val="Normal"/>
        <w:rPr>
          <w:b/>
          <w:b/>
        </w:rPr>
      </w:pPr>
      <w:r>
        <w:rPr>
          <w:b/>
        </w:rPr>
      </w:r>
    </w:p>
    <w:p>
      <w:pPr>
        <w:pStyle w:val="Normal"/>
        <w:rPr/>
      </w:pPr>
      <w:r>
        <w:rPr/>
        <w:tab/>
        <w:t>В апреле 1944 года наш полк, в котором я командовал взводом радистов, вышел на границу с Румынией. В районе реки Прут завязались ожесточенные бои.</w:t>
      </w:r>
    </w:p>
    <w:p>
      <w:pPr>
        <w:pStyle w:val="Normal"/>
        <w:rPr/>
      </w:pPr>
      <w:r>
        <w:rPr/>
        <w:tab/>
        <w:t>Положение со связью в это время создалось критическое, а связь для воинской части в боевой обстановке- это то же, что нервы для человека. Телефонисты героически пытались восполнить образовавшийся пробел, но усилия их оказывались напрасными: ураганный огонь мгновенно сносил протянутые линии.</w:t>
      </w:r>
    </w:p>
    <w:p>
      <w:pPr>
        <w:pStyle w:val="Normal"/>
        <w:rPr/>
      </w:pPr>
      <w:r>
        <w:rPr/>
        <w:tab/>
        <w:t>Нам было приказано немедленно наладить радиосвязь, пополнив свой взвод личным составом. Пришлось призадуматься: подготовить радиста на ходу- дело нелегкое. Для этого в обычной обстановке требуются месяцы упорной тренировки, теперь же нужно было отыскать таких людей, которым можно было доверить рацию через несколько часов.</w:t>
        <w:tab/>
        <w:t>Вскоре в одном из стрелковых взводов мне порекомендовали бойца Еремина. Я попросил командира взвода познакомить меня с ним.</w:t>
      </w:r>
    </w:p>
    <w:p>
      <w:pPr>
        <w:pStyle w:val="Normal"/>
        <w:rPr/>
      </w:pPr>
      <w:r>
        <w:rPr/>
        <w:tab/>
        <w:t>Через несколько минут в блиндажик, вернее, расширенную стрелковую ячейку, кое-как захламленную сверху, впрыгнул паренек и отрапортовал командиру о своем прибытии. Это был юноша среднего роста, с живыми, брызжущими задором и какой-то радостью голубыми глазами на круглом лице.</w:t>
      </w:r>
    </w:p>
    <w:p>
      <w:pPr>
        <w:pStyle w:val="Normal"/>
        <w:rPr/>
      </w:pPr>
      <w:r>
        <w:rPr/>
        <w:tab/>
        <w:t>Первые же его ответы несказанно обрадовали меня.</w:t>
      </w:r>
    </w:p>
    <w:p>
      <w:pPr>
        <w:pStyle w:val="Normal"/>
        <w:rPr/>
      </w:pPr>
      <w:r>
        <w:rPr/>
        <w:tab/>
        <w:t>Этот парень владел азбукой Морзе, умел принимать радиотелеграфные сигналы на слух и передавать на ключе и даже несколько знаком с военными радиостанциями. Оказывается, учась в десятилетке, он не терял даром времени, а готовился защищать Родину. Вместе со своими сверстниками он активно посещал занятия радиокружка. А теперь это, ой, как пригодилось!</w:t>
      </w:r>
    </w:p>
    <w:p>
      <w:pPr>
        <w:pStyle w:val="Normal"/>
        <w:rPr/>
      </w:pPr>
      <w:r>
        <w:rPr/>
        <w:tab/>
        <w:t>Часом позже мы сидели на командном пункте одного из батальонов нашего полка, где Еремину предстояло работать, и я знакомил его с аппаратурой, позывными и кодом, а ночью он работал уже самостоятельно. На наблюдательном пункте полка были довольны: связь с батальоном была надежно.</w:t>
      </w:r>
    </w:p>
    <w:p>
      <w:pPr>
        <w:pStyle w:val="Normal"/>
        <w:rPr/>
      </w:pPr>
      <w:r>
        <w:rPr/>
      </w:r>
    </w:p>
    <w:p>
      <w:pPr>
        <w:pStyle w:val="Normal"/>
        <w:rPr/>
      </w:pPr>
      <w:r>
        <w:rPr/>
        <w:tab/>
        <w:tab/>
        <w:tab/>
        <w:tab/>
      </w:r>
      <w:r>
        <w:rPr>
          <w:b/>
        </w:rPr>
        <w:t>2. Путь вперед открыт.</w:t>
      </w:r>
    </w:p>
    <w:p>
      <w:pPr>
        <w:pStyle w:val="Normal"/>
        <w:rPr>
          <w:b/>
          <w:b/>
        </w:rPr>
      </w:pPr>
      <w:r>
        <w:rPr>
          <w:b/>
        </w:rPr>
      </w:r>
    </w:p>
    <w:p>
      <w:pPr>
        <w:pStyle w:val="Normal"/>
        <w:rPr/>
      </w:pPr>
      <w:r>
        <w:rPr/>
        <w:tab/>
        <w:t>Шло время. Еремин стал не только моим замечательным помощником в работе, но и лучшим другом. Дружба наша крепла постепенно. Вначале Борис с жадностью выпытывал все, что я показывал и рассказывал ему, многому удивлялся, потом же очередь удивляться пришла мне. Было приятно и легко с ним вести работу по благоустройству нехитрого солдатского быта. Какие только работы не приходилось выполнять его рукам! У кого подметка отлетела от ботинка- ходи хоть босиком: нет ни гвоздей, ни молотка, да и руки не тем концом присажены, не слушаются, хоть плачь. После долгих раздумий и "добрых" пожеланий в адрес того злополучного ботинка солдат, наконец, находит оригинальный выход: отрывает от кабеля кусок и привязывает им подметку. Борис, не без интереса наблюдавший эту "битву", наконец бросает: "А вечор хвастался, будто на селе уважаемым человеком был. Да за что же уважали тебя? Не за то ли, что кашу ешь? Давай твой ботинок,  а сам садись рядом и смотри!"</w:t>
      </w:r>
    </w:p>
    <w:p>
      <w:pPr>
        <w:pStyle w:val="Normal"/>
        <w:rPr/>
      </w:pPr>
      <w:r>
        <w:rPr/>
        <w:t xml:space="preserve"> </w:t>
      </w:r>
      <w:r>
        <w:rPr/>
        <w:t>Здесь же небольшая березовая чурка с помощью перочинного ножа превращалась в гвоздики, заземление- в сапожную лапу, плоскогубцы- в молоток- сапожная мстерская открыта.</w:t>
      </w:r>
    </w:p>
    <w:p>
      <w:pPr>
        <w:pStyle w:val="Normal"/>
        <w:rPr/>
      </w:pPr>
      <w:r>
        <w:rPr/>
        <w:tab/>
        <w:t>Другой чертыхается с шинельным крючком: "От, бисова дытына! Вечор туточки був; як бис сгодовал (съел)! Хай ему грець!"</w:t>
      </w:r>
    </w:p>
    <w:p>
      <w:pPr>
        <w:pStyle w:val="Normal"/>
        <w:rPr/>
      </w:pPr>
      <w:r>
        <w:rPr/>
        <w:t>-Не найти тебе крючка, напрасный труд, браток,- слышится из отдаленного уголка. -Знаешь, зашей в тряпочку гривенник, пришей, сделай проранку и застегивай, как пуговицу.</w:t>
      </w:r>
    </w:p>
    <w:p>
      <w:pPr>
        <w:pStyle w:val="Normal"/>
        <w:rPr/>
      </w:pPr>
      <w:r>
        <w:rPr/>
        <w:tab/>
        <w:t>Следуя сердобольному совету, солдат готовится портить шинель. Но тут вмешивается Еремин:</w:t>
      </w:r>
    </w:p>
    <w:p>
      <w:pPr>
        <w:pStyle w:val="Normal"/>
        <w:rPr/>
      </w:pPr>
      <w:r>
        <w:rPr/>
        <w:tab/>
        <w:t>- А ты чего же, браток, дом штаны тоже на полтинниках носил?</w:t>
      </w:r>
    </w:p>
    <w:p>
      <w:pPr>
        <w:pStyle w:val="Normal"/>
        <w:rPr/>
      </w:pPr>
      <w:r>
        <w:rPr/>
        <w:tab/>
        <w:t>- Це дома,- оживляется солдат,- дома жинка дюже гарна.</w:t>
      </w:r>
    </w:p>
    <w:p>
      <w:pPr>
        <w:pStyle w:val="Normal"/>
        <w:rPr/>
      </w:pPr>
      <w:r>
        <w:rPr/>
        <w:tab/>
        <w:t>- А без жинки на гривенники хочешь перейти? Нет, так не пойдет: до конца войны, пожалуй, всю шинель гривенниками обошьешь. А вот, смотри!</w:t>
      </w:r>
    </w:p>
    <w:p>
      <w:pPr>
        <w:pStyle w:val="Normal"/>
        <w:rPr/>
      </w:pPr>
      <w:r>
        <w:rPr/>
        <w:tab/>
        <w:t>И под умелыми руками Бориса обыкновенная проволока принимает форму крючка.</w:t>
      </w:r>
    </w:p>
    <w:p>
      <w:pPr>
        <w:pStyle w:val="Normal"/>
        <w:rPr/>
      </w:pPr>
      <w:r>
        <w:rPr/>
        <w:tab/>
        <w:t>- Ну, вот тебе и крючок, не хуже военторговского. Бери да помни!</w:t>
      </w:r>
    </w:p>
    <w:p>
      <w:pPr>
        <w:pStyle w:val="Normal"/>
        <w:rPr/>
      </w:pPr>
      <w:r>
        <w:rPr/>
        <w:tab/>
        <w:t xml:space="preserve"> Ценно то, что Борис, оказывая бойцам различные услуги, учил их выходить из затруднительных положений, будил их творческую мысль.</w:t>
      </w:r>
    </w:p>
    <w:p>
      <w:pPr>
        <w:pStyle w:val="Normal"/>
        <w:rPr/>
      </w:pPr>
      <w:r>
        <w:rPr/>
        <w:tab/>
        <w:t>Благодаря ему радиовзвод заимел множество друзей из других подразделений. К нам охотно шли и командиры; мало ли нужд возникало в походной жизни: у того испортились часы, у другого фонарь и мало ли еще чего. Многим нравилась небольшая, но дружная семья радистов. Нравилось и то, что радисты всегда стремились благоустроить свой быт: блиндажи делались просторными, случайно найденный осколок стекла превращался в окно, камни- в уютную печурку.</w:t>
      </w:r>
    </w:p>
    <w:p>
      <w:pPr>
        <w:pStyle w:val="Normal"/>
        <w:rPr/>
      </w:pPr>
      <w:r>
        <w:rPr/>
        <w:tab/>
        <w:t>Постепенно в радиовзводе сколотилась крепкая комсомольская группа, и в этом была заслуга комсорга группы Еремина. Сам он не мог терпеть безделья и заражал энергией других. Поэтому радисты всегда чем-нибудь увлекались.</w:t>
      </w:r>
    </w:p>
    <w:p>
      <w:pPr>
        <w:pStyle w:val="Normal"/>
        <w:rPr/>
      </w:pPr>
      <w:r>
        <w:rPr/>
        <w:tab/>
        <w:t>На этот раз в обороне, кроме занятий по радиоделу, все увлекались немецким языком. И это однажды очень пригодилось.</w:t>
      </w:r>
    </w:p>
    <w:p>
      <w:pPr>
        <w:pStyle w:val="Normal"/>
        <w:rPr/>
      </w:pPr>
      <w:r>
        <w:rPr/>
        <w:tab/>
        <w:t>...Ночь. Линия обороны противника, как и всегда, сияет густой сеткой ракетных огней: боятся по ночам фашисты. Над нашей обороной темень, только пулеметные очереди да выстрелы винтовок обнаруживают ее.</w:t>
      </w:r>
    </w:p>
    <w:p>
      <w:pPr>
        <w:pStyle w:val="Normal"/>
        <w:rPr/>
      </w:pPr>
      <w:r>
        <w:rPr/>
        <w:tab/>
        <w:t>Наш уютны блиндажик опустел: все разошлись по местам. Лишь у рации дежурит Еремин. Он страстно взывает к "Фиалке", нашему соседу справа, но "Фиалка" упорно молчит. Зато совсем рядом, словно за стенкой, на той же волне бубнит немец. Это заметно сердит Бориса. Наконец, он не выдерживает и посылает немца ко всем чертям. Результат оказался неожиданным.</w:t>
      </w:r>
    </w:p>
    <w:p>
      <w:pPr>
        <w:pStyle w:val="Normal"/>
        <w:rPr/>
      </w:pPr>
      <w:r>
        <w:rPr/>
        <w:tab/>
        <w:t>-"Идеал", "Идеал", "Идеал" ихь "Мотор", ихь "Мотор". Антвортен зи мир ("Идеал", "Идеал", "Идеал", я "Мотор", я "Мотор". Ответьте мне),- прозвучало вдруг в наушниках.</w:t>
      </w:r>
    </w:p>
    <w:p>
      <w:pPr>
        <w:pStyle w:val="Normal"/>
        <w:rPr/>
      </w:pPr>
      <w:r>
        <w:rPr/>
        <w:tab/>
        <w:t>Еремин опешил. "Идеал"- это позывной его радиостанции, значит, немец зовет именно нас. Борис смотрит на меня. В его глазах, освещенных колеблющемся светом импровизированной лампы из гильзы, немой вопрос: что делать?</w:t>
      </w:r>
    </w:p>
    <w:p>
      <w:pPr>
        <w:pStyle w:val="Normal"/>
        <w:rPr/>
      </w:pPr>
      <w:r>
        <w:rPr/>
        <w:tab/>
        <w:t>А что делать? Инструкция строго- настрого запрещает входить в какую- либо связь с противником. А немец повторяет свой вызов снова. Чего ему нужно? Вспомнились вдруг мужественные агитаторы с рупорами, которые выходили на передовую линию для агитации врага. А почему бы не использовать радио в этих целях?</w:t>
      </w:r>
    </w:p>
    <w:p>
      <w:pPr>
        <w:pStyle w:val="Normal"/>
        <w:rPr/>
      </w:pPr>
      <w:r>
        <w:rPr/>
        <w:tab/>
        <w:t>- Был- не была! Отвечай фрицу! А я иду к командиру полка.</w:t>
      </w:r>
    </w:p>
    <w:p>
      <w:pPr>
        <w:pStyle w:val="Normal"/>
        <w:rPr/>
      </w:pPr>
      <w:r>
        <w:rPr/>
        <w:t>Еремин включает передатчик: "Вас вольт ир зегей, Фриц?" (Что хотите вы сказать, Фриц?"</w:t>
      </w:r>
    </w:p>
    <w:p>
      <w:pPr>
        <w:pStyle w:val="Normal"/>
        <w:rPr/>
      </w:pPr>
      <w:r>
        <w:rPr/>
        <w:tab/>
        <w:t>-"Ихь виль мит ох заген",- говорит немец (Я хочу с вами говорить).</w:t>
      </w:r>
    </w:p>
    <w:p>
      <w:pPr>
        <w:pStyle w:val="Normal"/>
        <w:rPr/>
      </w:pPr>
      <w:r>
        <w:rPr/>
        <w:tab/>
        <w:t>Минуту спустя, я уже докладывал о случившимся командиру полк и высказал мысль относительно агитации.</w:t>
      </w:r>
    </w:p>
    <w:p>
      <w:pPr>
        <w:pStyle w:val="Normal"/>
        <w:rPr/>
      </w:pPr>
      <w:r>
        <w:rPr/>
        <w:tab/>
        <w:t>- Хорошая идея!- одобрил он, берясь за телефонную трубку.- Это будет очень и очень кстати!</w:t>
      </w:r>
    </w:p>
    <w:p>
      <w:pPr>
        <w:pStyle w:val="Normal"/>
        <w:rPr/>
      </w:pPr>
      <w:r>
        <w:rPr/>
        <w:tab/>
        <w:t>Через несколько минут в нашем блиндаже уже были работник политотдела, переводчик и пленный юноша- немец.</w:t>
      </w:r>
    </w:p>
    <w:p>
      <w:pPr>
        <w:pStyle w:val="Normal"/>
        <w:rPr/>
      </w:pPr>
      <w:r>
        <w:rPr/>
        <w:tab/>
        <w:t xml:space="preserve">Немец- радист пожелал знать истинное положение своих воск на фронтах. Работник политотдела с удовольствием прочитал ему сводку Совинформбюро, переведенную на немецкий язык. Он очень убедительно доказал немцу, что их положение безнадежно, и предложил переходить к нам, обещая неприкосновенность. Потом микрофон перешел к юноше-немцу, который рассказал о своей судьбе, об отношении к нему наших солдат. </w:t>
      </w:r>
    </w:p>
    <w:p>
      <w:pPr>
        <w:pStyle w:val="Normal"/>
        <w:rPr/>
      </w:pPr>
      <w:r>
        <w:rPr/>
        <w:tab/>
        <w:t>Немец задал несколько вопросов относительно отдельных населенных пунктов. Работник политотдела правдиво ответил и на этот вопрос. Немец - радист попросил сделать перерыв на полчаса, а потом продолжить разговор: он соберет своих товарищей.</w:t>
      </w:r>
    </w:p>
    <w:p>
      <w:pPr>
        <w:pStyle w:val="Normal"/>
        <w:rPr/>
      </w:pPr>
      <w:r>
        <w:rPr/>
        <w:tab/>
        <w:t>Через полчаса беседа повторилась, и в конце немец сказал, что настроение у их солдат скверное. Они хотели бы сдаться в плен, но за ними следят войска СС и подразделения из предателей- власовцев. Немец просит запомнить на всякий случай его фамилию. Еремин не угадал: его зовут, оказывается, не Фриц, а Карл Лиднер, он в прошлом рабочий- саховар, а теперь вот уже три года воюет. Карлу не хочется больше воевать, и он с товарищами решает этой ночью, если удастся, перейти к русским. От Лиднера удалось узнать, что концентрация войск на данном участке большая, крупных передвижений до сегодняшней ночи не наблюдалось. Но с вечера начинают подходить бронетанковые соединения.</w:t>
      </w:r>
    </w:p>
    <w:p>
      <w:pPr>
        <w:pStyle w:val="Normal"/>
        <w:rPr/>
      </w:pPr>
      <w:r>
        <w:rPr/>
        <w:tab/>
        <w:t xml:space="preserve"> Немец не врал, эти сведения совпадали с данными наших разведчиков. Было ясно, что фашисты стали догадываться о предстоящем ударе.</w:t>
      </w:r>
    </w:p>
    <w:p>
      <w:pPr>
        <w:pStyle w:val="Normal"/>
        <w:rPr/>
      </w:pPr>
      <w:r>
        <w:rPr/>
        <w:tab/>
        <w:t>Результаты разговора были переданы командованию. Последовал приказ: быть наготове, пехоте к трем часам скопиться у исходных рубежей.</w:t>
      </w:r>
    </w:p>
    <w:p>
      <w:pPr>
        <w:pStyle w:val="Normal"/>
        <w:rPr/>
      </w:pPr>
      <w:r>
        <w:rPr/>
        <w:tab/>
        <w:t>Предрассветный туман густо застилал долину. Ракетные огни противника облеклись в мутно- молочные плафоны. Вдруг наступившую тишину разорвала лихорадочная стрельба из пулеметов, автоматов, заухали мины. Но что это: стреляют не по нашему переднему краю. Через мгновение стало ясно: фашисты бьют по своим. В тумане вырисовываются сотни силуэтов с поднятыми вверх руками. Они бегут в нашу сторону. Это перебежчики. Вот уже эти фигуры совсем близко, но многие падают: их косит смертельный свинец. Три ракеты на нашей стороне- и воздух сотрясается от страшного гула. Наша артиллерия начала сокрушать оборону врага.</w:t>
      </w:r>
    </w:p>
    <w:p>
      <w:pPr>
        <w:pStyle w:val="Normal"/>
        <w:rPr/>
      </w:pPr>
      <w:r>
        <w:rPr/>
        <w:tab/>
        <w:t xml:space="preserve"> Вот первые перебежчики прыгают в наши окопы. Их все больше и больше. Они рады, что живы. А наши солдаты? О, большое, щедрое сердце русского солдата! Это сердце умеет беспощадно громить врага, но беспредельно добро к беззащитному. Наши воины, как братьев, обнимают перебежчиков, щедро суют им в руки кисеты, хлеб. Это в большинстве своем румыны. Они жадно затягиваются русской махоркой, кашляют. Перебежчиков много. Их направляют в тыл. Пытаюсь найти Карла Лиднера- безуспешно.</w:t>
      </w:r>
    </w:p>
    <w:p>
      <w:pPr>
        <w:pStyle w:val="Normal"/>
        <w:rPr/>
      </w:pPr>
      <w:r>
        <w:rPr/>
        <w:tab/>
        <w:t>А гул все нарастает. В сплошном грохоте потонуло все, ходуном ходит земля. Слышатся разрывы  вражеских мин и снарядов. Враг огрызается. Но в мощном грохоте нашей артиллерии они , как треск хлопушек, и на них никто не обращает внимания.</w:t>
      </w:r>
    </w:p>
    <w:p>
      <w:pPr>
        <w:pStyle w:val="Normal"/>
        <w:rPr/>
      </w:pPr>
      <w:r>
        <w:rPr/>
        <w:tab/>
        <w:t>Пехота уже скопилась на исходных рубежах. Грохот длился полтора часа, но вот заиграли "Катюши", и огненные шарики, обгоняя друг друга, понеслись в сторону врага. Атака! Грохот оборвался "А-а-а-а!"- доносится до наблюдательного пункта: пошла матушка- пехота.</w:t>
      </w:r>
    </w:p>
    <w:p>
      <w:pPr>
        <w:pStyle w:val="Normal"/>
        <w:rPr/>
      </w:pPr>
      <w:r>
        <w:rPr/>
        <w:tab/>
        <w:t>Стремительным ударом враг опрокинут, в панике бежит. Теперь не жалей ног и держись у неприятеля на горбу, не давай ему закрепиться. К полудню дороги запрудили плотные колонны пленных. Они без всякого конвоя направляются к нам в тыл. Но этим почет уже совсем другой. Кисетов им не протягивают: это враги, они не сами сложили оружие, его выбили из их рук наши доблестные войны.</w:t>
      </w:r>
    </w:p>
    <w:p>
      <w:pPr>
        <w:pStyle w:val="Normal"/>
        <w:rPr/>
      </w:pPr>
      <w:r>
        <w:rPr/>
        <w:tab/>
        <w:t>Началось победоносное освобождение Румынии от фашистов. В августе был освобожден Бухарест. Рабочие и крестьяне Румынии под руководством своей коммунистической партии, опираясь на поддержку советских войск, свергли фашистское правительство Антонеску. Над солнечно Румынией- страной винограда и кукурузы зажглось новое солнце- солнце свободы. оно взошло, чтобы никогда уже не закатываться.</w:t>
      </w:r>
    </w:p>
    <w:p>
      <w:pPr>
        <w:pStyle w:val="Normal"/>
        <w:rPr/>
      </w:pPr>
      <w:r>
        <w:rPr/>
      </w:r>
    </w:p>
    <w:p>
      <w:pPr>
        <w:pStyle w:val="Normal"/>
        <w:rPr>
          <w:b/>
          <w:b/>
          <w:lang w:val="en-US"/>
        </w:rPr>
      </w:pPr>
      <w:r>
        <w:rPr/>
        <w:tab/>
        <w:tab/>
        <w:tab/>
        <w:tab/>
      </w:r>
      <w:r>
        <w:rPr>
          <w:b/>
        </w:rPr>
        <w:t xml:space="preserve">3. Подвиг.  </w:t>
      </w:r>
    </w:p>
    <w:p>
      <w:pPr>
        <w:pStyle w:val="Normal"/>
        <w:rPr/>
      </w:pPr>
      <w:r>
        <w:rPr>
          <w:lang w:val="en-US"/>
        </w:rPr>
        <w:tab/>
      </w:r>
      <w:r>
        <w:rPr/>
        <w:t>Неугомонный Еремин исчерпал из связи все, что могло его интересовать. Он стал связистом- универсалом: сам свободно производил ремонт радиостанций, мог работать на телеграфе, проводил телефонные линии, работал на центральной станции.</w:t>
      </w:r>
    </w:p>
    <w:p>
      <w:pPr>
        <w:pStyle w:val="Normal"/>
        <w:rPr/>
      </w:pPr>
      <w:r>
        <w:rPr/>
        <w:tab/>
        <w:t>Теперь он увлекался артиллерией и у друзей- артиллеристов проводил все свободное время. По вечерам в радиовзводе было очень весело. В отбитом у фашистов обозе радисты нашли аккордеон. Борис, до этого игравший на гармонике, скоро овладел и новым инструментом. Среди разведчиков, наших хороших друзе, тоже нашлись музыканты. Теперь под окна нашей "резиденции" ежедневно приходила хуторская молодежь, и наш оркестр отрывал такие вальсы  и польки, что только каблуки у танцоров летели. Солдаты очень любили также петь. Пели всякие песни: и русские, и украинские, но все одинаково хорошо. Крепко сдружились наши солдаты с населением хутора, и потом до самого конца войны солдат догоняли крылатые письма- треугольники от хуторских девчат.</w:t>
      </w:r>
    </w:p>
    <w:p>
      <w:pPr>
        <w:pStyle w:val="Normal"/>
        <w:rPr/>
      </w:pPr>
      <w:r>
        <w:rPr/>
        <w:tab/>
        <w:t>Бывали и такие вечера, когда не танцевали и не пели. Но в эти-то вечера и открывалась душа солдата нараспашку. Кто-то, задумавшись о далеких родных и близких, вдруг начинал мечтать вслух- и пошли рассказы один заманчивее другого. И не остановить их до глубокой ночи. По рассказам выходило: до воны всем жилось очень счастливо, каждый имел прекрасную работу, был уважаемым человеком. У женатого человека обязательно оставалась дома исключительная по своим качествам жена, обязательно красавица, каких больше не встретишь, женщина бесконечно доброты.</w:t>
      </w:r>
    </w:p>
    <w:p>
      <w:pPr>
        <w:pStyle w:val="Normal"/>
        <w:rPr/>
      </w:pPr>
      <w:r>
        <w:rPr/>
        <w:tab/>
        <w:t>- Как-то теперь ей там живется одно с детишками?- вздохнет  в заключении солдат.- Домой бы...</w:t>
      </w:r>
    </w:p>
    <w:p>
      <w:pPr>
        <w:pStyle w:val="Normal"/>
        <w:rPr/>
      </w:pPr>
      <w:r>
        <w:rPr/>
        <w:tab/>
        <w:t>Неженатая молодежь о доме вздыхала реже, но обладая более пылким воображением, рисовала иногда самые фантастические картины своих похождений Однако это ничуть не мешало свято хранить полный комплект писем от любимой девушки, ежедневно перечитывать их и втайне вздыхать. В действительности же такие Донжуаны при общении с девушками терялись, краснели и становились потом надолго предметом острых солдатских шуток.</w:t>
      </w:r>
    </w:p>
    <w:p>
      <w:pPr>
        <w:pStyle w:val="Normal"/>
        <w:rPr/>
      </w:pPr>
      <w:r>
        <w:rPr/>
        <w:tab/>
        <w:t>Небезучастным в этих вечерних "исповедях" был и сержант Еремин. Первые же удары войны остро сказались на его судьбе.</w:t>
      </w:r>
    </w:p>
    <w:p>
      <w:pPr>
        <w:pStyle w:val="Normal"/>
        <w:rPr/>
      </w:pPr>
      <w:r>
        <w:rPr/>
        <w:tab/>
        <w:t xml:space="preserve">Перед войной их семья жила в Бобруйске. Отец Бориса работал машинистом на железно дороге, мать- врачом в городской больнице. Родители зарабатывали хорошо, и семья не ощущала никакой нужды. Правда, после смерти бабушки Борису часто приходилось управляться по домашнему хозяйству вдвоем с младшей сестренкой Алькой. Однако, жизнь была до бесконечности прекрасной. Каждый день приносил обязательно что-то новое, интересное. Занятия в школе, полные неожиданных и увлекательных открытий, сменились пионерскими затеями, и эти затеи должен был организовать Борис, председатель совета отряда. Много полезных дел сделали пионеры его отряда. Стране нужен металл- пионеры катят тачки с металлоломом. А тут еще малышам в детсаде к празднику нужно сделать подарки. А какие они, эти малыши, интересные! </w:t>
      </w:r>
    </w:p>
    <w:p>
      <w:pPr>
        <w:pStyle w:val="Normal"/>
        <w:rPr/>
      </w:pPr>
      <w:r>
        <w:rPr/>
        <w:tab/>
        <w:t>И подаришь какой-нибудь пустяк, вроде каталочки на двух колесиках с петушком посередине, а у него глазенки вот- вот выпрыгнут от радости. А каталочка вдруг становится не иначе, как автобусом или трамваем.</w:t>
      </w:r>
    </w:p>
    <w:p>
      <w:pPr>
        <w:pStyle w:val="Normal"/>
        <w:rPr/>
      </w:pPr>
      <w:r>
        <w:rPr/>
        <w:tab/>
        <w:t>Нет, забот столько, что положительно дня не хватает. Мать опять, вероятно, задержится: ведь она врач- хирург, а Альке доверять готовить еду одной никак нельзя: зачитается- все пригорит. А уроки? Скорее домой, ведь еще нужно в Дом пионеров обязательно.</w:t>
      </w:r>
    </w:p>
    <w:p>
      <w:pPr>
        <w:pStyle w:val="Normal"/>
        <w:rPr/>
      </w:pPr>
      <w:r>
        <w:rPr/>
        <w:tab/>
        <w:t>Любил Борис летние месяцы, когда на берегу Березани, неподалеку от овощеводческого совхоза, разбился пионерский лагерь. Здесь рыбалка сочеталась с увлекательными походами и работой в поле. Правда, простая тяпка не совсем удовлетворяла запросы души, (душа стремилась к машинам, которые здесь же весело урчали), но бросать нельзя: он председатель отряда.</w:t>
      </w:r>
    </w:p>
    <w:p>
      <w:pPr>
        <w:pStyle w:val="Normal"/>
        <w:rPr/>
      </w:pPr>
      <w:r>
        <w:rPr/>
        <w:tab/>
        <w:t>Больше же всего Борис любил железную дорогу. Именно туда его неудержимо тянуло. Там раздавались гудки, шипенье, что-то грохотало, и там работал его отец. А какой расчудесный человек отец: большой, сильный и, конечно, самый умный. Вот кто по- настоящему понимает Борькины запросы. Поэтому ждет, не дождется Борис, когда отец вернется с рейса.</w:t>
      </w:r>
    </w:p>
    <w:p>
      <w:pPr>
        <w:pStyle w:val="Normal"/>
        <w:rPr/>
      </w:pPr>
      <w:r>
        <w:rPr/>
        <w:tab/>
        <w:t>Отец никогда не позволял себе кричать на детей, со всей серьезностью  обсуждал с ними их дела, советовал, много рассказывал о своей работе и товарищах. Борис глубоко уважал отца и старался во всем подрожать ему, не мог сказать неправду и обязательно стремился чем-нибудь порадовать его. Отец одобрял тягу его к технике, часто брал с собой в депо, где Бориса допускали в мастерские, на паровоз.</w:t>
      </w:r>
    </w:p>
    <w:p>
      <w:pPr>
        <w:pStyle w:val="Normal"/>
        <w:rPr/>
      </w:pPr>
      <w:r>
        <w:rPr/>
        <w:tab/>
        <w:t>В 1941 году Борис закончил 7 классов. Теперь он чаще бывал с отцом, а на паровозе считался своим человеком. Ему охотно доверяли мелкие работы по уходу за машиной. Отец же стремился передать свои знания. Жизнь сулила Борису будущее железнодорожника.</w:t>
      </w:r>
    </w:p>
    <w:p>
      <w:pPr>
        <w:pStyle w:val="Normal"/>
        <w:rPr/>
      </w:pPr>
      <w:r>
        <w:rPr/>
        <w:tab/>
        <w:t>Но 22 июня по- своему повернуло жизнь. Отца и мать, которые были коммунистами, срочно вызвали в горком партии, а затем в военкомат. Над городом нависли самолеты со зловещей свастикой, посылая бомбы...Две недели спустя поезд с эвакуированными остановился на небольшом разъезде в 60 километрах от Вольска. Партия детей, среди которых были брат с сестрой Еремины, была помещена во вновь организованный детский дом в одном из районных центров.</w:t>
      </w:r>
    </w:p>
    <w:p>
      <w:pPr>
        <w:pStyle w:val="Normal"/>
        <w:rPr/>
      </w:pPr>
      <w:r>
        <w:rPr/>
        <w:tab/>
        <w:t>Вот здесь впервые по- настоящему пригодились приобретенные в детстве навыки. Родители остались далеко, воспитатели еле справлялись с малышами, пришлось заботиться о себе самим.</w:t>
      </w:r>
    </w:p>
    <w:p>
      <w:pPr>
        <w:pStyle w:val="Normal"/>
        <w:rPr/>
      </w:pPr>
      <w:r>
        <w:rPr/>
        <w:tab/>
        <w:t>Два с половиной года, проведенные в детском доме, явились хорошей школой жизни для Бориса. Природная любознательность, подкрепленная жизненной необходимостью, сделала его столяром и сапожником, поваром и портным. В школе, где Борис у агротехники, организованы кружки по изучению трактора, комбайна,  автомобиля. Как в детстве паровозом, Борис теперь увлекся автомобилем. В течении зимы 1941-1942 года был изучен теоретический курс автодела, в мастерских МТС пройдена практика по ремонту, а летом, пройдя стажировку, Борис получил права шофера и работал на вывозке зерна.</w:t>
      </w:r>
    </w:p>
    <w:p>
      <w:pPr>
        <w:pStyle w:val="Normal"/>
        <w:rPr/>
      </w:pPr>
      <w:r>
        <w:rPr/>
        <w:tab/>
        <w:t>Знакомство с артиллеристами и умение водить автомобиль  позволил сержанту Еремину совершить этот подвиг.</w:t>
      </w:r>
    </w:p>
    <w:p>
      <w:pPr>
        <w:pStyle w:val="Normal"/>
        <w:rPr/>
      </w:pPr>
      <w:r>
        <w:rPr/>
        <w:tab/>
        <w:t>Это было в январе 1945 года. Наши воска перешли в решительное наступление, чтобы добить фашистского зверя в его собственном логове. Предстояло сокрушить мощную полосу оборонительных сооружений. Наша часть, успешно развивая наступление, вышла к Одеру, после длительного боя захватила плацдарм на левом берегу, а затем форсировала реку. Фашисты покатились по направлению к городу Л. Начались бои за город.</w:t>
      </w:r>
    </w:p>
    <w:p>
      <w:pPr>
        <w:pStyle w:val="Normal"/>
        <w:rPr/>
      </w:pPr>
      <w:r>
        <w:rPr/>
        <w:tab/>
        <w:t>Фашисты хорошо подготовились к его обороне, и когда наша пехота бросилась в атаку на станцию, то была встречена таким пулеметным огнем, что оказалась плотно прижато к земле. Особенно губительным был огонь пулеметов с водонапорной башни. Из штаба торопили: "Взять любой ценой!" Капитан Шаповалов, видя, как редеют ряды батальона, с отчаянием и яростью произнес: "Орудие бы сюда да прямо наводкой по сволочам!"</w:t>
      </w:r>
    </w:p>
    <w:p>
      <w:pPr>
        <w:pStyle w:val="Normal"/>
        <w:rPr/>
      </w:pPr>
      <w:r>
        <w:rPr/>
        <w:tab/>
        <w:t>- Орудие-то есть,- отозвался телефонист из-за угла,- ихнее же, фашистское, и километра не будет. Мы наткнулись на него, как линию сюда тянули.</w:t>
      </w:r>
    </w:p>
    <w:p>
      <w:pPr>
        <w:pStyle w:val="Normal"/>
        <w:rPr/>
      </w:pPr>
      <w:r>
        <w:rPr/>
        <w:tab/>
        <w:t>- Товарищ капитан,- выступил смущенный Еремин,- разрешите попробовать. Я несколько знаком с этим делом.</w:t>
      </w:r>
    </w:p>
    <w:p>
      <w:pPr>
        <w:pStyle w:val="Normal"/>
        <w:rPr/>
      </w:pPr>
      <w:r>
        <w:rPr/>
        <w:tab/>
        <w:t>Минут через двадцать со стороны проселка вырвался грузовик пятнистой расцветки. На предельно скорости он мчался прямо к станции.</w:t>
      </w:r>
    </w:p>
    <w:p>
      <w:pPr>
        <w:pStyle w:val="Normal"/>
        <w:rPr/>
      </w:pPr>
      <w:r>
        <w:rPr/>
        <w:tab/>
        <w:t>Фашисты, опознав свою машину, не стреляли по ней. Десяток секунд- и грузовик поравнялся с первой цепью наших бойцов. Не сбавляя скорости, он развернулся на 180 градусов, из кабины выскочил Еремин и бросился к пушке, жерло которой было направлено на водонапорную башню. На помощь ему из цепи бросились несколько бойцов. Фашисты догадались в чем дело, открыли лихорадочный огонь по машине, но поздно: снаряд разворотил середину башни.</w:t>
      </w:r>
    </w:p>
    <w:p>
      <w:pPr>
        <w:pStyle w:val="Normal"/>
        <w:rPr/>
      </w:pPr>
      <w:r>
        <w:rPr/>
        <w:tab/>
        <w:t>Ара!- наши бойцы бросились в атаку. Башня вновь ожила, но лишь на 5-10 секунд: второй снаряд Еремина похоронил пулеметчиков под кирпичами водонапорной башни. Бойцы ворвались на станцию. Бой принял уже уличный характер, а Борис бил по огневым точкам врага, и те замолкали.</w:t>
      </w:r>
    </w:p>
    <w:p>
      <w:pPr>
        <w:pStyle w:val="Normal"/>
        <w:rPr/>
      </w:pPr>
      <w:r>
        <w:rPr/>
        <w:t xml:space="preserve"> </w:t>
      </w:r>
      <w:r>
        <w:rPr/>
        <w:tab/>
        <w:t>Но вот осколок, разорвавшегося невдалеке снаряда, рубанул по руке героя, вырвал в месте с лоскутом гимнастерки кусок тела. Рука безжизненно повисла, рукав окрасился кровью. Но это было уже неважно: станция была взята, задача выполнена.</w:t>
      </w:r>
    </w:p>
    <w:p>
      <w:pPr>
        <w:pStyle w:val="Normal"/>
        <w:rPr/>
      </w:pPr>
      <w:r>
        <w:rPr/>
        <w:tab/>
        <w:t>Подвиг радиста долгое время служил примером для бойцов нашей части, а на груди старшего сержанта Еремина рядом с двумя предыдущими правительственными наградами заблестел высший солдатский орден- "Орден Славы".</w:t>
      </w:r>
    </w:p>
    <w:p>
      <w:pPr>
        <w:pStyle w:val="Normal"/>
        <w:rPr/>
      </w:pPr>
      <w:r>
        <w:rPr/>
        <w:tab/>
        <w:t>В радиовзводе жизнь шла своим чередом: одни выбывали, их место занимали другие, но отсутствие Бориса Еремина ощущалось остро, и все с нетерпением ждали его возвращения. Наконец, в апреле радисты справили традиционный праздник. На этот раз он был особенно радостным: чествовали возвращение хорошего радиста и отличного товарища Бориса Петровича Еремина, который не долечившись, сбежал из госпиталя и догнал свою часть.</w:t>
      </w:r>
    </w:p>
    <w:p>
      <w:pPr>
        <w:pStyle w:val="Normal"/>
        <w:rPr/>
      </w:pPr>
      <w:r>
        <w:rPr/>
        <w:tab/>
        <w:t>Было радостно и потому, что по всем признакам вона подходила к концу. Это угадывалось не только по количеству взятых городов, но и по огромному скоплению фашистских самолетов, замерших на своих аэродромах.</w:t>
      </w:r>
    </w:p>
    <w:p>
      <w:pPr>
        <w:pStyle w:val="Normal"/>
        <w:rPr/>
      </w:pPr>
      <w:r>
        <w:rPr/>
        <w:tab/>
        <w:t>И вот этот день настал. Наша часть только что освободила один из чехословацких городков, а ночью радиограмма- войне конец.</w:t>
      </w:r>
    </w:p>
    <w:p>
      <w:pPr>
        <w:pStyle w:val="Normal"/>
        <w:rPr/>
      </w:pPr>
      <w:r>
        <w:rPr/>
        <w:tab/>
        <w:t>Никогда не забыть встреч, которые устраивали нашим войскам братски чешский народ. Улицы всех селений и городов были запружены празднично одетым народом: здесь все- от младенцев до древних старцев. Наши бойцы проходят, осыпаемые букетами цветов. Люди стоят с бутылками хорошего вина и угощают наших бойцов. Солдаты попадают из одних объятий в другие.</w:t>
      </w:r>
    </w:p>
    <w:p>
      <w:pPr>
        <w:pStyle w:val="Normal"/>
        <w:rPr/>
      </w:pPr>
      <w:r>
        <w:rPr/>
        <w:tab/>
        <w:t xml:space="preserve"> Наздар, советские войны- освободители!- гремели площади и улиц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6:04:00Z</dcterms:created>
  <dc:creator>Customer</dc:creator>
  <dc:description/>
  <cp:keywords/>
  <dc:language>en-US</dc:language>
  <cp:lastModifiedBy>Customer</cp:lastModifiedBy>
  <dcterms:modified xsi:type="dcterms:W3CDTF">2015-03-19T17:53:00Z</dcterms:modified>
  <cp:revision>26</cp:revision>
  <dc:subject/>
  <dc:title>Иван Асташкин</dc:title>
</cp:coreProperties>
</file>