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931150" cy="111709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0" cy="1117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30515" cy="111709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0515" cy="11170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4.5pt;height:879.6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30515" cy="111709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0515" cy="11170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370" w:h="20473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