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58710" cy="103873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710" cy="1038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58075" cy="103873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8075" cy="1038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7.3pt;height:817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58075" cy="103873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8075" cy="1038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26" w:h="1923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