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5276830" cy="10844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6830" cy="1084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76195" cy="10844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6195" cy="1084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2.9pt;height:853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76195" cy="10844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6195" cy="1084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26938" w:h="19958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