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drawing>
          <wp:inline distT="0" distB="0" distL="0" distR="0">
            <wp:extent cx="4542790" cy="681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БЕЛИКОВ ФЕДОР ВАСИЛЬЕВИЧ</w:t>
      </w:r>
    </w:p>
    <w:p>
      <w:pPr>
        <w:pStyle w:val="Normal"/>
        <w:ind w:right="6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апа, дедушка и прадед - БЕЛИКОВ ФЕДОР  ВАСИЛЬЕВИЧ родился 30 июня 1926 года в Брянской области Клетнянского района в селе Коростовец.</w:t>
      </w:r>
    </w:p>
    <w:p>
      <w:pPr>
        <w:pStyle w:val="Normal"/>
        <w:ind w:right="6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началась война (22 июня 1941 года) ему было 15 лет, мальчишка учился в школе. </w:t>
      </w:r>
      <w:r>
        <w:rPr>
          <w:rFonts w:cs="Times New Roman" w:ascii="Times New Roman" w:hAnsi="Times New Roman"/>
          <w:sz w:val="28"/>
          <w:szCs w:val="28"/>
        </w:rPr>
        <w:t xml:space="preserve">Война очень быстро докатилась до брянских лесов. Уже в начале августа 1941 года Клетнянский район Брянской области, где жил Федор Васильевич был оккупирован немцами. 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 мальчишкой 16-ти  лет со старшими мужчинами ушел в лес, вступив в партизанский отряд, был зачислен в подрывную группу. Из леса они, как могли, помогали своим родственникам, оставшимся под фашистским игом, не щадящем ни детей, ни стариков – сжигались целые деревни, многие жители были повешены. </w:t>
      </w:r>
    </w:p>
    <w:p>
      <w:pPr>
        <w:pStyle w:val="Normal"/>
        <w:ind w:right="63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ентября 1942 года Федор Васильевич участвовал в боях с немецко-фашистскими захватчиками в составе партизанского отряда им.Чапаева под руководством командира А.С.Горбаче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единения партизанского отряда с частями Красной Армии в составе 65 Стрелковой дивизии по февраль 1943 года участвовал в боях. 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февраля 1943 года получил пулевое осколочное ранение левой кисти. После ранения находился на излечении в 1145 Сводном Эвакогоспитале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ечения в госпитале с ноября 1943 года продолжал воинскую службу ручным пулеметчиком  в составе 237 стрелкового полка ( 12 пограничного полка)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преля 1944 года служил в войсках НКВД по очистке тыла Действующей Красной Армии;  участвовал  в операциях против агентуры противника и операциях по борьбе с литовско-немецкими националистами. 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войны был направлен  служить на пограничную заставу на о. Сахалин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45 г. по декабрь 1951 г. служил на 16 заставе 116 Пограничного Рижского отряда войск МВД Сахалинского округа в должности старшины. 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йную воинскую службу в годы Великой Отечественной войны был награжден медалью "Партизану Великой Отечественной войны", медалью “За Боевые Заслуги“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 демобилизации, будучи уже женатым ,Федор Васильевич с семьей уехал с Сахалина на Большую Землю. Работая и трактористом, и комбайнером, он всегда был примером для других – ответственным, честным и трудолюбивым работником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конце пятидесятых годов Федор Васильевич с семьёй (женой и тремя дочерьми) приехал жить и работать на Урал в г. Кушва Свердловской области.</w:t>
      </w:r>
    </w:p>
    <w:p>
      <w:pPr>
        <w:pStyle w:val="Normal"/>
        <w:ind w:right="6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всех лет до выхода на пенсию (в 1986 г.) работал аппаратчиком на дробильно-обогатительных  фабриках  – «ДОФ-3» и "ДОФ-4" Гороблагодатского рудоуправления Нижне-Тагильского металлургического комбината. За долголетний добросоветстный труд награжден орденом "Знак Почета", юбилейной медалью "За доблестный труд в ознаменовании 100-летия со дня рождения Владимира Ильича Ленина", медалью "Ветеран труда"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н был частым гостем в школах, где рассказывал о непосредственном участии в боях Великой Отечественной войны, защищая нашу Родину от немецко-фашистских захватчиков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ше государство в лице руководства страны и все жители страны с глубоким уважением, любовью и почтением относятся к ветеранам за освобождение нашей страны и всей Европы от немецко-фашистских захватчиков, за тот великий подвиг, который они совершили, защищая наше мирное будущее. </w:t>
      </w:r>
    </w:p>
    <w:p>
      <w:pPr>
        <w:pStyle w:val="Normal"/>
        <w:spacing w:lineRule="auto" w:line="240" w:before="0" w:after="0"/>
        <w:ind w:right="641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же в мирное время бывший фронтовик за доблесть и отвагу был удостоен следующих правительственных награ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даль "За Победу над Германией в Великой Отечественной войне 1941-1945 гг." (1946 г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даль "ХХХ лет Советской армии и  флота" (1949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Двадцать лет Победы в Великой отечественной войне 1941-1945 гг." (1967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50 лет Вооруженных сил СССР" (1969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нак "25 лет Победы в Великой Отечественной войне" (1970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 Тридцать лет Победы в Великой отечественной войне 1941-1945 гг."(1975 г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04" w:right="638" w:hanging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60 лет Вооруженных Сил СССР" (1979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 Сорок  лет Победы в Великой отечественной войне 1941-1945 гг."(1975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ден Отечественной вой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степени (1985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70 лет Вооруженных сил СССР" (1988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50  лет Победы в Великой отечественной войне 1941-1945 гг." (1995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даль ЖУКОВА (1996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нак "Фронтовик 1941-1945" (2000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юбилейная медаль "60 лет Победы в Великой отечественной войне 1941-1945 гг." (2005 г.).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ы любим, помним и чтим подвиг героя нашей семьи!</w:t>
      </w:r>
    </w:p>
    <w:p>
      <w:pPr>
        <w:pStyle w:val="Normal"/>
        <w:ind w:right="6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1:00Z</dcterms:created>
  <dc:creator>скайлайн гтр</dc:creator>
  <dc:description/>
  <cp:keywords/>
  <dc:language>en-US</dc:language>
  <cp:lastModifiedBy>Сергей</cp:lastModifiedBy>
  <dcterms:modified xsi:type="dcterms:W3CDTF">2015-03-27T05:13:00Z</dcterms:modified>
  <cp:revision>11</cp:revision>
  <dc:subject/>
  <dc:title/>
</cp:coreProperties>
</file>