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Heading6"/>
        <w:rPr/>
      </w:pPr>
      <w:r>
        <w:rPr/>
        <w:t>Агнесса Виноградова</w:t>
      </w:r>
    </w:p>
    <w:p>
      <w:pPr>
        <w:pStyle w:val="Normal"/>
        <w:jc w:val="center"/>
        <w:rPr>
          <w:b/>
          <w:b/>
          <w:bCs/>
        </w:rPr>
      </w:pPr>
      <w:r>
        <w:rPr>
          <w:b/>
          <w:bCs/>
        </w:rPr>
      </w:r>
    </w:p>
    <w:p>
      <w:pPr>
        <w:pStyle w:val="Normal"/>
        <w:jc w:val="center"/>
        <w:rPr>
          <w:b/>
          <w:b/>
          <w:bCs/>
        </w:rPr>
      </w:pPr>
      <w:r>
        <w:rPr>
          <w:b/>
          <w:bCs/>
        </w:rPr>
      </w:r>
    </w:p>
    <w:p>
      <w:pPr>
        <w:pStyle w:val="Heading3"/>
        <w:rPr>
          <w:sz w:val="28"/>
          <w:szCs w:val="28"/>
        </w:rPr>
      </w:pPr>
      <w:r>
        <w:rPr>
          <w:sz w:val="28"/>
          <w:szCs w:val="28"/>
        </w:rPr>
        <w:t>БЕЗ СТРАХА И УПРЁКА</w:t>
      </w:r>
    </w:p>
    <w:p>
      <w:pPr>
        <w:pStyle w:val="Normal"/>
        <w:jc w:val="center"/>
        <w:rPr>
          <w:sz w:val="28"/>
          <w:szCs w:val="28"/>
        </w:rPr>
      </w:pPr>
      <w:r>
        <w:rPr>
          <w:sz w:val="28"/>
          <w:szCs w:val="28"/>
        </w:rPr>
      </w:r>
    </w:p>
    <w:p>
      <w:pPr>
        <w:pStyle w:val="Normal"/>
        <w:jc w:val="center"/>
        <w:rPr>
          <w:sz w:val="28"/>
          <w:szCs w:val="28"/>
        </w:rPr>
      </w:pPr>
      <w:r>
        <w:rPr>
          <w:sz w:val="28"/>
          <w:szCs w:val="28"/>
        </w:rPr>
        <w:t>СТРАНИЦЫ ЖИЗНИ ИВАНА МАКСИМОВИЧА КАНАЕВА</w:t>
      </w:r>
    </w:p>
    <w:p>
      <w:pPr>
        <w:pStyle w:val="Heading3"/>
        <w:rPr>
          <w:sz w:val="28"/>
          <w:szCs w:val="28"/>
        </w:rPr>
      </w:pPr>
      <w:r>
        <w:rPr>
          <w:sz w:val="28"/>
          <w:szCs w:val="28"/>
        </w:rPr>
      </w:r>
    </w:p>
    <w:p>
      <w:pPr>
        <w:pStyle w:val="Normal"/>
        <w:jc w:val="right"/>
        <w:rPr>
          <w:i/>
          <w:i/>
          <w:iCs/>
          <w:sz w:val="28"/>
          <w:szCs w:val="28"/>
        </w:rPr>
      </w:pPr>
      <w:r>
        <w:rPr>
          <w:i/>
          <w:iCs/>
          <w:sz w:val="28"/>
          <w:szCs w:val="28"/>
        </w:rPr>
        <w:t>«Блажен, кто посетил сей мир в его минуты роковые»</w:t>
      </w:r>
    </w:p>
    <w:p>
      <w:pPr>
        <w:pStyle w:val="Normal"/>
        <w:jc w:val="right"/>
        <w:rPr>
          <w:i/>
          <w:i/>
          <w:iCs/>
          <w:sz w:val="28"/>
          <w:szCs w:val="28"/>
        </w:rPr>
      </w:pPr>
      <w:r>
        <w:rPr>
          <w:i/>
          <w:iCs/>
          <w:sz w:val="28"/>
          <w:szCs w:val="28"/>
        </w:rPr>
        <w:t>Ф. Тютчев</w:t>
      </w:r>
    </w:p>
    <w:p>
      <w:pPr>
        <w:pStyle w:val="Heading3"/>
        <w:rPr>
          <w:sz w:val="28"/>
          <w:szCs w:val="28"/>
        </w:rPr>
      </w:pPr>
      <w:r>
        <w:rPr>
          <w:sz w:val="28"/>
          <w:szCs w:val="28"/>
        </w:rPr>
        <w:t>Вместо предисловия</w:t>
      </w:r>
    </w:p>
    <w:p>
      <w:pPr>
        <w:pStyle w:val="Normal"/>
        <w:ind w:firstLine="360"/>
        <w:jc w:val="both"/>
        <w:rPr/>
      </w:pPr>
      <w:r>
        <w:rPr>
          <w:sz w:val="28"/>
        </w:rPr>
        <w:t>В советские  времена   вступающий на более или менее значительную должность  был обязан собственноручно заполнить личный</w:t>
      </w:r>
      <w:r>
        <w:rPr/>
        <w:t xml:space="preserve">  листок по учёту кадров и написать свою автобиографию. </w:t>
      </w:r>
      <w:r>
        <w:rPr>
          <w:sz w:val="28"/>
        </w:rPr>
        <w:t>Подбор кадров в партийные органы был особенно строгим.</w:t>
      </w:r>
      <w:r>
        <w:rPr/>
        <w:t xml:space="preserve"> </w:t>
      </w:r>
      <w:r>
        <w:rPr>
          <w:sz w:val="28"/>
        </w:rPr>
        <w:t>Упаси Бог</w:t>
      </w:r>
      <w:r>
        <w:rPr/>
        <w:t xml:space="preserve">, </w:t>
      </w:r>
      <w:r>
        <w:rPr>
          <w:sz w:val="28"/>
        </w:rPr>
        <w:t>что-то  не дописать</w:t>
      </w:r>
      <w:r>
        <w:rPr/>
        <w:t xml:space="preserve">, </w:t>
      </w:r>
      <w:r>
        <w:rPr>
          <w:sz w:val="28"/>
        </w:rPr>
        <w:t>или приписать.</w:t>
      </w:r>
      <w:r>
        <w:rPr/>
        <w:t xml:space="preserve"> </w:t>
      </w:r>
      <w:r>
        <w:rPr>
          <w:sz w:val="28"/>
        </w:rPr>
        <w:t>Всё должно  быть максимально точно. Иначе, не видать должности человеку, как своих ушей. Это в лучшем случае … Канаев  писал таковые не единожды. Госпожа фортуна благоприятствовала ему вместе со своими родными сестрами – удачей и карьерой. Но и платить за свою благосклонность требовала бесценной валютой – здоровьем, бессонными ночами, аскетизмом. На чужие удовольствия можешь посмотреть, но сам – ни –ни. Везёт чаще всего тем, кто сам везёт. В молодые годы Иван на руководящих комсомольских  постах  больше двух лет не задерживался. Двигался на карьерной лестнице по восходящей.  Способствовали тому прежде всего  его личные качества: цепкий, проницательный ум, неослабевающее желание учиться по книгам и у людей, жизни, деловая хватка, недюжинные работоспособность,  организаторские способности. И автобиография.</w:t>
      </w:r>
    </w:p>
    <w:p>
      <w:pPr>
        <w:pStyle w:val="Normal"/>
        <w:ind w:firstLine="360"/>
        <w:jc w:val="both"/>
        <w:rPr>
          <w:sz w:val="28"/>
        </w:rPr>
      </w:pPr>
      <w:r>
        <w:rPr>
          <w:sz w:val="28"/>
        </w:rPr>
      </w:r>
    </w:p>
    <w:p>
      <w:pPr>
        <w:pStyle w:val="Heading5"/>
        <w:ind w:firstLine="360"/>
        <w:jc w:val="center"/>
        <w:rPr/>
      </w:pPr>
      <w:r>
        <w:rPr/>
        <w:t xml:space="preserve">Часть 1.   </w:t>
      </w:r>
    </w:p>
    <w:p>
      <w:pPr>
        <w:pStyle w:val="Normal"/>
        <w:rPr/>
      </w:pPr>
      <w:r>
        <w:rPr/>
      </w:r>
    </w:p>
    <w:p>
      <w:pPr>
        <w:pStyle w:val="Heading4"/>
        <w:ind w:firstLine="360"/>
        <w:rPr/>
      </w:pPr>
      <w:r>
        <w:rPr/>
        <w:t>Под сенью Вешенского дуба</w:t>
      </w:r>
    </w:p>
    <w:p>
      <w:pPr>
        <w:pStyle w:val="Normal"/>
        <w:rPr/>
      </w:pPr>
      <w:r>
        <w:rPr/>
      </w:r>
    </w:p>
    <w:p>
      <w:pPr>
        <w:pStyle w:val="Heading4"/>
        <w:ind w:firstLine="360"/>
        <w:jc w:val="both"/>
        <w:rPr/>
      </w:pPr>
      <w:r>
        <w:rPr>
          <w:b w:val="false"/>
          <w:bCs w:val="false"/>
        </w:rPr>
        <w:t>Чётким, ясным, почти каллиграфическим почерком Иван Максимович Канаев писал:</w:t>
      </w:r>
      <w:r>
        <w:rPr/>
        <w:t xml:space="preserve"> «</w:t>
      </w:r>
      <w:r>
        <w:rPr>
          <w:b w:val="false"/>
          <w:bCs w:val="false"/>
          <w:i/>
          <w:iCs/>
        </w:rPr>
        <w:t>Родился 14 сентября 1926 года на хуторе «Меркуловский»</w:t>
      </w:r>
      <w:r>
        <w:rPr/>
        <w:t xml:space="preserve"> </w:t>
      </w:r>
      <w:r>
        <w:rPr>
          <w:b w:val="false"/>
          <w:bCs w:val="false"/>
          <w:i/>
          <w:iCs/>
        </w:rPr>
        <w:t>Базковского ( ныне Шолоховского – прим. авт)</w:t>
      </w:r>
      <w:r>
        <w:rPr/>
        <w:t xml:space="preserve">.) </w:t>
      </w:r>
      <w:r>
        <w:rPr>
          <w:b w:val="false"/>
          <w:bCs w:val="false"/>
          <w:i/>
          <w:iCs/>
        </w:rPr>
        <w:t>района Ростовской области в семье крестьянина – бедняка. Отец, Канаев Максим Зиновьевич, до Октябрьской революции и после занимался земледелием. С 1929 года работал в колхозе. Умер в 1933 году. ( Год страшнейшего голода в России и Украине – прим. авт)</w:t>
      </w:r>
      <w:r>
        <w:rPr/>
        <w:t xml:space="preserve">   </w:t>
      </w:r>
      <w:r>
        <w:rPr>
          <w:b w:val="false"/>
          <w:bCs w:val="false"/>
          <w:i/>
          <w:iCs/>
        </w:rPr>
        <w:t>Мать, Канаева Улита Антоновна, работала в колхозе.»</w:t>
      </w:r>
      <w:r>
        <w:rPr/>
        <w:t xml:space="preserve">.  </w:t>
      </w:r>
    </w:p>
    <w:p>
      <w:pPr>
        <w:pStyle w:val="Normal"/>
        <w:ind w:firstLine="360"/>
        <w:jc w:val="both"/>
        <w:rPr>
          <w:sz w:val="28"/>
        </w:rPr>
      </w:pPr>
      <w:r>
        <w:rPr>
          <w:sz w:val="28"/>
        </w:rPr>
        <w:t xml:space="preserve">Казалось бы  обыкновенные слова – «родился в семье крестьянина – бедняка»  имели, однако,  значение. Пролетарское происхождение, бедность были тогда своего рода достоинством. Определяли принадлежность к огромной, многонациональной  семье пролетариев, жаждущих « …новый мир построить …», в котором, «кто был ничем, тот станет всем».  То, что пролетариям   «нечего терять кроме своих цепей» придавало им веры в заманчивую, но весьма спорную, идею и собственные силы. А тем, кто  использовал эту силу в своих целях, как можно больше неимущих вовлечь в кровопролитную воронку пролетарской революции.  </w:t>
      </w:r>
    </w:p>
    <w:p>
      <w:pPr>
        <w:pStyle w:val="Normal"/>
        <w:ind w:firstLine="360"/>
        <w:jc w:val="both"/>
        <w:rPr/>
      </w:pPr>
      <w:r>
        <w:rPr>
          <w:sz w:val="28"/>
        </w:rPr>
        <w:t xml:space="preserve">Однако, в беседах с друзьями, рассказывая о своей родословной, Иван Максимович нередко упоминал не без гордости о своей причастности к казачеству.  В официальной автобиографии он об этом не писал. Может быть потому, что у советской власти к казачеству  в разное время было разное отношение. Были периоды в семидесятилетней истории советской власти, когда большевики пытались лишить казачество его сословных привилегий, добытых им в результате тяжёлой воинской повинности на страже южных рубежей Российской империи и  даже  «расказачить» казаков,  сравнять с другими социальными пластами населения. Не по нраву было большевикам исконное стремление казачества к независимости. Первые известия на Дону о большевистской революции 1917 г. вызвали сопротивление Войскового Круга Донского казачества (высшего военного собрания казачества – </w:t>
      </w:r>
      <w:r>
        <w:rPr>
          <w:b/>
          <w:bCs/>
          <w:sz w:val="28"/>
        </w:rPr>
        <w:t>А.В.</w:t>
      </w:r>
      <w:r>
        <w:rPr>
          <w:sz w:val="28"/>
        </w:rPr>
        <w:t xml:space="preserve">.) </w:t>
      </w:r>
    </w:p>
    <w:p>
      <w:pPr>
        <w:pStyle w:val="Normal"/>
        <w:ind w:firstLine="360"/>
        <w:jc w:val="both"/>
        <w:rPr>
          <w:sz w:val="28"/>
        </w:rPr>
      </w:pPr>
      <w:r>
        <w:rPr>
          <w:sz w:val="28"/>
        </w:rPr>
        <w:t xml:space="preserve">«Каждый человек – «цитата» из своих предков», - заметил мудрец.    Уточню, наиболее ёмкая, выразительная, уникальная «цитата» из родителей и окружающей человека среды, впитавшая в себя целый мир. Памятники на могилах –  памятники над погибшими мирами.   </w:t>
      </w:r>
    </w:p>
    <w:p>
      <w:pPr>
        <w:pStyle w:val="Heading1"/>
        <w:ind w:firstLine="360"/>
        <w:jc w:val="both"/>
        <w:rPr/>
      </w:pPr>
      <w:r>
        <w:rPr/>
        <w:t>…</w:t>
      </w:r>
      <w:r>
        <w:rPr/>
        <w:t xml:space="preserve">Родина Канаева хутор «Меркуловский» обосновался  три столетия назад в 28 км от ныне знаменитой станицы Вешенской на возвышенном правом берегу Дона, где  в  него впадает  тихая речка Решетовка. Краеведы Шолоховского района и побывавшие там туристы, описывают эти места восторженно, как  красивейшие. Обилие родников с хрустально чистой водой, тенистых зелёных вековечных дубрав, задумчивых голубых озёр, уникальных  урочищ с пёстрой  растительностью, островков степного простора, с наступающими на них сыпучими песками…   -  матушка Природа щедро и разнообразно одарила  эти, воистину благословенные, места. </w:t>
      </w:r>
    </w:p>
    <w:p>
      <w:pPr>
        <w:pStyle w:val="Heading1"/>
        <w:ind w:firstLine="360"/>
        <w:jc w:val="both"/>
        <w:rPr/>
      </w:pPr>
      <w:r>
        <w:rPr/>
        <w:t xml:space="preserve">Особая достопримечательность их -  ботанический памятник Природы  «Вешенский дуб». Дубу – великану более четырёхсот лет. Он безмолвный свидетель неоднозначной истории края. Героические усилия аборигенов противостоять иноземным захватчикам, самую кровопролитную за всю историю человечества схватку советского народа с оголтелым гитлеровским полчищем на подступах к Сталинграду, самоотверженную работу людей разных сословий и возрастов на восстановлении разрушенного войной хозяйства, жестокую засуху в послевоенном 1947 – году, а потом возрождение из пепла и голода измученной земли. Лесной исполин слышал  стоны раненых  и песни вольного казачества,  плач солдатских вдов и радостный шёпот влюблённых. Многое «повидал» и «услышал» лесной исполин на своём долгом веку. </w:t>
      </w:r>
    </w:p>
    <w:p>
      <w:pPr>
        <w:pStyle w:val="Heading1"/>
        <w:ind w:firstLine="360"/>
        <w:jc w:val="both"/>
        <w:rPr/>
      </w:pPr>
      <w:r>
        <w:rPr/>
        <w:t xml:space="preserve">Как    рассказывают  специалисты и очевидцы этого уникального явления природы, обхватить ствол  лесного патриарха могут, взяв друг друга за руки, не менее четырёх дюжих мужчин. Высота его -  25 метров. Шатровидная крона исполина  площадью проекции почти в 500 кв.м.  Знатоки подсчитали, что из такого количества древесины можно сделать сруб вместительного двухэтажного дома. Неподалёку от могучего великана раскинули свои кроны ещё два дуба – богатыря, поменьше. Станичники называют эти дубы «сыновьями» могучего лесного патриарха.  </w:t>
      </w:r>
    </w:p>
    <w:p>
      <w:pPr>
        <w:pStyle w:val="Heading1"/>
        <w:ind w:firstLine="360"/>
        <w:jc w:val="both"/>
        <w:rPr/>
      </w:pPr>
      <w:r>
        <w:rPr/>
        <w:t xml:space="preserve">О Вешенских дубах  сложено много легенд, сказок, преданий.  Специалисты – природоведы и жители ближних поселений утверждают, что под кронами и окрест лесного великана легко дышится, что его листья убивают болезнетворные бактерии, а само пребывание под сенью могучих дубов  целебно. Это любимое место отдыха местных жителей. Сказывают, что  прикосновение к стволу  дуба – богатыря  вселяет в человека духовную и физическую силу, придаёт уверенность в себе. Жители «Меркуловского»,  русские, украинцы, белорусы, чеченцы, цыгане и др. тоже не упускают возможности побывать здесь, прикоснутся к священному дереву, постоять около него в раздумье, попросить Всевышнего  исполнить заветное желание, помочь справиться с хворью, поблагодарить  и т.д.    </w:t>
      </w:r>
    </w:p>
    <w:p>
      <w:pPr>
        <w:pStyle w:val="Heading1"/>
        <w:ind w:firstLine="360"/>
        <w:jc w:val="both"/>
        <w:rPr/>
      </w:pPr>
      <w:r>
        <w:rPr/>
        <w:t xml:space="preserve">Вешенская дубрава  была любимым местом отдыха и для великого гражданина донской земли Михаила Александровича Шолохова, прославившего на весь мир родные края и донское казачество в своём романе - шедевре  «Тихий  Дон». Великий писатель жил в Вешенской до конца своих дней. При жизни удостоен за «Тихий Дон» Нобелевской премии. Прилагавшиеся к премии деньги отдал на строительство школы в Вешенской. Сталинскую премию за   роман передал в фонд обороны России в тяжелейшие для страны годы Великой Отечественной войны.  </w:t>
      </w:r>
    </w:p>
    <w:p>
      <w:pPr>
        <w:pStyle w:val="Heading1"/>
        <w:ind w:firstLine="360"/>
        <w:jc w:val="both"/>
        <w:rPr/>
      </w:pPr>
      <w:r>
        <w:rPr/>
        <w:t xml:space="preserve">Хутор  «Меркуловский», как и весь Шолоховский район,  - традиционно населяют: казаки, крестьяне, иногородние. Основное занятие жителей  - земледелие. Выращивание  пшеницы, ржи, подсолнечника, ячменя кукурузы и др .Практикуется и племенное животноводство. Казаки – элита, как теперь принято говорить – «титульное» сословие. С тех давних пор, как здесь обосновались первые поселенцы Меркуловы, хутор считается казачьим.  Уклад  жизни, традиции, неписаные правила, образ мыслей, т.е. – менталитет,  преобладает казачий.     </w:t>
      </w:r>
    </w:p>
    <w:p>
      <w:pPr>
        <w:pStyle w:val="Heading1"/>
        <w:ind w:firstLine="360"/>
        <w:jc w:val="both"/>
        <w:rPr/>
      </w:pPr>
      <w:r>
        <w:rPr/>
        <w:t xml:space="preserve">Упоминая свою причастность к Донскому казачеству, Иван Максимович Канаев, безусловно, имел ввиду не  декоративный образ казака, пришедший к нам в основном с попсового телевизионного экрана:  - непокорный чуб из под фуражки набекрень, штаны с лампасами, гимнастёрка с георгиевскими крестами, внушительные усы и прочие внешние атрибуты традиционного визуального портрета «лихого» казака. И, конечно, не люмпенизированную часть казачества, сформировавшуюся на протяжении веков из авантюрного люда бежавшего из разных уголков огромной страны на Дон, в поисках лучшей доли, или спасаясь от преследования Закона.    Историка по образованию, человека, стремившегося во всём,  тем более в истории родного донского края и его этноса,  постичь суть, истину, Канаева привлекал уклад  жизни истинного казачества, служивого,  домовитого, рачительного. </w:t>
      </w:r>
    </w:p>
    <w:p>
      <w:pPr>
        <w:pStyle w:val="Heading1"/>
        <w:ind w:firstLine="360"/>
        <w:jc w:val="both"/>
        <w:rPr/>
      </w:pPr>
      <w:r>
        <w:rPr/>
        <w:t xml:space="preserve">Основным родом  занятий лучшей части  Донского казачества испокон веку были - сельское хозяйство и военная служба.  Крепкий хозяин и опытный мужественный боец – таков социальный портрет элиты казачества. Казаки всегда были собственниками, обладателями земельных наделов. Этим во многом определялась самоотверженность казаков на военной службе .Они сражались за свою землю не только в абстрактном, а вполне материальном понимании. Материальная самообеспеченность   укрепляла их независимый нрав. Подчёркивая свой независимый характер, вешенцы не упускают случая и ныне  рассказать, как их великий земляк Шолохов, получая в 1965 году Нобелевскую премию, не поклонился королю Густаву Адольфу </w:t>
      </w:r>
      <w:r>
        <w:rPr>
          <w:lang w:val="en-US"/>
        </w:rPr>
        <w:t>VI</w:t>
      </w:r>
      <w:r>
        <w:rPr/>
        <w:t xml:space="preserve">, вручавшему премию, как это положено, сказав при этом: « Мы, казаки, ни перед кем не кланяемся…Вот перед народом – пожалуйста, - а перед королём не буду и всё…». Есть, правда, и другая версия этой шолоховской вольности. Якобы Михаила Александровича просто во время не предупредили о такой детали высоко светского этикета. Иван Максимович Канаев, встречаясь с близкими друзьями, в так называемом «узком кругу», тоже, бывало, с нескрываемым удовольствием рассказывал эту то ли байку, то ли быль. Гордился своим великим земляком.   </w:t>
      </w:r>
    </w:p>
    <w:p>
      <w:pPr>
        <w:pStyle w:val="Heading1"/>
        <w:ind w:firstLine="360"/>
        <w:jc w:val="both"/>
        <w:rPr/>
      </w:pPr>
      <w:r>
        <w:rPr/>
        <w:t>До  октябрьской революции казаки были подотчётны лишь царю и Отечеству, которым присягали на верность. Символом казачьей вольности был  Дон, великий и могучий. Иначе, как «батюшка» и «кормилец» донские казаки реку не называют. Высокий уровень самоорганизации,  моральные принципы  - долг, честь, совесть, преданность Отечеству выделяли казачество из российского социума. Каждый член казачьего сообщества должен знать и неукоснительно следовать главным принципам казачьей нравственности, в основе которых нормы христианской морали. Привожу главные из них:</w:t>
      </w:r>
    </w:p>
    <w:p>
      <w:pPr>
        <w:pStyle w:val="Heading1"/>
        <w:ind w:firstLine="360"/>
        <w:jc w:val="both"/>
        <w:rPr/>
      </w:pPr>
      <w:r>
        <w:rPr/>
        <w:t>«Люби Россию, ибо она твоя мать, и ничто в мире не заменит тебе её.</w:t>
      </w:r>
    </w:p>
    <w:p>
      <w:pPr>
        <w:pStyle w:val="Heading1"/>
        <w:ind w:firstLine="360"/>
        <w:jc w:val="both"/>
        <w:rPr/>
      </w:pPr>
      <w:r>
        <w:rPr/>
        <w:t>Будь прост, но не подобострастен, доброжелателен, но не льстив. Храни достоинство, но не гордись! Помни, что каждое твоё слово – слово народа твоего!</w:t>
      </w:r>
    </w:p>
    <w:p>
      <w:pPr>
        <w:pStyle w:val="Heading1"/>
        <w:ind w:firstLine="360"/>
        <w:jc w:val="both"/>
        <w:rPr/>
      </w:pPr>
      <w:r>
        <w:rPr/>
        <w:t>Будь законопослушен.</w:t>
      </w:r>
    </w:p>
    <w:p>
      <w:pPr>
        <w:pStyle w:val="Heading1"/>
        <w:ind w:firstLine="360"/>
        <w:jc w:val="both"/>
        <w:rPr/>
      </w:pPr>
      <w:r>
        <w:rPr/>
        <w:t>Люби всё, что с ранних лет ты впитал в плоть и кровь в казачьей семье, чти традиции и обычаи своих предков.</w:t>
      </w:r>
    </w:p>
    <w:p>
      <w:pPr>
        <w:pStyle w:val="Heading1"/>
        <w:ind w:firstLine="360"/>
        <w:jc w:val="both"/>
        <w:rPr/>
      </w:pPr>
      <w:r>
        <w:rPr/>
        <w:t xml:space="preserve">Пуще благ и самой жизни ставь казачью  волю! Помни: воля  - не своеволие, лихость  - не разбой, а доблесть - не жестокость! Помни: храбрые всегда добрые, потому как, они сильны.            </w:t>
      </w:r>
    </w:p>
    <w:p>
      <w:pPr>
        <w:pStyle w:val="Normal"/>
        <w:ind w:firstLine="360"/>
        <w:rPr/>
      </w:pPr>
      <w:r>
        <w:rPr/>
        <w:t xml:space="preserve">   </w:t>
      </w:r>
      <w:r>
        <w:rPr>
          <w:sz w:val="28"/>
        </w:rPr>
        <w:t>Не мсти! Оставляй врага своего на суд Божий, он справедлив!</w:t>
      </w:r>
    </w:p>
    <w:p>
      <w:pPr>
        <w:pStyle w:val="Normal"/>
        <w:ind w:firstLine="360"/>
        <w:rPr>
          <w:sz w:val="28"/>
        </w:rPr>
      </w:pPr>
      <w:r>
        <w:rPr>
          <w:sz w:val="28"/>
        </w:rPr>
        <w:t xml:space="preserve">   </w:t>
      </w:r>
      <w:r>
        <w:rPr>
          <w:sz w:val="28"/>
        </w:rPr>
        <w:t>Будь  свободен душою, но страсти держи в оковах.</w:t>
      </w:r>
    </w:p>
    <w:p>
      <w:pPr>
        <w:pStyle w:val="Normal"/>
        <w:ind w:firstLine="360"/>
        <w:rPr>
          <w:sz w:val="28"/>
        </w:rPr>
      </w:pPr>
      <w:r>
        <w:rPr>
          <w:sz w:val="28"/>
        </w:rPr>
        <w:t xml:space="preserve">   </w:t>
      </w:r>
      <w:r>
        <w:rPr>
          <w:sz w:val="28"/>
        </w:rPr>
        <w:t>Никогда не воюй  со слабейшим, а только с тем, кто сильнее тебя! Сразив врага, будь милостив! Победив его рукою, победи его милостивым и милосердным сердцем.</w:t>
      </w:r>
    </w:p>
    <w:p>
      <w:pPr>
        <w:pStyle w:val="Normal"/>
        <w:ind w:firstLine="360"/>
        <w:rPr>
          <w:sz w:val="28"/>
        </w:rPr>
      </w:pPr>
      <w:r>
        <w:rPr>
          <w:sz w:val="28"/>
        </w:rPr>
        <w:t xml:space="preserve">    </w:t>
      </w:r>
      <w:r>
        <w:rPr>
          <w:sz w:val="28"/>
        </w:rPr>
        <w:t>Прощай врагам своим, не трать своей души на ненависть и зависть.</w:t>
      </w:r>
    </w:p>
    <w:p>
      <w:pPr>
        <w:pStyle w:val="Normal"/>
        <w:ind w:firstLine="360"/>
        <w:rPr>
          <w:sz w:val="28"/>
        </w:rPr>
      </w:pPr>
      <w:r>
        <w:rPr>
          <w:sz w:val="28"/>
        </w:rPr>
        <w:t xml:space="preserve">    </w:t>
      </w:r>
      <w:r>
        <w:rPr>
          <w:sz w:val="28"/>
        </w:rPr>
        <w:t>Вступая в любое казачье общество, не поспешай, но присмотрись, поразмысли, а вступивши, служи ему всем сердцем, всем помышлением.</w:t>
      </w:r>
    </w:p>
    <w:p>
      <w:pPr>
        <w:pStyle w:val="Normal"/>
        <w:ind w:firstLine="360"/>
        <w:rPr>
          <w:sz w:val="28"/>
        </w:rPr>
      </w:pPr>
      <w:r>
        <w:rPr>
          <w:sz w:val="28"/>
        </w:rPr>
        <w:t xml:space="preserve">     </w:t>
      </w:r>
      <w:r>
        <w:rPr>
          <w:sz w:val="28"/>
        </w:rPr>
        <w:t xml:space="preserve">Соблюдай правила и обычаи народа своего. Никогда никого не поучай, но объясняй и советуй, когда у тебя спросят. Тогда станица – любое казачье общество станет тебе домом, отцом и матерью твоими» </w:t>
      </w:r>
    </w:p>
    <w:p>
      <w:pPr>
        <w:pStyle w:val="Normal"/>
        <w:ind w:firstLine="360"/>
        <w:rPr>
          <w:sz w:val="28"/>
        </w:rPr>
      </w:pPr>
      <w:r>
        <w:rPr>
          <w:sz w:val="28"/>
        </w:rPr>
        <w:t xml:space="preserve">      </w:t>
      </w:r>
      <w:r>
        <w:rPr>
          <w:sz w:val="28"/>
        </w:rPr>
        <w:t>Достойна внимания и концепция семейного воспитания  казаков.  Основные её  аксиомы, о которых рассказывают краеведы Донского края:</w:t>
      </w:r>
    </w:p>
    <w:p>
      <w:pPr>
        <w:pStyle w:val="Normal"/>
        <w:ind w:firstLine="360"/>
        <w:rPr>
          <w:sz w:val="28"/>
        </w:rPr>
      </w:pPr>
      <w:r>
        <w:rPr>
          <w:sz w:val="28"/>
        </w:rPr>
        <w:t xml:space="preserve">      </w:t>
      </w:r>
      <w:r>
        <w:rPr>
          <w:sz w:val="28"/>
        </w:rPr>
        <w:t xml:space="preserve">«Воспитание трудолюбия, честной воинской службы. Порядочности.» </w:t>
      </w:r>
    </w:p>
    <w:p>
      <w:pPr>
        <w:pStyle w:val="TextBodyIndent"/>
        <w:rPr/>
      </w:pPr>
      <w:r>
        <w:rPr/>
        <w:t xml:space="preserve">В казачьих семьях родители приучали детей рано вставать, помогать по хозяйству,  обслуживать себя. С семилетнего возраста на казачат возлагались посильные работы: уборка во  дворе и в доме, уход за домашней птицей, прополка сорняков на огороде и др. В три года казачата умели держаться на             лошади; в десять лет – подростки могли гонять лошадей на водопой, запрячь и распрячь лошадь. В двенадцать -   гарцевали на лошадях, ориентировались на местности, могли оказать первую медицинскую помощь. А 14 – 15 – летние подростки могли джигитовать, преодолевать на скаку препятствия, рубить лозу, вести огонь   </w:t>
      </w:r>
    </w:p>
    <w:p>
      <w:pPr>
        <w:pStyle w:val="Normal"/>
        <w:ind w:firstLine="360"/>
        <w:rPr>
          <w:sz w:val="28"/>
        </w:rPr>
      </w:pPr>
      <w:r>
        <w:rPr>
          <w:sz w:val="28"/>
        </w:rPr>
        <w:t xml:space="preserve">        </w:t>
      </w:r>
      <w:r>
        <w:rPr>
          <w:sz w:val="28"/>
        </w:rPr>
        <w:t>«Учение добру, благожелательности»</w:t>
      </w:r>
    </w:p>
    <w:p>
      <w:pPr>
        <w:pStyle w:val="Normal"/>
        <w:ind w:firstLine="360"/>
        <w:rPr>
          <w:sz w:val="28"/>
        </w:rPr>
      </w:pPr>
      <w:r>
        <w:rPr>
          <w:sz w:val="28"/>
        </w:rPr>
        <w:t xml:space="preserve"> </w:t>
      </w:r>
      <w:r>
        <w:rPr>
          <w:sz w:val="28"/>
        </w:rPr>
        <w:t>С малолетства у детей в казачьих семьях старшие воспитывали понимание добра и зла. Учили их отличать истинную правду от ложной, героическое от лихаческого. Старшие внушали сыновьям, внукам необходимость распознавать настрой  человека,  наставляли: « Бойтесь козла спереди, коня сзади, а человека со всех сторон. А чтобы узнать человека мало глядеть ему в лицо, надо заглянуть в его сердце».</w:t>
      </w:r>
    </w:p>
    <w:p>
      <w:pPr>
        <w:pStyle w:val="Normal"/>
        <w:ind w:firstLine="360"/>
        <w:rPr>
          <w:sz w:val="28"/>
        </w:rPr>
      </w:pPr>
      <w:r>
        <w:rPr>
          <w:sz w:val="28"/>
        </w:rPr>
        <w:t xml:space="preserve">          </w:t>
      </w:r>
      <w:r>
        <w:rPr>
          <w:sz w:val="28"/>
        </w:rPr>
        <w:t>«Учение жить своим умом, сочувствовать людям»</w:t>
      </w:r>
    </w:p>
    <w:p>
      <w:pPr>
        <w:pStyle w:val="TextBodyIndent"/>
        <w:rPr/>
      </w:pPr>
      <w:r>
        <w:rPr/>
        <w:t>Особенно зорко следили в казачьих семьях, чтобы ребёнок  не заразился завистью. Завистники – это люди, которые не чуждаются ни ножа, ни топора,- внушали взрослые детям. Учили знать и почитать корни родства. Близкое родство считалось до пятого колена. Уже к шести годам ребёнок знал  почти всех родственников, проживающих в станице. Посещения родственников в праздники, помощь в трудностях закрепляли у детей родственные узы, воспитывали нравственно. Считалось верхом неприличия бурное проявление чувств младших в присутствии старших. Казацкая община порицала семейные распри, разводы.</w:t>
      </w:r>
    </w:p>
    <w:p>
      <w:pPr>
        <w:pStyle w:val="Normal"/>
        <w:ind w:firstLine="360"/>
        <w:jc w:val="both"/>
        <w:rPr>
          <w:sz w:val="28"/>
        </w:rPr>
      </w:pPr>
      <w:r>
        <w:rPr>
          <w:sz w:val="28"/>
        </w:rPr>
      </w:r>
    </w:p>
    <w:p>
      <w:pPr>
        <w:pStyle w:val="Normal"/>
        <w:ind w:firstLine="360"/>
        <w:jc w:val="both"/>
        <w:rPr>
          <w:sz w:val="28"/>
        </w:rPr>
      </w:pPr>
      <w:r>
        <w:rPr>
          <w:sz w:val="28"/>
        </w:rPr>
        <w:t xml:space="preserve">… </w:t>
      </w:r>
      <w:r>
        <w:rPr>
          <w:sz w:val="28"/>
        </w:rPr>
        <w:t>В дни православных праздников, свадеб, проводов на военную службу, рождений, после уборки урожая и т.д. хуторяне «Меркуловского»  «гуляли». Принаряживались.  Ходили друг к другу в гости. Отправлялись на рыбалку. Варили  «вешенский» борщ, уху по-ростовски, лапшу по- казачьи. Готовили рванцы, шуруборки  прочие вкусности. Поднимали чарку. И разливались над Доном – батюшкой нескончаемые, как сам Дон, песни. «По дону гуляет. По до-о-ону гуля-я- ет, по дону гуля-а-а – ет. По до-оо-ну гуляет казак молодой…»  И  звучала  повесть про деву, рыдающую над быстрой рекой. Про то, как цыганка нагадала ей гибель в день собственной свадьбы. Как утешал деву бравый казак. Как сбылось предсказание цыганки. И кричала дева, прощаясь на веки с белым светом, с матушкой и отцом, с милым сердцу казаком. Пели озорную «Барыню», задушевную «Во поле берёзка стояла», хмельную «Шумел камыш, деревья гнулись»…Пели о родной земле, о себе, о казацкой жизни.</w:t>
      </w:r>
    </w:p>
    <w:p>
      <w:pPr>
        <w:pStyle w:val="Normal"/>
        <w:ind w:firstLine="360"/>
        <w:jc w:val="both"/>
        <w:rPr>
          <w:sz w:val="28"/>
        </w:rPr>
      </w:pPr>
      <w:r>
        <w:rPr>
          <w:sz w:val="28"/>
        </w:rPr>
      </w:r>
    </w:p>
    <w:p>
      <w:pPr>
        <w:pStyle w:val="Heading4"/>
        <w:ind w:firstLine="360"/>
        <w:rPr/>
      </w:pPr>
      <w:r>
        <w:rPr/>
        <w:t>Начало было в Сталинграде</w:t>
      </w:r>
    </w:p>
    <w:p>
      <w:pPr>
        <w:pStyle w:val="Normal"/>
        <w:ind w:firstLine="360"/>
        <w:jc w:val="both"/>
        <w:rPr/>
      </w:pPr>
      <w:r>
        <w:rPr>
          <w:i/>
          <w:iCs/>
          <w:sz w:val="28"/>
        </w:rPr>
        <w:t>…</w:t>
      </w:r>
      <w:r>
        <w:rPr>
          <w:i/>
          <w:iCs/>
          <w:sz w:val="28"/>
        </w:rPr>
        <w:t>«В 1934 году я пошёл учиться в местную школу – семилетку. В 1941 году  окончил семь классов. В феврале 1941году вступил в комсомол» -</w:t>
      </w:r>
      <w:r>
        <w:rPr>
          <w:sz w:val="28"/>
        </w:rPr>
        <w:t xml:space="preserve"> писал в автобиографии Иван Максимович.</w:t>
      </w:r>
    </w:p>
    <w:p>
      <w:pPr>
        <w:pStyle w:val="Normal"/>
        <w:ind w:firstLine="360"/>
        <w:jc w:val="both"/>
        <w:rPr>
          <w:sz w:val="28"/>
        </w:rPr>
      </w:pPr>
      <w:r>
        <w:rPr>
          <w:sz w:val="28"/>
        </w:rPr>
        <w:t>Многих хуторских первоклассников в школу привели за руку отцы. Ваня Канаев пришёл сам. Он  и потом пойдёт по жизни сам. Когда умер отец было Ване семь лет. Сам будет отстаивать своё «я» в подчас жестоких разборках хуторских пацанов. Сам - корпеть над школьными задачками. Ваня больше любил историю, географию, литературу, чем алгебру с геометрией. Сам будет думать «делать жизнь с кого», постигать, «что такое хорошо, а что такое плохо». Безотцовщина это не только отсутствие главного кормильца в семье, материальные трудности. Это - вечное, щемящее чувство обделённости, беззащитности, притаившаяся где-то в сокровенных уголочках  мальчишеского сердца, обида, которую надо изо всех пацанских сил не показывать никому, даже самому верному другу. Никому! И никогда!</w:t>
      </w:r>
    </w:p>
    <w:p>
      <w:pPr>
        <w:pStyle w:val="Normal"/>
        <w:ind w:firstLine="360"/>
        <w:jc w:val="both"/>
        <w:rPr>
          <w:sz w:val="28"/>
        </w:rPr>
      </w:pPr>
      <w:r>
        <w:rPr>
          <w:sz w:val="28"/>
        </w:rPr>
        <w:t xml:space="preserve">Однажды у калитки  Канаевых  остановился почтенный, хорошо одетый мужчина. Поманил Ваню указательным пальцем, спросил: «Пацан, здесь живёт Улита Антоновна?» На статную, хозяйственную Улиту Антоновну поглядывали мужчины. Не понравилось Ване это снисходительное «пацан» и зовущий жест  незнакомца. Потом мать просительно поведала сыну:   </w:t>
      </w:r>
    </w:p>
    <w:p>
      <w:pPr>
        <w:pStyle w:val="Normal"/>
        <w:ind w:left="360" w:hanging="0"/>
        <w:jc w:val="both"/>
        <w:rPr/>
      </w:pPr>
      <w:r>
        <w:rPr>
          <w:sz w:val="28"/>
        </w:rPr>
        <w:t>- Ваня, хороший человек меня сватает. Хочет забрать нас жить в Вешки. (станицу Вешенскую –</w:t>
      </w:r>
      <w:r>
        <w:rPr>
          <w:b/>
          <w:bCs/>
          <w:sz w:val="28"/>
        </w:rPr>
        <w:t>А.В.</w:t>
      </w:r>
      <w:r>
        <w:rPr>
          <w:sz w:val="28"/>
        </w:rPr>
        <w:t xml:space="preserve"> )</w:t>
      </w:r>
    </w:p>
    <w:p>
      <w:pPr>
        <w:pStyle w:val="Normal"/>
        <w:numPr>
          <w:ilvl w:val="0"/>
          <w:numId w:val="7"/>
        </w:numPr>
        <w:jc w:val="both"/>
        <w:rPr>
          <w:sz w:val="28"/>
        </w:rPr>
      </w:pPr>
      <w:r>
        <w:rPr>
          <w:sz w:val="28"/>
        </w:rPr>
        <w:t xml:space="preserve">Замуж? Выходи. А я никуда из дома не поеду, ответил, как отрезал, сын. </w:t>
      </w:r>
    </w:p>
    <w:p>
      <w:pPr>
        <w:pStyle w:val="Normal"/>
        <w:ind w:left="360" w:hanging="0"/>
        <w:jc w:val="both"/>
        <w:rPr>
          <w:sz w:val="28"/>
        </w:rPr>
      </w:pPr>
      <w:r>
        <w:rPr>
          <w:sz w:val="28"/>
        </w:rPr>
        <w:t>Было Ване 12 лет. Так и жили они вдвоём на родимом хуторе. Потом Иван, Иван Максимович не раз пожалеет о своей подростковой категоричности. Но прошлого не вернёшь. До конца своих горемычных дней Улита Антоновна жила в одиночестве. И дров нарубить, и травы накосить, и огород вскопать – всё сама. А если  соседи в гости позовут, сиди тише воды, ниже травы. Одинокая вдова – «не комплект» в компании, где все парами. И не дай Господь, если кто-либо из гостей мужского пола отметит одинокую своим вниманием.</w:t>
      </w:r>
    </w:p>
    <w:p>
      <w:pPr>
        <w:pStyle w:val="Normal"/>
        <w:jc w:val="both"/>
        <w:rPr>
          <w:sz w:val="28"/>
        </w:rPr>
      </w:pPr>
      <w:r>
        <w:rPr>
          <w:sz w:val="28"/>
        </w:rPr>
      </w:r>
    </w:p>
    <w:p>
      <w:pPr>
        <w:pStyle w:val="Normal"/>
        <w:ind w:firstLine="720"/>
        <w:jc w:val="both"/>
        <w:rPr/>
      </w:pPr>
      <w:r>
        <w:rPr/>
        <w:t xml:space="preserve">… </w:t>
      </w:r>
      <w:r>
        <w:rPr>
          <w:i/>
          <w:iCs/>
        </w:rPr>
        <w:t xml:space="preserve">« С июня  по декабрь </w:t>
      </w:r>
      <w:r>
        <w:rPr>
          <w:i/>
          <w:iCs/>
          <w:sz w:val="28"/>
        </w:rPr>
        <w:t>1942</w:t>
      </w:r>
      <w:r>
        <w:rPr>
          <w:i/>
          <w:iCs/>
        </w:rPr>
        <w:t xml:space="preserve"> года  находился  на оккупированной </w:t>
      </w:r>
      <w:r>
        <w:rPr>
          <w:i/>
          <w:iCs/>
          <w:sz w:val="28"/>
        </w:rPr>
        <w:t>территории. Мать периодически работала  на полевых работах в общине. Я не работал. Связей с немцами не имели ни я, ни  мать»  - чистосердечно признавался  Иван Максимович в автобиографии.</w:t>
      </w:r>
    </w:p>
    <w:p>
      <w:pPr>
        <w:pStyle w:val="Normal"/>
        <w:ind w:firstLine="720"/>
        <w:jc w:val="both"/>
        <w:rPr/>
      </w:pPr>
      <w:r>
        <w:rPr>
          <w:sz w:val="28"/>
        </w:rPr>
        <w:t xml:space="preserve">Тем, кого война загнала в плен к врагу, или застала   на оккупированных  фашистами территориях, пришлось нахлебаться горя от завоевателей. А, потом, бывало, и от своих, доказывая, что Родину не предавал, с оккупантами связей не имел. Жители «Меркуловского» - не исключение. Фашистский бронированный каток, испепеляющий всё живое на своём пути, катился вглубь огромной страны по имени СССР с сатанинским напором кровожадного зверюги. Летом 1942-го  большая часть Ростовской области была оккупирована. Вдоль железных дорог «Сальск – Ростов», </w:t>
      </w:r>
      <w:r>
        <w:rPr/>
        <w:t xml:space="preserve"> «</w:t>
      </w:r>
      <w:r>
        <w:rPr>
          <w:sz w:val="28"/>
        </w:rPr>
        <w:t xml:space="preserve">Сальск  - Сталинград» и в других местах  оккупанты практиковали массовые  расстрелы ни в чём не повинных советских граждан еврейской и не еврейской национальности, русских, украинцев, белорусов и т.д.. Точного числа расстрелянных на Дону нет. По данным Ростовской областной комиссии по расследованию злодеяний  немецких оккупантов в войне 1941 – 1945 -го годов, только в гор. Шахты захватчики расстреляли  одним махом 13 952 человека , в т. ч. 10 262 военнопленных. </w:t>
      </w:r>
    </w:p>
    <w:p>
      <w:pPr>
        <w:pStyle w:val="Normal"/>
        <w:ind w:firstLine="720"/>
        <w:jc w:val="both"/>
        <w:rPr/>
      </w:pPr>
      <w:r>
        <w:rPr>
          <w:sz w:val="28"/>
        </w:rPr>
        <w:t xml:space="preserve">Фашисты прорвали фронт под Харьковым , рвались к Дону и Волге. В начале июня 1942-го года 197-я дивизия, позже  переименованная в 59-ю Гвардейскую, около 150 километров от станции Филоново до станицы Вешенской проделала пешим ходом. Как писал фронтовой поэт: « шла Бузулукскими степями к Базкам и Вешкам на войну». Вступила в бой дивизия на территории, прилегающей непосредственно к Вешенскому району.      </w:t>
      </w:r>
      <w:r>
        <w:rPr/>
        <w:t xml:space="preserve">                  </w:t>
      </w:r>
    </w:p>
    <w:p>
      <w:pPr>
        <w:pStyle w:val="Normal"/>
        <w:ind w:firstLine="720"/>
        <w:jc w:val="both"/>
        <w:rPr/>
      </w:pPr>
      <w:r>
        <w:rPr>
          <w:sz w:val="28"/>
        </w:rPr>
        <w:t xml:space="preserve">Старожилы Вешенского (ныне – Шолоховского – </w:t>
      </w:r>
      <w:r>
        <w:rPr>
          <w:b/>
          <w:bCs/>
          <w:sz w:val="28"/>
        </w:rPr>
        <w:t>А.В.</w:t>
      </w:r>
      <w:r>
        <w:rPr>
          <w:sz w:val="28"/>
        </w:rPr>
        <w:t xml:space="preserve">)  и близлежащих районов помнят это страшное время. «Меркуловский», как и другие поселения окрест «оглох» от артиллерийской канонады. Правый и левый берег Дона  перепахали взрывы снарядов. Борьба за донские берега была отчаянная, не на жизнь, а на смерть. Всё мужское население допризывного возраста ушло на фронт.  Вот как  запомнился в ту пору  капитану командиру сапёрного батальона  Николаю  Грибачёву бой за переправу в станице   Вешенской, в июле 1942. </w:t>
      </w:r>
    </w:p>
    <w:p>
      <w:pPr>
        <w:pStyle w:val="Normal"/>
        <w:ind w:firstLine="720"/>
        <w:jc w:val="both"/>
        <w:rPr>
          <w:sz w:val="28"/>
        </w:rPr>
      </w:pPr>
      <w:r>
        <w:rPr>
          <w:sz w:val="28"/>
        </w:rPr>
        <w:t>«… Это не было что – либо железобетоннное, или стальное, с дугами арок или кружевом ферм, сквозь которые светится синее небо, разбитое на ромбы и треугольники. И не имело ничего общего с понтонами, которые ходят, как живые, под танками и машинами. Это был  обыкновенный деревянный мост с пологим, бурого цвета песчаным выездом к центру станицы Вешенской. Ставился он для колхозного житья – бытья, катили по нему редкие полуторки, а чаще ступали быки, таская лесок и сенцо – цоб – цобе. И был вдобавок ко всему идиллический тот сельский мостик единственным на довольно большом участке Дона. И стоял бы он себе ещё  десять, двадцать, сорок лет, если бы немцы не провали в начале июля 1942 года фронт под Харьковом и в Донбассе. А прорвав, не двинулись на Сталинград, вдавив в донскую излучину, как в мешок, остатки наших разбитых армий.</w:t>
      </w:r>
    </w:p>
    <w:p>
      <w:pPr>
        <w:pStyle w:val="Normal"/>
        <w:ind w:firstLine="720"/>
        <w:jc w:val="both"/>
        <w:rPr/>
      </w:pPr>
      <w:r>
        <w:rPr>
          <w:sz w:val="28"/>
        </w:rPr>
        <w:t xml:space="preserve">Теперь, потерявшие управление, рассекаемые немецким бронированным и воздушным клином, до предела измотанные непрерывными боями, части этих армий хлынули  на деревянный вешенский мост. На правом берегу для них была смерть, уничтожение, плен, на левом – простор, жизнь, возможность драться… Сначала их поток напоминал струйку, поспешно журчащую при чистом небе. Но уже через три дня вокруг стоял рёв, от которого хотелось заткнуть уши. Тысячи машин, танков, тягачей с орудиями мчались, ползли, поднимая в сухой степи бурые смерчи, на эту ненадёжную переправу. Мост гудел, и стонал, и покачивался, и не мог пропустить всех. И в лесу под Базками   (станица Базковская - </w:t>
      </w:r>
      <w:r>
        <w:rPr>
          <w:b/>
          <w:bCs/>
          <w:sz w:val="28"/>
        </w:rPr>
        <w:t xml:space="preserve"> А.В. </w:t>
      </w:r>
      <w:r>
        <w:rPr>
          <w:sz w:val="28"/>
        </w:rPr>
        <w:t>) сбивалось, всё увеличиваясь, разномастное железное стадо на колёсах и гусеницах. И общее проклятие таких мест – оно не только пришло само, а приволокло на хвосте эскадрильи немецких пикировщиков, которые знали своё дело. Кинжальные взмахи огня, дым, песчаные вихри, столбы воды, синий бензиновый чад, запах гари, стоны раненых и умирающих, щебёночный град по спинам живых.</w:t>
      </w:r>
    </w:p>
    <w:p>
      <w:pPr>
        <w:pStyle w:val="Normal"/>
        <w:ind w:firstLine="720"/>
        <w:jc w:val="both"/>
        <w:rPr>
          <w:sz w:val="28"/>
        </w:rPr>
      </w:pPr>
      <w:r>
        <w:rPr>
          <w:sz w:val="28"/>
        </w:rPr>
        <w:t xml:space="preserve">У офицеров и солдат этого адского транспорта были серые от пыли лица, красные, с жёлтыми белками глаза от бессонницы и до крови потрескавшиеся, бурые, как в засуху степь, губы…  Там, в излучине, истерзанные атаками с земли и воздуха, со смертью, дышащей в затылок, они сатанели от жажды, каждый нерв, каждая клетка тела требовала: пить, пить! Здесь же,  когда они, дождавшись в леске очереди, вырвались на мост, под ними двигалась, заливала воронки, рябила, зеленела, сверкала вода, которой можно было напоить половину страны, Но ни на одну секунду не могли они остановиться, ни до одной капли не могли дотянуться. Прочь, прочь! Спасайся сам и дай дорогу другим! И если бы кто – либо вздумал нарушить правило, ему бы не дали этого под угрозой оружия. Переправа!» </w:t>
      </w:r>
    </w:p>
    <w:p>
      <w:pPr>
        <w:pStyle w:val="Heading2"/>
        <w:ind w:firstLine="720"/>
        <w:rPr/>
      </w:pPr>
      <w:r>
        <w:rPr/>
        <w:t xml:space="preserve">Автор этих строк Николай Матвеевич Грибачёв после Великой Отечественной станет известным  писателем, поэтом, публицистом, лауреатом Государственной премии СССР и Сталинской  премии, напишет проникновенные документальные и художественные произведения о тех: «кто рукам и зубами держал высоты на Дону».         </w:t>
      </w:r>
    </w:p>
    <w:p>
      <w:pPr>
        <w:pStyle w:val="Heading2"/>
        <w:ind w:firstLine="720"/>
        <w:rPr/>
      </w:pPr>
      <w:r>
        <w:rPr/>
        <w:t xml:space="preserve">Одним из условий  успешного осуществления контрнаступления советских войск в 1942 – 1943 г.г.явилась борьба за плацдармы, на которых должны были развернуться ударные группировки. Плацдарм у станиц Вешенская, Еланская, Базковская стал частью земли, откуда советские войска перешли в контрнаступление с ближайшей задачей окружения Сталинградской группировки немцев. После этого удара гитлеровская военная машина стала откатываться назад.   </w:t>
      </w:r>
    </w:p>
    <w:p>
      <w:pPr>
        <w:pStyle w:val="2"/>
        <w:rPr/>
      </w:pPr>
      <w:r>
        <w:rPr/>
        <w:t>На Дону много Памятных, Поклонных крестов, обелисков и других знаков благодарной Памяти народной тем, кто отдал жизнь, но спас Родину  и будущие поколения от фашистского рабства. На кладбище в  «Меркуловском» есть  братская могила советских воинов, погибших в жесточайшей схватке с лютым врагом. Здесь, на высоте Урсиково, устремился в небо Поклонный Крест на белом обелиске. Рядом - памятный камень. На нём надпись:  «Неизвестным солдатам 153-ей стрелковой дивизии, погибшим в августе 1942 года при освобождении Донской земли . От жителей  хутора «Меркуловский»». Насколько хватает глаз простирается степь  широкая, степь привольная.</w:t>
      </w:r>
    </w:p>
    <w:p>
      <w:pPr>
        <w:pStyle w:val="2"/>
        <w:rPr/>
      </w:pPr>
      <w:r>
        <w:rPr/>
        <w:t xml:space="preserve">Иван Максимович о пережитом в годы оккупации «Меркуловского» в автобиографии не пишет. О том, как существовали хуторяне в этом аду можно только догадываться.  Он вообще о своих переживаниях и бедах не распространялся. Предпочитал всё держать в себе. Некоторые,  знавшие Канаева по совместной работе, во время бесед в процессе подготовки этой книги, называли его «закрытым» человеком. Думаю, что именно эта черта характера: не рассказывать о своих бедах и переживаниях, ( а они были и немалые), не жаловаться, не «грузить» своими «негораздами» других и стала тому основанием.   </w:t>
      </w:r>
    </w:p>
    <w:p>
      <w:pPr>
        <w:pStyle w:val="Normal"/>
        <w:ind w:firstLine="720"/>
        <w:jc w:val="both"/>
        <w:rPr>
          <w:sz w:val="28"/>
        </w:rPr>
      </w:pPr>
      <w:r>
        <w:rPr>
          <w:sz w:val="28"/>
        </w:rPr>
      </w:r>
    </w:p>
    <w:p>
      <w:pPr>
        <w:pStyle w:val="Normal"/>
        <w:jc w:val="both"/>
        <w:rPr/>
      </w:pPr>
      <w:r>
        <w:rPr>
          <w:i/>
          <w:iCs/>
          <w:sz w:val="28"/>
        </w:rPr>
        <w:t xml:space="preserve">         </w:t>
      </w:r>
      <w:r>
        <w:rPr>
          <w:i/>
          <w:iCs/>
          <w:sz w:val="28"/>
        </w:rPr>
        <w:t>«С декабря</w:t>
      </w:r>
      <w:r>
        <w:rPr>
          <w:sz w:val="28"/>
        </w:rPr>
        <w:t xml:space="preserve"> </w:t>
      </w:r>
      <w:r>
        <w:rPr>
          <w:i/>
          <w:iCs/>
          <w:sz w:val="28"/>
        </w:rPr>
        <w:t>1942 года, (сразу, как освободили хутор от оккупантов –</w:t>
      </w:r>
      <w:r>
        <w:rPr>
          <w:b/>
          <w:bCs/>
          <w:sz w:val="28"/>
        </w:rPr>
        <w:t xml:space="preserve"> А.В.</w:t>
      </w:r>
      <w:r>
        <w:rPr>
          <w:i/>
          <w:iCs/>
          <w:sz w:val="28"/>
        </w:rPr>
        <w:t>)  по май 1943 года я работал учётчиком в колхозе «Свободный труд». С мая по август 1943-года - служил пулемётчиком в 46-ом запасном стрелковом полку в Сталинграде»,  -</w:t>
      </w:r>
      <w:r>
        <w:rPr>
          <w:sz w:val="28"/>
        </w:rPr>
        <w:t xml:space="preserve"> Канаев, будто пишет телеграмму. Коротко и ясно. Каким был труд учётчика в разграбленном фашистами колхозе  можно только предположить. Трудиться колхозникам надлежало без оплаты, но в буквальном смысле до седьмого пота. Такой вот - свободный труд. Шестнадцатилетний учётчик Ваня Канаев по долгу службы обязан был учесть, подсчитать, то, что осталось в некогда крепком хозяйстве,  а подсчитав, общими усилиями,  сохранить оставшееся. Взрослое мужское население воевало на фронте. Ваня  был главой, кормильцем  своей маленькой семьи и  не последним человеком в колхозе. Тогда его впервые назвали Иваном Максимовичем. </w:t>
      </w:r>
    </w:p>
    <w:p>
      <w:pPr>
        <w:pStyle w:val="2"/>
        <w:rPr/>
      </w:pPr>
      <w:r>
        <w:rPr/>
        <w:t xml:space="preserve">Как ему служилось в  Сталинграде в 46-м запасном пулемётном полку узнать тоже не удалось. Некоторый свет проливает  короткая  заметка в газете «Большевистский Дон» за 5 октября 1943 года № 120.  В ней рассказывается,  что в Вешенском районе работали военно- учебные пункты (ВУП).  «Задача  - подготовить полноценное пополнение доблестной Красной Армии.  За время    всеобуча    были обучены по 110- часовой программе бойца – стрелка сотни военнообязанных. На всеобуч были взяты юноши и девушки допризывного возраста». В 1943–м  Ване Канаеву минуло 17 лет. 1926 год был призывным. Есть основания предположить, что юный учётчик колхоза «Свободный труд»  прошёл курс обучения на ВУП. Учиться и работать он любил. Отдавался и тому, и другому полностью. Несомненно, пулемётчиком боец Канаев был отличным. </w:t>
      </w:r>
    </w:p>
    <w:p>
      <w:pPr>
        <w:pStyle w:val="2"/>
        <w:rPr/>
      </w:pPr>
      <w:r>
        <w:rPr/>
        <w:t xml:space="preserve">В адском пекле Сталинграда сразились не на жизнь, а на смерть защитники своей советской земли и захватчики чужой. Сгорели сотни тысяч жизней и с той, и с другой стороны. А вместе с ними сгорел  и гитлеровский миф о непобедимости немецкой армии и пресловутого третьего рейха.    </w:t>
      </w:r>
    </w:p>
    <w:p>
      <w:pPr>
        <w:pStyle w:val="2"/>
        <w:jc w:val="center"/>
        <w:rPr>
          <w:b/>
          <w:b/>
          <w:bCs/>
        </w:rPr>
      </w:pPr>
      <w:r>
        <w:rPr>
          <w:b/>
          <w:bCs/>
        </w:rPr>
        <w:t>Наедине со смертью</w:t>
      </w:r>
    </w:p>
    <w:p>
      <w:pPr>
        <w:pStyle w:val="2"/>
        <w:rPr/>
      </w:pPr>
      <w:r>
        <w:rPr/>
        <w:t xml:space="preserve"> </w:t>
      </w:r>
      <w:r>
        <w:rPr>
          <w:i/>
          <w:iCs/>
        </w:rPr>
        <w:t xml:space="preserve">«С августа 1943 по июнь 1944 года учился в школе оружия ВМФ. С июня 1944.- го служил минёром в Охране водного района (ОВР) Одесской военно-морской базы. С августа 1944 г, по апрель 1946 г. – минёром 23– го дивизиона тральщиков. С апреля 1946 г. по декабрь 1949года  - старшим минёром и секретарём  комсомольского бюро 10–го  дивизиона тральщиков. С декабря 1949г. по ноябрь 1950 г. был секретарём комсомольской организации эскадренного миноносца «Бесстрашный» В октябре 1948 года был принят в Коммунистическую партию», - </w:t>
      </w:r>
      <w:r>
        <w:rPr/>
        <w:t xml:space="preserve">значится в автобиографии Канаева. </w:t>
      </w:r>
    </w:p>
    <w:p>
      <w:pPr>
        <w:pStyle w:val="2"/>
        <w:rPr/>
      </w:pPr>
      <w:r>
        <w:rPr/>
        <w:t xml:space="preserve">Мальчишки мечтают о море. Мечтал ли о морских просторах Ваня Канаев? Сведениями на этот счёт автор сих строк не располагает. Достоверно известно, что обезвреживал  Чёрное море от мин недавний пулемётчик так же храбро, с завидным умением, как и стрелял по врагу из пулемёта в Сталинграде. </w:t>
      </w:r>
    </w:p>
    <w:p>
      <w:pPr>
        <w:pStyle w:val="2"/>
        <w:rPr/>
      </w:pPr>
      <w:r>
        <w:rPr/>
        <w:t>Весной 1944 года началось мощное наступление  советских войск Группировка оккупантов на Правобережной Украине была разгромлена. В апреле – мае 1944 г. освобождён от фашистов Крым. Но на Чёрном море  война ещё  долго - долго будет напоминать о себе. «Самое синее в мире, Чёрное море» буквально кишело минами. Их ставили наши минёры в 1941-ом, дабы преградить путь врагу. Убираясь  из Чёрного моря,   его наводнили минами гитлеровцы, превратив в огромное минное поле. В интернет издании в материале «Координаты доблести» сообщается, что за время боевых действий на Чёрном море советские моряки выставили с оборонительными и наступательными целями 11527 мин, а фашистские захватчики – 8468. Разных: контактных и неконтактных, якорных и донных, магнитных  и акустических, глубинных и плавающих на поверхности… Черные шары рогатой смерти покачивались на волнах, подстерегая свою цель денно и нощно.</w:t>
      </w:r>
    </w:p>
    <w:p>
      <w:pPr>
        <w:pStyle w:val="2"/>
        <w:rPr/>
      </w:pPr>
      <w:r>
        <w:rPr/>
        <w:t xml:space="preserve">Траление т.е. - обезвреживание мин, всегда было делом трудным и опасным. Нередко устройство мин, оставленных гитлеровцами, было загадкой для наших минёров. Приходилось искать, поднимать фашистскую мину из морских глубин, разоружать. И только потом взрывать. Бывало, и не раз,  - рассказывают  участники траления на Чёрном море, - что ещё до прикосновения к мине она срабатывала. Гитлеровцы ставили на мины специальные гидродинамические приборы  и другие смертоносные ловушки. Одни мины взрывались сразу, как только их поднимали на поверхность, другие – под воздействием света, третьи… Взрывы сопровождали опасный изнурительный труд экипажей катерных тральщиков, ежеминутно, изматывая людей физически и морально. </w:t>
      </w:r>
    </w:p>
    <w:p>
      <w:pPr>
        <w:pStyle w:val="2"/>
        <w:rPr/>
      </w:pPr>
      <w:r>
        <w:rPr/>
        <w:t xml:space="preserve">Как рассказывают ветераны службы ОВР Одесской военно-морской базы, количество ходовых дней у катерных тральщиков, бывало, доходило до 25  в месяц. Экипажи работали по 14 – 15 часов в сутки.  Приёмка воды, топлива, продуктов, трального вооружения осуществлялась либо ночью, либо в шторм. Нередко «пахари моря» становились на ночь на якорь, чтобы не терять времени на переход. Только в порту Николаев гитлеровцы выставили не менее 30 донных мин. В Днепро- Бугском  лимане - минное заграждение  из контактных и неконтактных мин. Порт Одесса и подходы к нему изобиловали  якорными и донными минами. Работа – наедине со смертью.   </w:t>
      </w:r>
    </w:p>
    <w:p>
      <w:pPr>
        <w:pStyle w:val="2"/>
        <w:rPr/>
      </w:pPr>
      <w:r>
        <w:rPr/>
        <w:t>В 1944 году Военный совет Черноморского флота поставил задачу  экипажам траления Одесской  военно-морской базы: обеспечить безопасность плавания от Тендровской косы до портов: Николаев, Херсон, Одесса и подходов к ним. А также базирование  в этих  районах моря кораблей и транспортов. Очистить от мин Чёрное и Азовское моря значило обеспечить безопасность плавания не только боевых кораблей, но и транспортных, торговых, рыболовецких и других судов, расширение фарватеров ведущих от Одессы до Очакова и от Одессы к Тендровской  косе  и др. В 1948 году в целом было обеспечено  безопасное плавание по традиционным фарватерам Азовского и Чёрного морей. Но работы по полной очистке  Чёрного моря от мин продолжались до 1953 года.</w:t>
      </w:r>
    </w:p>
    <w:p>
      <w:pPr>
        <w:pStyle w:val="2"/>
        <w:rPr/>
      </w:pPr>
      <w:r>
        <w:rPr/>
        <w:t xml:space="preserve">Автору этих строк довелось читать  «Боевой листок» тех  лет. В нём безымянный военный корреспондент в заметке «Отважный минёр» рассказывает о командире отделения минёров Черноморского флота двадцатитрёхлетнем Иване Канаеве. «Хватка железная. Зоркость, чёткость, сообразительность отменные», - так характеризует автор своего героя, величая его по имени и отчеству – Иван Максимович. За кормой  его катера - восемь тысяч миль с тралом. На счету у Канаева  18 лично им обезвреженных мин. Среди экипажей катеров траления  Канаева знали и по такому факту. Мина притаилась в опасной близости к катеру, угрожая взрывом. Манёвр мог  ускорить печальный конец для всего экипажа тральщика. Минёр Канаев вплавь приблизился к мине.  Осторожно руками «передвинул» рогатую смерть подальше от катера, чтобы  потом на безопасном расстоянии её взорвать.  </w:t>
      </w:r>
    </w:p>
    <w:p>
      <w:pPr>
        <w:pStyle w:val="2"/>
        <w:rPr/>
      </w:pPr>
      <w:r>
        <w:rPr/>
        <w:t xml:space="preserve">  </w:t>
      </w:r>
      <w:r>
        <w:rPr/>
        <w:t>В 1948 году тральщик, на котором  служил  Канаев, обезвреживал мины у берегов Румынии. Здесь и настигло отважного минёра печальное известие. Умерла мама.  Ивану предоставили внеочередной отпуск. На форменке – боевой орден и медали. А под тельняшкой бьётся, разрывается сердце. Только бы успеть увидеть маму в последний раз! Только бы успеть! Не успел. Увидел лишь свеженасыпанный холмик на хуторском кладбище. Больше всего на свете Ивану хотелось в этот скорбный час, чтобы сквозь сырую землю услышала мама последнее «прости» своего единственного сына.</w:t>
      </w:r>
    </w:p>
    <w:p>
      <w:pPr>
        <w:pStyle w:val="2"/>
        <w:rPr/>
      </w:pPr>
      <w:r>
        <w:rPr/>
        <w:t xml:space="preserve">… </w:t>
      </w:r>
      <w:r>
        <w:rPr/>
        <w:t xml:space="preserve">На   судостроительном заводе имени 61-го Коммунара в Николаеве в 1949-ом году строился эскадренный миноносец «Бесстрашный».  В начале 1950 года он был спущен на воду. Команда на нём уже была. В основном –матросы срочной службы после военного призыва. Старшина 1-й статьи Иван Канаев был избран секретарем комсомольской организации эсминца. Отважному минёру нравилось имя корабля – «Бесстрашный». В измученной войной стране возрождались доблестные традиции русского флота.   </w:t>
      </w:r>
    </w:p>
    <w:p>
      <w:pPr>
        <w:pStyle w:val="2"/>
        <w:rPr/>
      </w:pPr>
      <w:r>
        <w:rPr/>
        <w:t xml:space="preserve"> </w:t>
      </w:r>
      <w:r>
        <w:rPr/>
        <w:t>1950 году, отслужив верой и правдой семь лет в действующей армии,  отважный минёр, секретарь комсомольской организации эсминца «Бесстрашный»  Иван Канаев был уволен в запас.</w:t>
      </w:r>
    </w:p>
    <w:p>
      <w:pPr>
        <w:pStyle w:val="2"/>
        <w:rPr/>
      </w:pPr>
      <w:r>
        <w:rPr>
          <w:b/>
          <w:bCs/>
        </w:rPr>
        <w:t xml:space="preserve">Алексей Иванович Колотилов  - </w:t>
      </w:r>
      <w:r>
        <w:rPr/>
        <w:t>товарищ И.М.Канаева по службе на Черноморском флоте. В 70-х годах директор мельзавода  Николаевского комбината хлебопродуктов.</w:t>
      </w:r>
    </w:p>
    <w:p>
      <w:pPr>
        <w:pStyle w:val="2"/>
        <w:rPr/>
      </w:pPr>
      <w:r>
        <w:rPr/>
        <w:t xml:space="preserve">« - С Ваней Канаевым  мы вместе служили на Одесской военно-морской базе  охраны водного района. Ваня был старшиной 1-й статьи, секретарём комсомольской организации дивизиона тральщиков. После войны службы траления и охраны водного района объединили. Перед нами стояла задача – очистить водный район от мин. Мы тралили мины в Южно- Бугском лимане, у Тендровской  косы, у берегов Румынии, Болгарии и др. Служба тяжёлая, изнурительная, опасная. Приходилось работать  и  в условиях ледового траления, когда водная поверхность покрывалась ледяной коркой. Мы  шли первыми, чтобы проложить безопасный путь большим кораблям и транспортам. Нередко это стоило жизни. На моих глазах подорвался на мине катерный тральщик. Помню, что потом в дивизион тральщиков пришёл служить юнгой младший брат погибшего командира катера. Тогда это было обычным явлением. Мы тогда действительно думали сначала о Родине, а потом о себе.               </w:t>
      </w:r>
    </w:p>
    <w:p>
      <w:pPr>
        <w:pStyle w:val="2"/>
        <w:rPr/>
      </w:pPr>
      <w:r>
        <w:rPr>
          <w:b/>
          <w:bCs/>
        </w:rPr>
        <w:t>А.Виноградова</w:t>
      </w:r>
      <w:r>
        <w:rPr/>
        <w:t xml:space="preserve">: </w:t>
      </w:r>
      <w:r>
        <w:rPr>
          <w:b/>
          <w:bCs/>
        </w:rPr>
        <w:t>- Рассказывают, что  Иван Максимович, чтобы «отвести» мину подальше  от катера,  дать ему возможность развернуться, вплавь отодвинул мину  руками на безопасное расстояние. Такое возможно?</w:t>
      </w:r>
    </w:p>
    <w:p>
      <w:pPr>
        <w:pStyle w:val="2"/>
        <w:rPr/>
      </w:pPr>
      <w:r>
        <w:rPr/>
        <w:t>- Возможно. Наиболее умелые и смелые минёры так и поступали. И не по приказу. А Ваня был и смелым, и умелым. Так оно и было. Я с ним познакомился поближе, когда Иван   от имени командования писал моим родителям в Ленинградскую область письмо о моей добросовестной службе. Имею медаль  Нахимова за службу.     Это была форма благодарности командования военнослужащим, которые служили достойно. Ваня писал такие письма. Прежде чем написать письмо родителям матроса, Иван беседовал с ним сам. Писал охотно, можно сказать, с удовольствием.  Он умел хорошо грамотно написать. Хоть образование у него было – семь классов. И почерк  был отменный.  Иван был лидером от природы. Умел убедить, сказать, разъяснить задачу чётко, ясно, коротко. А, главное, что он был примером в службе, в поведении, в отношении к товарищам, смелым. С бездельниками, лодырями  - строгий. А тем, кто служил не за страх, а за совесть – всегда был готов помочь. Канаев был очень требователен к себе и внимателен к матросам. Всегда подтянут, готов выполнить самое трудное задание. Его уважали и матросы, и командиры. Даже Иваном Максимовичем иногда называли, хотя он был старше многих из нас всего лишь на год, 26 года рождения.</w:t>
      </w:r>
    </w:p>
    <w:p>
      <w:pPr>
        <w:pStyle w:val="2"/>
        <w:rPr/>
      </w:pPr>
      <w:r>
        <w:rPr/>
        <w:t>После демобилизации мы встретились в Николаеве. Иван меня нашёл.  на комбинате хлебопродуктов. Я там работал сначала рабочим – вальцовщиком, потом готовил зерно к помолу, мелил зерно.., Меня послали учиться по специальности в двухгодичную школу мастеров в Москву.  В общем сразу после ДМБ в 1951 году до 1987 – го. до ухода на пенсию – работал на комбинате хлебопродуктов. Прошёл все ступеньки профессионального роста от рабочего до директора мельзавода. Награждён орденом Трудового Красного Знамени и орденом Ленина. Тогда мельзавод  работал на полную мощность, перерабатывал 550 тонн зерна в сутки.</w:t>
      </w:r>
    </w:p>
    <w:p>
      <w:pPr>
        <w:pStyle w:val="2"/>
        <w:rPr/>
      </w:pPr>
      <w:r>
        <w:rPr/>
        <w:t xml:space="preserve"> </w:t>
      </w:r>
      <w:r>
        <w:rPr/>
        <w:t xml:space="preserve">Иван Максимович  был уже вторым секретарём горкома партии, потом председателем горисполкома, а дружба наша была такой же, как в юности. Только теперь мы дружили семьями. У Ивана Максимовича свободного времени почти не было. Но когда выдавались свободные выходные, мы отправлялись на рыбалку. Он любил рыбачить. Дни рождения, праздники вместе отмечали. Тамара Васильевна, жена Ивана Максимовича, была гостеприимной хозяйкой, готовила вкусно. Жили Канаевы, как многие семьи, на зарплату. Никакой выгоды от своей высокой должности ни он, ни его семья не имели. Иван был не такой человек, чтобы к выгодам стремиться.  Ни машины, ни какого – либо другого богатства у Канаевых не было. Мы с женой были на свадьбе у дочери Ивана Максимовича – Ларисы. Муж её Сергей Жилин – капитан 1 ранга. Внуки Ивана Максимовича - Константин и Максим  стали офицерами. Благодарю судьбу за то, что она подарила мне такого друга, пример на всю жизнь.» </w:t>
      </w:r>
    </w:p>
    <w:p>
      <w:pPr>
        <w:pStyle w:val="2"/>
        <w:jc w:val="center"/>
        <w:rPr>
          <w:b/>
          <w:b/>
          <w:bCs/>
        </w:rPr>
      </w:pPr>
      <w:r>
        <w:rPr>
          <w:b/>
          <w:bCs/>
        </w:rPr>
        <w:t>Верный помощник партии</w:t>
      </w:r>
    </w:p>
    <w:p>
      <w:pPr>
        <w:pStyle w:val="2"/>
        <w:rPr>
          <w:i/>
          <w:i/>
          <w:iCs/>
        </w:rPr>
      </w:pPr>
      <w:r>
        <w:rPr>
          <w:i/>
          <w:iCs/>
        </w:rPr>
        <w:t>«С ноября 1950 по октябрь 1951-о – инструктор Николаевского горкома ЛКСМУ. С октября 1951г. по июнь 1952г. - второй секретарь Заводского районного комитета ленинского коммунистического союза молодёжи ( РК ЛКСМУ). С июня 1952 г. – первый секретарь Заводского РК ЛКСМУ г. Николаева».</w:t>
      </w:r>
    </w:p>
    <w:p>
      <w:pPr>
        <w:pStyle w:val="2"/>
        <w:rPr/>
      </w:pPr>
      <w:r>
        <w:rPr>
          <w:i/>
          <w:iCs/>
        </w:rPr>
        <w:t xml:space="preserve"> </w:t>
      </w:r>
      <w:r>
        <w:rPr/>
        <w:t xml:space="preserve">Николаев   Канаеву понравился «с первого взгляда». Город  «обняли» две реки будто « застолбив» у Всевышнего место под солнцем для корабельных дел мастеров. Весной, когда цвели акации, казалось, что кто-то разлил по его прямым, расчерченным на квадраты, улицам гигантскую цистерну тонких духов. Тяжело раненый город труженик и воин вставал из руин, но ещё не оправился от   войны. Ущерб, нанесённый гитлеровцами Николаеву, составил 2 271 510 000  рублей. Но никакими цифрами не исчислить его материальных и моральных потерь. </w:t>
      </w:r>
    </w:p>
    <w:p>
      <w:pPr>
        <w:pStyle w:val="2"/>
        <w:rPr/>
      </w:pPr>
      <w:r>
        <w:rPr/>
        <w:t xml:space="preserve">По данным  докладной записки обкома КП (б)У секретарю ЦК КП (б)У Н.С.Хрущёву от 15 апреля 1944 года: «Немецкие оккупанты в гор. Николаеве полностью разрушили важные промышленные предприятия, обе электрические станции, морской и железнодорожный транспорт, нанесли большой ущерб коммунальному хозяйству. Крупные и лучшие по своему состоянию дома немцами взорваны. Полностью взорваны  6 школ, полуразрушено 8… Полностью уничтожены 2 лучших кинотеатра, драмтеатр и все лучшие клубы города. Сожжены вместе с оборудованием детская больница, больница «красного Креста, туберкулёзный санаторий…Разрушены связь телефонная, телеграфная, радиоузел с трансляционной линией, провода порваны, часть оборудования уничтожена, а часть вывезена оккупантами. Разрушена водонасосная станция, все основные и вспомогательные сооружения и установки  взорваны…Немецкие оккупанты разрушили до основания 15 причалов и 2 причала повредили. Полностью разрушены механический перегружатель руды, здания управления порта, все жилые дома и бараки, ожидалки грузчиков, железобетонный пакгауз на 8 000 т. клуб, поликлиника…Из четырех плавэлеваторов 2 уведены немцами и 2 ими затоплены…Уведены 5 буксирных катеров. Полностью уничтожены немцами все портовые железнодорожные пути… Железнодорожные пути, вокзал, депо, вагонные и паровозные мастерские , мосты, пакгаузы, сигнализация, а также другие служебные и складские помещения Николаевского ЖД узла полностью разрушены» - Варварски разрушили  и разграбили немецкие «носители нового порядка» николаевские заводы и фабрики. Это лишь некоторые, отрывочные данные из Докладной записки Николаевского обкома КП(б)У. Текст этого документа занимает 9 листов   в книге «Николаевщина    в годы Великой Отечественной войны 1941 – 1945 г г. Документы и материалы» стр 226 – 230  </w:t>
      </w:r>
    </w:p>
    <w:p>
      <w:pPr>
        <w:pStyle w:val="2"/>
        <w:rPr/>
      </w:pPr>
      <w:r>
        <w:rPr/>
        <w:t xml:space="preserve">Город над Бугом в буквальном смысле вставал из пепла. Рано утром  немногочисленный городской транспорт заполняли люди в рабочих спецовках – судостроители. Тем, кому с транспортом «не  подфартило» шли к своим альма - матер   пешком. Большей частью двумя людскими потоками на заводы имени:  И.И.Носенко ( «ЧСЗ) и «61–го Коммунара». </w:t>
      </w:r>
    </w:p>
    <w:p>
      <w:pPr>
        <w:pStyle w:val="2"/>
        <w:rPr/>
      </w:pPr>
      <w:r>
        <w:rPr/>
        <w:t>История освобождения Николаева  от фашистских захватчиков ещё не была напечатанной, передавалась из уст в уста, дополняясь новыми подробностями горожан, очевидцев. Иван  слушал эти рассказы сердцем. О том, как в ночь с 25 на 26 марта 1944 года в районе элеватора под командованием кавалера  ордена Александра Невского старшего лейтенанта Константина Фёдоровича Ольшанского высадились 67 моряков (потом станет известно, что десантников было – 68. -</w:t>
      </w:r>
      <w:r>
        <w:rPr>
          <w:b/>
          <w:bCs/>
        </w:rPr>
        <w:t xml:space="preserve"> А.В. </w:t>
      </w:r>
      <w:r>
        <w:rPr/>
        <w:t>) – десантников Черноморского флота, предварив наступление 384 отдельного батальона  морской пехоты, наименованного впоследствии «Николаевским». Как более двух суток десантники героически  держали оборону, отразили 18 атак 3 - х батальонов гитлеровцев, оставив на поле боя  700 трупов оккупантов. И это при том, что немецкие батальоны поддерживали танки, артиллерия, огнемёты врага…Как вошедшие в Николаев части Советской Армии обнаружили на территории элеватора 57  десантников, погибших в неравном бою с противником и 12 их тяжело раненых  товарищей. Как фашисты, не справившись с  отрядом героев – десантников,   ввёли в действие удушающие газы, но так и не сломили их. Город воинов и тружеников Николаев  стал для недавнего отважного минёра Ивана Канаева не только городом постоянного места жительства, стал городом его судьбы.</w:t>
        <w:tab/>
        <w:t xml:space="preserve">         </w:t>
      </w:r>
    </w:p>
    <w:p>
      <w:pPr>
        <w:pStyle w:val="2"/>
        <w:rPr/>
      </w:pPr>
      <w:r>
        <w:rPr/>
        <w:t xml:space="preserve">Дел у комсомольцев Николаева  в первую послевоенную пятилетку, как, впрочем, и в последующие,  было невпроворот. Комсомол был в те  времена испытаний советских людей, самой советской системы,   боевым помощником коммунистической партии. Как отмечено в докладной записке  секретаря Николаевского обкома ЛКСМУ в ЦК ВЛКСМ  в декабре 1944года на Николаевщине уже в декабре 1944 года было восстановлено и вновь создано 986 первичных комсомольских организаций, значительная часть из них в гор.Николаеве.  («Николаевщина в годы Великой Отечественной войны 1941 -1945 гг». стр. 319). </w:t>
      </w:r>
    </w:p>
    <w:p>
      <w:pPr>
        <w:pStyle w:val="2"/>
        <w:rPr/>
      </w:pPr>
      <w:r>
        <w:rPr/>
        <w:t xml:space="preserve">Комсомол  участвовал в восстановлении разрушенного войной Николаева, возглавлял комсомольско- молодёжные бригады на заводах, фабриках, в сфере обслуживания. Был инициатором и организатором шефства над строительством памятника 67 морякам – десантникам, организовывал  для  этого воскресники, сбор стройматериалов и денежных средств. Шефствовал над Николаевским 384 отдельным батальоном морской пехоты. Рассказывал  о боевом пути своих подшефных комсомольцам и молодёжи областного центра. Вместе с органами НКВД  и милицией комсомольские активисты выявляли  детей оставшихся без родителей, создавали приёмники – распределители.  Устраивали беспризорных в учреждения для детей, создавали детские комнаты,  где  работали вместе с учителями – общественниками. На комсомол  гор. Николаева была возложена задача восстановления физкультурных организаций,  учреждений, добровольных обществ, спортивных баз и др. Комсомол помогал партийным организациям в проведении массовых воскресников  для оказания помощи  нуждающимся семьям военнослужащих, шефствовал над колхозами и машинотракторными  станциями (МТС). </w:t>
      </w:r>
    </w:p>
    <w:p>
      <w:pPr>
        <w:pStyle w:val="2"/>
        <w:rPr/>
      </w:pPr>
      <w:r>
        <w:rPr/>
        <w:t xml:space="preserve">1950 – 1951 гг. были переломными для  судостроительной промышленности Николаева. Лидер   - завод  им, Носенко, в основном был восстановлен. В 1951 году здесь было сдано первое  нефтеналивное судно – танкер «Казбек». Комсомольцы и молодые стахановцы Николаева  стали инициаторами патриотических  движений молодежи « За повышение производительности труда», «За повышение качества выпускаемой продукции»… Организовывали социалистическое соревнование за звание «Молодёжная бригада отличного качества», «Умеешь сам – научи товарища», «За досрочное выполнение заданий пятилетки» и др.   Всех добрых дел комсомольских организаций города, в частности Заводского промышленного  района, не перечислить.  Канаев  был всегда там, где решалась наиболее трудная задача. Выражаясь пафосно, «горел» на работе сам и зажигал других. За его словом  неизменно следовало дело. </w:t>
      </w:r>
    </w:p>
    <w:p>
      <w:pPr>
        <w:pStyle w:val="2"/>
        <w:rPr/>
      </w:pPr>
      <w:r>
        <w:rPr/>
        <w:t xml:space="preserve">Но первое, что сделал сначала инструктор, а потом секретарь Заводского РК ЛКСМУ Иван Канаев,   в 1950 году он поступил учиться в 8-ой класс заочной средней школы рабочей молодёжи Николаева. Корпел над учебниками, урывая время у сна, редких выходных и у  своей маленькой семьи .В 1950 году Иван женился. Верной подругой ему на всю жизнь стала Тамара, Тамара Васильевна. Комсомольскому лидеру и молодому мужу  алгебра, геометрия, физика снова «не давались» больше чем на «3». Зато по остальным предметам он учился на «4» и «5». В 1953 году закончил школу и  получил Аттестат о среднем образовании. А в 1954 году стал студентом – заочником Одесского Государственного Университета им. И И Мечникова. Иван всегда понимал – учение  не только – свет. Это ещё и компас без которого плавание в житейском море обречено на неудачу.  </w:t>
      </w:r>
    </w:p>
    <w:p>
      <w:pPr>
        <w:pStyle w:val="2"/>
        <w:rPr/>
      </w:pPr>
      <w:r>
        <w:rPr/>
        <w:t>О том, как работал вожак молодёжи Заводского райкома комсомола, свидетельствует документ  Николаевского областного архива. «Характеристика на второго секретаря Заводского  РК ЛКСМУ  Канаева И.М. Образование 9 классов, член ВЛКСМ с 1941 года. Член ВКП(б) – с 1948г. С апреля 1946 по ноябрь 1950 г. работал секретарём комсомольского бюро воинской части. С ноября 1950, после ДМБ, взят на работу в аппарат Горкома ЛКСМУ. Работая инструктором всецело отдавался работе, честно и добросовестно выполнял самые трудные и ответственные поручения бюро горкома ЛКСМУ. Возглавлял отдел пропаганды и агитации.</w:t>
      </w:r>
    </w:p>
    <w:p>
      <w:pPr>
        <w:pStyle w:val="2"/>
        <w:rPr/>
      </w:pPr>
      <w:r>
        <w:rPr/>
        <w:t xml:space="preserve">С честью оправдал доверие, на высоком идейно-политическом уровне и при 100 % явке был проведён при Горкоме ЛКСМУ двухнедельный семинар пропагандистов начальных политкружков, организованно начался учебный год в сети комсомольского политпросвещения. </w:t>
      </w:r>
    </w:p>
    <w:p>
      <w:pPr>
        <w:pStyle w:val="2"/>
        <w:rPr/>
      </w:pPr>
      <w:r>
        <w:rPr/>
        <w:t>Во время организации городских районных комитетов Ленинского коммунистического союза молодёжи Украины (РК ЛКСМУ) в октябре 1951 года Канаев избран 2 –м секретарём Заводского РК ЛКСМУ. Канаев умело, со знанием дела воспитывает секретарей первичных комсомольских организаций, учит их практике комсомольской работы. Бывая в организациях глубоко вникает в их работу, оказывает конкретную практическую помощь в деле улучшения идейно-политического воспитания молодёжи.</w:t>
      </w:r>
    </w:p>
    <w:p>
      <w:pPr>
        <w:pStyle w:val="2"/>
        <w:rPr/>
      </w:pPr>
      <w:r>
        <w:rPr/>
        <w:t>Товарищ Канаев инициативный, трудолюбивый комсомольский работник, пользуется заслуженным авторитетом у комсомольского актива города. Повседневно работает над повышением своего идейно-политического уровня, успешно занимается в 9 –м классе Николаевской заочной средней школе. Секретарь Николаевского обкома ЛКСМУ Антонина Гусева. 1951 г.»</w:t>
      </w:r>
    </w:p>
    <w:p>
      <w:pPr>
        <w:pStyle w:val="2"/>
        <w:rPr/>
      </w:pPr>
      <w:r>
        <w:rPr/>
        <w:t xml:space="preserve">Такая же характеристика имеется в личном деле И.М.Канаева  в Николаевском областном архиве, подписанная  секретарём Заводского РК ВКП(б) В.Мариным 16.11.1952 года. Руководители  Николаевского областного комитета ВКП (б)  заметили инициативного комсомольского трудоголика, пополнив  партийные ряды, говоря языком лозунгов тех далёких  лет эфемерных  надежд, ещё одним преданным   «бойцом за дело Ленина». Иван Канаев был таковым по убеждению, по велению сердца, по своей  сути, энергетике человека действия, движения вперёд.   </w:t>
      </w:r>
    </w:p>
    <w:p>
      <w:pPr>
        <w:pStyle w:val="Heading"/>
        <w:rPr/>
      </w:pPr>
      <w:r>
        <w:rPr/>
      </w:r>
    </w:p>
    <w:p>
      <w:pPr>
        <w:pStyle w:val="Heading"/>
        <w:rPr/>
      </w:pPr>
      <w:r>
        <w:rPr/>
        <w:t>Часть 2.</w:t>
      </w:r>
    </w:p>
    <w:p>
      <w:pPr>
        <w:pStyle w:val="Heading"/>
        <w:rPr/>
      </w:pPr>
      <w:r>
        <w:rPr/>
      </w:r>
    </w:p>
    <w:p>
      <w:pPr>
        <w:pStyle w:val="Heading"/>
        <w:rPr/>
      </w:pPr>
      <w:r>
        <w:rPr/>
        <w:t xml:space="preserve">Десять лет без войны </w:t>
      </w:r>
    </w:p>
    <w:p>
      <w:pPr>
        <w:pStyle w:val="Normal"/>
        <w:jc w:val="center"/>
        <w:rPr>
          <w:sz w:val="28"/>
        </w:rPr>
      </w:pPr>
      <w:r>
        <w:rPr>
          <w:sz w:val="28"/>
        </w:rPr>
      </w:r>
    </w:p>
    <w:p>
      <w:pPr>
        <w:pStyle w:val="TextBodyIndent"/>
        <w:rPr/>
      </w:pPr>
      <w:r>
        <w:rPr/>
        <w:t xml:space="preserve">1955 год. Десять лет без войны!  Это же какое счастье  жить, когда небо чистое, земля ждёт твоих рук и готова щедро платить за труды, и ты идёшь, не боясь, что тебя настигнет взрыв бомбы, или шальная пуля! Ничего, что  «правит бал» дефицит.  Не хватает мяса,  мяса, молока, одежды, запчастей для машин и прочих продуктов и вещей, без которых трудно обойтись. Это же временно!  Победители, все люди  готовы помочь  израненной войной Родине с гордым именем СССР, восстановить разрушенное. Подписываются  на облигации Государственного займа восстановления и развития народного хозяйства, отдавая месячную, а то и двух месячную зарплату, нередко отказывая себе в самом необходимом. Крестьяне почти ничего не получают на трудодни, живут за счёт приусадебного хозяйства. Трудно. Но страна поёт: </w:t>
      </w:r>
    </w:p>
    <w:p>
      <w:pPr>
        <w:pStyle w:val="TextBodyIndent"/>
        <w:rPr/>
      </w:pPr>
      <w:r>
        <w:rPr/>
        <w:t xml:space="preserve">      </w:t>
      </w:r>
      <w:r>
        <w:rPr/>
        <w:t>« Нам нет преград</w:t>
      </w:r>
    </w:p>
    <w:p>
      <w:pPr>
        <w:pStyle w:val="Normal"/>
        <w:ind w:firstLine="360"/>
        <w:jc w:val="both"/>
        <w:rPr>
          <w:sz w:val="28"/>
        </w:rPr>
      </w:pPr>
      <w:r>
        <w:rPr>
          <w:sz w:val="28"/>
        </w:rPr>
        <w:t xml:space="preserve">       </w:t>
      </w:r>
      <w:r>
        <w:rPr>
          <w:sz w:val="28"/>
        </w:rPr>
        <w:t>Ни в море, ни на суше,</w:t>
      </w:r>
    </w:p>
    <w:p>
      <w:pPr>
        <w:pStyle w:val="Normal"/>
        <w:ind w:firstLine="360"/>
        <w:jc w:val="both"/>
        <w:rPr>
          <w:sz w:val="28"/>
        </w:rPr>
      </w:pPr>
      <w:r>
        <w:rPr>
          <w:sz w:val="28"/>
        </w:rPr>
        <w:t xml:space="preserve">       </w:t>
      </w:r>
      <w:r>
        <w:rPr>
          <w:sz w:val="28"/>
        </w:rPr>
        <w:t>Мы победим и льды, и облака,</w:t>
      </w:r>
    </w:p>
    <w:p>
      <w:pPr>
        <w:pStyle w:val="Normal"/>
        <w:ind w:firstLine="360"/>
        <w:jc w:val="both"/>
        <w:rPr>
          <w:sz w:val="28"/>
        </w:rPr>
      </w:pPr>
      <w:r>
        <w:rPr>
          <w:sz w:val="28"/>
        </w:rPr>
        <w:t xml:space="preserve">       </w:t>
      </w:r>
      <w:r>
        <w:rPr>
          <w:sz w:val="28"/>
        </w:rPr>
        <w:t>Знамя страны своей,</w:t>
      </w:r>
    </w:p>
    <w:p>
      <w:pPr>
        <w:pStyle w:val="Normal"/>
        <w:ind w:firstLine="360"/>
        <w:jc w:val="both"/>
        <w:rPr>
          <w:sz w:val="28"/>
        </w:rPr>
      </w:pPr>
      <w:r>
        <w:rPr>
          <w:sz w:val="28"/>
        </w:rPr>
        <w:t xml:space="preserve">       </w:t>
      </w:r>
      <w:r>
        <w:rPr>
          <w:sz w:val="28"/>
        </w:rPr>
        <w:t>Пламя души своей</w:t>
      </w:r>
    </w:p>
    <w:p>
      <w:pPr>
        <w:pStyle w:val="Normal"/>
        <w:ind w:firstLine="360"/>
        <w:jc w:val="both"/>
        <w:rPr>
          <w:sz w:val="28"/>
        </w:rPr>
      </w:pPr>
      <w:r>
        <w:rPr>
          <w:sz w:val="28"/>
        </w:rPr>
        <w:t xml:space="preserve">       </w:t>
      </w:r>
      <w:r>
        <w:rPr>
          <w:sz w:val="28"/>
        </w:rPr>
        <w:t>Мы пронесём через миры и века!»</w:t>
      </w:r>
    </w:p>
    <w:p>
      <w:pPr>
        <w:pStyle w:val="Normal"/>
        <w:ind w:firstLine="360"/>
        <w:jc w:val="both"/>
        <w:rPr>
          <w:sz w:val="28"/>
        </w:rPr>
      </w:pPr>
      <w:r>
        <w:rPr>
          <w:sz w:val="28"/>
        </w:rPr>
        <w:t>Однако, слова военного лексикона: «битва», «борьба»,  «прорыв», «боец» и  т. д. из мирной жизни не ушли. Борьба за полное восстановление разрушенного войной, за подъём промышленности, ежегодно – битва за урожай и др. Развенчание культа личности И.В.Сталина на ХХ съезде КПСС повергло  страну в состояние шока, всеобщего душевного потрясения – ведь «мы так верили Вам, товарищ Сталин, как может быть не верили себе».  И вдруг… Что творилось в душе  недавнего отважного минёра знал только он сам. Но он призван партией на новую работу. Приказал себе сам: делай, что должно. Любить Родину – это трудиться во имя  её процветания,  чтобы ни случилось. Первые шаги нового руководства страны в лице первого секретаря ЦК КСС Никиты Сергеевича Хрущева  направлены на подъём сельскохозяйственного производства. Хлеб – всему голова!  Для того, чтобы благие намерения партии были выполнены,  руководить  сельским  хозяйством должны умелые, энергичные, преданные делу коммунистической партии бойцы.</w:t>
      </w:r>
    </w:p>
    <w:p>
      <w:pPr>
        <w:pStyle w:val="Heading1"/>
        <w:jc w:val="center"/>
        <w:rPr>
          <w:b/>
          <w:b/>
        </w:rPr>
      </w:pPr>
      <w:r>
        <w:rPr>
          <w:b/>
        </w:rPr>
        <w:t>Призванный партией</w:t>
      </w:r>
    </w:p>
    <w:p>
      <w:pPr>
        <w:pStyle w:val="Normal"/>
        <w:ind w:firstLine="360"/>
        <w:jc w:val="both"/>
        <w:rPr/>
      </w:pPr>
      <w:r>
        <w:rPr>
          <w:i/>
          <w:iCs/>
          <w:sz w:val="28"/>
        </w:rPr>
        <w:t>«С 23 августа 1955 года по 29 августа 1957года – секретарь Варваровского РК КПУ по зоне Криничанской МТС»,-</w:t>
      </w:r>
      <w:r>
        <w:rPr>
          <w:sz w:val="28"/>
        </w:rPr>
        <w:t xml:space="preserve"> значится в личном листе  Канаева.</w:t>
      </w:r>
    </w:p>
    <w:p>
      <w:pPr>
        <w:pStyle w:val="Normal"/>
        <w:ind w:firstLine="360"/>
        <w:jc w:val="both"/>
        <w:rPr>
          <w:sz w:val="28"/>
        </w:rPr>
      </w:pPr>
      <w:r>
        <w:rPr>
          <w:sz w:val="28"/>
        </w:rPr>
        <w:t xml:space="preserve">Ивану 29 лет. Товарищи комсомольцы его по отчеству не величают. А он уже секретарь райкома партии! Не инструктор, не заместитель, не помощник  - секретарь! Значит – ответственный за дело, которое ему поручила партия. Сборы недолги. Партия приказала - комсомол ответил – «Есть!»  Новое дело лидеру комсомольцев Николаева не знакомо. Пришлось студенту – заочнику Университета им. И.Мечникова  изучать самому, на практике ещё и  систему работы машинно-тракторных станций (МТС).  Современному читателю замечу. </w:t>
      </w:r>
    </w:p>
    <w:p>
      <w:pPr>
        <w:pStyle w:val="Normal"/>
        <w:ind w:firstLine="360"/>
        <w:jc w:val="both"/>
        <w:rPr>
          <w:sz w:val="28"/>
        </w:rPr>
      </w:pPr>
      <w:r>
        <w:rPr>
          <w:sz w:val="28"/>
        </w:rPr>
        <w:t xml:space="preserve"> </w:t>
      </w:r>
      <w:r>
        <w:rPr>
          <w:sz w:val="28"/>
        </w:rPr>
        <w:t xml:space="preserve">В 1930-м году прошлого столетия по решению ЦК ВКП (б) тракторные колонны были реорганизованы в МТС.  Инициатива принадлежала лично Сталину. В последующие годы Иосиф Виссарионович  пристально отслеживал процесс развития МТС, как формы организации советским государством крупного коллективного хозяйства на технической базе, которая обеспечивает наиболее производительное использование машинной техники в колхозном производстве. В этих целях колхозы были укрупнены. Цель – содействие переходу крестьянства на путь социалистического строительства колхозов.  В работе «Экономические проблемы социализма в СССР» Сталин подчёркивает необходимость развития этой структуры: «Машины сберегают труд обществу и облегчают труд рабочих». Истина и без того понятная. Сталин – «наше всё», был руководителем широкого профиля. Руководил не только промышленностью, сельским хозяйством, военным ведомством, но и определял судьбу кинофильмов, произведений литературы, искусства,  спектаклей,  художников и т.д. </w:t>
      </w:r>
    </w:p>
    <w:p>
      <w:pPr>
        <w:pStyle w:val="Normal"/>
        <w:ind w:firstLine="360"/>
        <w:jc w:val="both"/>
        <w:rPr>
          <w:sz w:val="28"/>
        </w:rPr>
      </w:pPr>
      <w:r>
        <w:rPr>
          <w:sz w:val="28"/>
        </w:rPr>
        <w:t xml:space="preserve"> </w:t>
      </w:r>
      <w:r>
        <w:rPr>
          <w:sz w:val="28"/>
        </w:rPr>
        <w:t xml:space="preserve">МТС  рассматривались, как  главная формы «смычки» промышленного производства с крестьянством. Обеспечение техникой, финансирование всех затрат МТС  производилось полностью за счёт государственного  Союзного бюджета. Между колхозами и МТС заключался трудовой договор. Он обсуждался и принимался общим собранием колхозников, рассматривался и регистрировался  Райисполкомом и имел обязательную силу Закона, как для МТС, так и для колхозников. Управлялась МТС на основе единоначалия.   Директор, назначался Министром сельского хозяйства и заготовок СССР.  Причитающаяся с колхозов денежная и натур оплата за работы, произведённые МТС, полностью поступала в доход государства. </w:t>
      </w:r>
    </w:p>
    <w:p>
      <w:pPr>
        <w:pStyle w:val="Normal"/>
        <w:ind w:firstLine="360"/>
        <w:jc w:val="both"/>
        <w:rPr>
          <w:sz w:val="28"/>
        </w:rPr>
      </w:pPr>
      <w:r>
        <w:rPr>
          <w:sz w:val="28"/>
        </w:rPr>
        <w:t>Структура была государственной, имела политическую значимость. При МТС  работали политотделы. Соразмерной была и ответственность за работу МТС.   Они выдержали испытания временем: в первые пятилетки внесли  значительный вклад в государственную казну.  Оправдали себя и в годы Великой Отечественной войны. В послевоенное время  внимание партии и правительства к этой структуре   не ослабло. В Николаевской области, как и в некоторых других, к 1950 году была полностью восстановлена довоенная мощность МТС и созданы ещё девять. Среднестатистическая МТС насчитывала 100 – 120 тракторов и не менее 35 – 50 комбайнов, и другую  сельскохозяйственную технику.  Но, как в каждом деле, в работе машинно-тракторных станций были свои трудности и упущения. Не оправдывала надежд Криничанская МТС .</w:t>
      </w:r>
    </w:p>
    <w:p>
      <w:pPr>
        <w:pStyle w:val="Normal"/>
        <w:ind w:firstLine="360"/>
        <w:jc w:val="both"/>
        <w:rPr>
          <w:sz w:val="28"/>
        </w:rPr>
      </w:pPr>
      <w:r>
        <w:rPr>
          <w:sz w:val="28"/>
        </w:rPr>
        <w:t xml:space="preserve">… </w:t>
      </w:r>
      <w:r>
        <w:rPr>
          <w:sz w:val="28"/>
        </w:rPr>
        <w:t>Газета «Прибузька правда», орган Варваровского РК КПУ и районной рады  депутатов трудящихся Николаевской области 22 августа 1955 года  сообщила : «Состоялся пленум РК КПУ. Пленум избрал секретарём райкома партии по зоне Криничанской МТС и членом бюро РК КПУ Канаева И.М.».</w:t>
      </w:r>
    </w:p>
    <w:p>
      <w:pPr>
        <w:pStyle w:val="Normal"/>
        <w:ind w:firstLine="360"/>
        <w:jc w:val="both"/>
        <w:rPr>
          <w:sz w:val="28"/>
        </w:rPr>
      </w:pPr>
      <w:r>
        <w:rPr>
          <w:sz w:val="28"/>
        </w:rPr>
        <w:t>Село Кринички  до 1944 года называлось Шенфельд. Его основали немецкие колонисты, выкопав здесь десять колодцев с вкусной водой. После Великой Отечественной войны  село получило название Кринички.  В народе его  именовали «Вдовий хутор». Многие  мужчины с войны не вернулись. Здесь и обосновалась МТС.</w:t>
      </w:r>
    </w:p>
    <w:p>
      <w:pPr>
        <w:pStyle w:val="Normal"/>
        <w:ind w:firstLine="360"/>
        <w:jc w:val="both"/>
        <w:rPr>
          <w:sz w:val="28"/>
        </w:rPr>
      </w:pPr>
      <w:r>
        <w:rPr>
          <w:sz w:val="28"/>
        </w:rPr>
        <w:t xml:space="preserve">  </w:t>
      </w:r>
      <w:r>
        <w:rPr>
          <w:sz w:val="28"/>
        </w:rPr>
        <w:t>Иван Максимович возглавил партийных активистов и сам курировал работу Криничанской МТС и обслуживаемых ею колхозов. Контролировал выполнение обеими сторонами договорных и социалистических обязательств. Пристально интересовался, как оплачивается труд механизаторов и колхозников. Организовывал социалистическое соревнование трактористов, комбайнеров и полеводческих бригад за качество и количество производимой продукции, шефство промышленных предприятий Николаева над МТС. До войны такая помощь «старшего брата» - рабочего класса - над крестьянством была   существенной, поощрялась партией и правительством.  Почти все ведущие заводы Николаева шефствовали над МТС и колхозами области. Вникал и немедленно принимал меры, если техника использовалась не на полную мощность.   Беспокоился о том, как относятся к работе  механизаторы и полеводы, какое у них настроение? В чём нуждаются труженики? Как организовано питание тружеников?  И другими бесконечными вопросами, на которые он считал своим долгом  отреагировать делом.</w:t>
      </w:r>
    </w:p>
    <w:p>
      <w:pPr>
        <w:pStyle w:val="Normal"/>
        <w:ind w:firstLine="360"/>
        <w:jc w:val="both"/>
        <w:rPr>
          <w:sz w:val="28"/>
        </w:rPr>
      </w:pPr>
      <w:r>
        <w:rPr>
          <w:sz w:val="28"/>
        </w:rPr>
        <w:t>Канаев знал цену слову и верил в его силу. «Слово может убить, слово может спасти. Слово может полки за собой повести». Умел убедить, вести устный диалог с оппонентом, зажечь аудиторию в публичном выступлении. В силу печатного слова, которое «не вырубишь топором», верил особенно. Писал в газеты сам. (Некоторые его коллеги по партийной работе предпочитали, чтобы за них писали штатные журналисты, а они только подписывали «свою»  статью.) Относился к этому очень серьёзно. Помню, как Иван Максимович сам приносил свои статьи в редакцию газеты «Южная правда», будучи вторым секретарём Горкома партии г.Николаева.  (Обыкновенно принести статью в редакцию секретари поручали инструкторам). Сам потом приходил вычитывать в полосе текст. Журналисты за это  очень уважали Ивана Максимовича. «Парт» чванства в нём не было. Работая секретарём Варваровского РК КПУ по зоне Криничанской МТС Канаев использовал силу печатного слова, что называется на полную «катушку». Писал в газету сам и ориентировал, напутствовал местных журналистов.</w:t>
      </w:r>
    </w:p>
    <w:p>
      <w:pPr>
        <w:pStyle w:val="Normal"/>
        <w:ind w:firstLine="360"/>
        <w:jc w:val="both"/>
        <w:rPr>
          <w:sz w:val="28"/>
        </w:rPr>
      </w:pPr>
      <w:r>
        <w:rPr>
          <w:sz w:val="28"/>
        </w:rPr>
        <w:t>В  газете «Прибузька правда»  - орган Варваровского РК КПУ  и районной рады депутатов трудящихся – первого сентября 1955 г. ( Заметьте, Канаев вступил в должность секретаря райкома партии по Криничанской МТС в конце августа этого же года)  напечатана статья «Криничанская МТС нарушает договорные обязательства». В ней  обстоятельно изложено, что своих обязательств по отношению к колхозу  им. Молотова МТС не выполняет, нарушает график проведения сельскохозяйственных работ, что отрицательно сказалось на урожайности сельхоз культур. Трудоёмкие процессы в животноводстве  механизируются « ни шатко , ни валко».  Руководители МТС ( называются фамилии) забыли о договоре с колхозом. И напоминание о том, что Договор имеет силу Закона.</w:t>
      </w:r>
    </w:p>
    <w:p>
      <w:pPr>
        <w:pStyle w:val="Normal"/>
        <w:ind w:firstLine="360"/>
        <w:jc w:val="both"/>
        <w:rPr>
          <w:sz w:val="28"/>
        </w:rPr>
      </w:pPr>
      <w:r>
        <w:rPr>
          <w:sz w:val="28"/>
        </w:rPr>
        <w:t xml:space="preserve">27 ноября 1955 г. «Прибузька правда» снова напоминает, что дирекция  Криничанской МТС плохо помогает колхозникам в борьбе за повышение продуктивности общественного животноводства. В заметках о стенных газетах МТС  Криничанская  -  упоминается, как  « беззубая». 15 июля 1956 г. в той же газете – въедливая корреспонденция  «На словах и на жнивах». Снова критика в адрес партийной организации и дирекции Криничанской МТС с указанием фамилий и должностей. Рассказывается, как в страдную пору на приколе стоят комбайны, партийная организация не создала трудового настроя в тракторной бригаде и т.д. Канаев «не спускает глаз» с Криничанской МТС. И, в конце концов, добивается своего. Отстранены нерадивые руководители. Дело пошло на лад. В 1957 году на базе Криничанской МТС был создан совхоз «Криничанский», который объединил несколько маломощных колхозов. Возглавил  «Криничанский» ответственный, умелый руководитель П.П.Косарев. В последующие годы совхоз стал прибыльным, в числе лучших в районе, значительно увеличил  производство сельхозпродукции. В бытность директорства П.П.Косарева здесь были  построены типовые животноводческие помещения, кормоцех, молоко пункт с холодильником и лабораторией, ветеринарный пункт, дом животноводов со столовой, складское помещение и т.д.            </w:t>
      </w:r>
    </w:p>
    <w:p>
      <w:pPr>
        <w:pStyle w:val="Normal"/>
        <w:ind w:firstLine="360"/>
        <w:jc w:val="both"/>
        <w:rPr>
          <w:sz w:val="28"/>
        </w:rPr>
      </w:pPr>
      <w:r>
        <w:rPr>
          <w:sz w:val="28"/>
        </w:rPr>
        <w:t>Забегая вперёд, замечу, курс коммунистической партии в отношении МТС именовался ленинским, но последовательным, выверенным был отнюдь не всегда. Иногда  «магистральные направления» предшествующих кормчих КПСС полностью отвергались последующими.  В1958 г.  первый секретарь ЦК КПСС Н.С.Хрущёв стал ещё и председателем Совета министров СССР. По его инициативе и указаниям началась реорганизация МТС. Они были ликвидированы, а их техника и машины проданы колхозам. На базе МТС  в Украине создавались ремонтно - тракторные станции.  Фактор постепенности, возможностей колхозов игнорировался. Продавалась техника колхозам поспешно, без соответствующего учёта. Продажа  завершилась уже к началу 1959 г. Колхозы за год выкупили всю технику МТС, заплатив за неё огромные деньги. В итоге на колхозы обрушились огромные суммы долгов. Как утверждают исследователи этой проблемы, поспешность в реорганизации МТС подорвала экономику колхозов. Это вынудило их снизить оплату трудодня. Возникла проблема ремонта техники из-за недостатка квалифицированных кадров в колхозах.  Многие механизаторы подались в город в поисках работы. А в селе  техника без квалифицированного хранения и ремонта быстро изнашивалась. Огромные финансовые, физические, моральные затраты  на создание и укрепление МТС  безжалостно развеялись, «ушли в песок».</w:t>
      </w:r>
    </w:p>
    <w:p>
      <w:pPr>
        <w:pStyle w:val="Normal"/>
        <w:ind w:firstLine="360"/>
        <w:jc w:val="center"/>
        <w:rPr>
          <w:b/>
          <w:b/>
          <w:sz w:val="28"/>
        </w:rPr>
      </w:pPr>
      <w:r>
        <w:rPr>
          <w:b/>
          <w:sz w:val="28"/>
        </w:rPr>
      </w:r>
    </w:p>
    <w:p>
      <w:pPr>
        <w:pStyle w:val="Heading1"/>
        <w:jc w:val="center"/>
        <w:rPr>
          <w:b/>
          <w:b/>
        </w:rPr>
      </w:pPr>
      <w:r>
        <w:rPr>
          <w:b/>
        </w:rPr>
        <w:t>Бесконечные хлопоты</w:t>
      </w:r>
    </w:p>
    <w:p>
      <w:pPr>
        <w:pStyle w:val="2"/>
        <w:rPr/>
      </w:pPr>
      <w:r>
        <w:rPr/>
        <w:t xml:space="preserve">« </w:t>
      </w:r>
      <w:r>
        <w:rPr>
          <w:i/>
          <w:iCs/>
        </w:rPr>
        <w:t>С 29 августа 1957 г. – секретарь Варваровского РК КПУ. С 10 декабря1957 г. до 1 января 1961 г.- председатель Варваровского райисполкома».</w:t>
      </w:r>
    </w:p>
    <w:p>
      <w:pPr>
        <w:pStyle w:val="Normal"/>
        <w:ind w:firstLine="360"/>
        <w:jc w:val="both"/>
        <w:rPr/>
      </w:pPr>
      <w:r>
        <w:rPr>
          <w:sz w:val="28"/>
        </w:rPr>
        <w:t xml:space="preserve">Самый молодой  из всех председателей райисполкомов области, председатель Варваровского РИК, было тогда Канаеву 31 год, был и самым неординарным. Хозяйство ему досталось – не позавидуешь. 17 сельских советов, объединяли 52 населённых пункта ( по данным тех лет – </w:t>
      </w:r>
      <w:r>
        <w:rPr>
          <w:b/>
          <w:bCs/>
          <w:sz w:val="28"/>
        </w:rPr>
        <w:t>А.В.</w:t>
      </w:r>
      <w:r>
        <w:rPr>
          <w:sz w:val="28"/>
        </w:rPr>
        <w:t>) Район между двумя областными центрами – Николаевом и Одессой. Молодёжь стремиться в город. Квалифицированные специалисты тоже сельский район между  «двух огней» не очень жалуют. Дороги, кроме основной трассы Николаев – Одесса, мягко говоря,  оставляют желать  лучшего. По просёлочным в распутицу вообще не проедешь. Телефонная связь даже в «столице» района Варварвке хромает на обе ноги, действует в основном около районного узла связи,  здания АТС. О населённых пунктах, тем более отдалённых, и говорить нечего. Вызвать «Скорую» - проблема. Телефонные автоматы на сельских улицах – роскошь. А если и есть - чаще  поломаны. Постоянные отключения электроэнергии. Отключают свет в Очакове – гаснет лампочка Ильича и в Варваровке, и в Трихатах и т.д. – Варваровка на одной электролинии с Очаковом. «Живых» денег у жилищно- коммунальных предприятий ( ЖКП) нет. Мусор вывозить  не на что, а посему и не на чем.</w:t>
      </w:r>
    </w:p>
    <w:p>
      <w:pPr>
        <w:pStyle w:val="Normal"/>
        <w:ind w:firstLine="360"/>
        <w:jc w:val="both"/>
        <w:rPr>
          <w:sz w:val="28"/>
        </w:rPr>
      </w:pPr>
      <w:r>
        <w:rPr>
          <w:sz w:val="28"/>
        </w:rPr>
        <w:t xml:space="preserve">Централизованной канализационной системы нет в самой Варваровке.  О сёлах и говорить нечего. Централизованная очистка выгребных ям не налажена. Питьевая вода – роскошь даже в районном центре. Во многих сёлах – привозная. У кого нет собственной криницы – бедствие. Жизнеобеспечение района – постоянная головная боль молодого председателя. Хозяин района в ответе  за всё: за работу фельдшерско- акушерских пунктов, школ, предприятий  бытового обслуживания почты, детских учреждений, цементного завода, завода стройматериалов, Нечаянского сыр завода и т.п. и т. д. – всех  точек ответственности председателя райисполкома сразу не перечислить. А какая морока с укрупнением колхозов, новыми их наименованиями, с реорганизацией  колхозов в совхозы… </w:t>
      </w:r>
    </w:p>
    <w:p>
      <w:pPr>
        <w:pStyle w:val="Normal"/>
        <w:ind w:firstLine="360"/>
        <w:jc w:val="both"/>
        <w:rPr>
          <w:sz w:val="28"/>
        </w:rPr>
      </w:pPr>
      <w:r>
        <w:rPr>
          <w:sz w:val="28"/>
        </w:rPr>
        <w:t xml:space="preserve"> </w:t>
      </w:r>
      <w:r>
        <w:rPr>
          <w:sz w:val="28"/>
        </w:rPr>
        <w:t xml:space="preserve">Одна из главных забот: Варваровский район должен неукоснительно, в полном объёме и своевременно выполнять свои планы и социалистические обязательства перед  государством по сдаче продукции сельского хозяйства. Чтобы во время и без потерь начиналась и завершалась жатва. Чтобы в сохранности было намолоченное зерно. Чтобы был порядок в животноводстве. Чтобы техника ремонтировалась во время и бережно сохранялась. Перечень хлопот  и точек приложения сил у хозяина район нескончаем  и все  - «горячие». Канаев старался успеть всюду и если не решить проблему  быстро, то обязательно «сдвинуть» её с места. Удивлял сослуживцев своей работоспособностью. Умением достигать поставленной цели. И не только председательской. </w:t>
      </w:r>
    </w:p>
    <w:p>
      <w:pPr>
        <w:pStyle w:val="Normal"/>
        <w:ind w:firstLine="360"/>
        <w:jc w:val="both"/>
        <w:rPr>
          <w:sz w:val="28"/>
        </w:rPr>
      </w:pPr>
      <w:r>
        <w:rPr>
          <w:sz w:val="28"/>
        </w:rPr>
        <w:t>В Варваровке  семье новоявленного председателя райисполкома выделили дом с приусадебным участком. Иван Максимович любил трудиться на земле. Крестьянская косточка. Но агрономических знаний обихаживать землю, как положено, ему не доставало.</w:t>
      </w:r>
    </w:p>
    <w:p>
      <w:pPr>
        <w:pStyle w:val="Normal"/>
        <w:numPr>
          <w:ilvl w:val="0"/>
          <w:numId w:val="9"/>
        </w:numPr>
        <w:jc w:val="both"/>
        <w:rPr>
          <w:sz w:val="28"/>
        </w:rPr>
      </w:pPr>
      <w:r>
        <w:rPr>
          <w:sz w:val="28"/>
        </w:rPr>
        <w:t>А вы поработайте недельку-другую в полеводческой бригаде,  - то ли в шутку, то ли всерьёз посоветовал председателю райисполкома директор, в ту пору знаменитого, совхоза «Радсад» Н.А.Сухих.</w:t>
      </w:r>
    </w:p>
    <w:p>
      <w:pPr>
        <w:pStyle w:val="Normal"/>
        <w:ind w:left="360" w:hanging="0"/>
        <w:jc w:val="both"/>
        <w:rPr>
          <w:sz w:val="28"/>
        </w:rPr>
      </w:pPr>
      <w:r>
        <w:rPr>
          <w:sz w:val="28"/>
        </w:rPr>
        <w:t>Канаев поработал в полеводческой бригаде рабочим. Некоторые чиновники недоумевали: «Блажь начальственная». Но разбираться  в районном хозяйстве, в людях эта «блажь» молодому председателю райисполкома помогла, да и на его личном огороде овощи росли, как на дрожжах.</w:t>
      </w:r>
    </w:p>
    <w:p>
      <w:pPr>
        <w:pStyle w:val="Heading"/>
        <w:rPr/>
      </w:pPr>
      <w:r>
        <w:rPr/>
        <w:t>Часть З.</w:t>
      </w:r>
    </w:p>
    <w:p>
      <w:pPr>
        <w:pStyle w:val="Heading"/>
        <w:rPr/>
      </w:pPr>
      <w:r>
        <w:rPr/>
        <w:t>Как спасали «королеву»</w:t>
      </w:r>
    </w:p>
    <w:p>
      <w:pPr>
        <w:pStyle w:val="Heading"/>
        <w:rPr/>
      </w:pPr>
      <w:r>
        <w:rPr/>
      </w:r>
    </w:p>
    <w:p>
      <w:pPr>
        <w:pStyle w:val="TextBodyIndent"/>
        <w:rPr/>
      </w:pPr>
      <w:r>
        <w:rPr/>
        <w:t xml:space="preserve"> </w:t>
      </w:r>
      <w:r>
        <w:rPr/>
        <w:t xml:space="preserve">В 1960 году Канаев окончил полный курс Одесского Университета им.   И.И. Мечникова по специальности история. Решением государственной экзаменационной комиссии  ему присвоена квалификация историка и учителя истории средней общеобразовательной школы. И сразу же поступил в заочную аспирантуру.  </w:t>
      </w:r>
    </w:p>
    <w:p>
      <w:pPr>
        <w:pStyle w:val="TextBodyIndent"/>
        <w:rPr/>
      </w:pPr>
      <w:r>
        <w:rPr/>
        <w:t>В мире неспокойно. США начали бойкот « острова свободы»  Кубы. Н. С. Хрущёв выступил с резким заявлением  на заседании Генеральной ассамблеи ООН,  стучал  ботинком по столу, кричал  в адрес  капиталистических стран: «Мы вас похороним!» Обещал  показать ненавистным буржуям «кузькину мать». Цивилизованный мир обеспокоился. Холодная война была на грани перерасти в горячую.  В своих пенатах, то бишь в СССР,  Никита Сергеевич выдвинул лозунг: «В течение 3 – 4 лет  догнать США по производству, мяса, молока, масла и т.д. на душу населения, которых в родной стране «развитого» и «победившего», социализма катастрофически не хватало. Повышение уровня жизни кормчий видел в расширении посевов кукурузы.  Мол, кукуруза сытный корм для скота,  эффективная возможность  существенно увеличить производство мяса, молока, масла. Особые надежды в этом плане Хрущёв и послушный ему ЦК коммунистической партии возлагали на Украину – надёжную  зерновую житницу страны «победившего социализма».</w:t>
      </w:r>
    </w:p>
    <w:p>
      <w:pPr>
        <w:pStyle w:val="TextBodyIndent"/>
        <w:rPr/>
      </w:pPr>
      <w:r>
        <w:rPr/>
        <w:t xml:space="preserve">Но не везде в Украине кукуруза, наименованная  Хрущёвым «королевой полей» приживалась охотно. На Николаевщине, даже в одном из лучших  зерноводческих районов – Баштанском - с «королевой» были проблемы.  В послужном листе ИМ Канаева появилась новая запись : </w:t>
      </w:r>
      <w:r>
        <w:rPr>
          <w:i/>
          <w:iCs/>
        </w:rPr>
        <w:t xml:space="preserve">«Первый  секретарь Баштанского РК КПУ  с 23.01. 1961 г по 28. 02. 62 .» </w:t>
      </w:r>
      <w:r>
        <w:rPr/>
        <w:t>В Баштанском районе нового первого секретаря райкома партии встретили настороженно. Молод. 34 года. Солидности никакой.  Требователен.</w:t>
      </w:r>
    </w:p>
    <w:p>
      <w:pPr>
        <w:pStyle w:val="TextBodyIndent"/>
        <w:rPr/>
      </w:pPr>
      <w:r>
        <w:rPr/>
        <w:t>Зима уже сковала землю. На полях  Баштанского района на 12 –и тысячах гектаров замерзла «королева». Новый первый собрал  всех коммунистов района. Нет, не в актовом  тёплом зале райкома партии, а в поле, на обочине продрогшего кукурузного леса. Хрущёвская любимица уныло шелестела на холодном ветру. Районное партийное собрание было на удивление коротким.</w:t>
      </w:r>
    </w:p>
    <w:p>
      <w:pPr>
        <w:pStyle w:val="TextBodyIndent"/>
        <w:numPr>
          <w:ilvl w:val="0"/>
          <w:numId w:val="10"/>
        </w:numPr>
        <w:rPr/>
      </w:pPr>
      <w:r>
        <w:rPr/>
        <w:t>Вот к чему мы пришли, - сказал Канаев, указывая на иззябшую  кукурузу. – А теперь будем думать вместе к чему мы придём. Но недолго. Надо спасать добро. Всё. Собрание окончено. За работу.  -   Властно добавил: - Сейчас же . И первым стал ломать початки.</w:t>
      </w:r>
    </w:p>
    <w:p>
      <w:pPr>
        <w:pStyle w:val="TextBodyIndent"/>
        <w:ind w:left="360" w:firstLine="360"/>
        <w:rPr/>
      </w:pPr>
      <w:r>
        <w:rPr/>
        <w:t xml:space="preserve">Партийные активисты были ошеломлены. Но никто возражать не посмел. Канаев тогда дневал, а, бывало, и ночевал в поле. Замёрзшую кукурузу убрали. Всю. За два зимних месяца построили откормочник для свиней. Баштанский район вышел из прорыва.  Но предстояла огромная работа  по «заселению»  хрущёвской любимицы на баштанской земле, привыкшей собирать неплохие урожаи пшеницы. Претворять в жизнь решения январских пленумов ЦК КПСС и ЦК КП Украины -  задача партийных организаций района - организовать и возглавить тружеников в борьбе за получение 50 центнеров кукурузы с гектара и высокие урожаи других сельскохозяйственных культур, подъём общественного животноводства.                        </w:t>
      </w:r>
    </w:p>
    <w:p>
      <w:pPr>
        <w:pStyle w:val="TextBodyIndent"/>
        <w:ind w:left="360" w:firstLine="360"/>
        <w:rPr/>
      </w:pPr>
      <w:r>
        <w:rPr/>
        <w:t xml:space="preserve">По требованию Канаева на первый пленум райкома партии в феврале 1961 года были приглашены не только секретари и активисты партийных организаций, а все  руководители колхозов и совхозов, председатели сельских советов, заведующие животноводческими фермами, директора предприятий, школ и др. Новый первый дал понять, что за подъём сельского хозяйства в районе, выполнение решений партии предстоит напряжённая борьба всем миром.  Нерадивым, безответственным – спуска не будет. </w:t>
      </w:r>
    </w:p>
    <w:p>
      <w:pPr>
        <w:pStyle w:val="TextBodyIndent"/>
        <w:ind w:left="360" w:firstLine="360"/>
        <w:rPr/>
      </w:pPr>
      <w:r>
        <w:rPr/>
        <w:t xml:space="preserve">Доклады Иван Максимович всегда писал сам. В основном и материал для них собирал сам. За неполных два месяца перед пленумом райкома партии побывал лично в большинстве хозяйств района. Каждое слово его было точно, весомо, пронизано желанием воодушевить присутствующих на работу во имя достижения высокой цели. Добросовестных трударей слово докладчика вдохновляло, заражало энергией, нерадивых - било, что называется, «не в бровь, а в глаз». </w:t>
      </w:r>
    </w:p>
    <w:p>
      <w:pPr>
        <w:pStyle w:val="TextBodyIndent"/>
        <w:ind w:left="360" w:firstLine="360"/>
        <w:rPr/>
      </w:pPr>
      <w:r>
        <w:rPr/>
        <w:t>«Причина низкой урожайности зерновых в районе, особенно кукурузы,  - пренебрежительное  отношение отдельных руководителей хозяйств к этой культуре,»-. докладчик проанализировал причины отставания по каждому из названных в докладе хозяйств не выполнивших своих обязательств. Отмечал похвалой  руководителей колхозов,  бригадиров, звеньевых.  которые  с  честью выполнили социалистические обязательства, призывал изучать их опыт, брать с них пример.  Поставил задачу: «В 1961 году на площади 13700 гектаров вырастить по 50 центнеров кукурузы с гектара. Задание реальное, но нелегкое. Мы можем дать государству дополнительное товарное зерно и обеспечить животноводство концентрированными кормами, которых у нас не хватает».</w:t>
      </w:r>
    </w:p>
    <w:p>
      <w:pPr>
        <w:pStyle w:val="TextBodyIndent"/>
        <w:ind w:left="360" w:firstLine="360"/>
        <w:rPr/>
      </w:pPr>
      <w:r>
        <w:rPr/>
        <w:t>Призыв нового Первого повысить производство продукции сельского хозяйства, особенно кукурузы,  на пленуме поддержали председатель колхоза «Украина» П.И.Солтус, бригадир комплексной бригады этого же колхоза М.П.Грищенко, свинарка совхоза «Добрая криница» Г.Г.Науменко, председатель колхоза «Родина» П.Р.Гроссман, секретарь партийной организации колхоза «Шлях до комун</w:t>
      </w:r>
      <w:r>
        <w:rPr>
          <w:lang w:val="uk-UA"/>
        </w:rPr>
        <w:t>и</w:t>
      </w:r>
      <w:r>
        <w:rPr/>
        <w:t>зму» В.Д.Деркач  - все выступившие. Присутствовавшие на пленуме выразили свою солидарность  с призывом Райкома партии дружными аплодисментами.</w:t>
      </w:r>
    </w:p>
    <w:p>
      <w:pPr>
        <w:pStyle w:val="TextBodyIndent"/>
        <w:ind w:left="360" w:firstLine="360"/>
        <w:rPr/>
      </w:pPr>
      <w:r>
        <w:rPr/>
        <w:t xml:space="preserve"> </w:t>
      </w:r>
      <w:r>
        <w:rPr/>
        <w:t>В районной газете «П</w:t>
      </w:r>
      <w:r>
        <w:rPr>
          <w:lang w:val="uk-UA"/>
        </w:rPr>
        <w:t>ї</w:t>
      </w:r>
      <w:r>
        <w:rPr/>
        <w:t>д прапором Ленина»  были незамедлительно опубликованы меры материального поощрения, дополнительной оплаты труда колхозникам и рабочим совхозов, выращивающих кукурузу, сахарную свёклу, дояркам, скотникам, свинарям, бригадирам, заведующим фермами, специалистам, руководителям хозяйств.  Дополнительная оплата была установлена и для колхозников других участков.</w:t>
      </w:r>
    </w:p>
    <w:p>
      <w:pPr>
        <w:pStyle w:val="TextBodyIndent"/>
        <w:ind w:left="360" w:firstLine="360"/>
        <w:rPr/>
      </w:pPr>
      <w:r>
        <w:rPr/>
        <w:t xml:space="preserve">В Баштанском районе  возобладала атмосфера трудового подъёма, уверенности в лучшем будущем, ширилось соревнование между хозяйствами,  бригадами, звеньями, отдельными тружениками. Благородным порывом поработать на благо родного района, а значит и на Украину в целом, прониклись ученики старших классов средних школ. На колхозных полях в свободное от учёбы время работали десять ученических производственных бригад. Они тоже взяли  обязательства по выращиванию зерновых культур, в первую очередь, - кукурузы. Обязались выращивать кроликов ( назывались конкретные цифры)   для сдачи мяса  государству, высаживать деревья, кустарники. Лидеры юных патриотов в  Обращении ко всем членам ученических производственных бригад, опубликованном в районной газете, писали: «Идя навстречу ХХ11 съезду КПСС, обращаемся ко всем членам ученических производственных бригад всех средних школ района включиться в поход за выращивание большой кукурузы и высокий урожай всех сельскохозяйственных культур. Когда разгорелось соревнование у взрослых, мы не можем оставаться в стороне. Пусть на полях каждой ученической бригады произрастает «королева» полей. Вырастим урожай кукурузы  не менее 50 цнт зерна  с каждого гектара!». </w:t>
      </w:r>
    </w:p>
    <w:p>
      <w:pPr>
        <w:pStyle w:val="TextBodyIndent"/>
        <w:ind w:left="360" w:firstLine="360"/>
        <w:rPr/>
      </w:pPr>
      <w:r>
        <w:rPr/>
        <w:t xml:space="preserve">Юные энтузиасты обязались выращивать сахарную свёклу,  пшеницу и др культуры. Сдать государству в 1961 году не меньше 1000 кг. кроличьего мяса. Помочь родным колхозам вырастить не менее 2000 кур.  Вместе со взрослыми юные патриоты взялись выращивать телят. Завершая своё обращение к сверстникам, активисты ученических производственных бригад Баштанского района писали: «Объединяя общественно-полезный труд с учёбой, будем углублять свои знания предметов учебной программы, чтобы стать достойной сменой своим родителям, настоящим строителям коммунизма» </w:t>
      </w:r>
    </w:p>
    <w:p>
      <w:pPr>
        <w:pStyle w:val="TextBodyIndent"/>
        <w:ind w:left="360" w:firstLine="360"/>
        <w:rPr/>
      </w:pPr>
      <w:r>
        <w:rPr/>
        <w:t>В поход за подъём сельского хозяйства, за выполнение социалистических обязательств получить не менее 50 цнт. кукурузы с гектара тогда включился весь район. Старались, если не все баштанцы, то очень многие. Вместе с полеводами, механизаторами, животноводами, воистину не жалея себя, трудились районные газетчики. Преклоняюсь перед коллегами из  газеты «П</w:t>
      </w:r>
      <w:r>
        <w:rPr>
          <w:lang w:val="uk-UA"/>
        </w:rPr>
        <w:t>їд прапором Ленина” тех лет.</w:t>
      </w:r>
      <w:r>
        <w:rPr/>
        <w:t xml:space="preserve"> «Жив ты или помер, важно, чтобы в номер материал успел ты передать» - эти слова из песни военных корреспондентов можно вполне отнести  к корреспондентам баштанской районки 1961 г. Они действительно готовы были «трое суток не спать, трое суток шагать ради нескольких строчек в газете». И не спали, писали по ночам материалы, чтобы успеть в номер! И шагали, в зимнюю стужу и осеннюю и, весеннюю распутицу! Или ехали на «автостопе», «попутках», (с транспортом в районных газетах, как, впрочем, и в областной,  всегда была «напряжёнка»)  к полеводам, животноводам, механизаторам, чтобы рассказать о них, их воистину титаническом труде, проблемах, пожеланиях , думах, надеждах.</w:t>
      </w:r>
    </w:p>
    <w:p>
      <w:pPr>
        <w:pStyle w:val="TextBodyIndent"/>
        <w:ind w:left="360" w:firstLine="360"/>
        <w:rPr/>
      </w:pPr>
      <w:r>
        <w:rPr/>
        <w:t>Читаю районную Баштанскую газету за 1961год и восхищаюсь оперативностью, принципиальностью, разнообразием материалов, широким радиусом  её действенного внимания.  В районе в тот год родились новые и активизировали работу  доселе дремавшие, общественные  организации. Активно действовали три комиссии общественного контроля по проверке выполнения обязательств. Неослабным был контроль рабселькоров  ( рабочих и сельских корреспондентов ) за тем, что происходит на полях, в бригадах механизаторов, на животноводческих фермах, на токах и т.д. Работали школы передового опыта,  народные контролёры, систематически проводились рейды  проверки корреспондентов вместе со специалистами разных отраслей сельского хозяйства. Действовали световые и звуковые газеты. То, что сейчас, в начале третьего тысячелетия, мы называем гражданским обществом, имело явное проявление в Баштанском районе уже тогда.</w:t>
      </w:r>
    </w:p>
    <w:p>
      <w:pPr>
        <w:pStyle w:val="TextBodyIndent"/>
        <w:ind w:left="360" w:firstLine="360"/>
        <w:rPr/>
      </w:pPr>
      <w:r>
        <w:rPr/>
        <w:t>Районная газета  постоянно публиковала сводки с полей, о работе животноводов, механизаторов. Рассказывала об опыте передовиков и не щадила отстающих. Анализировала составные успеха и причины отставания. Публиковала портреты передовиков и критиковала нерадивых в районном «Перце». Вести с «фронтов» посевной, жатвы, корреспонденции о работе учреждений бытового обслуживания и общественного питания особенно в страдную пору, и др. – баштанские газетчики успевали всюду, были боевыми, надёжными помощниками Райкома партии и его неутомимого первого секретаря. Газета была  действительно коллективным пропагандистом, агитатором и организатором  селян в лучшем смысле этих понятий.</w:t>
      </w:r>
    </w:p>
    <w:p>
      <w:pPr>
        <w:pStyle w:val="TextBodyIndent"/>
        <w:ind w:left="360" w:firstLine="360"/>
        <w:rPr/>
      </w:pPr>
      <w:r>
        <w:rPr/>
        <w:t xml:space="preserve">Первый секретарь сельского райкома партии в советские времена образно выражаясь, был «царь, бог и воинский начальник». Чаще всего от энергии, знаний, организаторского, управленческого таланта, умения сплотить и воодушевить людей «на работу славную, на дела хорошие»,   личных качеств характера первого секретаря райкома партии в немалой степени зависели дела в районе. Первый нередко определял градус общественной  активности, трудового и политического настроя людей района. Канаев в Баштанском  районе завоевал  себе уважение с того первого необычного собрания партийно -  хозяйственного актива на обочине поля брошенной замерзшей кукурузы . </w:t>
      </w:r>
    </w:p>
    <w:p>
      <w:pPr>
        <w:pStyle w:val="TextBodyIndent"/>
        <w:ind w:left="360" w:firstLine="360"/>
        <w:rPr/>
      </w:pPr>
      <w:r>
        <w:rPr/>
        <w:t xml:space="preserve">Свой рабочий «темпо – ритм» не ослабил и потом. Встречался с тружениками лицом к лицу на полях, в бригадах механизаторов, на животноводческих фермах, на токах  - всюду где трудились люди. Был в курсе проблем селян. Слушал и слышал людей. На приём к Первому в тот год, как вспоминают старожилы района,  можно было придти без бюрократических проволочек. Канаев не упускал возможности  поговорить с людьми с трибуны  собраний партийного актива и сессии райисполкома, выступить перед сельской интеллигенцией и передовиками производства разных отраслей, специалистами сельского хозяйства и работниками сферы обслуживания. Побеседовать с комсомольским активом и передовиками ученических производственных бригад и т.д.. Выслушать человека, пришедшего в райком партии со своим вопросом, считал своим долгом т. д. Работники райкома партии следовали требованиям и стилю руководства Первого. Главной темой  публичных выступлений Канаева была  задача выполнить намеченные планы и обязательства, произвести и сдать в закрома Родины, как можно больше продукции сельского хозяйства.  </w:t>
      </w:r>
    </w:p>
    <w:p>
      <w:pPr>
        <w:pStyle w:val="TextBodyIndent"/>
        <w:ind w:left="360" w:firstLine="360"/>
        <w:rPr/>
      </w:pPr>
      <w:r>
        <w:rPr/>
        <w:t>12 апреля 1961 года в стране был совершён первый полёт космического корабля – спутника «Восток» с человеком на борту. Первым покорителем Космоса, осуществившем дерзкую, доселе фантастическую, мечту человечества, стал гражданин СССР  Юрий Гагарин! В одночасье он стал великим гражданином мира. Страна ликовала. Труженики Баштанского района торжествовали вместе со всей большой Родиной. Полёт Гагарина в Космос стал ещё одним стимулом, говоря языком того времени, к великим свершениям. Однако, главные заботы селян были земными, выполнить намеченные планы и обязательства. А для этого надо, чтобы посевы кукурузы были произведены непременно квадратно- гнездовым методом, как того требует  главный коммунист страны, он же непререкаемый знаток сельского хозяйства Никита Сергеевич Хрущёв. Чтобы соответствующая  сельскохозяйственная техника была подготовлена качественно и в срок. Чтобы обработка посевов  была тщательной и своевременной. Чтобы помещения для хранения кукурузы  соответствовали «статусу королевы». Чтобы… и т д  и т п.</w:t>
      </w:r>
    </w:p>
    <w:p>
      <w:pPr>
        <w:pStyle w:val="TextBodyIndent"/>
        <w:ind w:left="360" w:firstLine="360"/>
        <w:rPr/>
      </w:pPr>
      <w:r>
        <w:rPr/>
        <w:t>С высоты правящего советского олимпа  на землю была послана ещё одна весть:. «Отмечая выдающиеся заслуги Первого секретаря ЦК КПСС и Председателя Совета министров СССР  товарища Хрущёва Никиты Сергеевича по созданию и развитию ракетной промышленности, науки и техники и успешному осуществлению первого в мире космического полёта человека  на корабле - спутнике «Восток», который открыл новую эру в освоении Космоса, наградить товарища Хрущёва Н С орденом Ленина и третьей золотой медалью  «Серп и  молот». Стране надлежало ликовать и по этому поводу.</w:t>
      </w:r>
    </w:p>
    <w:p>
      <w:pPr>
        <w:pStyle w:val="TextBodyIndent"/>
        <w:ind w:left="360" w:firstLine="360"/>
        <w:rPr/>
      </w:pPr>
      <w:r>
        <w:rPr/>
        <w:t>Сельская глубинка, тем временем, была занята своим  исконным хлеборобским делом. «П</w:t>
      </w:r>
      <w:r>
        <w:rPr>
          <w:lang w:val="uk-UA"/>
        </w:rPr>
        <w:t>ї</w:t>
      </w:r>
      <w:r>
        <w:rPr/>
        <w:t xml:space="preserve">д прапором Ленина» постоянно сообщала как неустанно трудятся хлеборобы на уборке зерновых. «Спрашивала» готовы ли труженики к уборке кукурузы?». Наставляла достойно встретить ХХ11 съезд  КПСС и ХХ11 съезд  КПУ.  ХХ11 съезд КПСС состоялся в октябре 1961 года, был объявлен, как съезд «строителей коммунизма», принял новый устав и  новую программу партии. В новой программе  коммунистической партии было записано: «Нынешнее поколение советских людей будет жить при коммунизме». Объявлялось, что уже к 1980 году советское общество перейдёт к распределению «по потребности». </w:t>
      </w:r>
    </w:p>
    <w:p>
      <w:pPr>
        <w:pStyle w:val="TextBodyIndent"/>
        <w:ind w:left="360" w:firstLine="360"/>
        <w:rPr/>
      </w:pPr>
      <w:r>
        <w:rPr/>
      </w:r>
    </w:p>
    <w:p>
      <w:pPr>
        <w:pStyle w:val="TextBodyIndent"/>
        <w:ind w:left="360" w:firstLine="360"/>
        <w:rPr/>
      </w:pPr>
      <w:r>
        <w:rPr/>
        <w:t>О том, в каком экономическом положении действительно находилась  страна «победившего социализма» стало известно лишь через годы. О глубине товарного дефицита в СССР  60-х годов прошлого столетия лучше слов говорит, сохранившийся под грифом «секретно» документ от 18 апреля 1961 года о материальном поощрении первого космонавта  Юрия Гагарина. Наряду с денежным вознаграждением в размере 15000 рублей по распоряжению Совета министров СССР  о подарках ЮА Гагарину значится: «Признать необходимым подарить от имени Правительства СССР первому лётчику – космонавту СССР  майору Гагарину Ю А  и членам его семьи автомашину «Волга», жилой дом, мебель и экипировку согласно приложению. Из приложения к распоряжению (секретно):  Меблировка спальни, столовой, детской, кабинета, кухни. Телевизор «Рубин», радиола «Люкс», стиральная машина, пылесос. Ковровые дорожки. Пианино. Постельное бельё – 6 комплектов. Одеяла – 2 шт. Экипировка для Юрия Алексеевича Гагарина: пальто демисезонное, пальто лёгкое летнее, плащ. Костюмы - 2 . Обувь – 2 пары (черные и светлые) …»  В перечне подарков «От имени правительства» : - « Рубашки белые – 6 штук. Носки – 6 пар.  Трусы, майки – 6 пар. Электробритва- 1.» и прочие необходимые  в жизни предметы.</w:t>
      </w:r>
    </w:p>
    <w:p>
      <w:pPr>
        <w:pStyle w:val="TextBodyIndent"/>
        <w:ind w:left="360" w:firstLine="360"/>
        <w:rPr/>
      </w:pPr>
      <w:r>
        <w:rPr/>
        <w:t>Но вернёмся в Баштанку. Публикуя призывы  достойно встретить 44 –ю годовщину великого Октября  «П</w:t>
      </w:r>
      <w:r>
        <w:rPr>
          <w:lang w:val="uk-UA"/>
        </w:rPr>
        <w:t>ї</w:t>
      </w:r>
      <w:r>
        <w:rPr/>
        <w:t xml:space="preserve">д прапором Ленина» под рубрикой «К новым победам в коммунистическом строительстве» 04.11.61. сообщила: «За 10 месяцев 1961 года по сравнению с этим же периодом 1960 года: значительно увеличилось поголовье крупного скота, в т.ч. коров, а также – свиней, овец ». Приводятся внушительные цифры.  </w:t>
      </w:r>
    </w:p>
    <w:p>
      <w:pPr>
        <w:pStyle w:val="TextBodyIndent"/>
        <w:ind w:left="360" w:firstLine="360"/>
        <w:rPr/>
      </w:pPr>
      <w:r>
        <w:rPr/>
        <w:t>А что с кукурузой? Выполнить социалистические обязательства по производству хрущёвской любимицы в 1961 году баштанским земледельцам, как они  ни старались,  не удалось.  Погодные условия не благоприятствовали. Даже самые умелые  хлеборобы не собрали заветных 50 центнеров кукурузы с гектара. Самое передовое звено кукурузоводов Надежды Плужник из колхоза «Украина» собрало по 27 центнеров с гектара. Механизированные звенья Николая Колесника и Петра Гордиенко, из совхоза «Добрая криница» - лучшие в районе, собрали соответственно по 23,8 и 22,3 центнера с гектара.</w:t>
      </w:r>
    </w:p>
    <w:p>
      <w:pPr>
        <w:pStyle w:val="TextBodyIndent"/>
        <w:ind w:left="360" w:firstLine="360"/>
        <w:rPr/>
      </w:pPr>
      <w:r>
        <w:rPr>
          <w:b/>
          <w:bCs/>
        </w:rPr>
        <w:t>Виктор Семёнович Чалый</w:t>
      </w:r>
      <w:r>
        <w:rPr/>
        <w:t xml:space="preserve"> – ветеран труда Баштанского района. В 1961 работал в райкоме комсомола и хорошо помнит ту борьбу за увеличение производства продукции сельского хозяйства, в частности. кукурузы. </w:t>
      </w:r>
    </w:p>
    <w:p>
      <w:pPr>
        <w:pStyle w:val="TextBodyIndent"/>
        <w:ind w:left="360" w:firstLine="360"/>
        <w:rPr/>
      </w:pPr>
      <w:r>
        <w:rPr/>
        <w:t xml:space="preserve">« В нашем районе  лучше родит пшеница. Кукуруза, несмотря на все усилия партийного руководства, колхозников и тружеников совхозов,  в 1961 году не уродила. Да и потом не оправдала надежд. Ивана Максимовича Канаева, ветераны труда района помнят. Он был одним из самых уважаемых лидеров. Порядочный. Честный. Справедливый. Душевный. Человек необыкновенной работоспособности. Он был примером для нас».           </w:t>
      </w:r>
    </w:p>
    <w:p>
      <w:pPr>
        <w:pStyle w:val="TextBodyIndent"/>
        <w:ind w:left="360" w:firstLine="360"/>
        <w:rPr/>
      </w:pPr>
      <w:r>
        <w:rPr/>
        <w:t xml:space="preserve">      </w:t>
      </w:r>
    </w:p>
    <w:p>
      <w:pPr>
        <w:pStyle w:val="Heading"/>
        <w:rPr/>
      </w:pPr>
      <w:r>
        <w:rPr/>
        <w:t>Часть 4.</w:t>
      </w:r>
    </w:p>
    <w:p>
      <w:pPr>
        <w:pStyle w:val="Heading"/>
        <w:rPr/>
      </w:pPr>
      <w:r>
        <w:rPr/>
        <w:t xml:space="preserve"> </w:t>
      </w:r>
      <w:r>
        <w:rPr/>
        <w:t>Служение</w:t>
      </w:r>
    </w:p>
    <w:p>
      <w:pPr>
        <w:pStyle w:val="Heading"/>
        <w:rPr/>
      </w:pPr>
      <w:r>
        <w:rPr/>
      </w:r>
    </w:p>
    <w:p>
      <w:pPr>
        <w:pStyle w:val="Heading"/>
        <w:jc w:val="both"/>
        <w:rPr>
          <w:b w:val="false"/>
          <w:b w:val="false"/>
          <w:bCs w:val="false"/>
        </w:rPr>
      </w:pPr>
      <w:r>
        <w:rPr>
          <w:b w:val="false"/>
          <w:bCs w:val="false"/>
        </w:rPr>
        <w:t xml:space="preserve">    </w:t>
      </w:r>
      <w:r>
        <w:rPr>
          <w:b w:val="false"/>
          <w:bCs w:val="false"/>
        </w:rPr>
        <w:t>Анализируя хрущёвский период руководства СССР некоторое время спустя, специалисты экономики и сельского хозяйства пришли к выводу, что реформы Никиты Сергеевича в сельском хозяйстве ( 1956 – 1964 гг) в Украине  не удались,   нанесли вред сельскому хозяйству. По замыслу реформаторов сбор зерна должен был вырасти  вследствие значительного увеличения посевов  кукурузы. На деле же увлечение «королевой» полей  для Украины обернулось резким сокращением посевов пшеницы. Как утверждают специалисты  сельского хозяйства, в большинстве районов Украины кукуруза не вызревала и даже при неплохом урожае давала в 3 раза более дорогие корма. Кормов для скота не хватало, как и прежде.  В том числе и на Николаевщине.</w:t>
      </w:r>
    </w:p>
    <w:p>
      <w:pPr>
        <w:pStyle w:val="Heading"/>
        <w:jc w:val="both"/>
        <w:rPr>
          <w:b w:val="false"/>
          <w:b w:val="false"/>
          <w:bCs w:val="false"/>
        </w:rPr>
      </w:pPr>
      <w:r>
        <w:rPr>
          <w:b w:val="false"/>
          <w:bCs w:val="false"/>
        </w:rPr>
        <w:t xml:space="preserve">  </w:t>
      </w:r>
      <w:r>
        <w:rPr>
          <w:b w:val="false"/>
          <w:bCs w:val="false"/>
        </w:rPr>
        <w:t xml:space="preserve">Укрупнение колхозов, изъятие в 1957 – 1958 гг. коров из личных крестьянских хозяйств с целью увеличения колхозно- совхозного  поголовья скота нанесло ущерб,  как сельскому хозяйству в целом, так и личным крестьянским хозяйствам..  В воздухе витала ещё одна «новаторская концепция», якобы личные подсобные хозяйства крестьян  «тормозят» утверждение на селе социалистических отношений. Перестройка управления сельским хозяйством не оправдала себя, но «перестроечный» зуд не закончился. </w:t>
      </w:r>
    </w:p>
    <w:p>
      <w:pPr>
        <w:pStyle w:val="Heading"/>
        <w:jc w:val="both"/>
        <w:rPr/>
      </w:pPr>
      <w:r>
        <w:rPr>
          <w:b w:val="false"/>
          <w:bCs w:val="false"/>
        </w:rPr>
        <w:t xml:space="preserve">  </w:t>
      </w:r>
      <w:r>
        <w:rPr>
          <w:b w:val="false"/>
          <w:bCs w:val="false"/>
        </w:rPr>
        <w:t xml:space="preserve">Весной 1962 года начали создавать производственные колхозно- совхозные управления. Летом этого же года – новая идея Никиты Сергеевича  о разделении партийных, советских и общественных органов по производственному принципу. По мнению Хрущёва  такое разделение  давало возможность обеспечить более конкретное  руководство промышленностью, строительством, сельским хозяйством, сосредоточить главное внимание на производственных вопросах. Нужны были новые кадры управленцев новоявленной структурой. В послужном  листе Канаева появилась следующая запись: </w:t>
      </w:r>
      <w:r>
        <w:rPr>
          <w:b w:val="false"/>
          <w:bCs w:val="false"/>
          <w:i/>
          <w:iCs/>
        </w:rPr>
        <w:t>« С 28.12. 1962г по 30.12.1964 г – секретарь парткома партийных организаций</w:t>
      </w:r>
      <w:r>
        <w:rPr>
          <w:b w:val="false"/>
          <w:bCs w:val="false"/>
        </w:rPr>
        <w:t xml:space="preserve"> </w:t>
      </w:r>
      <w:r>
        <w:rPr>
          <w:b w:val="false"/>
          <w:bCs w:val="false"/>
          <w:i/>
          <w:iCs/>
        </w:rPr>
        <w:t>предприятий Николаева обслуживающих сельское хозяйство».</w:t>
      </w:r>
      <w:r>
        <w:rPr>
          <w:b w:val="false"/>
          <w:bCs w:val="false"/>
        </w:rPr>
        <w:t xml:space="preserve"> И снова Иван Максимович на передовой борьбы за претворение планов и предначертаний коммунистической партии в лице её главного кормчего.  Для верного солдата партии, как и для большинства членов КПСС, приказ её « фельдмаршала»  - обсуждению не подлежал. «Демократический централизм» - главный принцип партийной дисциплины требовал беспрекословного подчинения снизу доверху. Да и времени для осмысления происходящего не было. Надо было осваивать новую  «реформаторскую» целину, работать, не жалея сил самому и увлекать на достижение новых «высот» коммунистов, всех трудящихся. Что Иван Максимович и делал.</w:t>
      </w:r>
    </w:p>
    <w:p>
      <w:pPr>
        <w:pStyle w:val="Heading"/>
        <w:jc w:val="both"/>
        <w:rPr/>
      </w:pPr>
      <w:r>
        <w:rPr>
          <w:b w:val="false"/>
          <w:bCs w:val="false"/>
        </w:rPr>
        <w:t xml:space="preserve">   </w:t>
      </w:r>
      <w:r>
        <w:rPr>
          <w:b w:val="false"/>
          <w:bCs w:val="false"/>
        </w:rPr>
        <w:t xml:space="preserve">Но ничто не вечно под луной.  Недовольство политикой Хрущёва возрастало, (хотя были в его правлении и положительные намерения, но это самостоятельная тема – </w:t>
      </w:r>
      <w:r>
        <w:rPr/>
        <w:t>А.В.</w:t>
      </w:r>
      <w:r>
        <w:rPr>
          <w:b w:val="false"/>
          <w:bCs w:val="false"/>
        </w:rPr>
        <w:t xml:space="preserve">). 14  октября 1964 года пленум ЦК КПСС освободил Н.С.Хрущёва  от обязанностей первого секретаря ЦК КПСС «по состоянию здоровья».  В СССР началось правление  следующего,  выражаясь языком тех лет, «верного ленинца» Леонида Ильича Брежнева. С 1966 года  толерантный, неспешный, осторожный, приверженец стабильности Брежнев становится генеральным секретарём ЦК КПСС. На международной арене постепенно налаживается частичное примирение двух противоборствующих систем. Спокойней стало и в самой стране «победившего социализма». Период правления Л.И.Брежнева с чьей –то не вполне точной характеристики был наречён периодом «застоя». Но именно в это время в СССР строилась Байкало- Амурская магистраль, электростанции, заводы, корабли, фабрики, школы, больницы и  т. д., многие из которых действуют и по сей день.  </w:t>
      </w:r>
    </w:p>
    <w:p>
      <w:pPr>
        <w:pStyle w:val="Heading"/>
        <w:jc w:val="both"/>
        <w:rPr/>
      </w:pPr>
      <w:r>
        <w:rPr>
          <w:b w:val="false"/>
          <w:bCs w:val="false"/>
        </w:rPr>
        <w:t xml:space="preserve">    </w:t>
      </w:r>
      <w:r>
        <w:rPr>
          <w:b w:val="false"/>
          <w:bCs w:val="false"/>
        </w:rPr>
        <w:t xml:space="preserve">Наглядный пример тому и наш родной город Николаев. На Черноморском судостроительном заводе тогда строился противолодочный крейсер (ПКР) «Москва», одновременно с ним – траулеры, сухогрузы, плавбазы, плавмастерские  и др. Загружен работой был  завод им. «61 Коммунара» и другие предприятия города корабельных дел мастеров.  Так тогда назывался Николаев, потерявший ныне свой былой гордый статус. Николаев работал, строился, учился. Умелые организаторы, люди дела  были востребованы во все  времена. </w:t>
      </w:r>
      <w:r>
        <w:rPr>
          <w:b w:val="false"/>
          <w:bCs w:val="false"/>
          <w:i/>
          <w:iCs/>
        </w:rPr>
        <w:t xml:space="preserve"> </w:t>
      </w:r>
    </w:p>
    <w:p>
      <w:pPr>
        <w:pStyle w:val="Heading"/>
        <w:jc w:val="both"/>
        <w:rPr/>
      </w:pPr>
      <w:r>
        <w:rPr>
          <w:b w:val="false"/>
          <w:bCs w:val="false"/>
          <w:i/>
          <w:iCs/>
        </w:rPr>
        <w:t>« С 30. 12. 1964 по 27. 12. 1974года» -</w:t>
      </w:r>
      <w:r>
        <w:rPr>
          <w:b w:val="false"/>
          <w:bCs w:val="false"/>
        </w:rPr>
        <w:t xml:space="preserve"> И.М. Канаев второй секретарь Горкома КПУ  Николаева. Официально в его ведении  - организационный отдел Горкома, подбор и расстановка партийных кадров, работа строительных организаций и др. Но  радиус внимания и приложения его сил был несравненно шире. Это импонировало необыкновенно деятельной натуре Канаева. Он был вторым секретарём по штатному расписанию, но первым по объёму задач, которые решал,  по значению. Примеров тому множество. Вот хотя бы этот.</w:t>
      </w:r>
    </w:p>
    <w:p>
      <w:pPr>
        <w:pStyle w:val="Heading"/>
        <w:jc w:val="both"/>
        <w:rPr>
          <w:b w:val="false"/>
          <w:b w:val="false"/>
          <w:bCs w:val="false"/>
        </w:rPr>
      </w:pPr>
      <w:r>
        <w:rPr>
          <w:b w:val="false"/>
          <w:bCs w:val="false"/>
        </w:rPr>
        <w:t>…</w:t>
      </w:r>
      <w:r>
        <w:rPr>
          <w:b w:val="false"/>
          <w:bCs w:val="false"/>
        </w:rPr>
        <w:t>Была осень 1966 года. Первый секретарь Николаевского обкома КПУ, «крутой» мужик Т.Т.Поплёвкин, пожелал встретиться со вторым секретарём Горкома КПУ Николаева Канаевым там, где закладывалось здание будущего Дворца судостроителей. Спросил:</w:t>
      </w:r>
    </w:p>
    <w:p>
      <w:pPr>
        <w:pStyle w:val="Heading"/>
        <w:jc w:val="both"/>
        <w:rPr>
          <w:b w:val="false"/>
          <w:b w:val="false"/>
          <w:bCs w:val="false"/>
        </w:rPr>
      </w:pPr>
      <w:r>
        <w:rPr>
          <w:b w:val="false"/>
          <w:bCs w:val="false"/>
        </w:rPr>
        <w:t xml:space="preserve"> </w:t>
      </w:r>
      <w:r>
        <w:rPr>
          <w:b w:val="false"/>
          <w:bCs w:val="false"/>
        </w:rPr>
        <w:t>- Иван, видишь фундамент? Пятидесятилетие Октября будем праздновать во Дворце. Даю тебе неограниченные полномочия…</w:t>
      </w:r>
    </w:p>
    <w:p>
      <w:pPr>
        <w:pStyle w:val="Heading"/>
        <w:numPr>
          <w:ilvl w:val="0"/>
          <w:numId w:val="4"/>
        </w:numPr>
        <w:jc w:val="both"/>
        <w:rPr>
          <w:b w:val="false"/>
          <w:b w:val="false"/>
          <w:bCs w:val="false"/>
        </w:rPr>
      </w:pPr>
      <w:r>
        <w:rPr>
          <w:b w:val="false"/>
          <w:bCs w:val="false"/>
        </w:rPr>
        <w:t>За год построить такую махину?  Невозможно,  - попытался возразить Канаев.</w:t>
      </w:r>
    </w:p>
    <w:p>
      <w:pPr>
        <w:pStyle w:val="Heading"/>
        <w:numPr>
          <w:ilvl w:val="0"/>
          <w:numId w:val="4"/>
        </w:numPr>
        <w:jc w:val="both"/>
        <w:rPr>
          <w:b w:val="false"/>
          <w:b w:val="false"/>
          <w:bCs w:val="false"/>
        </w:rPr>
      </w:pPr>
      <w:r>
        <w:rPr>
          <w:b w:val="false"/>
          <w:bCs w:val="false"/>
        </w:rPr>
        <w:t>Возможно. – отрезал партийный начальник.</w:t>
      </w:r>
    </w:p>
    <w:p>
      <w:pPr>
        <w:pStyle w:val="Heading"/>
        <w:jc w:val="both"/>
        <w:rPr>
          <w:b w:val="false"/>
          <w:b w:val="false"/>
          <w:bCs w:val="false"/>
        </w:rPr>
      </w:pPr>
      <w:r>
        <w:rPr>
          <w:b w:val="false"/>
          <w:bCs w:val="false"/>
        </w:rPr>
        <w:t>На торжественном собрании, посвящённом годовщине Октябрьской революции в том же 1966 году Поплёвкин объявил партхозактиву:  -«Следующее 7-е ноября будем отмечать во Дворце культуры судостроителей. Ответственный Канаев. Выполнять все его указания».</w:t>
      </w:r>
    </w:p>
    <w:p>
      <w:pPr>
        <w:pStyle w:val="Heading"/>
        <w:jc w:val="both"/>
        <w:rPr>
          <w:b w:val="false"/>
          <w:b w:val="false"/>
          <w:bCs w:val="false"/>
        </w:rPr>
      </w:pPr>
      <w:r>
        <w:rPr>
          <w:b w:val="false"/>
          <w:bCs w:val="false"/>
        </w:rPr>
        <w:t xml:space="preserve">Через полгода возвышалась коробка будущего Дворца. Что это стоило «главному прорабу» Канаеву знал только он сам. К тому времени деньги, отпущенные на строительство Д К, закончились. </w:t>
      </w:r>
    </w:p>
    <w:p>
      <w:pPr>
        <w:pStyle w:val="Heading"/>
        <w:jc w:val="both"/>
        <w:rPr>
          <w:b w:val="false"/>
          <w:b w:val="false"/>
          <w:bCs w:val="false"/>
        </w:rPr>
      </w:pPr>
      <w:r>
        <w:rPr>
          <w:b w:val="false"/>
          <w:bCs w:val="false"/>
        </w:rPr>
        <w:t xml:space="preserve">  </w:t>
      </w:r>
      <w:r>
        <w:rPr>
          <w:b w:val="false"/>
          <w:bCs w:val="false"/>
        </w:rPr>
        <w:t>В Николаев пожаловал  Председатель Совета Министров Украины. Посмотрел на остов будущего Дворца,  - работа там кипела. Поплёвкин, указывая высокому гостю на Канаева и начальника  треста «Николаеважилстрой» О.Л.Горлова, сказал:</w:t>
      </w:r>
    </w:p>
    <w:p>
      <w:pPr>
        <w:pStyle w:val="Heading"/>
        <w:numPr>
          <w:ilvl w:val="0"/>
          <w:numId w:val="4"/>
        </w:numPr>
        <w:jc w:val="both"/>
        <w:rPr>
          <w:b w:val="false"/>
          <w:b w:val="false"/>
          <w:bCs w:val="false"/>
        </w:rPr>
      </w:pPr>
      <w:r>
        <w:rPr>
          <w:b w:val="false"/>
          <w:bCs w:val="false"/>
        </w:rPr>
        <w:t>Этим руководителям я верю. Но нужны ещё  6 миллионов рублей, чтобы здание достроить. За полгода справимся.</w:t>
      </w:r>
    </w:p>
    <w:p>
      <w:pPr>
        <w:pStyle w:val="Heading"/>
        <w:ind w:left="360" w:hanging="0"/>
        <w:jc w:val="both"/>
        <w:rPr>
          <w:b w:val="false"/>
          <w:b w:val="false"/>
          <w:bCs w:val="false"/>
        </w:rPr>
      </w:pPr>
      <w:r>
        <w:rPr>
          <w:b w:val="false"/>
          <w:bCs w:val="false"/>
        </w:rPr>
        <w:t xml:space="preserve">   </w:t>
      </w:r>
      <w:r>
        <w:rPr>
          <w:b w:val="false"/>
          <w:bCs w:val="false"/>
        </w:rPr>
        <w:t>Высокий начальник усомнился: - «Это немыслимо за такой срок».</w:t>
      </w:r>
    </w:p>
    <w:p>
      <w:pPr>
        <w:pStyle w:val="Heading"/>
        <w:ind w:left="360" w:hanging="0"/>
        <w:jc w:val="both"/>
        <w:rPr>
          <w:b w:val="false"/>
          <w:b w:val="false"/>
          <w:bCs w:val="false"/>
        </w:rPr>
      </w:pPr>
      <w:r>
        <w:rPr>
          <w:b w:val="false"/>
          <w:bCs w:val="false"/>
        </w:rPr>
        <w:t xml:space="preserve">   </w:t>
      </w:r>
      <w:r>
        <w:rPr>
          <w:b w:val="false"/>
          <w:bCs w:val="false"/>
        </w:rPr>
        <w:t>Однако 3 млн. рублей на строительство ДК всё-таки приказал перечислить. При этом обнадёжил: «Если через два месяца накроете крышей, пришлём остальные»</w:t>
      </w:r>
    </w:p>
    <w:p>
      <w:pPr>
        <w:pStyle w:val="Heading"/>
        <w:ind w:left="360" w:hanging="0"/>
        <w:jc w:val="both"/>
        <w:rPr>
          <w:b w:val="false"/>
          <w:b w:val="false"/>
          <w:bCs w:val="false"/>
        </w:rPr>
      </w:pPr>
      <w:r>
        <w:rPr>
          <w:b w:val="false"/>
          <w:bCs w:val="false"/>
        </w:rPr>
        <w:t xml:space="preserve">    </w:t>
      </w:r>
      <w:r>
        <w:rPr>
          <w:b w:val="false"/>
          <w:bCs w:val="false"/>
        </w:rPr>
        <w:t>Седьмое ноября 1967 года  Николаев встречал в новом Дворце культуры и техники судостроителей, так он тогда назывался. Одновременно в Николаеве строилась детская молочная кухня. Курировал её строительство  тоже Канаев. А когда строительство этого жизненно важного объекта на проспекте Мира было закончено, центральный вход в детскую молочную кухню  украсило мозаичное панно с изображением малыша. Горожане назвали его Ванюшей.</w:t>
      </w:r>
    </w:p>
    <w:p>
      <w:pPr>
        <w:pStyle w:val="Heading"/>
        <w:ind w:left="360" w:hanging="0"/>
        <w:jc w:val="both"/>
        <w:rPr>
          <w:b w:val="false"/>
          <w:b w:val="false"/>
          <w:bCs w:val="false"/>
        </w:rPr>
      </w:pPr>
      <w:r>
        <w:rPr>
          <w:b w:val="false"/>
          <w:bCs w:val="false"/>
        </w:rPr>
        <w:t xml:space="preserve">     </w:t>
      </w:r>
      <w:r>
        <w:rPr>
          <w:b w:val="false"/>
          <w:bCs w:val="false"/>
        </w:rPr>
        <w:t>19 марта 1968 года исполком  Николаевского городского совета принял решение № 408 « Об отводе земельного участка Николаевскому зоопарку под строительство зоопарка за счёт территории парка Ленинского района…»</w:t>
      </w:r>
    </w:p>
    <w:p>
      <w:pPr>
        <w:pStyle w:val="Heading"/>
        <w:ind w:left="360" w:hanging="0"/>
        <w:rPr>
          <w:b w:val="false"/>
          <w:b w:val="false"/>
          <w:bCs w:val="false"/>
        </w:rPr>
      </w:pPr>
      <w:r>
        <w:rPr/>
        <w:t>Как строили зоопарк</w:t>
      </w:r>
    </w:p>
    <w:p>
      <w:pPr>
        <w:pStyle w:val="Heading"/>
        <w:ind w:left="360" w:hanging="0"/>
        <w:jc w:val="both"/>
        <w:rPr/>
      </w:pPr>
      <w:r>
        <w:rPr>
          <w:b w:val="false"/>
          <w:bCs w:val="false"/>
        </w:rPr>
        <w:t xml:space="preserve">      </w:t>
      </w:r>
      <w:r>
        <w:rPr/>
        <w:t xml:space="preserve">Владимир Николаевич Топчий – </w:t>
      </w:r>
      <w:r>
        <w:rPr>
          <w:b w:val="false"/>
          <w:bCs w:val="false"/>
        </w:rPr>
        <w:t>директор Николаевского зоопарка</w:t>
      </w:r>
      <w:r>
        <w:rPr/>
        <w:t xml:space="preserve"> </w:t>
      </w:r>
      <w:r>
        <w:rPr>
          <w:b w:val="false"/>
          <w:bCs w:val="false"/>
        </w:rPr>
        <w:t xml:space="preserve"> вспоминает:</w:t>
      </w:r>
    </w:p>
    <w:p>
      <w:pPr>
        <w:pStyle w:val="Heading"/>
        <w:ind w:left="360" w:hanging="0"/>
        <w:jc w:val="both"/>
        <w:rPr/>
      </w:pPr>
      <w:r>
        <w:rPr/>
        <w:t xml:space="preserve">     </w:t>
      </w:r>
      <w:r>
        <w:rPr/>
        <w:t>«</w:t>
      </w:r>
      <w:r>
        <w:rPr>
          <w:b w:val="false"/>
          <w:bCs w:val="false"/>
        </w:rPr>
        <w:t>Планировка территории зоопарка в 19 га, создание  проектов зданий и сооружений было поручено  главному инженеру проекта филиала  института «Укрколхозпроект» В. М. Синебабкину. Технические задания для проекта писали сотрудники зоопарка А.Д.Гымбиль, Т.Д.Грушенко. За образец брались лучшие зоопарки СССР: Киевский, Московский, Калининградский. К сожалению, ни сотрудники зоопарка, ни проектировщики, ни его кураторы не смогли посетить зоопарки Европы. Это помогло бы избежать многих ошибок.</w:t>
      </w:r>
    </w:p>
    <w:p>
      <w:pPr>
        <w:pStyle w:val="Heading"/>
        <w:ind w:left="360" w:hanging="0"/>
        <w:jc w:val="both"/>
        <w:rPr/>
      </w:pPr>
      <w:r>
        <w:rPr>
          <w:b w:val="false"/>
          <w:bCs w:val="false"/>
        </w:rPr>
        <w:t xml:space="preserve">    </w:t>
      </w:r>
      <w:r>
        <w:rPr>
          <w:b w:val="false"/>
          <w:bCs w:val="false"/>
        </w:rPr>
        <w:t xml:space="preserve">В 1970 году началось строительство зоопарка на новой территории. Денег, как обычно не хватало. Сначала строительство велось крайне вяло. У некоторых  городских руководителей возникла мысль, что зоопарк проще закрыть. На помощь зоопарку пришли  два человека: Владимир Александрович Васляев (с 1971г. В.А.Васляев был  первым секретарём  Николаевского обкома КПУ – </w:t>
      </w:r>
      <w:r>
        <w:rPr/>
        <w:t>А.В</w:t>
      </w:r>
      <w:r>
        <w:rPr>
          <w:b w:val="false"/>
          <w:bCs w:val="false"/>
        </w:rPr>
        <w:t xml:space="preserve"> ) и (в то время второй секретарь Горкома КПУ г.Николаева ) Иван Максимович Канаев. В 1971  на территории будущего зоопарка они собрали  всех руководителей крупнейших строительных и промышленных предприятий города. Васляев задал один вопрос: «Нужен городу зоопарк или нет? Обком считает, что нужен. Есть другие мнения?». Голоса никто не подал. «Но, если других мнений нет, зоопарк будем строить все вместе», -  заключил Васляев.</w:t>
      </w:r>
    </w:p>
    <w:p>
      <w:pPr>
        <w:pStyle w:val="Heading"/>
        <w:ind w:left="360" w:hanging="0"/>
        <w:jc w:val="both"/>
        <w:rPr>
          <w:b w:val="false"/>
          <w:b w:val="false"/>
          <w:bCs w:val="false"/>
        </w:rPr>
      </w:pPr>
      <w:r>
        <w:rPr>
          <w:b w:val="false"/>
          <w:bCs w:val="false"/>
        </w:rPr>
        <w:t xml:space="preserve">   </w:t>
      </w:r>
      <w:r>
        <w:rPr>
          <w:b w:val="false"/>
          <w:bCs w:val="false"/>
        </w:rPr>
        <w:t xml:space="preserve">С этого времени зоопарк начали строить методом народной стройки. Более 100 организаций и предприятий города и области участвовали в его сооружении. Основным движителем, вдохновителем строительства был Иван Максимович Канаев. За каждым строящимся в зоопарке объектом он закрепил руководителей крупных промышленных предприятий, работников горисполкома. На территории будущего зоопарка возвышались таблички: «Остров зверей»,  «Обезьянник», «Слоновник», «Медвежатник» и т.д. И тут же  - фамилии известных в городе маститых руководителей. Кто-то шутил, кто-то сердился, но негласное соревнование между  руководителями городских предприятий и работниками горисполкома  было действенным. </w:t>
      </w:r>
    </w:p>
    <w:p>
      <w:pPr>
        <w:pStyle w:val="Heading"/>
        <w:ind w:left="360" w:hanging="0"/>
        <w:jc w:val="both"/>
        <w:rPr>
          <w:b w:val="false"/>
          <w:b w:val="false"/>
          <w:bCs w:val="false"/>
        </w:rPr>
      </w:pPr>
      <w:r>
        <w:rPr>
          <w:b w:val="false"/>
          <w:bCs w:val="false"/>
        </w:rPr>
        <w:t xml:space="preserve">   </w:t>
      </w:r>
      <w:r>
        <w:rPr>
          <w:b w:val="false"/>
          <w:bCs w:val="false"/>
        </w:rPr>
        <w:t xml:space="preserve">Еженедельно утром Канаев  проводил планёрки со строителями, ответственными за объекты, сотрудниками зоопарка. Строго спрашивал со всех. Требовал, чтобы на планёрках присутствовали обязательно первые лица, ответственные за строительство порученных им объектов.  За теми, кто не явился на очередную планёрку, мог послать наряд милиции. Столь неординарный метод воспитания дисциплинированности не всем нравился. Но дисциплина на планёрках утвердилась «железная». Требовал, чтобы все работы выполнялись качественно в срок и из добротных материалов. Канаев был корректным со всеми, но если «шлея попадала под мантию» мог и грозно «рыкнуть», когда его требования не выполнялись.  </w:t>
      </w:r>
    </w:p>
    <w:p>
      <w:pPr>
        <w:pStyle w:val="Heading"/>
        <w:ind w:left="360" w:hanging="0"/>
        <w:jc w:val="both"/>
        <w:rPr>
          <w:b w:val="false"/>
          <w:b w:val="false"/>
          <w:bCs w:val="false"/>
        </w:rPr>
      </w:pPr>
      <w:r>
        <w:rPr>
          <w:b w:val="false"/>
          <w:bCs w:val="false"/>
        </w:rPr>
        <w:t xml:space="preserve">  </w:t>
      </w:r>
      <w:r>
        <w:rPr>
          <w:b w:val="false"/>
          <w:bCs w:val="false"/>
        </w:rPr>
        <w:t>Канаев знал на строительстве зоопарка всё. Беседовал со специалистами зоопарка, как лучше расположить помещения для зверей и пернатых, читал специальную литературу по их содержанию, а также прочих обитателей зоопарка. Благодаря его заботам в Николаевском аэропорту зоопарку  была открыта «зелёная улица». Очень хотелось Ивану Максимовичу, чтобы Николаевский зоопарк стал подстать Берлинскому, чтобы ходила по нему живая «Красная книга».</w:t>
      </w:r>
    </w:p>
    <w:p>
      <w:pPr>
        <w:pStyle w:val="Heading"/>
        <w:ind w:left="360" w:hanging="0"/>
        <w:jc w:val="both"/>
        <w:rPr>
          <w:b w:val="false"/>
          <w:b w:val="false"/>
          <w:bCs w:val="false"/>
        </w:rPr>
      </w:pPr>
      <w:r>
        <w:rPr>
          <w:b w:val="false"/>
          <w:bCs w:val="false"/>
        </w:rPr>
        <w:t>В то время директор Московского зоопарка В.В.Спицын на встрече с мэрами городов России приводил в пример Канаева, как талантливого организатора и  компетентного руководителя строительства зоопарка. Иван Максимович  до конца дней интересовался, как идут дела в зоопарке. Когда в 1982 году он уже не был председателем горисполкома, с сожалением говорил: « Мне не хватило три года, чтобы закончить строительство зоопарка».  И потом часто приходил к нам.  У Канаева болела душа за своё детище. Когда в 2001 году наш зоопарк отмечал своё 100 – летие, Иван Максимович напомнил городским властям о том, что зоопарк нуждается в финансовой поддержке.</w:t>
      </w:r>
    </w:p>
    <w:p>
      <w:pPr>
        <w:pStyle w:val="Heading"/>
        <w:ind w:left="360" w:hanging="0"/>
        <w:jc w:val="both"/>
        <w:rPr>
          <w:b w:val="false"/>
          <w:b w:val="false"/>
          <w:bCs w:val="false"/>
        </w:rPr>
      </w:pPr>
      <w:r>
        <w:rPr>
          <w:b w:val="false"/>
          <w:bCs w:val="false"/>
        </w:rPr>
        <w:t xml:space="preserve">   </w:t>
      </w:r>
      <w:r>
        <w:rPr>
          <w:b w:val="false"/>
          <w:bCs w:val="false"/>
        </w:rPr>
        <w:t>Коллектив зоопарка чтит память своего заботливого друга и требовательного куратора. По своей инициативе центральную аллею зоопарка  мы назвали именем Канаева. Здесь же установлена мемориальная доска с краткими биографическими данными Ивана Максимовича. Мы стараемся продолжить начатое им строительство, следовать его советам, работать так, чтобы наши маленькие и взрослые посетители, побывав у нас в гостях, ощутили радость бытия, прониклись желанием беречь мир природы, «братьев наших меньших» и просто отдохнули от суеты – сует  однообразных будней.»</w:t>
      </w:r>
    </w:p>
    <w:p>
      <w:pPr>
        <w:pStyle w:val="Heading"/>
        <w:ind w:left="360" w:hanging="0"/>
        <w:jc w:val="both"/>
        <w:rPr>
          <w:b w:val="false"/>
          <w:b w:val="false"/>
          <w:bCs w:val="false"/>
        </w:rPr>
      </w:pPr>
      <w:r>
        <w:rPr>
          <w:b w:val="false"/>
          <w:bCs w:val="false"/>
        </w:rPr>
      </w:r>
    </w:p>
    <w:p>
      <w:pPr>
        <w:pStyle w:val="Heading"/>
        <w:ind w:left="360" w:hanging="0"/>
        <w:rPr>
          <w:b w:val="false"/>
          <w:b w:val="false"/>
          <w:bCs w:val="false"/>
        </w:rPr>
      </w:pPr>
      <w:r>
        <w:rPr>
          <w:b w:val="false"/>
          <w:bCs w:val="false"/>
        </w:rPr>
        <w:t>ХХХ</w:t>
      </w:r>
    </w:p>
    <w:p>
      <w:pPr>
        <w:pStyle w:val="Heading"/>
        <w:ind w:left="360" w:hanging="0"/>
        <w:jc w:val="both"/>
        <w:rPr>
          <w:b w:val="false"/>
          <w:b w:val="false"/>
          <w:bCs w:val="false"/>
        </w:rPr>
      </w:pPr>
      <w:r>
        <w:rPr>
          <w:b w:val="false"/>
          <w:bCs w:val="false"/>
        </w:rPr>
        <w:t xml:space="preserve">  </w:t>
      </w:r>
      <w:r>
        <w:rPr>
          <w:b w:val="false"/>
          <w:bCs w:val="false"/>
        </w:rPr>
        <w:t xml:space="preserve">В помещении  хищных  животных зоопарка висит полотнище с поэтическим призывом: «Берегите всех зверей внутри природы. Убивайте лишь зверей внутри себя». </w:t>
      </w:r>
    </w:p>
    <w:p>
      <w:pPr>
        <w:pStyle w:val="Heading"/>
        <w:ind w:left="360" w:hanging="0"/>
        <w:jc w:val="both"/>
        <w:rPr/>
      </w:pPr>
      <w:r>
        <w:rPr>
          <w:b w:val="false"/>
          <w:bCs w:val="false"/>
        </w:rPr>
        <w:t xml:space="preserve">  </w:t>
      </w:r>
      <w:r>
        <w:rPr>
          <w:b w:val="false"/>
          <w:bCs w:val="false"/>
        </w:rPr>
        <w:t xml:space="preserve">Николаевский зоопарк по праву считается лучшим в Украине. На его рабочем счету, а работает зоопарк без выходных,  множество наград. В т.ч. международных: «Хрустальный Рог изобилия» от Международного Академического Рейтинга популярности и качества «Золотая Фортуна» (2003 г.), В этом же году Николаевский зоопарк удостоился чести быть принятым во Всемирную Ассоциацию Зоопарков и Аквариумов – </w:t>
      </w:r>
      <w:r>
        <w:rPr>
          <w:b w:val="false"/>
          <w:bCs w:val="false"/>
          <w:lang w:val="en-US"/>
        </w:rPr>
        <w:t>WAZA</w:t>
      </w:r>
      <w:r>
        <w:rPr>
          <w:b w:val="false"/>
          <w:bCs w:val="false"/>
        </w:rPr>
        <w:t xml:space="preserve"> – единственный член  </w:t>
      </w:r>
      <w:r>
        <w:rPr>
          <w:b w:val="false"/>
          <w:bCs w:val="false"/>
          <w:lang w:val="en-US"/>
        </w:rPr>
        <w:t>WAZA</w:t>
      </w:r>
      <w:r>
        <w:rPr>
          <w:b w:val="false"/>
          <w:bCs w:val="false"/>
        </w:rPr>
        <w:t xml:space="preserve"> от Украины. Коллектив зоопарка награждён  Всеукраинским фондом «Украинское народное посольство» Золотой медалью «За высокий профессионализм», а директор - В.Н.Топчий – Заслуженный работник культуры Украины - орденом Святого Николая Чудотворца 3-й степени. </w:t>
      </w:r>
    </w:p>
    <w:p>
      <w:pPr>
        <w:pStyle w:val="Heading"/>
        <w:ind w:left="360" w:hanging="0"/>
        <w:jc w:val="both"/>
        <w:rPr>
          <w:b w:val="false"/>
          <w:b w:val="false"/>
          <w:bCs w:val="false"/>
        </w:rPr>
      </w:pPr>
      <w:r>
        <w:rPr>
          <w:b w:val="false"/>
          <w:bCs w:val="false"/>
        </w:rPr>
        <w:t xml:space="preserve"> </w:t>
      </w:r>
      <w:r>
        <w:rPr>
          <w:b w:val="false"/>
          <w:bCs w:val="false"/>
        </w:rPr>
        <w:t>Зоопарк - уникальная достопримечательность Николаева. Посмотреть её приезжают  наши соседи из Херсона, Одессы, Кировограда, а также гости из Крыма, Киева, России и дальнего зарубежья.</w:t>
      </w:r>
    </w:p>
    <w:p>
      <w:pPr>
        <w:pStyle w:val="Heading"/>
        <w:ind w:left="360" w:hanging="0"/>
        <w:jc w:val="both"/>
        <w:rPr/>
      </w:pPr>
      <w:r>
        <w:rPr/>
        <w:t xml:space="preserve">  </w:t>
      </w:r>
      <w:r>
        <w:rPr/>
        <w:t xml:space="preserve">Марина Михайловна Шалаева </w:t>
      </w:r>
      <w:r>
        <w:rPr>
          <w:b w:val="false"/>
          <w:bCs w:val="false"/>
        </w:rPr>
        <w:t xml:space="preserve"> - мастер ремонтно-строительной группы зоопарка.</w:t>
      </w:r>
    </w:p>
    <w:p>
      <w:pPr>
        <w:pStyle w:val="Heading"/>
        <w:ind w:left="360" w:hanging="0"/>
        <w:jc w:val="both"/>
        <w:rPr>
          <w:b w:val="false"/>
          <w:b w:val="false"/>
          <w:bCs w:val="false"/>
        </w:rPr>
      </w:pPr>
      <w:r>
        <w:rPr>
          <w:b w:val="false"/>
          <w:bCs w:val="false"/>
        </w:rPr>
        <w:t xml:space="preserve"> </w:t>
      </w:r>
      <w:r>
        <w:rPr>
          <w:b w:val="false"/>
          <w:bCs w:val="false"/>
        </w:rPr>
        <w:t>« Еженедельно утром Иван Максимович проводил в зоопарке планёрки. В любую погоду, в снег, в дождь, в спеку - точно в назначенный час и день. Всех ответственных за объекты руководителей предприятий, прорабов, строителей знал по имени и отчеству. С рядовыми рабочими, работниками зоопарка был вежлив, внимателен. Нередко приходил на стройку и в выходные дни. Контролировал состояние техники безопасности, ход строительных работ, решал все возникающие вопросы на месте. Мне Иван Максимович доверял. По его просьбе я осуществляла технический надзор за ходом работ. Канаев следил, чтобы каждый день на каждом объекте отмечалось, что сделано. Все под его началом «ходили по струнке», как ученики в школе. Иван Максимович разбирался в строительстве не хуже профессионала, замечал «свежим глазом», что сделано не так. Некачественную работу требовал переделать за счёт подрядчика.</w:t>
      </w:r>
    </w:p>
    <w:p>
      <w:pPr>
        <w:pStyle w:val="Heading"/>
        <w:ind w:left="360" w:hanging="0"/>
        <w:jc w:val="both"/>
        <w:rPr>
          <w:b w:val="false"/>
          <w:b w:val="false"/>
          <w:bCs w:val="false"/>
        </w:rPr>
      </w:pPr>
      <w:r>
        <w:rPr>
          <w:b w:val="false"/>
          <w:bCs w:val="false"/>
        </w:rPr>
        <w:t xml:space="preserve">  </w:t>
      </w:r>
      <w:r>
        <w:rPr>
          <w:b w:val="false"/>
          <w:bCs w:val="false"/>
        </w:rPr>
        <w:t>Канаев учил и нас, работников зоопарка, и  строителей помогать друг другу в работе. Говорил: « Марина, если кто не хочет помогать товарищу, говори мне». Никто этого его требования не нарушал. Помогать друг другу в работе, стало у нас нормой. Ко всему, что происходило на строительстве, Иван Максимович относился бережно, как к личному имуществу. Красный асфальт, которым заасфальтирована центральная аллея зоопарка, ( мы назвали её именем Канаева) тогда был дорогостоящим дефицитом. Иван Максимович  приложил немало усилий, чтобы «достать» его. Говорил нам с гордостью, что красным асфальтом в Николаеве заасфальтирована только площадь Ленина в центре города. И очень просил беречь заасфальтированную красным асфальтом аллею, не пускать по ней лошадей.</w:t>
      </w:r>
    </w:p>
    <w:p>
      <w:pPr>
        <w:pStyle w:val="Heading"/>
        <w:ind w:left="360" w:hanging="0"/>
        <w:jc w:val="both"/>
        <w:rPr>
          <w:b w:val="false"/>
          <w:b w:val="false"/>
          <w:bCs w:val="false"/>
        </w:rPr>
      </w:pPr>
      <w:r>
        <w:rPr>
          <w:b w:val="false"/>
          <w:bCs w:val="false"/>
        </w:rPr>
        <w:t xml:space="preserve">  </w:t>
      </w:r>
      <w:r>
        <w:rPr>
          <w:b w:val="false"/>
          <w:bCs w:val="false"/>
        </w:rPr>
        <w:t>Иван Максимович  хорошо разбирался в растениях. Видно было, что он любит  животный и растительный мир. Знал, какие растения и как лучше поливать, подкармливать, ухаживать за ними. И ещё он был удивительно внимательным, добрым человеком, хотя и был строгим.  В разгар строительства зоопарка, у меня заболели родители. Жили они в западной Украине. Это было время всеобщего дефицита, в т.ч. и авиа билетов. Иван Максимович  сам предложил мне  «достать» ( тогда всё «доставали») билет на самолёт . И я смогла свидеться со своими родителями.</w:t>
      </w:r>
    </w:p>
    <w:p>
      <w:pPr>
        <w:pStyle w:val="Heading"/>
        <w:ind w:left="360" w:hanging="0"/>
        <w:jc w:val="both"/>
        <w:rPr/>
      </w:pPr>
      <w:r>
        <w:rPr>
          <w:b w:val="false"/>
          <w:bCs w:val="false"/>
        </w:rPr>
        <w:t xml:space="preserve">  </w:t>
      </w:r>
      <w:r>
        <w:rPr>
          <w:b w:val="false"/>
          <w:bCs w:val="false"/>
        </w:rPr>
        <w:t xml:space="preserve">В 80-х годах Канаев  работал в Южной Академии. В день его рождения  14 сентября я пошла его поздравить. Увидела Ивана Максимовича в коридоре Академии. Он был тронут, поблагодарил за внимание, за цветы. Мы прошлись с ним до остановки  трамвая. Иван Максимович остался навсегда в моей памяти, стоящим с букетом у окна уходящего трамвая.»   </w:t>
      </w:r>
    </w:p>
    <w:p>
      <w:pPr>
        <w:pStyle w:val="Heading"/>
        <w:ind w:left="360" w:hanging="0"/>
        <w:jc w:val="both"/>
        <w:rPr/>
      </w:pPr>
      <w:r>
        <w:rPr>
          <w:b w:val="false"/>
          <w:bCs w:val="false"/>
        </w:rPr>
        <w:t xml:space="preserve">   </w:t>
      </w:r>
      <w:r>
        <w:rPr/>
        <w:t>Валентина Макаровна Якунина –</w:t>
      </w:r>
      <w:r>
        <w:rPr>
          <w:b w:val="false"/>
          <w:bCs w:val="false"/>
        </w:rPr>
        <w:t xml:space="preserve"> заместитель заведующего отделом хищных животных зоопарка.</w:t>
      </w:r>
    </w:p>
    <w:p>
      <w:pPr>
        <w:pStyle w:val="Heading"/>
        <w:ind w:left="360" w:hanging="0"/>
        <w:jc w:val="both"/>
        <w:rPr>
          <w:b w:val="false"/>
          <w:b w:val="false"/>
          <w:bCs w:val="false"/>
        </w:rPr>
      </w:pPr>
      <w:r>
        <w:rPr>
          <w:b w:val="false"/>
          <w:bCs w:val="false"/>
        </w:rPr>
        <w:t xml:space="preserve">  </w:t>
      </w:r>
      <w:r>
        <w:rPr>
          <w:b w:val="false"/>
          <w:bCs w:val="false"/>
        </w:rPr>
        <w:t xml:space="preserve">«С Канаевым мы,  кадровые старожилы зоопарка, осваивали новую территорию, начали строить административное здание. Помню, как он говорил: «Напротив  - автовокзал. В зоопарк будут приходить горожане и гости Николаева. Это будет уникальное место в городе». Иван Максимович постоянно приходил в зоопарк.  Мне запомнилась первая встреча с Владимиром Александровичем Васляевым и Иваном Максимовичем Канаевым, что называется «лицом к лицу». Это был 1974 год.  Я была дежурной по зоопарку. Ночью прошёл дождь. На территории вырыли котлованы для будущих прудов. Раскисшая глина, месиво. Приехали Васляев и Канаев. А за ними и начальники строительных предприятий. Все в туфлях. На объект  - не пройти. Грязюка. </w:t>
      </w:r>
    </w:p>
    <w:p>
      <w:pPr>
        <w:pStyle w:val="Heading"/>
        <w:ind w:left="360" w:hanging="0"/>
        <w:jc w:val="both"/>
        <w:rPr>
          <w:b w:val="false"/>
          <w:b w:val="false"/>
          <w:bCs w:val="false"/>
        </w:rPr>
      </w:pPr>
      <w:r>
        <w:rPr>
          <w:b w:val="false"/>
          <w:bCs w:val="false"/>
        </w:rPr>
        <w:t xml:space="preserve">  </w:t>
      </w:r>
      <w:r>
        <w:rPr>
          <w:b w:val="false"/>
          <w:bCs w:val="false"/>
        </w:rPr>
        <w:t>Я предложила Владимиру Александровичу и Ивану Максимовичу резиновые сапоги. Они закатили брюки, надели резиновые сапоги и пошли туда, где рыли котлованы. На месте решили все вопросы с руководителями строительных предприятий. Владимир Александрович сказал, что «обязательно придёт в зоопарк с внучкой, сфотографирует её у клетки со львятами.»</w:t>
      </w:r>
    </w:p>
    <w:p>
      <w:pPr>
        <w:pStyle w:val="Heading"/>
        <w:jc w:val="both"/>
        <w:rPr>
          <w:b w:val="false"/>
          <w:b w:val="false"/>
          <w:bCs w:val="false"/>
        </w:rPr>
      </w:pPr>
      <w:r>
        <w:rPr>
          <w:b w:val="false"/>
          <w:bCs w:val="false"/>
        </w:rPr>
        <w:t xml:space="preserve">      </w:t>
      </w:r>
      <w:r>
        <w:rPr>
          <w:b w:val="false"/>
          <w:bCs w:val="false"/>
        </w:rPr>
        <w:t>Канаев распорядился, чтобы на планёрках работники служб зоопарка садились рядом с руководителями предприятий, ответственными за строительство объектов. И, если кто-либо из руководителей докладывает не то, что есть на самом деле, чтобы работники зоопарка поднимали руку и вносили ясность в сложившуюся ситуацию. Выдавать желаемое за действительное  было себе дороже. Помню, как руководителя, ответственного за строительство помещения для барсов,  Канаев на планёрке спросил: «знает ли он, где обитают снежные барсы, какой климат, условия содержания необходимы этому зверю?». Тот не знал, что ответить. Иван Максимович посоветовал руководителю почитать соответствующую литературу. Чтобы строить – надо знать.</w:t>
      </w:r>
    </w:p>
    <w:p>
      <w:pPr>
        <w:pStyle w:val="Heading"/>
        <w:jc w:val="both"/>
        <w:rPr>
          <w:b w:val="false"/>
          <w:b w:val="false"/>
          <w:bCs w:val="false"/>
        </w:rPr>
      </w:pPr>
      <w:r>
        <w:rPr>
          <w:b w:val="false"/>
          <w:bCs w:val="false"/>
        </w:rPr>
        <w:t xml:space="preserve">  </w:t>
      </w:r>
      <w:r>
        <w:rPr>
          <w:b w:val="false"/>
          <w:bCs w:val="false"/>
        </w:rPr>
        <w:t xml:space="preserve">Строительство помещения для снежных барсов проходило с большими трудностями. «Барсятников» в образцовых  зоопарках страны, а зарубежных тем более, никто из работников зоопарка и кураторов строительства не видел. У нас первоначально построили помещение для барсов с винтообразной лестницей. Туда, на высоту якобы будет выходить снежный барс. Картинка представлялась красивая. Построили круглое помещение высотой в 3 метра. Именно тогда меня  направили в командировку в Каунас, там был замечательный зоопарк, оборудованный в соответствии с требованиями науки и передовой зоопарковской практики. Дирекция Каунасского зоопарка обещала нам передать одного снежного барса. Я встретилась с директором. Он поинтересовался в каком помещении будет обитать барс, которого хозяева предполагают нам передать.  Я показала ему фотографии только что построенного вольера в нашем зоопарке, директор каунасского зоопарка  ужаснулся: </w:t>
      </w:r>
    </w:p>
    <w:p>
      <w:pPr>
        <w:pStyle w:val="Heading"/>
        <w:numPr>
          <w:ilvl w:val="0"/>
          <w:numId w:val="4"/>
        </w:numPr>
        <w:jc w:val="both"/>
        <w:rPr>
          <w:b w:val="false"/>
          <w:b w:val="false"/>
          <w:bCs w:val="false"/>
        </w:rPr>
      </w:pPr>
      <w:r>
        <w:rPr>
          <w:b w:val="false"/>
          <w:bCs w:val="false"/>
        </w:rPr>
        <w:t>Представьте, барс  взобрался на такую высоту… В случае не предвиденных обстоятельств, как вы будете его оттуда доставать? Ваше помещение для содержания барсов непригодно. Когда построите соответствующий нормам и требованиям вольер для барса, тогда и будем вести речь о его передаче Николаевскому зоопарку, - завершил разговор директор зоопарка в Каунасе. Я попросила копии технической документации строительства помещения для барсов</w:t>
      </w:r>
    </w:p>
    <w:p>
      <w:pPr>
        <w:pStyle w:val="Heading"/>
        <w:jc w:val="both"/>
        <w:rPr>
          <w:b w:val="false"/>
          <w:b w:val="false"/>
          <w:bCs w:val="false"/>
        </w:rPr>
      </w:pPr>
      <w:r>
        <w:rPr>
          <w:b w:val="false"/>
          <w:bCs w:val="false"/>
        </w:rPr>
        <w:t xml:space="preserve">  </w:t>
      </w:r>
      <w:r>
        <w:rPr>
          <w:b w:val="false"/>
          <w:bCs w:val="false"/>
        </w:rPr>
        <w:t xml:space="preserve">Вернувшись в Николаев,  доложила своему директору, что барса нам не видать, если мы не построим новое помещение,. соответствующее правилам   содержания этого редкого зверя. И на свой страх и риск принялась рушить начатое ранее строительство «барсятника». Такого своеволия Канаев не ожидал. Был возмущён предельно. Но когда мы с заместителем директора по зоочасти Юрием Евгеньевичем Кириченко подробно рассказали о преимуществах вольера для содержания снежных барсов в зоопарке Каунаса, требование его директора передать имеющегося у них снежного барса только при условии надлежащего его содержанию помещения, Иван Максимович  с нами согласился. И снова  - работа «до седьмого пота». Во имя благородной цели – построить в Николаеве самый лучший в стране зоопарк. Мы были энтузиастами» .     </w:t>
      </w:r>
    </w:p>
    <w:p>
      <w:pPr>
        <w:pStyle w:val="Heading"/>
        <w:rPr/>
      </w:pPr>
      <w:r>
        <w:rPr/>
        <w:t>Часть 5.</w:t>
      </w:r>
    </w:p>
    <w:p>
      <w:pPr>
        <w:pStyle w:val="Heading"/>
        <w:rPr/>
      </w:pPr>
      <w:r>
        <w:rPr/>
        <w:t xml:space="preserve">Достойное имя </w:t>
      </w:r>
    </w:p>
    <w:p>
      <w:pPr>
        <w:pStyle w:val="Normal"/>
        <w:jc w:val="center"/>
        <w:rPr>
          <w:b/>
          <w:b/>
          <w:bCs/>
          <w:sz w:val="28"/>
        </w:rPr>
      </w:pPr>
      <w:r>
        <w:rPr>
          <w:b/>
          <w:bCs/>
          <w:sz w:val="28"/>
        </w:rPr>
      </w:r>
    </w:p>
    <w:p>
      <w:pPr>
        <w:pStyle w:val="Subtitle"/>
        <w:jc w:val="both"/>
        <w:rPr>
          <w:b w:val="false"/>
          <w:b w:val="false"/>
          <w:bCs w:val="false"/>
        </w:rPr>
      </w:pPr>
      <w:r>
        <w:rPr>
          <w:i w:val="false"/>
          <w:iCs w:val="false"/>
        </w:rPr>
        <w:t>Николай</w:t>
      </w:r>
      <w:r>
        <w:rPr/>
        <w:t xml:space="preserve">  </w:t>
      </w:r>
      <w:r>
        <w:rPr>
          <w:i w:val="false"/>
          <w:iCs w:val="false"/>
        </w:rPr>
        <w:t xml:space="preserve">Михайлович Шовкопляс – </w:t>
      </w:r>
      <w:r>
        <w:rPr>
          <w:b w:val="false"/>
          <w:bCs w:val="false"/>
          <w:i w:val="false"/>
          <w:iCs w:val="false"/>
        </w:rPr>
        <w:t xml:space="preserve"> 1965г – первый секретарь Центрального РК ЛКСМУ.1967г -  первый секретарь Николаевского горкома ЛКСМУ. Позже – работа на руководящих должностях в советских,  партийных органах, в областном комитете народного контроля.</w:t>
      </w:r>
      <w:r>
        <w:rPr>
          <w:i w:val="false"/>
          <w:iCs w:val="false"/>
        </w:rPr>
        <w:t xml:space="preserve">                                                                  </w:t>
      </w:r>
    </w:p>
    <w:p>
      <w:pPr>
        <w:pStyle w:val="Subtitle"/>
        <w:rPr>
          <w:b w:val="false"/>
          <w:b w:val="false"/>
          <w:bCs w:val="false"/>
        </w:rPr>
      </w:pPr>
      <w:r>
        <w:rPr>
          <w:b w:val="false"/>
          <w:bCs w:val="false"/>
        </w:rPr>
        <w:t xml:space="preserve">                                                               </w:t>
      </w:r>
      <w:r>
        <w:rPr>
          <w:b w:val="false"/>
          <w:bCs w:val="false"/>
        </w:rPr>
        <w:t>« Гусь, пролетая, оставляет шум,</w:t>
      </w:r>
    </w:p>
    <w:p>
      <w:pPr>
        <w:pStyle w:val="Subtitle"/>
        <w:rPr>
          <w:b w:val="false"/>
          <w:b w:val="false"/>
          <w:bCs w:val="false"/>
        </w:rPr>
      </w:pPr>
      <w:r>
        <w:rPr>
          <w:b w:val="false"/>
          <w:bCs w:val="false"/>
        </w:rPr>
        <w:t xml:space="preserve">                                                                 </w:t>
      </w:r>
      <w:r>
        <w:rPr>
          <w:b w:val="false"/>
          <w:bCs w:val="false"/>
        </w:rPr>
        <w:t>а человек после смерти – имя»</w:t>
      </w:r>
    </w:p>
    <w:p>
      <w:pPr>
        <w:pStyle w:val="Subtitle"/>
        <w:rPr>
          <w:b w:val="false"/>
          <w:b w:val="false"/>
          <w:bCs w:val="false"/>
        </w:rPr>
      </w:pPr>
      <w:r>
        <w:rPr>
          <w:b w:val="false"/>
          <w:bCs w:val="false"/>
        </w:rPr>
        <w:t xml:space="preserve">                                                                 </w:t>
      </w:r>
      <w:r>
        <w:rPr>
          <w:b w:val="false"/>
          <w:bCs w:val="false"/>
        </w:rPr>
        <w:t>Китайская пословица.</w:t>
      </w:r>
    </w:p>
    <w:p>
      <w:pPr>
        <w:pStyle w:val="Subtitle"/>
        <w:rPr>
          <w:b w:val="false"/>
          <w:b w:val="false"/>
          <w:bCs w:val="false"/>
        </w:rPr>
      </w:pPr>
      <w:r>
        <w:rPr>
          <w:b w:val="false"/>
          <w:bCs w:val="false"/>
        </w:rPr>
      </w:r>
    </w:p>
    <w:p>
      <w:pPr>
        <w:pStyle w:val="Subtitle"/>
        <w:jc w:val="both"/>
        <w:rPr/>
      </w:pPr>
      <w:r>
        <w:rPr>
          <w:b w:val="false"/>
          <w:bCs w:val="false"/>
          <w:i w:val="false"/>
          <w:iCs w:val="false"/>
        </w:rPr>
        <w:t xml:space="preserve"> </w:t>
      </w:r>
      <w:r>
        <w:rPr>
          <w:b w:val="false"/>
          <w:bCs w:val="false"/>
          <w:i w:val="false"/>
          <w:iCs w:val="false"/>
        </w:rPr>
        <w:t>«</w:t>
      </w:r>
      <w:r>
        <w:rPr>
          <w:b w:val="false"/>
          <w:bCs w:val="false"/>
          <w:i w:val="false"/>
        </w:rPr>
        <w:t xml:space="preserve">Город Николаев знает немало славных имён людей, вписавших яркие  страницы в его историю. Достойное место среди них, несомненно , занимает Иван Максимович Канаев, длительное время работавший в партийных и советских органах города. Познакомились мы  в ноябре 1965 года при довольно необычных обстоятельствах. В то время я после окончания Николаевского кораблестроительного института (НКИ) несколько лет работал в Николаеве конструктором ЦКБМ (ПКБ «Прогресс»).  Активно участвовал в общественной работе. Был избран секретарём комитета комсомола ЦКБМ и членом бюро Центрального райкома комсомола, вступил в члены КПСС. </w:t>
      </w:r>
    </w:p>
    <w:p>
      <w:pPr>
        <w:pStyle w:val="Normal"/>
        <w:ind w:firstLine="360"/>
        <w:jc w:val="both"/>
        <w:rPr>
          <w:sz w:val="28"/>
        </w:rPr>
      </w:pPr>
      <w:r>
        <w:rPr>
          <w:sz w:val="28"/>
        </w:rPr>
        <w:t>В начале ноября 1965 г. меня пригласили в райком партии и сообщили, что бюро райкома намерено рекомендовать меня на должность первого секретаря райкома комсомола, на что я ответил отказом. Считал, что начинать комсомольскую карьеру в 26 лет поздновато. А, главное, мне нравилась работа конструктора. У меня она неплохо получалась. Я должен был получить досрочно первую категорию. Да и зарплата  конструктора была существенно выше, чем у секретаря райкома комсомола. Для моей семьи с маленьким ребёнком это было немаловажно.</w:t>
      </w:r>
    </w:p>
    <w:p>
      <w:pPr>
        <w:pStyle w:val="Normal"/>
        <w:ind w:firstLine="360"/>
        <w:jc w:val="both"/>
        <w:rPr>
          <w:sz w:val="28"/>
        </w:rPr>
      </w:pPr>
      <w:r>
        <w:rPr>
          <w:sz w:val="28"/>
        </w:rPr>
        <w:t>Со мной ещё несколько раз довольно настоятельно беседовали в райкоме и горкоме партии. На собеседовании у второго секретаря горкома КПУ И.М. Канаева, он не стал слушать мои возражения. И даже пригрозил исключить меня из партии, если я не соглашусь с мнением партийных органов. Из его кабинета я вышел с тяжёлым чувством и твёрдой решимостью стоять на своём до конца. Таким было моё первое знакомство с Иваном Максимовичем. Наконец, меня вызвали к первому секретарю горкома партии В.А.Васляеву. После беседы с Канаевым ничего хорошего от предстоящей встречи я не ждал. Но, к моему удивлению, Владимир Александрович не только внимательно выслушал меня, но и согласился с моими доводами. После чего меня оставили в покое.</w:t>
      </w:r>
    </w:p>
    <w:p>
      <w:pPr>
        <w:pStyle w:val="Normal"/>
        <w:ind w:firstLine="360"/>
        <w:jc w:val="both"/>
        <w:rPr>
          <w:sz w:val="28"/>
        </w:rPr>
      </w:pPr>
      <w:r>
        <w:rPr>
          <w:sz w:val="28"/>
        </w:rPr>
        <w:t>11 декабря 1965 года на районной комсомольской конференции произошло непредвиденное. Кандидатура, рекомендованная на должность первого секретаря  РК ЛКСМУ,  была отвергнута. Меня срочно вызвали на заседание бюро райкома партии. Первый секретарь райкома партии сообщил, что в сложившейся ситуации бюро  РК КПУ приняло решение вновь рекомендовать меня первым секретарём райкома комсомола. Что вопрос согласован с обкомом и горкомом партии, обкомом ЛКСМУ. Как коммунист я обязан подчиниться принятому решению. Выбора у меня не было. На состоявшемся после конференции организационном  пленуме я был избран первым секретарём Центрального райкома комсомола Николаева.</w:t>
      </w:r>
    </w:p>
    <w:p>
      <w:pPr>
        <w:pStyle w:val="Normal"/>
        <w:ind w:firstLine="360"/>
        <w:jc w:val="both"/>
        <w:rPr>
          <w:sz w:val="28"/>
        </w:rPr>
      </w:pPr>
      <w:r>
        <w:rPr>
          <w:sz w:val="28"/>
        </w:rPr>
        <w:t>После я опять проходил собеседование в горкоме партии. На этот раз И.М.Канаев уже с доброжелательной улыбкой сказал: «Как видишь, мнение делегатов комсомольской конференции совпало с позицией партийных органов. Они сами поставили точку в нашем споре». Иван Максимович обстоятельно рассказал мне  об особенностях района. Дал несколько практических советов, как лучше организовать работу, на что обратить внимание. Его советы очень пригодились мне. Центральный район  специфичный. Здесь сосредоточено много немногочисленных трудовых коллективов, игравших важную роль в управлении городским хозяйством и обслуживании горожан. Аналогичной тому была и структура комсомольских организаций, включавших  почти половину первичных комсомольских организаций города. Причём, большинство из них - численностью от 3 до 25  комсомольцев. Это серьёзно осложняло работу небольшого аппарата  ( 6  ответственных работников)  райкома комсомола. Положение усугублялось и тем, что  в райкоме комсомола прежде сменилось несколько секретарей и работников.</w:t>
      </w:r>
    </w:p>
    <w:p>
      <w:pPr>
        <w:pStyle w:val="Normal"/>
        <w:ind w:firstLine="360"/>
        <w:jc w:val="both"/>
        <w:rPr>
          <w:sz w:val="28"/>
        </w:rPr>
      </w:pPr>
      <w:r>
        <w:rPr>
          <w:sz w:val="28"/>
        </w:rPr>
        <w:t>Как  советовал И.М.Канаев,  мы усилили работу с комсомольским активом. Старались чаще бывать в первичных организациях. Постоянно участвовали в подготовке и проведении комсомольских собраний, заседаний бюро и комитетов. Оказывали практическую помощь на местах. Организовали учёбу секретарей комсомольских организаций. Установили действенный контроль за выполнением принятых решений. Постепенно в комсомольских организациях укрепилась дисциплина. Регулярно стали проходить комсомольские собрания. Молодежь района стала активней  участвовать в трудовом соревновании. Свыше 3-х тысяч юношей и девушек района  включились  в движение за коммунистическое отношение к труду. Вскоре имена передовых тружеников – комсомольцев района были занесены на городскую Доску Почёта.</w:t>
      </w:r>
    </w:p>
    <w:p>
      <w:pPr>
        <w:pStyle w:val="Normal"/>
        <w:ind w:firstLine="360"/>
        <w:jc w:val="both"/>
        <w:rPr/>
      </w:pPr>
      <w:r>
        <w:rPr>
          <w:sz w:val="28"/>
        </w:rPr>
        <w:t>По инициативе райкома комсомола школьники включились в соревнование по сбору металлолома для строительства тепловоза имени погибших пионеров – героев  Вити Хоменко и Шуры Кобера, активных участников патриотической подпольной организации, действовавшей в Николаеве в годы фашистской оккупации. До Великой Отечественной войны  Витя Хоменко учился в школе № 5 Центрального района. За короткое время школьники собрали свыше 350 тонн металлолома. По предложению райкома комсомола министерство путей сообщения СССР присвоило имя николаевских пионеров – героев тепловозу ТЭП – 10Л 090/ 091 Одесской железной дороги и поручило Луганскому тепловозостроительному заводу сделать на нём соответствующую надпись. В дни работы Х</w:t>
      </w:r>
      <w:r>
        <w:rPr>
          <w:sz w:val="28"/>
          <w:lang w:val="en-US"/>
        </w:rPr>
        <w:t>V</w:t>
      </w:r>
      <w:r>
        <w:rPr>
          <w:sz w:val="28"/>
        </w:rPr>
        <w:t xml:space="preserve"> съезда ВЛКСМ тепловоз «Имени Вити Хоменко и Шуры Кобера – связных Николаевского подпольного центра» был передан железнодорожникам. </w:t>
      </w:r>
    </w:p>
    <w:p>
      <w:pPr>
        <w:pStyle w:val="Normal"/>
        <w:ind w:firstLine="360"/>
        <w:jc w:val="both"/>
        <w:rPr>
          <w:sz w:val="28"/>
        </w:rPr>
      </w:pPr>
      <w:r>
        <w:rPr>
          <w:sz w:val="28"/>
        </w:rPr>
        <w:t>Вскоре  по просьбе райкома комсомола руководство Одесской железной дороги направило красавец – тепловоз в г. Николаев. На перроне железнодорожного вокзала мы организовали торжественную встречу. После торжественного митинга к тепловозу прицепили несколько пассажирских вагонов с лучшими сборщиками металлолома. Тепловоз провёз их до станции Гороховка и обратно. Надо было видеть счастливые лица детей, гордившихся результатами своего труда! Работа райкома комсомола стала  получать положительную оценку райкома партии, вышестоящих комсомольских и партийных органов.</w:t>
      </w:r>
    </w:p>
    <w:p>
      <w:pPr>
        <w:pStyle w:val="Normal"/>
        <w:ind w:firstLine="360"/>
        <w:jc w:val="both"/>
        <w:rPr>
          <w:sz w:val="28"/>
        </w:rPr>
      </w:pPr>
      <w:r>
        <w:rPr>
          <w:sz w:val="28"/>
        </w:rPr>
        <w:t>В феврале 1967 года меня пригласили  ко второму  секретарю горкома партии И.М.Канаеву В ходе беседы Иван Максимович задал мне несколько вопросов, продемонстрировав хорошую осведомлённость о делах не только  в районе, но и в районной комсомольской организации. Спросил  моё мнение о работе горкома комсомола. А потом сообщил: « Бюро горкома партии намерено рекомендовать тебя на должность первого секретаря горкома комсомола. Надеюсь, на этот раз ты не будешь возражать?»  В ответ я сказал, что среди комсомольского актива города я относительно новый человек и что среди комсомольских работников есть более опытные товарищи, которые вполне могут возглавить комсомольскую организацию. Канаев сказал: «Всё это так. Но бюро горкома партии остановило свой выбор на твоей кандидатуре».</w:t>
      </w:r>
    </w:p>
    <w:p>
      <w:pPr>
        <w:pStyle w:val="Normal"/>
        <w:ind w:firstLine="360"/>
        <w:jc w:val="both"/>
        <w:rPr>
          <w:sz w:val="28"/>
        </w:rPr>
      </w:pPr>
      <w:r>
        <w:rPr>
          <w:sz w:val="28"/>
        </w:rPr>
        <w:t>Я ответил, что рассматриваю это предложение, как высокое доверие и если мнение бюро горкома партии поддержит комсомольский актив города, сделаю всё, чтобы его оправдать. 4 марта 1967 г. я был избран первым секретарём Николаевского горкома ЛКСМУ. Буквально на следующий день после моего избрания И.М. Канаев беседовал со мной обстоятельно.  Подробно рассказал о социально- экономической обстановке в городе, о работе партийных, советских и хозяйственных органов, месте и роли городской комсомольской организации в решении стоящих задач. Иван Максимович дал  мне много полезных практических советов, касающихся работы горкома комсомола. Охарактеризовал работу и личные качества секретарей горкома, райкомов и крупных комитетов комсомола. Детально изложил позицию горкома партии по дальнейшему совершенствованию работы с молодёжью. В частности, по активизации социалистического соревнования среди молодёжи. Нас ожидала напряжённая работа - подготовка к 50-летию советской власти, полувековому юбилею комсомола и 100-летию со дня рождения В.И.Ленина. Для меня эта беседа Канаева стала программой работы в горкоме  комсомола.</w:t>
      </w:r>
    </w:p>
    <w:p>
      <w:pPr>
        <w:pStyle w:val="Normal"/>
        <w:ind w:firstLine="360"/>
        <w:jc w:val="both"/>
        <w:rPr>
          <w:sz w:val="28"/>
        </w:rPr>
      </w:pPr>
      <w:r>
        <w:rPr>
          <w:sz w:val="28"/>
        </w:rPr>
        <w:t>Надо сказать, что в городе, ещё до моего прихода в горком комсомола, сложились хорошие традиции организаторской и массово-политической работы с молодёжью: шефство комсомола над сдаточными объектами, ежегодные празднования дня освобождения Николаева от фашисткой оккупации, дня советской молодёжи, дня призывника. Торжественно проводились недели памяти героев, уроки мужества, встречи молодёжи с ветеранами Великой Отечественной войны и труда, партии и комсомола, военно-спортивная игра «Зарница», спартакиада молодёжи, проживающей в общежитиях, праздники искусств на стадионе и т.д. Мы продолжали организовывать и проводить эти и многие другие  интересные и полезные мероприятия. Широкую поддержку среди молодёжи города получила объявленная обкомом ЛКСМУ эстафета славных комсомольских дел в честь 50-летия советской власти. В результате проведения эстафеты был досрочно сдан в эксплуатацию траулер «Юбилей Октября», над строительством которого шефствовал комсомол.  Весомый вклад внесли комсомольцы и молодёжь города в строительство и пуск первой очереди николаевского троллейбуса.</w:t>
      </w:r>
    </w:p>
    <w:p>
      <w:pPr>
        <w:pStyle w:val="Normal"/>
        <w:ind w:firstLine="360"/>
        <w:jc w:val="both"/>
        <w:rPr>
          <w:sz w:val="28"/>
        </w:rPr>
      </w:pPr>
      <w:r>
        <w:rPr>
          <w:sz w:val="28"/>
        </w:rPr>
        <w:t>За достигнутые успехи в работе по коммунистическому воспитанию молодёжи, мобилизации юношей и девушек на выполнение  народнохозяйственных заданий и социалистических обязательств в честь 50-летия великого Октября Николаевская городская комсомольская организация была награждена памятным Красным Знаменем ЦК ЛКСМ Украины.</w:t>
      </w:r>
    </w:p>
    <w:p>
      <w:pPr>
        <w:pStyle w:val="Normal"/>
        <w:ind w:firstLine="360"/>
        <w:jc w:val="both"/>
        <w:rPr>
          <w:sz w:val="28"/>
        </w:rPr>
      </w:pPr>
      <w:r>
        <w:rPr>
          <w:sz w:val="28"/>
        </w:rPr>
        <w:t>В честь 50-летия ВЛКСМ  проводилась очередная трудовая эстафета под девизом: «От юбилея Родины – к юбилею комсомола». Включившись в неё, молодые судостроители обеспечили досрочную сдачу заказчикам траулера «50 лет ВЛКСМ» и рефрижератора «Пионер Мурмана», построенного из металлолома, собранного пионерами и школьниками.</w:t>
      </w:r>
    </w:p>
    <w:p>
      <w:pPr>
        <w:pStyle w:val="Normal"/>
        <w:ind w:firstLine="360"/>
        <w:jc w:val="both"/>
        <w:rPr>
          <w:sz w:val="28"/>
        </w:rPr>
      </w:pPr>
      <w:r>
        <w:rPr>
          <w:sz w:val="28"/>
        </w:rPr>
        <w:t>В 1968 году в Николаеве впервые были проведены городские конкурсы профессионального мастерства молодых рабочих по пяти наиболее массовым специальностям: токарь, слесарь, электросварщик, каменщик, штукатур. Решением бюро горкома ЛКСМУ победителям конкурсов было присвоено почётное звание «Лучший молодой рабочий г.Николаева 1968 года» 19  октября на городском слёте молодых передовиков производства в торжественной обстановке Герои Социалистического Труда вручили победителям конкурса Дипломы, памятные медали, чемпионские ленты и ценные подарки. По ходатайству  горкома комсомола руководители предприятий присвоили победителям городских конкурсов очередные квалификационные разряды. Городские конкурсы профессионального мастерства молодых рабочих и слёты передовиков производства мы проводили ежегодно. Они вызвали огромный интерес у молодёжи.</w:t>
      </w:r>
    </w:p>
    <w:p>
      <w:pPr>
        <w:pStyle w:val="Normal"/>
        <w:ind w:firstLine="360"/>
        <w:jc w:val="both"/>
        <w:rPr>
          <w:sz w:val="28"/>
        </w:rPr>
      </w:pPr>
      <w:r>
        <w:rPr>
          <w:sz w:val="28"/>
        </w:rPr>
        <w:t xml:space="preserve">В дни празднования юбилея ВЛКСМ по инициативе горкома комсомола Николаевскому трансформаторному заводу и парку в районе ЮТЗ было присвоено наименование «Имени Ленинского комсомола», а средней школе №8, над строительством которой шефствовал комсомол города, - «Имени 50-летия ВЛКСМ». Улица «6-я Слободская» была переименована в «Комсомольскую». </w:t>
      </w:r>
    </w:p>
    <w:p>
      <w:pPr>
        <w:pStyle w:val="TextBodyIndent"/>
        <w:rPr/>
      </w:pPr>
      <w:r>
        <w:rPr/>
        <w:t>За большие успехи в работе по коммунистическому воспитанию молодежи, мобилизации юношей и девушек на выполнение народнохозяйственных заданий и обязательств в честь 50-летия ВЛКСМ  Николаевская городская комсомольская организация была награждена Почётными юбилейными грамотами ЦК ВЛКСМ и ЦК комсомола Украины и занесена в Книгу Почёта обкома комсомола.</w:t>
      </w:r>
    </w:p>
    <w:p>
      <w:pPr>
        <w:pStyle w:val="Normal"/>
        <w:ind w:firstLine="360"/>
        <w:jc w:val="both"/>
        <w:rPr>
          <w:sz w:val="28"/>
        </w:rPr>
      </w:pPr>
      <w:r>
        <w:rPr>
          <w:sz w:val="28"/>
        </w:rPr>
        <w:t>Мы работали успешно, благодаря серьёзной поддержке и помощи бюро горкома партии и его секретарей Л.Г.Шараева и И.М.Канаева. Не помню случая, чтобы нас в чём – то не поддержали, особенно когда горком  партии возглавил Леонид Гаврилович Шараев, ранее работавший первым секретарём обкома ЛКСМУ, хорошо знавший и любивший работу с молодёжью</w:t>
      </w:r>
    </w:p>
    <w:p>
      <w:pPr>
        <w:pStyle w:val="Normal"/>
        <w:ind w:firstLine="360"/>
        <w:jc w:val="both"/>
        <w:rPr>
          <w:sz w:val="28"/>
        </w:rPr>
      </w:pPr>
      <w:r>
        <w:rPr>
          <w:sz w:val="28"/>
        </w:rPr>
        <w:t>В период подготовки к 100-летию со дня рождения В.И.Ленина по инициативе 10-ти лучших комсомольско - молодёжных коллективов в городе была объявлена трудовая вахта молодёжи под девизом: «Ленинскому юбилею – 100 дней ударного труда». Инициативу молодёжи одобрило  бюро горкома партии и поддержали трудовые коллективы города. За время подготовки к 100 – летию  Ленина в полтора раза увеличилось число молодёжи, участвующей в движении за коммунистическое отношение к труду. Около двух  тысяч комсомольцев стали ударниками коммунистического труда. Каждый четвёртый молодёжный коллектив, свыше 2,5 тысяч юношей и девушек города к юбилею вождя досрочно выполнили пятилетние производственные задания.</w:t>
      </w:r>
    </w:p>
    <w:p>
      <w:pPr>
        <w:pStyle w:val="Normal"/>
        <w:ind w:firstLine="360"/>
        <w:jc w:val="both"/>
        <w:rPr>
          <w:sz w:val="28"/>
        </w:rPr>
      </w:pPr>
      <w:r>
        <w:rPr>
          <w:sz w:val="28"/>
        </w:rPr>
        <w:t>22 апреля 1970 г. в Николаеве на площади им Ленина утром состоялась городская пионерская линейка, а вечером – многочисленный митинг – манифестация молодёжи, посвящённый 100-летию В.И.Ленина. По своим масштабам и эмоциональному подъёму он перерос в общегородской праздник. На митинге городскому комитету партии был вручён Рапорт комсомольцев и молодёжи города о работе, проведённой в честь векового юбилея вождя. К подножию памятника В.И.Ленину были возложены гирлянда и живые цветы.</w:t>
      </w:r>
    </w:p>
    <w:p>
      <w:pPr>
        <w:pStyle w:val="Normal"/>
        <w:ind w:firstLine="360"/>
        <w:jc w:val="both"/>
        <w:rPr>
          <w:sz w:val="28"/>
        </w:rPr>
      </w:pPr>
      <w:r>
        <w:rPr>
          <w:sz w:val="28"/>
        </w:rPr>
        <w:t>За время моей работы  горком комсомола провёл для горожан два ярких праздника искусств на стадионе. На них выступили известные артисты Дмитрий Гнатюк, Юрий Гуляев, Анатолий Соловьяненко, Михаил Водяной, Людмила Сатосова, Маргарита Дёмина, наш земляк Сергей Захаров и другие популярные артисты. Праздники искусств имели большой успех у николаевцев.</w:t>
      </w:r>
    </w:p>
    <w:p>
      <w:pPr>
        <w:pStyle w:val="Normal"/>
        <w:ind w:firstLine="360"/>
        <w:jc w:val="both"/>
        <w:rPr/>
      </w:pPr>
      <w:r>
        <w:rPr>
          <w:sz w:val="28"/>
        </w:rPr>
        <w:t xml:space="preserve">В конце мая 1970 года мне посчастливилось в качестве делегата участвовать в работе </w:t>
      </w:r>
      <w:r>
        <w:rPr>
          <w:sz w:val="28"/>
          <w:lang w:val="en-US"/>
        </w:rPr>
        <w:t>XV</w:t>
      </w:r>
      <w:r>
        <w:rPr>
          <w:sz w:val="28"/>
        </w:rPr>
        <w:t>1 съезда ВЛКСМ. На съезде, в числе  важнейших задач комсомола, обсуждался вопрос о том, чтобы в столицах союзных республик и в городах-героях установить постоянно действующий почётный караул у могил героев Великой Отечественной войны. Формально эта рекомендация непосредственно нашего города не касалась. Но идея пришлась всем по душе. В исторической  памяти Николаева подвиг десанта Константина Ольшанского, первым ворвавшегося весной 1944года в оккупированный фашистами Николаев, ускорившего успешное наступление советских войск и освобождение города от фашистских полчищ, занимает особое место. Николаевский десант был единственной за все годы войны боевой операцией, всем участникам которой было присвоено высокое воинское звание Героев Советского Союза.   Братская могила, в которой покоится столько  Героев Советского Союза, тоже - единственная на пост советском пространстве. Инициативу горкома комсомола установить постоянно- действующий почётный караул у могилы Героев десантников Константина Ольшанского поддержали в горкоме партии и горисполкоме. Мы с энтузиазмом взялись за её реализацию.</w:t>
      </w:r>
    </w:p>
    <w:p>
      <w:pPr>
        <w:pStyle w:val="Normal"/>
        <w:ind w:firstLine="360"/>
        <w:jc w:val="both"/>
        <w:rPr>
          <w:sz w:val="28"/>
        </w:rPr>
      </w:pPr>
      <w:r>
        <w:rPr>
          <w:sz w:val="28"/>
        </w:rPr>
        <w:t>На тот момент молодёжные Посты №1 уже существовали в Волгограде и Одессе. Мы тщательно изучили их опыт и стали организовывать Пост№1 у себя. Дело это было не таким простым, как казалось вначале, потребовало много сил и немало материальных затрат. В решении всех возникших проблем мы постоянно получали моральную поддержку и практическую помощь секретарей горкома партии Л.Г.Шараева и И.М.Канаева, работников горкома КПУ, горисполкома, комитетов комсомола, руководителей предприятий и организаций. Создание Поста №1 скоро стало ударным делом городской комсомольской организации. Были решены все организационно- технические и финансовые вопросы: выделено и отремонтировано караульное помещение. В Одесском военном округе приобретено 4 автомата ППШ, для часовых пошита красивая форма. Среди школьников было организовано соревнование за право нести почётную вахту у могилы героев Великой Отечественной войны.</w:t>
      </w:r>
    </w:p>
    <w:p>
      <w:pPr>
        <w:pStyle w:val="Normal"/>
        <w:ind w:firstLine="360"/>
        <w:jc w:val="both"/>
        <w:rPr>
          <w:sz w:val="28"/>
        </w:rPr>
      </w:pPr>
      <w:r>
        <w:rPr>
          <w:sz w:val="28"/>
        </w:rPr>
        <w:t>В канун Дня Победы 7 мая   1971 года в Николаеве в торжественной обстановке был открыт молодёжный  Пост №1 у могилы  Героев Советского Союза десантников отряда  под командованием К.Ф.Ольшанского. На митинге, посвящённом этому событию, выступил участник легендарного десанта Герой Советского Союза Никита Андреевич Гребенюк. По решению бюро горкома комсомола право первой заступить на почётную вахту было предоставлено средней школе №12 имени Шуры Кобера.  Директору школы, ветерану войны, М.А. Калюгиной был вручён мемориальный знак с надписью: « Школе, завоевавшей право первой заступить  на Пост №1 для несения  Почётного караула у могил героев – десантников. Николаевский горком ЛКСМУ». Так в нашем городе появился, как мне помнится, третий в Советском Союзе молодёжный Пост№1 у могилы Героев Великой Отечественной войны. Он просуществовал 17 лет. Сыграл немаловажную роль в военно-патриотическом и нравственном воспитании молодёжи.</w:t>
      </w:r>
    </w:p>
    <w:p>
      <w:pPr>
        <w:pStyle w:val="Normal"/>
        <w:ind w:firstLine="360"/>
        <w:jc w:val="both"/>
        <w:rPr>
          <w:sz w:val="28"/>
        </w:rPr>
      </w:pPr>
      <w:r>
        <w:rPr>
          <w:sz w:val="28"/>
        </w:rPr>
        <w:t>Моя комсомольская работа приближалась к завершению. В июне 1971 года по рекомендации бюро горкома партии я был избран заместителем председателя Ленинского райисполкома. После избрания состоялась обстоятельная беседа с И.М.Канаевым. В ходе ёё он  детально охарактеризовал обстановку в районе, его особенности, дал много дельных советов в совершенно новой для меня работе.</w:t>
      </w:r>
    </w:p>
    <w:p>
      <w:pPr>
        <w:pStyle w:val="Normal"/>
        <w:ind w:firstLine="360"/>
        <w:jc w:val="both"/>
        <w:rPr>
          <w:sz w:val="28"/>
        </w:rPr>
      </w:pPr>
      <w:r>
        <w:rPr>
          <w:sz w:val="28"/>
        </w:rPr>
        <w:t xml:space="preserve"> </w:t>
      </w:r>
      <w:r>
        <w:rPr>
          <w:sz w:val="28"/>
        </w:rPr>
        <w:t xml:space="preserve">Оглядываясь назад, хочу выразить благодарность комсомолу за хорошую жизненную школу, которую я прошёл в его рядах. Комсомол подарил мне много  незабываемых встреч с интересными людьми. Научил не только готовить и проводить собрания, конференции, массово-политические мероприятия, но и практически решать  конкретные социально значимые задачи. Комсомол научил меня непростому искусству работы с людьми, почти безошибочно отличать умеющих работать, от тех, кто умеет лишь красиво говорить. В молодёжной среде быстро выясняется, кто чего стоит, чины и должности там не имеют значения. Комсомол был хорошей школой подготовки действенного резерва управленческих кадров. Слушая нынче некоторых молодых политиков, с грустью сожалею, что они не прошли школу комсомола. Там они научились бы не только хорошо  говорить, но и делать полезную для людей работу, а главное – « раньше думать о Родине, а потом о себе». </w:t>
      </w:r>
    </w:p>
    <w:p>
      <w:pPr>
        <w:pStyle w:val="Normal"/>
        <w:ind w:firstLine="360"/>
        <w:jc w:val="both"/>
        <w:rPr>
          <w:sz w:val="28"/>
        </w:rPr>
      </w:pPr>
      <w:r>
        <w:rPr>
          <w:sz w:val="28"/>
        </w:rPr>
        <w:t>Перебирая в памяти минувшие события, с теплотой вспоминаю людей, с кем довелось работать в комсомоле, серьёзную помощь и поддержку секретарей горкома партии Л.Г.Шараева и И.М.Канаева. Секретари и другие работники горкома КПУ постоянно встречались с комсомольским активом города, участвовали в работе собраний,  пленумов, конференций, в общегородских молодёжных мероприятиях. В их выступлениях и беседах было немало конкретных советов и рекомендаций по совершенствованию работы с молодёжью. Лично для меня хорошей школой была работа в составе бюро горкома партии, куда я был избран после очередной партийной конференции. Это обогатило меня практическим опытом управления, дало возможность вносить на рассмотрение партийных, советских и хозяйственных органов города и решать наиболее актуальные вопросы, волнующие молодёжь. Эту возможность я старался использовать в полной мере.</w:t>
      </w:r>
    </w:p>
    <w:p>
      <w:pPr>
        <w:pStyle w:val="Normal"/>
        <w:ind w:firstLine="360"/>
        <w:jc w:val="both"/>
        <w:rPr>
          <w:sz w:val="28"/>
        </w:rPr>
      </w:pPr>
      <w:r>
        <w:rPr>
          <w:sz w:val="28"/>
        </w:rPr>
        <w:t xml:space="preserve">Самые тёплые воспоминания сохранились у меня о моём строгом, но добром наставнике Иване Максимовиче Канаеве. Годы работы под его руководством были для меня хорошей школой практического управления. Работать с ним было не просто, но интересно. К любому совещанию  или беседе с ним  нужно было тщательно готовиться, досконально владеть вопросом, чтобы не попасть в неловкое положение. Канаеву  были присущи исключительная работоспособность, честность, порядочность, компетентность, деловитость, оперативность в решении проблем, высокая требовательность к себе и подчиненным, личная скромность. Это был человек с характером, умеющий аргументировано отстаивать своё мнение, не робел перед начальством. В личном  общении Иван Максимович был простым, доступным, интересным собеседником с тонким чувством юмора. </w:t>
      </w:r>
    </w:p>
    <w:p>
      <w:pPr>
        <w:pStyle w:val="Normal"/>
        <w:ind w:firstLine="360"/>
        <w:jc w:val="both"/>
        <w:rPr>
          <w:sz w:val="28"/>
        </w:rPr>
      </w:pPr>
      <w:r>
        <w:rPr>
          <w:sz w:val="28"/>
        </w:rPr>
        <w:t>Канаев глубоко знал дело, которым занимался. Помню, когда ему поручили руководить новым для него участком  - идеологической работой, Иван Максимович сумел даже идеологические догмы  наполнить живым содержанием. Говорил он всегда лаконично и конкретно, прямо и точно формулируя свои мысли. Решительно, подчас резко, пресекал пустые разговоры, неконкретность и незнание дела. Это не всем нравилось. Особенно раздражала некоторых  его бескомпромиссность, прямота и резкость суждений, строгий, нередко жёсткий спрос за невыполнение принятых решений и данных обещаний. Как правило, это соответствовало интересам дела и реальной ситуации.</w:t>
      </w:r>
    </w:p>
    <w:p>
      <w:pPr>
        <w:pStyle w:val="Normal"/>
        <w:ind w:firstLine="360"/>
        <w:jc w:val="both"/>
        <w:rPr>
          <w:sz w:val="28"/>
        </w:rPr>
      </w:pPr>
      <w:r>
        <w:rPr>
          <w:sz w:val="28"/>
        </w:rPr>
        <w:t>Общеизвестно, что наиболее точную оценку руководителям даёт людская молва. Не раз приходилось слышать нелестные отзывы о некоторых руководителях и членах их семей. К чести Канаева, ничего предосудительного ни о нём, ни о его семье я никогда не слышал. Для нас Иван Максимович был не только талантливым руководителем, но и моральным авторитетом, человеком долга, совести и чести. За более, чем сорок лет, что я знал его, он никогда, ничем себя не скомпрометировал. Вся его жизнь – пример беззаветного служения людям, родному городу.</w:t>
      </w:r>
    </w:p>
    <w:p>
      <w:pPr>
        <w:pStyle w:val="Normal"/>
        <w:ind w:firstLine="360"/>
        <w:jc w:val="both"/>
        <w:rPr>
          <w:sz w:val="28"/>
        </w:rPr>
      </w:pPr>
      <w:r>
        <w:rPr>
          <w:sz w:val="28"/>
        </w:rPr>
        <w:t>В период работы вторым секретарём горкома партии И.М.Канаев подготовил и защитил диссертацию на соискание учёной степени кандидата исторических наук. Однажды я был случайным свидетелем его разговора с одним из руководителей города. На вопрос: « Ты действительно пишешь диссертацию? Ну и как?», Иван Максимович ответил товарищу: - «А ты сам попробуй поработать без отпусков, без выходных – днём – в библиотеке или, архиве, а дома до глубокой ночи – за письменным столом».</w:t>
      </w:r>
    </w:p>
    <w:p>
      <w:pPr>
        <w:pStyle w:val="Normal"/>
        <w:ind w:firstLine="360"/>
        <w:jc w:val="both"/>
        <w:rPr>
          <w:sz w:val="28"/>
        </w:rPr>
      </w:pPr>
      <w:r>
        <w:rPr>
          <w:sz w:val="28"/>
        </w:rPr>
        <w:t>Тогда Канаева  в выходные, дни его отпуска можно было часто встретить в библиотеках или архиве. В те годы «остепенение» партийных и советских работников не приветствовалось свыше. В напряжённом графике работы руководителей для этого просто не оставалось времени, да и трудно было исключить использование некоторыми руководящими работниками   служебного положения для подготовки и защите диссертаций. Поэтому ЦК партии рекомендовало желающим заниматься научной работой поступать в аспирантуру Академии общественных наук при ЦК КПСС, либо переходить на постоянную работу в научные учреждения, или высшие учебные заведения. И.М. Канаев был исключением из общего правила. Однако, ни у кого, кто знал его принципиальность и исключительную честность, не возникало даже  мысли, что он мог использовать служебное положение. Тем более, что защищал диссертацию Иван Максимович в Одесском  Государственном университете имени И.И.Мечникова.</w:t>
      </w:r>
    </w:p>
    <w:p>
      <w:pPr>
        <w:pStyle w:val="Normal"/>
        <w:ind w:firstLine="360"/>
        <w:jc w:val="both"/>
        <w:rPr>
          <w:sz w:val="28"/>
        </w:rPr>
      </w:pPr>
      <w:r>
        <w:rPr>
          <w:sz w:val="28"/>
        </w:rPr>
        <w:t>Особенно ярко раскрылся талант Канаева – руководителя, когда он возглавил исполком Николаевского городского Совета народных депутатов. Во времена его руководства г. Николаев достиг весомых результатов в развитии судостроения, машиностроения, химической промышленности, капитального строительства. В эти годы построены Николаевский глинозёмный завод, Матвеевский кирпичный завод, пивзавод «Янтарь», новый Ингульский мост. Проложен водовод Днепр – Николаев, позволивший решить проблему водоснабжения города. Проведена реконструкция домостроительного комбината, позволившая в два раза увеличить его производственную мощность. Интенсивно строилось жильё, объекты образования и здравоохранения. Было открыто троллейбусное движение  по проспектам: Октябрьскому и Мира к новому железнодорожному вокзалу, трамвайное – по ул. Скороходова (от ул. Комсомольской до пр. Октябрьский). На карте города появились музей  судостроения и флота, детский городок «Сказка». Новое помещение получил художественный музей имени В.В.Верещагина.</w:t>
      </w:r>
    </w:p>
    <w:p>
      <w:pPr>
        <w:pStyle w:val="Normal"/>
        <w:ind w:firstLine="360"/>
        <w:jc w:val="both"/>
        <w:rPr>
          <w:sz w:val="28"/>
        </w:rPr>
      </w:pPr>
      <w:r>
        <w:rPr>
          <w:sz w:val="28"/>
        </w:rPr>
        <w:t xml:space="preserve">С приходом И.М.Канаева в горисполком, заметно оживилась работа всего непростого городского механизма, вырос его авторитет. В аппарате горисполкома, его отделах и управлениях укрепилась исполнительская дисциплина, возросла оперативность в работе. Более эффективным стало их влияние на решение наиболее острых городских проблем. Улучшилась работа городского транспорта, предприятий торговли, общественного питания и бытового обслуживания горожан. Активизировалось строительство и ремонт объектов жилищно-коммунального хозяйства, дорог и тротуаров, благоустройство и санитарная очистка города. Под непосредственным руководством Канаева  в Николаеве построены: Дворец культуры и техники судостроителей, кинотеатр «Юность», памятник Ленинскому комсомолу, новый зоопарк, теперь он один из лучших в Украине. В знак признания заслуг И.М.Канаева в его строительстве, в сентябре  2008 г.в зоопарке в память о нём была установлена мемориальная доска. </w:t>
      </w:r>
    </w:p>
    <w:p>
      <w:pPr>
        <w:pStyle w:val="Normal"/>
        <w:ind w:firstLine="360"/>
        <w:jc w:val="both"/>
        <w:rPr>
          <w:sz w:val="28"/>
        </w:rPr>
      </w:pPr>
      <w:r>
        <w:rPr>
          <w:sz w:val="28"/>
        </w:rPr>
        <w:t>За восемь лет работы И.М.Канаева председателем горисполкома г. Николаев четыре раза признавался победителем Всесоюзного социалистического соревнования и награждался переходящим Красным Знаменем ЦК КПСС, Совета Министров СССР, ВЦСПС и ЦК ВЛКСМ. По тем временам это была высокая награда. На мой взгляд,  за последние 50 лет И.М.Канаев был самым эффективным председателем  Николаевского горисполкома. Думаю, его отставка в 1982 году была преждевременной, он далеко не исчерпал свой организаторский и интеллектуальный потенциал и мог бы принести нашему городу ещё много пользы. Вполне заслуженно 16 октября 1996 года  Николаевский городской  совет присвоил И.М.Канаеву  звание «Почётный гражданин Николаева».</w:t>
      </w:r>
    </w:p>
    <w:p>
      <w:pPr>
        <w:pStyle w:val="Normal"/>
        <w:ind w:firstLine="360"/>
        <w:jc w:val="both"/>
        <w:rPr>
          <w:sz w:val="28"/>
        </w:rPr>
      </w:pPr>
      <w:r>
        <w:rPr>
          <w:sz w:val="28"/>
        </w:rPr>
        <w:t>Опыт работы и деловые советы Ивана Максимовича я широко использовал на советской и партийной работе в Ленинском районе при организации шефства над строительством жилья, детских садов, школ, поликлиники №2 в промзоне, троллейбусной линии по проспектам Октябрьскому и Мира, памятника танкистам, оборудовании в салоне отслужившего свой срок самолёта «ИЛ- 18»,  кинотеатра для детей «Орлёнок», благоустройстве района, решении других важных социальных вопросов.  Из многолетнего общения с Канаевым вынес ряд практических уроков:</w:t>
      </w:r>
    </w:p>
    <w:p>
      <w:pPr>
        <w:pStyle w:val="Normal"/>
        <w:numPr>
          <w:ilvl w:val="0"/>
          <w:numId w:val="3"/>
        </w:numPr>
        <w:jc w:val="both"/>
        <w:rPr>
          <w:sz w:val="28"/>
        </w:rPr>
      </w:pPr>
      <w:r>
        <w:rPr>
          <w:sz w:val="28"/>
        </w:rPr>
        <w:t>Руководитель должен хорошо знать всё, что делается на вверенном ему предприятии, городе, районе и в любой конкретной ситуации принимать результативные управленческие решения;</w:t>
      </w:r>
    </w:p>
    <w:p>
      <w:pPr>
        <w:pStyle w:val="Normal"/>
        <w:numPr>
          <w:ilvl w:val="0"/>
          <w:numId w:val="3"/>
        </w:numPr>
        <w:jc w:val="both"/>
        <w:rPr>
          <w:sz w:val="28"/>
        </w:rPr>
      </w:pPr>
      <w:r>
        <w:rPr>
          <w:sz w:val="28"/>
        </w:rPr>
        <w:t>Только последовательное перемещение работника с меньшего на больший участок работы позволяет ему приобрести необходимые знания и опыт управления;</w:t>
      </w:r>
    </w:p>
    <w:p>
      <w:pPr>
        <w:pStyle w:val="Normal"/>
        <w:numPr>
          <w:ilvl w:val="0"/>
          <w:numId w:val="3"/>
        </w:numPr>
        <w:jc w:val="both"/>
        <w:rPr>
          <w:sz w:val="28"/>
        </w:rPr>
      </w:pPr>
      <w:r>
        <w:rPr>
          <w:sz w:val="28"/>
        </w:rPr>
        <w:t>Нельзя давать невыполнимых обещаний, а уж если пообещал – обязательно выполни обещанное;</w:t>
      </w:r>
    </w:p>
    <w:p>
      <w:pPr>
        <w:pStyle w:val="Normal"/>
        <w:numPr>
          <w:ilvl w:val="0"/>
          <w:numId w:val="3"/>
        </w:numPr>
        <w:jc w:val="both"/>
        <w:rPr>
          <w:sz w:val="28"/>
        </w:rPr>
      </w:pPr>
      <w:r>
        <w:rPr>
          <w:sz w:val="28"/>
        </w:rPr>
        <w:t>В общении с людьми никогда нельзя говорить неправду. Люди  это всегда почувствуют, или узнают и не будут доверять такому руководителю. А без доверия людей невозможно решать никакие задачи;</w:t>
      </w:r>
    </w:p>
    <w:p>
      <w:pPr>
        <w:pStyle w:val="Normal"/>
        <w:numPr>
          <w:ilvl w:val="0"/>
          <w:numId w:val="3"/>
        </w:numPr>
        <w:jc w:val="both"/>
        <w:rPr>
          <w:sz w:val="28"/>
        </w:rPr>
      </w:pPr>
      <w:r>
        <w:rPr>
          <w:sz w:val="28"/>
        </w:rPr>
        <w:t>Объективность и справедливость – непреложные качества руководителя;</w:t>
      </w:r>
    </w:p>
    <w:p>
      <w:pPr>
        <w:pStyle w:val="Normal"/>
        <w:numPr>
          <w:ilvl w:val="0"/>
          <w:numId w:val="3"/>
        </w:numPr>
        <w:jc w:val="both"/>
        <w:rPr>
          <w:sz w:val="28"/>
        </w:rPr>
      </w:pPr>
      <w:r>
        <w:rPr>
          <w:sz w:val="28"/>
        </w:rPr>
        <w:t>Личный пример руководителя играет решающую роль в создании в трудовом коллективе здорового морально – психологического климата. Поэтому руководитель и члены его семьи сами должны строго следовать тому, к чему  призывают других;</w:t>
      </w:r>
    </w:p>
    <w:p>
      <w:pPr>
        <w:pStyle w:val="Normal"/>
        <w:numPr>
          <w:ilvl w:val="0"/>
          <w:numId w:val="3"/>
        </w:numPr>
        <w:jc w:val="both"/>
        <w:rPr>
          <w:sz w:val="28"/>
        </w:rPr>
      </w:pPr>
      <w:r>
        <w:rPr>
          <w:sz w:val="28"/>
        </w:rPr>
        <w:t>Контроль руководителя должен сочетать доверие и спрос за результаты работы, строгое соблюдение всеми работниками государственной дисциплины и норм морали.</w:t>
      </w:r>
    </w:p>
    <w:p>
      <w:pPr>
        <w:pStyle w:val="Normal"/>
        <w:numPr>
          <w:ilvl w:val="0"/>
          <w:numId w:val="3"/>
        </w:numPr>
        <w:jc w:val="both"/>
        <w:rPr>
          <w:sz w:val="28"/>
        </w:rPr>
      </w:pPr>
      <w:r>
        <w:rPr>
          <w:sz w:val="28"/>
        </w:rPr>
        <w:t xml:space="preserve">   </w:t>
      </w:r>
      <w:r>
        <w:rPr>
          <w:sz w:val="28"/>
        </w:rPr>
        <w:t>Этими правилами я руководствовался во всей своей последующей работе. Думаю, что  опыт работы  И.М.Канаева мог быть полезен и современным менеджерам. Правда, из общения с некоторыми из них создаётся впечатление, что многие из них считают, что прежний (советский ) опыт им не подходит. А поэтому предпочитают учиться на собственных ошибках, или зарубежном опыте, не учитывающем особенности нашей страны.</w:t>
      </w:r>
    </w:p>
    <w:p>
      <w:pPr>
        <w:pStyle w:val="2"/>
        <w:rPr/>
      </w:pPr>
      <w:r>
        <w:rPr/>
        <w:t>Я не склонен идеализировать советский период нашей истории. В нём было немало проблем ( дефицит товаров широкого спроса, очереди в магазинах, недостатки в работе предприятий жилищно-коммунального хозяйства, городского транспорта, торговли, общественного питания и бытового обслуживания, дорожном строительстве, благоустройстве населённых пунктов и много других). Но было бы несправедливо отрицать серьёзные успехи СССР в социально-экономическом и культурном развитии страны, интенсивное жилищное  строительство, бесплатные жильё, медицинское обслуживание и образование, всеобщую занятость населения, справедливое пенсионное обеспечение, решение других жизненно важных проблем людей.</w:t>
      </w:r>
    </w:p>
    <w:p>
      <w:pPr>
        <w:pStyle w:val="Normal"/>
        <w:ind w:left="360" w:firstLine="360"/>
        <w:jc w:val="both"/>
        <w:rPr>
          <w:sz w:val="28"/>
        </w:rPr>
      </w:pPr>
      <w:r>
        <w:rPr>
          <w:sz w:val="28"/>
        </w:rPr>
        <w:t>Кстати, большинство граждан независимой Украины проживают в квартирах, которые они, или их родители бесплатно получили в советское время. Я уже  не говорю об успехах в развитии науки, освоении Космоса, укреплении обороноспособности страны. Жили мы тогда не богато, но и не бедно, без нищих и безработных, с твёрдой уверенностью в завтрашнем дне своём и своих детей. А такие популярные нынче слова, как «коррупция», «олигарх», «безработица», «оффшорная зона», «мафия», «рекет», «киллер», тогда можно было найти разве что в словаре иностранных слов. Ну а  - «кнопкодав», «тушка», «зарплата в конверте», «дерибан»,  «рейдерский захват», «откат»– это чисто украинское изобретение последних лет.</w:t>
      </w:r>
    </w:p>
    <w:p>
      <w:pPr>
        <w:pStyle w:val="Normal"/>
        <w:ind w:left="360" w:firstLine="360"/>
        <w:jc w:val="both"/>
        <w:rPr>
          <w:sz w:val="28"/>
        </w:rPr>
      </w:pPr>
      <w:r>
        <w:rPr>
          <w:sz w:val="28"/>
        </w:rPr>
        <w:t>Важным достижением советской поры последних лет была продуманная система работы с кадрами. В те времена не принято было говорить о профессионализме кадров, поскольку сам факт выдвижения на руководящую хозяйственную работу, тем более в партийный, или советский аппарат, предполагал высокий уровень профессиональной подготовки кандидата. На ответственные должности выдвигались самые лучшие специалисты, прошедшие школу низовой руководящей работы. Такая система позволяла обеспечить все участки партийной, советской и хозяйственной работы хорошо подготовленными управленцами, имеющими необходимый практический опыт и пользующимися доверием  своих коллективов. Беспримерный труд советских людей в сочетании с эффективной кадровой политикой позволили Советскому Союзу не только победить в Великой Отечественной войне, но и занять одно из ведущих мест в мировой экономике.</w:t>
      </w:r>
    </w:p>
    <w:p>
      <w:pPr>
        <w:pStyle w:val="Normal"/>
        <w:ind w:left="360" w:firstLine="360"/>
        <w:jc w:val="both"/>
        <w:rPr>
          <w:sz w:val="28"/>
        </w:rPr>
      </w:pPr>
      <w:r>
        <w:rPr>
          <w:sz w:val="28"/>
        </w:rPr>
        <w:t>Однако, после обретения Украиной независимости, на волне в целом положительных процессов демократизации нашего общества, под предлогом повышения профессионализма, многие руководящие кадры были заменены более лояльными к новой системе. Причём, проведено это было не в индивидуальном порядке, а в виде массовой «чистки», своего рода люстрации, когда опытных управленцев  увольняли только за их компартийное прошлое,  хотя большинство из них и тогда верой и правдой служили своему народу и были готовы к назревшим переменам. Вместо них на ответственные должности были выдвинуты люди, умеющие хорошо выступать на митингах и кричать: «Ганьба!», «Геть!». Необходимой подготовки и практического опыта для будущей работы многие из них не имели. После вступления в должность такие «профессионалы» подбирали себе ещё менее подготовленных заместителей в аппарат, заменяя опытных работников некомпетентными людьми.</w:t>
      </w:r>
    </w:p>
    <w:p>
      <w:pPr>
        <w:pStyle w:val="Normal"/>
        <w:ind w:left="360" w:firstLine="360"/>
        <w:jc w:val="both"/>
        <w:rPr>
          <w:sz w:val="28"/>
        </w:rPr>
      </w:pPr>
      <w:r>
        <w:rPr>
          <w:sz w:val="28"/>
        </w:rPr>
        <w:t>Проведённая в этих условиях приватизация привела к тому, что основная масса населения страны осталась на грани бедности, а созданное трудом миллионов советских людей огромное народное богатство оказалось в руках группы предприимчивых ловкачей, которым опыт работы И.М.Канаева и других эффективных руководителей советской эпохи не подходит в принципе. Очевидцы  рассказывали, что во время чемпионата Европы по футболу зарубежные гости удивлялись не только украинскому гостеприимству, но и огромному количеству дорогих автомобилей в небогатой стране.</w:t>
      </w:r>
    </w:p>
    <w:p>
      <w:pPr>
        <w:pStyle w:val="Normal"/>
        <w:ind w:left="360" w:firstLine="360"/>
        <w:jc w:val="both"/>
        <w:rPr>
          <w:sz w:val="28"/>
        </w:rPr>
      </w:pPr>
      <w:r>
        <w:rPr>
          <w:sz w:val="28"/>
        </w:rPr>
        <w:t>У нас стало плохой традицией, когда каждая новая власть начинает свою деятельность с охаивания всего, что было сделано её предшественниками,  массовой заменой кадров, работавших до неё. Делается это под благовидным предлогом улучшения экономики и преодоления бедности населения. Фактически же  - приводит к нарушению преемственности в управлении экономикой и страной в целом. На этом фоне массовое «остепенение» руководящих кадров, когда практически всё высшее руководство страны, многие народные депутаты, немало руководителей областей, городов и районов имеют учёные степени и звания, резко контрастирует с продолжающимся все годы независимости кризисом многих предприятий, отраслей, да и всей экономики Украины, где один из самых низких в Европе уровней жизни населения. Ничего, кроме дискредитации самой научной деятельности и недоверия к власти, это не приносит.</w:t>
      </w:r>
    </w:p>
    <w:p>
      <w:pPr>
        <w:pStyle w:val="Normal"/>
        <w:ind w:left="360" w:firstLine="360"/>
        <w:jc w:val="both"/>
        <w:rPr/>
      </w:pPr>
      <w:r>
        <w:rPr>
          <w:sz w:val="28"/>
        </w:rPr>
        <w:t>Не в этом ли кроются главные причины того, что мы, имея по оценкам экспертов и заверениям политиков, лучшие стартовые условия при распаде Советского Союза, вот уже более 20 лет, в отличие от других бывших советских республик, топчемся на месте в социально – экономическом развитии? И, как результат, говоря словами первого Президента, « ма</w:t>
      </w:r>
      <w:r>
        <w:rPr>
          <w:sz w:val="28"/>
          <w:lang w:val="uk-UA"/>
        </w:rPr>
        <w:t>є</w:t>
      </w:r>
      <w:r>
        <w:rPr>
          <w:sz w:val="28"/>
        </w:rPr>
        <w:t>мо те, що ма</w:t>
      </w:r>
      <w:r>
        <w:rPr>
          <w:sz w:val="28"/>
          <w:lang w:val="uk-UA"/>
        </w:rPr>
        <w:t>є</w:t>
      </w:r>
      <w:r>
        <w:rPr>
          <w:sz w:val="28"/>
        </w:rPr>
        <w:t>мо»</w:t>
      </w:r>
    </w:p>
    <w:p>
      <w:pPr>
        <w:pStyle w:val="Normal"/>
        <w:ind w:left="360" w:firstLine="360"/>
        <w:jc w:val="both"/>
        <w:rPr>
          <w:sz w:val="28"/>
        </w:rPr>
      </w:pPr>
      <w:r>
        <w:rPr>
          <w:sz w:val="28"/>
        </w:rPr>
        <w:t>На такие невесёлые размышления навели меня воспоминания о выдающемся николаевце Иване Максимовиче Канаеве. Но я оптимист. Надеюсь, что рано или поздно нашему трудолюбивому народу хватит мудрости и сил преодолеть детские болезни демократии и поднять нашу многострадальную Родину на достойный уровень цивилизованных стран Европы.»</w:t>
      </w:r>
    </w:p>
    <w:p>
      <w:pPr>
        <w:pStyle w:val="Normal"/>
        <w:ind w:left="360" w:firstLine="360"/>
        <w:jc w:val="both"/>
        <w:rPr>
          <w:sz w:val="28"/>
        </w:rPr>
      </w:pPr>
      <w:r>
        <w:rPr>
          <w:sz w:val="28"/>
        </w:rPr>
      </w:r>
    </w:p>
    <w:p>
      <w:pPr>
        <w:pStyle w:val="Heading1"/>
        <w:rPr/>
      </w:pPr>
      <w:r>
        <w:rPr/>
        <w:t xml:space="preserve">         </w:t>
      </w:r>
      <w:r>
        <w:rPr>
          <w:b/>
          <w:bCs/>
        </w:rPr>
        <w:t>Виктор Софронович Фуртатов –</w:t>
      </w:r>
      <w:r>
        <w:rPr/>
        <w:t xml:space="preserve"> В 1972 г. –лектор горкома КПУ. В конце 70 – х  годов - помощник первого секретаря обкома КПУ.</w:t>
      </w:r>
    </w:p>
    <w:p>
      <w:pPr>
        <w:pStyle w:val="Normal"/>
        <w:rPr/>
      </w:pPr>
      <w:r>
        <w:rPr/>
      </w:r>
    </w:p>
    <w:p>
      <w:pPr>
        <w:pStyle w:val="Normal"/>
        <w:ind w:left="360" w:firstLine="360"/>
        <w:jc w:val="both"/>
        <w:rPr>
          <w:sz w:val="28"/>
        </w:rPr>
      </w:pPr>
      <w:r>
        <w:rPr>
          <w:sz w:val="28"/>
        </w:rPr>
        <w:t xml:space="preserve">«В 1972 году я работал преподавателем в техническом училище №1 г. Николаева. Был там секретарём партийной организации. Однажды в училище приехал второй секретарь горкома партии И.М.Канаев. Он курировал  организационный  и отдел  промышленности и строительства горкома. Выразил желание побеседовать со мной, посмотреть, как ведётся партийное хозяйство. Иван Максимович всё внимательно посмотрел, побеседовал со мной. Я рассказал ему, что родился и вырос в селе, отслужил армию, окончил институт. Канаев был очень проницательным человеком. То, что я «деревенский», что отслужил армию,  ему, по-моему, понравилось. По работе партийной организации училища у него тоже особых замечаний не было. </w:t>
      </w:r>
    </w:p>
    <w:p>
      <w:pPr>
        <w:pStyle w:val="Normal"/>
        <w:ind w:left="360" w:firstLine="360"/>
        <w:jc w:val="both"/>
        <w:rPr>
          <w:sz w:val="28"/>
        </w:rPr>
      </w:pPr>
      <w:r>
        <w:rPr>
          <w:sz w:val="28"/>
        </w:rPr>
        <w:t>Через некоторое время меня пригласили в горком партии, предложили должность лектора отдела пропаганды и агитации. Я согласился. Первым секретарём горкома партии в то время был Л.Г.Шараев. В отделе пропаганды и агитации были коллеги со стажем. Работа была интересной. Мы постоянно читали лекции, проводили беседы на заводах, фабриках, в строительных организациях,  общежитиях и т.д. Коллектив в горкоме  был дружный, все понимали друг друга с полуслова. Доверительные отношения между работниками сложились во многом благодаря  Ивану Максимовичу. Он умел сплотить людей, учил работать на совесть. Советовал, как поступать в сложных ситуациях. Даром педагога  владел сполна. Воспитал многих эффективных  руководителей.</w:t>
      </w:r>
    </w:p>
    <w:p>
      <w:pPr>
        <w:pStyle w:val="Normal"/>
        <w:ind w:left="360" w:firstLine="360"/>
        <w:jc w:val="both"/>
        <w:rPr>
          <w:sz w:val="28"/>
        </w:rPr>
      </w:pPr>
      <w:r>
        <w:rPr>
          <w:sz w:val="28"/>
        </w:rPr>
        <w:t>Иногда Иван Максимович рассказывал о своей службе во флоте. Как правило, с юмором. Он был душевным человеком. Но «душой на распашку»  Канаева не назовёшь. О своих личных переживаниях, вообще о личной жизни, никогда не распространялся. Никогда «не выходил из себя», не повышал голоса,  контролировал  свои эмоции. О его семье тоже мало кто знал. Жена Ивана Максимовича, Тамара Васильевна, никогда и нигде «не светилась». Канаев был исключительно скромным в обыденной жизни.</w:t>
      </w:r>
    </w:p>
    <w:p>
      <w:pPr>
        <w:pStyle w:val="Normal"/>
        <w:ind w:left="360" w:firstLine="360"/>
        <w:jc w:val="both"/>
        <w:rPr>
          <w:sz w:val="28"/>
        </w:rPr>
      </w:pPr>
      <w:r>
        <w:rPr>
          <w:sz w:val="28"/>
        </w:rPr>
        <w:t xml:space="preserve"> </w:t>
      </w:r>
      <w:r>
        <w:rPr>
          <w:sz w:val="28"/>
        </w:rPr>
        <w:t>В горкоме КПУ  я проработал 1,5 года. Потом меня направили на учёбу в высшую партийную школу. Когда в 1975 году я вернулся, Иван Максимович был уже председателем горисполкома Николаева. Я работал помощником первого секретаря обкома партии В.А.Васляева. Между Васляевым и Канаевым  было полное деловое взаимопонимание. Это благотворно сказывалось на работе всего горисполкома, атмосфере в городе в целом. Для Николаева это был период созидания. Помню, Канаев тогда был одержим строительством. На полную мощность реализовался его талант организатора. Использовался метод народной стройки, когда к строительству наиболее важных социальных объектов в городе привлекались средства ведущих предприятий. В Николаеве 1970 – 1980 гг был в полном смысле этого слова -строительный бум.</w:t>
      </w:r>
    </w:p>
    <w:p>
      <w:pPr>
        <w:pStyle w:val="Heading"/>
        <w:ind w:left="360" w:hanging="0"/>
        <w:jc w:val="both"/>
        <w:rPr/>
      </w:pPr>
      <w:r>
        <w:rPr>
          <w:b w:val="false"/>
        </w:rPr>
        <w:t xml:space="preserve">  </w:t>
      </w:r>
      <w:r>
        <w:rPr>
          <w:b w:val="false"/>
        </w:rPr>
        <w:t>Иван Максимович был требовательным, принципиальным руководителем. Называл вещи своими именами и с трибуны, и с глазу на глаз. Иногда излишне резко, но всегда по существу. Это нравилось не всем. В те времена было принято считать, что первыми руководителями в Николаеве и области  должны быть непременно  судостроители по образованию. Николаев исторически был городом судостроителей. Канаев был дипломированным историком. В 1971 году защитил диссертацию на  соискание учёной степени кандидата исторических наук. Тогда он был  единственным обладателем учёной степени из всех партийных руководителей Николаева и</w:t>
      </w:r>
      <w:r>
        <w:rPr>
          <w:b w:val="false"/>
          <w:bCs w:val="false"/>
        </w:rPr>
        <w:t xml:space="preserve"> области.</w:t>
      </w:r>
    </w:p>
    <w:p>
      <w:pPr>
        <w:pStyle w:val="Heading"/>
        <w:ind w:left="360" w:hanging="0"/>
        <w:jc w:val="both"/>
        <w:rPr>
          <w:b w:val="false"/>
          <w:b w:val="false"/>
          <w:bCs w:val="false"/>
        </w:rPr>
      </w:pPr>
      <w:r>
        <w:rPr>
          <w:b w:val="false"/>
          <w:bCs w:val="false"/>
        </w:rPr>
      </w:r>
    </w:p>
    <w:p>
      <w:pPr>
        <w:pStyle w:val="Heading"/>
        <w:rPr/>
      </w:pPr>
      <w:r>
        <w:rPr>
          <w:b w:val="false"/>
          <w:bCs w:val="false"/>
        </w:rPr>
        <w:t xml:space="preserve">   </w:t>
      </w:r>
      <w:r>
        <w:rPr/>
        <w:t>Часть 6.</w:t>
      </w:r>
    </w:p>
    <w:p>
      <w:pPr>
        <w:pStyle w:val="Heading"/>
        <w:rPr/>
      </w:pPr>
      <w:r>
        <w:rPr/>
        <w:t xml:space="preserve"> </w:t>
      </w:r>
    </w:p>
    <w:p>
      <w:pPr>
        <w:pStyle w:val="Heading"/>
        <w:rPr/>
      </w:pPr>
      <w:r>
        <w:rPr/>
        <w:t>Тонкая грань</w:t>
      </w:r>
    </w:p>
    <w:p>
      <w:pPr>
        <w:pStyle w:val="Heading"/>
        <w:rPr/>
      </w:pPr>
      <w:r>
        <w:rPr/>
      </w:r>
    </w:p>
    <w:p>
      <w:pPr>
        <w:pStyle w:val="TextBodyIndent"/>
        <w:rPr/>
      </w:pPr>
      <w:r>
        <w:rPr/>
        <w:t xml:space="preserve">Основой руководства партийными организациями, влияния их на общество в целом, Канаев всегда  считал работу с людьми непосредственно в партийных и общественных организациях. Будучи вторым секретарем  горкома партии г. Николаева он неизменно следует этому принципу, большую часть рабочего времени работает в первичных партийных организациях. Накоплен огромный фактический материал,  множество наблюдений, мыслей. Настоятельная потребность чётко сформулировать их, поделиться накопленными знаниями, впечатлениями, мыслями с партийным активом заставляют Ивана Максимовича «взяться за перо». В 1969 году в издательстве «Маяк» (Одесса) выходит его брошюра «На рельсах экономической реформы». Из опыта работы партийных организаций машиностроительных предприятий Николаева и области по осуществлению экономической реформы. </w:t>
      </w:r>
    </w:p>
    <w:p>
      <w:pPr>
        <w:pStyle w:val="Normal"/>
        <w:ind w:firstLine="360"/>
        <w:jc w:val="both"/>
        <w:rPr>
          <w:sz w:val="28"/>
        </w:rPr>
      </w:pPr>
      <w:r>
        <w:rPr>
          <w:sz w:val="28"/>
        </w:rPr>
        <w:t>В советские времена большая страна жила от состоявшегося пленума партии к следующему, от съезда к съезду КПСС. Пленумы и съезды партии и в стране в целом, и в союзных республиках, были, как верстовые указующие столбы на тернистом пути партии, всего советского общества, к «сияющим вершинам коммунизма». Партия отчитывалась что сделано за истекший период, намечала новые планы.   ХХ111 съезд КПСС определил решающее стратегическое направление хозяйственного развития СССР: -  повышение  эффективности общественного производства «на основе технического прогресса, совершенствования организации труда и производства, улучшения использования производственных фондов и капитальных вложений, качества продукции, осуществления строжайшего режима экономии».</w:t>
      </w:r>
    </w:p>
    <w:p>
      <w:pPr>
        <w:pStyle w:val="Normal"/>
        <w:ind w:firstLine="360"/>
        <w:jc w:val="both"/>
        <w:rPr>
          <w:sz w:val="28"/>
        </w:rPr>
      </w:pPr>
      <w:r>
        <w:rPr>
          <w:sz w:val="28"/>
        </w:rPr>
        <w:t xml:space="preserve">Историк по образованию, Канаев хорошо знает то о чём пишет. И не только, как практик и организатор партийной работы. Рассказывая об опыте работы партийных организаций ЧСЗ, заводов: «им. 61 Коммунара», «Дормашина»,  гидроаппаратуры, подъёмно – транспортного оборудования, Первомайского машиностроительного завода им. 25-летия Октября и др. по претворению в жизнь экономической реформы, автор обнаруживает хорошее знание экономики, техники, «узких мест», просчётов, которые тормозят движение трудовых коллективов вперёд, технический прогресс. </w:t>
      </w:r>
    </w:p>
    <w:p>
      <w:pPr>
        <w:pStyle w:val="Normal"/>
        <w:ind w:firstLine="360"/>
        <w:jc w:val="both"/>
        <w:rPr>
          <w:sz w:val="28"/>
        </w:rPr>
      </w:pPr>
      <w:r>
        <w:rPr>
          <w:sz w:val="28"/>
        </w:rPr>
        <w:t xml:space="preserve">О партийной работе чаще судят, как о сугубо идеологической, ассоциируя её в основном со  съездами, пленумами, собраниями, конференциями  и т.д Автор работы «На рельсах экономической реформы» раскрывает организаторскую роль партийных организаций,  показывает немалые материальные результаты этой кропотливой работы. Рассказывает как по инициативе парткома ЧСЗ была проанализирована финансово-хозяйственная деятельность каждого производственного звена предприятия, что помогло вскрыть и поставить на службу производству большие внутренние резервы, о существовании которых на заводе раньше и не подозревали. За анализом последовали: мероприятия по техническому перевооружению завода, улучшению использования основных производственных фондов, создание творческих групп по изучению и внедрению в производство передового отечественного и зарубежного опыта, ликвидация  внутрисменных простоев, неукоснительное требование бережного отношения к имеющейся технике, смотры по выявлению и использованию внутренних резервов производства и многие другие инициативы и начинания.  </w:t>
      </w:r>
    </w:p>
    <w:p>
      <w:pPr>
        <w:pStyle w:val="Normal"/>
        <w:ind w:firstLine="360"/>
        <w:jc w:val="both"/>
        <w:rPr>
          <w:sz w:val="28"/>
        </w:rPr>
      </w:pPr>
      <w:r>
        <w:rPr>
          <w:sz w:val="28"/>
        </w:rPr>
        <w:t xml:space="preserve">Говорят, что цифры хоть и не управляют миром, (производством, делом), но показывают, как он управляется. В брошюре Канаева приводятся конкретные примеры экономического эффекта, которому способствовали  партийные организации. В корпусообрабатывающем цехе ЧСЗ благодаря помощи  работников отдела главного механика, организованной партийной организацией, ликвидировали поломки  и простои сложных механизмов. В результате производительность труда на участке очистки и окраски профильного металла повысилась на 62, 5 %, получено более ста тысяч рублей годовой экономии. </w:t>
      </w:r>
    </w:p>
    <w:p>
      <w:pPr>
        <w:pStyle w:val="Normal"/>
        <w:ind w:firstLine="360"/>
        <w:jc w:val="both"/>
        <w:rPr>
          <w:sz w:val="28"/>
        </w:rPr>
      </w:pPr>
      <w:r>
        <w:rPr>
          <w:sz w:val="28"/>
        </w:rPr>
        <w:t xml:space="preserve">Предложение партийной организации малярно-изоляционного цеха того же завода, по внедрению передовой технологии при отделке помещений на сухогрузных судах и больших морских рыболовных траулерах, отказ от ручного труда на окончательной отделке дал экономический эффект свыше 175 тысяч рублей в год. Канаев приводит множество примеров, когда инициатива, напористость коммунистов в осуществлении планов научно-технического прогресса, повышения  эффективности общественного производства даёт конкретные материальные выгоды, выражается во внушительных цифрах и по другим машиностроительным предприятиям Николаева и области. Рассказывает со знанием дела о технических особенностях цехов, участков,  разных профессий, о том, как хозяйственный расчёт учит людей разумно  организовывать работу, изыскивать новые возможности для достижения лучших результатов. Всех упоминаемых в брошюре руководителей цехов, отделов, секретарей партийных организаций, ИТР, рабочих, а их превеликое множество, Канаев знает, называет по имени и отчеству. </w:t>
      </w:r>
    </w:p>
    <w:p>
      <w:pPr>
        <w:pStyle w:val="Normal"/>
        <w:ind w:firstLine="360"/>
        <w:jc w:val="both"/>
        <w:rPr>
          <w:sz w:val="28"/>
        </w:rPr>
      </w:pPr>
      <w:r>
        <w:rPr>
          <w:sz w:val="28"/>
        </w:rPr>
        <w:t xml:space="preserve"> </w:t>
      </w:r>
      <w:r>
        <w:rPr>
          <w:sz w:val="28"/>
        </w:rPr>
        <w:t xml:space="preserve">Восторженные строки автор брошюры «На рельсах экономической реформы» посвящает Герою Социалистического труда, почётному гражданину Николаева, депутату Верховного Совета СССР двух созывов, кавалеру многих трудовых орденов и медалей, инициатору многих  передовых починов, многократному победителю социалистического соревнования, бригадиру известной в Украине бригады судосборщиков  ЧСЗ Павлу Николаевичу Щербакову, скромнейшему человеку и преданному коммунисту. </w:t>
      </w:r>
    </w:p>
    <w:p>
      <w:pPr>
        <w:pStyle w:val="Normal"/>
        <w:ind w:firstLine="360"/>
        <w:jc w:val="both"/>
        <w:rPr>
          <w:sz w:val="28"/>
        </w:rPr>
      </w:pPr>
      <w:r>
        <w:rPr>
          <w:sz w:val="28"/>
        </w:rPr>
        <w:t>Цитирую: - «Ярким примером творческого отношения рабочих к проблеме роста экономики является начинание  бригады судосборщиков Черноморского судостроительного завода Героя Социалистического Труда П.Н.Щербакова. Он со своей бригадой строит океанские суда . И так строит, что капитаны, получая  корабль, всегда  уверены: сработано отлично. Но высокое качество – не единственная забота бригадира. Коммунист Щербаков стремится день ото дня  увеличивать выработку. Это в его коллективе появился комплексный план повышения производительности труда, который предусматривает совмещение профессий, рост квалификации людей, полную ликвидацию внутрисменных простоев, уплотнение рабочего дня. Партийный комитет завода позаботился о распространении этой инициативы.  Уже все бригады работают по таким планам, постоянно перевыполняя сменные задания на 30 – 35 процентов.</w:t>
      </w:r>
    </w:p>
    <w:p>
      <w:pPr>
        <w:pStyle w:val="Normal"/>
        <w:ind w:firstLine="360"/>
        <w:jc w:val="both"/>
        <w:rPr>
          <w:sz w:val="28"/>
        </w:rPr>
      </w:pPr>
      <w:r>
        <w:rPr>
          <w:sz w:val="28"/>
        </w:rPr>
        <w:t xml:space="preserve">Не о славе, не о почестях думал П.Н.Щербаков, когда  подсчитывал возможности и резервы увеличения выработки. К этому его обязывала партийная убеждённость, звали бессмертные  ленинские слова о том, что коммунизм начинается там, где появляется самоотверженная,  преодолевающая  тяжелый труд забота рядовых  рабочих об увеличении производительности труда».           </w:t>
      </w:r>
    </w:p>
    <w:p>
      <w:pPr>
        <w:pStyle w:val="Normal"/>
        <w:ind w:firstLine="360"/>
        <w:jc w:val="both"/>
        <w:rPr>
          <w:sz w:val="28"/>
        </w:rPr>
      </w:pPr>
      <w:r>
        <w:rPr>
          <w:sz w:val="28"/>
        </w:rPr>
        <w:t xml:space="preserve">В 1971 году И.М.Канаев защищает диссертацию на соискание учёной степени кандидата исторических наук в Одесском Государственном университете имени И.И.Мечникова. Тема  - «Деятельность партийных организаций Украины по повышению эффективности промышленного производства (1965 – 1970 гг) ( по материалам машиностроительных и металлообрабатывающих предприятий Одесской, Николаевской, Херсонской и Крымской областей). Диссертант, как он сам говорит:  «счёл необходимым ограничиться машиностроительной  и металлообрабатывающей отраслью, чтобы более конкретно и детально  осветить опыт работы партийных организаций, имеющих свои специфические  особенности в развитии промышленности. Целесообразность выбора данной отрасли продиктована тем, что здесь трудиться один из самых многочисленных отрядов рабочего класса и технической интеллигенции». </w:t>
      </w:r>
    </w:p>
    <w:p>
      <w:pPr>
        <w:pStyle w:val="Normal"/>
        <w:ind w:firstLine="360"/>
        <w:jc w:val="both"/>
        <w:rPr>
          <w:sz w:val="28"/>
        </w:rPr>
      </w:pPr>
      <w:r>
        <w:rPr>
          <w:sz w:val="28"/>
        </w:rPr>
        <w:t>Не менее весомым аргументом  в выборе  темы диссертации, по утверждению автора, является  факт, что именно машиностроение и металлообработка обеспечивают техническое перевооружение всех отраслей народного  хозяйства и создают условия для роста производительности труда и эффективности производства, занимают большой удельный вес в экономике страны. «Машиностроительные и металлообрабатывающие  предприятия Причерноморья и Крыма досрочно выполнили восьмую пятилетку, изготовили и реализовали продукции сверх пятилетнего плана на 547 миллионов рублей. Партийными организациям машиностроительных и металлообрабатывающих предприятий южных областей Украины в восьмой пятилетке накоплен достаточный опыт мобилизации всех работников  на выявление и использование внутренних резервов, улучшение хозяйственного расчёта, повышение производительности труда, рост рентабельности производства. Однако, этот опыт не нашёл должного освещения в исторической литературе», - резонно обосновывает  автор научную  и практическую целесообразность своей диссертации.  И последовательно, логично, убедительно с глубоким знанием темы подтверждает это в тексте.</w:t>
      </w:r>
    </w:p>
    <w:p>
      <w:pPr>
        <w:pStyle w:val="Normal"/>
        <w:ind w:firstLine="360"/>
        <w:jc w:val="both"/>
        <w:rPr>
          <w:sz w:val="28"/>
        </w:rPr>
      </w:pPr>
      <w:r>
        <w:rPr>
          <w:sz w:val="28"/>
        </w:rPr>
        <w:t>В первой главе диссертации  «Политическая и организаторская  работа партийных организаций по обеспечению планомерного перевода предприятий на новые условия  хозяйствования»  - И.М.Канаев раскрывает значение экономической реформы, её роль в повышении эффективности промышленного производства. Рассказывает о формах и методах работы партийных организации в этом направлении.</w:t>
      </w:r>
    </w:p>
    <w:p>
      <w:pPr>
        <w:pStyle w:val="Normal"/>
        <w:ind w:firstLine="360"/>
        <w:jc w:val="both"/>
        <w:rPr>
          <w:sz w:val="28"/>
        </w:rPr>
      </w:pPr>
      <w:r>
        <w:rPr>
          <w:sz w:val="28"/>
        </w:rPr>
        <w:t xml:space="preserve">Во второй главе  - «Работа партийных организаций по развитию творческой активности масс» -  обосновывается на конкретных примерах и фактах эффективность  социалистического соревнования, его новые формы и  созидательная сила. Автор напоминает  ленинское указание, что движение вперёд  необходимо строить «не на энтузиазме непосредственно, а при помощи энтузиазма, на личном интересе, на личной заинтересованности. Личная заинтересованность поднимает производство.» </w:t>
      </w:r>
    </w:p>
    <w:p>
      <w:pPr>
        <w:pStyle w:val="Normal"/>
        <w:ind w:firstLine="360"/>
        <w:jc w:val="both"/>
        <w:rPr>
          <w:sz w:val="28"/>
        </w:rPr>
      </w:pPr>
      <w:r>
        <w:rPr>
          <w:sz w:val="28"/>
        </w:rPr>
        <w:t>Повествуя о том, как умело использовали партийные организации разные формы материального поощрения в борьбе за повышение производительности труда, диссертант, вместе с тем, напоминает, что материальную заинтересованность нельзя сводить только к повышению зарплаты, премиям. «Социологические  исследования, проведённые партийными комитетам южных областей республики, показывают, что для рабочих, помимо зарплаты и денежной премии, чрезвычайно важны условия труда, характер и содержание трудовой деятельности, перспективы повышения квалификации, жилищная проблема, масштабы рыночных цен на продукты питания и т д» . Автор подчёркивает также  немаловажное значение для людей моральных стимулов. Моральные и материальные стимулы труда находятся в единстве, подкрепляют друг друга. В диссертации И.М.Канаев проявляет себя и как теоретик партийной работы, и как опытный системный руководитель - практик. Проникновение вглубь проблемы, тщательный анализ причины её возникновения, комплексное решение вопроса  - были неписаным  правилом Канаева в повседневной работе.</w:t>
      </w:r>
    </w:p>
    <w:p>
      <w:pPr>
        <w:pStyle w:val="Normal"/>
        <w:ind w:firstLine="360"/>
        <w:jc w:val="both"/>
        <w:rPr>
          <w:sz w:val="28"/>
        </w:rPr>
      </w:pPr>
      <w:r>
        <w:rPr>
          <w:sz w:val="28"/>
        </w:rPr>
        <w:t xml:space="preserve">В третьей главе – «Основные направления борьбы партийных организаций за рациональное и эффективное использование производственных ресурсов» - обобщён опыт наиболее действенных форм работы партийных организаций по мобилизации трудящихся на ускорение технического прогресса и рост производительности труда, повышение качества продукции, максимальное использование производственных фондов, повышение рентабельности  производства, укрепление режима экономии и хозяйственного расчёта, внедрение в производство достижений науки, техники и передового опыта. Автор показывает, как партийные организации, выполняя решения ХХ111 съезда партии, постановление ЦК КПСС и Совета Министров СССР «О мерах по обеспечению дальнейшего роста производительности труда в промышленности и строительстве», усилили контроль за деятельностью администраций предприятий по разработке и осуществлению планов технического и социального развития коллективов, стали более взыскательно относиться к оценке достигнутого, видеть за имеющимися успехами нерешённые вопросы, неиспользованные резервы и т д </w:t>
      </w:r>
    </w:p>
    <w:p>
      <w:pPr>
        <w:pStyle w:val="Normal"/>
        <w:ind w:firstLine="360"/>
        <w:jc w:val="both"/>
        <w:rPr/>
      </w:pPr>
      <w:r>
        <w:rPr>
          <w:sz w:val="28"/>
        </w:rPr>
        <w:t>В 1974 году  в издательстве «Маяк» (Одесса) вышла в свет брошюра И.М.Канаева  «Тонкая грань».  Автор осмысливает не только что сделано партийными организациями Николаева  для дальнейшего  развития экономики страны, но и как осуществляется партийное руководство экономикой. По наличию собранного фактического материала, социологических исследований о работе первичных организаций, партийных комитетов крупных предприятий, райкомов, горкома партии эта брошюра, на мой взгляд,    представляет  научную работу, которая могла бы занять достойное место в истории партийного строительства КПСС. Её автор убедительно говорит о настоятельной необходимости строить партийную работу на научной основе, как учил  В.И.Ленин: «…чтобы наука у нас не оставалась  мёртвой буквой или модной фразой». ( В.И.Ленин. ПСС т.45 стр 391)</w:t>
      </w:r>
    </w:p>
    <w:p>
      <w:pPr>
        <w:pStyle w:val="Normal"/>
        <w:ind w:firstLine="360"/>
        <w:jc w:val="both"/>
        <w:rPr>
          <w:sz w:val="28"/>
        </w:rPr>
      </w:pPr>
      <w:r>
        <w:rPr>
          <w:sz w:val="28"/>
        </w:rPr>
        <w:t>В этой работе Канаев , что называется «свежим взглядом» трактует ранее выдвинутый тезис о контроле партийных организаций за деятельностью администраций предприятий. Существующее в те  времена  «статус – кво», когда коммунистическая партия была «наше всё», нуждалось в коррекции, в уточнении. Утяжелявшийся с течением времени партийный пресс на руководителей предприятий разных рангов, нередко давал обратные результаты, мешал движению вперёд.  Это заметил проницательный партийный руководитель Канаев. Привожу отрывок из его довольно объёмной брошюры (74 стр) «Тонкая грань».</w:t>
      </w:r>
    </w:p>
    <w:p>
      <w:pPr>
        <w:pStyle w:val="Normal"/>
        <w:ind w:firstLine="360"/>
        <w:jc w:val="both"/>
        <w:rPr>
          <w:sz w:val="28"/>
        </w:rPr>
      </w:pPr>
      <w:r>
        <w:rPr>
          <w:sz w:val="28"/>
        </w:rPr>
        <w:t>«Не подменять хозяйственных руководителей. Как часто мы говорим об этом. И, как на деле порой легко переступаем ту тонкую грань, которую партийный работник обязан хорошо знать, видеть, как говорится, всем нутром чувствовать. Понять неправомерность  подмены в теоретическом плане, видимо, легче, чем исключить порочный приём из повседневной практики. На вопрос, почему так получается, однозначного ответа, мне кажется, нет. Кому-то хочется «показать характер» - ах, вы не можете, а я вот сделаю, добьюсь! У кого-то энергия бьёт через край. Не хватает терпения «повозиться» с людьми, и человек впрягается в «чужую телегу». А разве не случается так, что сами работники, чьи права и функции мы обязаны оберегать, всеми способами стараются переложить решение и ответственность за дело на наши плечи?  Трудно бывает не поддаться их напору. Сказывается и сила привычки, традиции. Выбор  средств и методов партийного воздействия в каждой конкретной ситуации требует опыта, широких знаний теории и практики партийного строительства, времени, которого у партийного работника всегда в обрез.</w:t>
      </w:r>
    </w:p>
    <w:p>
      <w:pPr>
        <w:pStyle w:val="Normal"/>
        <w:ind w:firstLine="360"/>
        <w:jc w:val="both"/>
        <w:rPr/>
      </w:pPr>
      <w:r>
        <w:rPr>
          <w:sz w:val="28"/>
        </w:rPr>
        <w:t xml:space="preserve">Только при условии, что каждый будет выполнять свою, по штату положенную ему  работу, заниматься так, чтобы «… на деле обеспечивалась </w:t>
      </w:r>
      <w:r>
        <w:rPr>
          <w:i/>
          <w:iCs/>
          <w:sz w:val="28"/>
        </w:rPr>
        <w:t>личная</w:t>
      </w:r>
      <w:r>
        <w:rPr>
          <w:sz w:val="28"/>
        </w:rPr>
        <w:t xml:space="preserve"> ответственность </w:t>
      </w:r>
      <w:r>
        <w:rPr>
          <w:i/>
          <w:iCs/>
          <w:sz w:val="28"/>
        </w:rPr>
        <w:t>каждого</w:t>
      </w:r>
      <w:r>
        <w:rPr>
          <w:sz w:val="28"/>
        </w:rPr>
        <w:t xml:space="preserve"> за определенную строго и точно означенную работу или часть работы»,  ( В.И.Ленин ПСС т.39. стр 308) только тогда всё встанет на своё место. Партийные комитеты, как органы политического руководства будут делать только то, что кроме них никто не сделает».</w:t>
      </w:r>
    </w:p>
    <w:p>
      <w:pPr>
        <w:pStyle w:val="Normal"/>
        <w:ind w:firstLine="360"/>
        <w:jc w:val="both"/>
        <w:rPr>
          <w:sz w:val="28"/>
        </w:rPr>
      </w:pPr>
      <w:r>
        <w:rPr>
          <w:sz w:val="28"/>
        </w:rPr>
        <w:t xml:space="preserve">Иван Максимович внимательно читал произведения В.И.Ленина и  разумно использовал  в деле наиболее полезные советы из них. Теоретик и практик партийной работы в Канаеве сочетались весьма успешно. Написаны его работы хорошим языком,  логично, без свойственной  новоявленным диссертантам  наукообразной зауми. Фразы точные, не утяжелённые деепричастными оборотами. Канаев всегда хорошо знал то, о чём писал. Словом   владел так же хорошо, как  и  делом </w:t>
      </w:r>
    </w:p>
    <w:p>
      <w:pPr>
        <w:pStyle w:val="Normal"/>
        <w:ind w:firstLine="360"/>
        <w:jc w:val="both"/>
        <w:rPr>
          <w:sz w:val="28"/>
        </w:rPr>
      </w:pPr>
      <w:r>
        <w:rPr>
          <w:sz w:val="28"/>
        </w:rPr>
        <w:t>К сожалению, ветер перемен развеял эти безмолвные печатные свидетельства прошлых дел и лет. Работы Канаева в его личном деле в областном архиве не  представлены. Его брошюры с дарственным надписями сохранили друзья Ивана Максимовича   А.И.Колотилов,  И.П. Слободянюк, Д.Г.Рябенко  Память сердца сильнее политических ветров.</w:t>
      </w:r>
    </w:p>
    <w:p>
      <w:pPr>
        <w:pStyle w:val="Normal"/>
        <w:ind w:firstLine="360"/>
        <w:jc w:val="both"/>
        <w:rPr>
          <w:sz w:val="28"/>
        </w:rPr>
      </w:pPr>
      <w:r>
        <w:rPr>
          <w:sz w:val="28"/>
        </w:rPr>
      </w:r>
    </w:p>
    <w:p>
      <w:pPr>
        <w:pStyle w:val="Heading1"/>
        <w:rPr/>
      </w:pPr>
      <w:r>
        <w:rPr>
          <w:b/>
          <w:bCs/>
        </w:rPr>
        <w:t xml:space="preserve"> </w:t>
      </w:r>
      <w:r>
        <w:rPr>
          <w:b/>
          <w:bCs/>
        </w:rPr>
        <w:t>Дмитрий</w:t>
      </w:r>
      <w:r>
        <w:rPr/>
        <w:t xml:space="preserve"> </w:t>
      </w:r>
      <w:r>
        <w:rPr>
          <w:b/>
          <w:bCs/>
        </w:rPr>
        <w:t>Григорьевич Рябенко</w:t>
      </w:r>
      <w:r>
        <w:rPr/>
        <w:t xml:space="preserve"> – в 60-х годах водитель горкома комсомола, друг И.М.Канаева.</w:t>
      </w:r>
    </w:p>
    <w:p>
      <w:pPr>
        <w:pStyle w:val="TextBodyIndent"/>
        <w:rPr/>
      </w:pPr>
      <w:r>
        <w:rPr/>
        <w:t>В его небольшом, приземистом доме на городской окраине в районе ЮТЗ - тишина и порядок. «Сам построил», - говорит мой собеседник, вынимая из тумбочки альбом с фотографиями. И сразу понимаешь, что кроме  радушного хозяина  здесь живёт ещё и Память. С поблекшей от времени фотографии «смотрит» на нас бравый паренёк в военной форме.</w:t>
      </w:r>
    </w:p>
    <w:p>
      <w:pPr>
        <w:pStyle w:val="TextBodyIndent"/>
        <w:numPr>
          <w:ilvl w:val="0"/>
          <w:numId w:val="5"/>
        </w:numPr>
        <w:rPr/>
      </w:pPr>
      <w:r>
        <w:rPr/>
        <w:t>Это я, в десантных войсках служил. 67 прыжков с парашютом  сделал. - рассказывает мой собеседник - А это Иван Максимович на съезде комсомола, - указывает Дмитрий Григорьевич на другую фотографию.- Канаев тогда в ЦК комсомола добился, чтобы нашему горкому комсомола  машину «Москвич» выделили. Сам её и отправил в Николаев.  Я в то время в горкоме водителем был. Возил на этом «Москвиче» комсомольских работников в организации, на предприятия, в школы. Всюду. Канаев в 1954 – 1955году – был первым секретарём  Горкома комсомола. С тех пор и стали мы друзьями на всю жизнь. Он был старше меня всего на два года, но за советом по разным вопросам, я к нему обращался. Иван был умным из умнейших.  Искренним, честным. Чванства в нём не было.  Никогда не подчёркивал, что по служебному положению стоит на ступеньке выше меня.  Чем гордился, так это своим казацким происхождением. В минуты откровения с гордостью говорил:   «Я  - донской казак». Любил рассказывать, как его знаменитый земляк Шолохов, заядлый охотник, хуторских пацанов, Ваню в том числе, приглашал на охоту зверьё загонять. Платил  им за работу по три рубля каждому.</w:t>
      </w:r>
    </w:p>
    <w:p>
      <w:pPr>
        <w:pStyle w:val="TextBodyIndent"/>
        <w:ind w:left="360" w:hanging="0"/>
        <w:rPr/>
      </w:pPr>
      <w:r>
        <w:rPr/>
        <w:t xml:space="preserve">   </w:t>
      </w:r>
      <w:r>
        <w:rPr/>
        <w:t xml:space="preserve">А это мы с женами в Одесском оперном театре, - продолжает комментировать фотографии Дмитрий Григорьевич. -  Канаев всем интересовался, только времени ему на всё не хватало. Он ведь ещё учился заочно. Настоятельно агитировал и меня в вечернюю школу рабочей молодёжи  поступать. Если Ивану Максимовичу что-то не нравилось, он говорил прямо.  Меня с самого начала совместной работы предупредил: «Дима, обращайся ко мне по любому вопросу. Сделаю для тебя, всё, что  в моих силах. Но если будешь о чём-то просить по чужой просьбе,  ходатаев ко мне направлять, сразу говорю  - ладу у нас не будет». Ясность, порядочность в отношениях он ценил. Я это понимал. Старался просьбами ему не докучать. Иван Максимович потом стал вторым секретарём горкома партии, председателем горисполкома Николаева. Я уже на другой работе был, а дружба наша продолжалась. </w:t>
      </w:r>
    </w:p>
    <w:p>
      <w:pPr>
        <w:pStyle w:val="TextBodyIndent"/>
        <w:ind w:left="360" w:firstLine="180"/>
        <w:rPr/>
      </w:pPr>
      <w:r>
        <w:rPr/>
        <w:t xml:space="preserve">   </w:t>
      </w:r>
      <w:r>
        <w:rPr/>
        <w:t xml:space="preserve">Когда летом у Ивана Максимовича случались выходные денёчки, мы отправлялись на рыбалку. Рыбак он был умелый.  У нас на Буге своё любимое местечко было, возле «Дидовой хаты». Там  неподалёку от берега  затопленная баржа была. Там мы и рыбачили. А жены на берегу рыбу чистили, уху варили. Тамара Васильевна, жена Ивана Максимовича, была отменной хозяйкой. На рыбалку свой примус брала. Бывало, приготовят женщины обед и кричат нам: «Мужики, приплывайте! Уха готова!». Незабываемое было время, хоть и не легкое. </w:t>
      </w:r>
    </w:p>
    <w:p>
      <w:pPr>
        <w:pStyle w:val="TextBodyIndent"/>
        <w:ind w:left="360" w:firstLine="180"/>
        <w:rPr/>
      </w:pPr>
      <w:r>
        <w:rPr/>
        <w:t xml:space="preserve">  </w:t>
      </w:r>
      <w:r>
        <w:rPr/>
        <w:t xml:space="preserve">Иван Максимович и Тамара Васильевна нас с  женой,  на дни рождения,  на свадьбу их дочери Ларисы,  на праздники всегда приглашали. Мы их – тоже. Разделения на чины у Канаевых за праздничным столом не было, хотя среди их гостей бывали городские начальники, известные люди. Радушие хозяев распространялось на всех одинаково. К спиртному Иван Максимович относился отрицательно.   Кампанию мог поддержать, но не более. И, если мне не изменяет память, не курил.   </w:t>
      </w:r>
    </w:p>
    <w:p>
      <w:pPr>
        <w:pStyle w:val="TextBodyIndent"/>
        <w:ind w:left="360" w:firstLine="180"/>
        <w:rPr/>
      </w:pPr>
      <w:r>
        <w:rPr/>
        <w:t>…</w:t>
      </w:r>
      <w:r>
        <w:rPr/>
        <w:t xml:space="preserve">Дмитрий Григорьевич показывает мне награду. На металле значатся слова: «За верность Родине СССР». С гордостью говорит, что это его богатство, что рекомендацию в коммунистическую партию ему давал Владимир Александрович Васляев. Вспоминает, как весной 1944 года, когда Николаевщину освободили от фашистских оккупантов, молодёжь его родного села Ингулка, что  в Баштанском районе, отправилась  пешком  за 45 километров в райком комсомола вступать в комсомол. Как после войны отстроилась Ингулка. Как радовались крестьяне, когда провели в село водопровод, газ. Колхоз был богатый. МТС мощная. И с горечью добавляет, что всё это в прошлом.          </w:t>
      </w:r>
    </w:p>
    <w:p>
      <w:pPr>
        <w:pStyle w:val="TextBodyIndent"/>
        <w:numPr>
          <w:ilvl w:val="0"/>
          <w:numId w:val="5"/>
        </w:numPr>
        <w:rPr/>
      </w:pPr>
      <w:r>
        <w:rPr/>
      </w:r>
    </w:p>
    <w:p>
      <w:pPr>
        <w:pStyle w:val="Heading"/>
        <w:rPr/>
      </w:pPr>
      <w:r>
        <w:rPr/>
        <w:t>Часть 7.</w:t>
      </w:r>
    </w:p>
    <w:p>
      <w:pPr>
        <w:pStyle w:val="Heading"/>
        <w:rPr/>
      </w:pPr>
      <w:r>
        <w:rPr/>
      </w:r>
    </w:p>
    <w:p>
      <w:pPr>
        <w:pStyle w:val="Heading"/>
        <w:rPr/>
      </w:pPr>
      <w:r>
        <w:rPr/>
        <w:t>Менеджмент по Канаеву</w:t>
      </w:r>
    </w:p>
    <w:p>
      <w:pPr>
        <w:pStyle w:val="Heading"/>
        <w:rPr>
          <w:caps/>
          <w:szCs w:val="28"/>
        </w:rPr>
      </w:pPr>
      <w:r>
        <w:rPr>
          <w:caps/>
          <w:szCs w:val="28"/>
        </w:rPr>
        <w:t xml:space="preserve"> </w:t>
      </w:r>
    </w:p>
    <w:p>
      <w:pPr>
        <w:pStyle w:val="Heading"/>
        <w:jc w:val="right"/>
        <w:rPr/>
      </w:pPr>
      <w:r>
        <w:rPr/>
        <w:t xml:space="preserve">                                                                                      </w:t>
      </w:r>
      <w:r>
        <w:rPr>
          <w:b w:val="false"/>
          <w:bCs w:val="false"/>
          <w:i/>
          <w:iCs/>
        </w:rPr>
        <w:t>«Каждый стоит  столько,   сколько стоит то, о чём он хлопочет»</w:t>
      </w:r>
    </w:p>
    <w:p>
      <w:pPr>
        <w:pStyle w:val="Heading"/>
        <w:jc w:val="right"/>
        <w:rPr>
          <w:b w:val="false"/>
          <w:b w:val="false"/>
          <w:bCs w:val="false"/>
          <w:i/>
          <w:i/>
          <w:iCs/>
        </w:rPr>
      </w:pPr>
      <w:r>
        <w:rPr>
          <w:b w:val="false"/>
          <w:bCs w:val="false"/>
          <w:i/>
          <w:iCs/>
        </w:rPr>
        <w:t>Марк Аврелий</w:t>
      </w:r>
    </w:p>
    <w:p>
      <w:pPr>
        <w:pStyle w:val="Heading"/>
        <w:jc w:val="right"/>
        <w:rPr>
          <w:b w:val="false"/>
          <w:b w:val="false"/>
          <w:bCs w:val="false"/>
          <w:i/>
          <w:i/>
          <w:iCs/>
        </w:rPr>
      </w:pPr>
      <w:r>
        <w:rPr>
          <w:b w:val="false"/>
          <w:bCs w:val="false"/>
          <w:i/>
          <w:iCs/>
        </w:rPr>
      </w:r>
    </w:p>
    <w:p>
      <w:pPr>
        <w:pStyle w:val="Normal"/>
        <w:ind w:firstLine="360"/>
        <w:jc w:val="right"/>
        <w:rPr>
          <w:b/>
          <w:b/>
          <w:bCs/>
          <w:sz w:val="28"/>
        </w:rPr>
      </w:pPr>
      <w:r>
        <w:rPr>
          <w:b/>
          <w:bCs/>
          <w:sz w:val="28"/>
        </w:rPr>
      </w:r>
    </w:p>
    <w:p>
      <w:pPr>
        <w:pStyle w:val="TextBodyIndent"/>
        <w:rPr/>
      </w:pPr>
      <w:r>
        <w:rPr/>
        <w:t>«</w:t>
      </w:r>
      <w:r>
        <w:rPr>
          <w:i/>
          <w:iCs/>
        </w:rPr>
        <w:t>С 24 марта1974 г. по март 1982 года И.М.Канаев – председатель горисполкома Николаева»</w:t>
      </w:r>
      <w:r>
        <w:rPr/>
        <w:t xml:space="preserve">  </w:t>
      </w:r>
    </w:p>
    <w:p>
      <w:pPr>
        <w:pStyle w:val="TextBodyIndent"/>
        <w:rPr/>
      </w:pPr>
      <w:r>
        <w:rPr/>
        <w:t xml:space="preserve">О жизни отнюдь не святого ( не тот характер) Канаева - председателя горисполкома Николаева, его сослуживцы и горожане рассказывали и рассказывают по сей день «тысячу и одну ночь». И всё про то, как работал. Одни называют  «волкодавом», другие – «родным отцом». </w:t>
      </w:r>
    </w:p>
    <w:p>
      <w:pPr>
        <w:pStyle w:val="2"/>
        <w:rPr>
          <w:b/>
          <w:b/>
        </w:rPr>
      </w:pPr>
      <w:r>
        <w:rPr/>
        <w:t>Предпочитал ходить пешком. Чтобы с утра пораньше ответить себе и сотрудникам  на основные вопросы:  Хлеб есть? Вода? Трамваи идут? Мусор убирается? Планёрки на строящихся объектах проводил сам в семь утра. В первые месяцы председательства  собрал в театре русской драмы…дворников. Некоторые пожимали плечами: «Канаеву, что, делать нечего?». А он с трибуны –  дворникам: « Вы опора горсовета! Лицо города – в ваших руках! От вас зависит, быть Николаеву культурным центром или нет! Оплата по труду. И только по труду!» Дворовые работники старались.</w:t>
      </w:r>
    </w:p>
    <w:p>
      <w:pPr>
        <w:pStyle w:val="2"/>
        <w:rPr/>
      </w:pPr>
      <w:r>
        <w:rPr/>
        <w:t>Председатель горисполкома руководителей предприятий вызывал к себе в исключительных случаях. Чаще ездил к ним сам. Линии 6-го и 7-го маршрутов трамваев нуждались в ремонте. Поехал к директору завода ЮТЗ «Заря». Тот просьбе городского головы не внял. Тогда Канаев распорядился: «В связи с аварийной ситуацией движение 6-го и 7-го маршрутов трамваев приостановить». Из обкома предупреждение: «Много на себя берёшь, Канаев! Снимем с работы». Через некоторое время - звонок главного бухгалтера ЮТЗ: «Сколько нужно денег на ремонт?»</w:t>
      </w:r>
    </w:p>
    <w:p>
      <w:pPr>
        <w:pStyle w:val="2"/>
        <w:numPr>
          <w:ilvl w:val="0"/>
          <w:numId w:val="8"/>
        </w:numPr>
        <w:rPr/>
      </w:pPr>
      <w:r>
        <w:rPr/>
        <w:t>Нужны рабочая бригада и техника,-  ответили из горисполкома.</w:t>
      </w:r>
    </w:p>
    <w:p>
      <w:pPr>
        <w:pStyle w:val="2"/>
        <w:ind w:left="360" w:hanging="0"/>
        <w:rPr/>
      </w:pPr>
      <w:r>
        <w:rPr/>
        <w:t>А потом – звонок директора завода: «Ваня, давай всё забудем».</w:t>
      </w:r>
    </w:p>
    <w:p>
      <w:pPr>
        <w:pStyle w:val="2"/>
        <w:ind w:left="360" w:hanging="0"/>
        <w:rPr/>
      </w:pPr>
      <w:r>
        <w:rPr/>
        <w:t>В начале 70-х  Николаев представлял из себя огромную строительную площадку. В 1974  году началось строительство долгожданного моста через Ингул. Старый мост с его узкой проезжей частью  и постоянно выходящим из строя настилом, не обеспечивал  потребности города.   Курировал  строительство нового моста Канаев. Контролировал весь цикл строительства «от и до». Когда в дно реки строители  закладывали  «ложе» для установки будущих опор моста. Когда забивали 20-метровые сваи, потом металлические короба.  Когда устанавливали опоры. и т.д. Следил, чтобы финансирование строительства моста было бесперебойным. Чтобы  рабочие своевременно получали зарплату. Мостостроители работали в 2, а иногда и в 3 смены во все времена года.</w:t>
      </w:r>
    </w:p>
    <w:p>
      <w:pPr>
        <w:pStyle w:val="2"/>
        <w:ind w:left="360" w:firstLine="720"/>
        <w:rPr/>
      </w:pPr>
      <w:r>
        <w:rPr/>
        <w:t>В начале января 1981 года  состоялся торжественный митинг по случаю завершения строительства моста через Ингул. Открыл его председатель горисполкома Канаев. Поздравил мостостроителей, всех горожан с замечательной трудовой победой. Под мелодию гимна СССР,   празднично украшенные автобусы повезли по новому мосту – красавцу первых пассажиров – создателей этого уникального сооружения. Мост через реку Ингул в то время  был одним из крупнейших мостов такого типа в Европе. Выгодно отличался от знаменитых ленинградских мостов по ряду технических показателей.  Это была гордость мостоотряда  №73, начальником которого был выдающийся инженер-мостостроитель Лев Георгиевич Карели, и всего судостроительного Николаева.</w:t>
      </w:r>
    </w:p>
    <w:p>
      <w:pPr>
        <w:pStyle w:val="2"/>
        <w:ind w:left="360" w:firstLine="720"/>
        <w:rPr/>
      </w:pPr>
      <w:r>
        <w:rPr/>
        <w:t xml:space="preserve">Однако строительство  Ингульского моста  «как по маслу» не шло. Канаеву пришлось рисковать своей должностью, а возможно и партийным билетом члена КПСС. По тем временам такое было равноценно быть вычеркнутым из нормальной жизни вообще. Конфликт разразился у Канаева не только с дирекцией завода им. 61–го Коммунара, а и с обкомом партии, Минсудпромом. Суть его была такова Чтобы вовремя построить мост через Ингул и спасти систему городской канализации, необходимо было проложить дюкер по дну Ингула в районе Ингульского моста. Работы пришлись на конец полугодия. Именно в последний его день с завода имени 61–го Коммунара должен был уйти  эсминец для Индии. Только тогда он мог бы «войти в план». А это  - зарплата для всего предприятия, премии, награды. Администрация  коммунаровцев отказывалась платить деньги в городской бюджет за строительство моста.  Тогда председатель горисполкома не дал разрешения  развести мост на проход эсминца. По правилам разводиться мосты были должны с 0 часов до 4-х утра. </w:t>
      </w:r>
    </w:p>
    <w:p>
      <w:pPr>
        <w:pStyle w:val="2"/>
        <w:ind w:left="360" w:firstLine="720"/>
        <w:rPr/>
      </w:pPr>
      <w:r>
        <w:rPr/>
        <w:t>В Николаевском обкоме партии своенравного градоначальника  урезонить не смогли. Жалоба на него полетела в министерство судостроительной промышленности и Президиум Верховного Совета СССР. В родных пенатах Канаеву сказали: «Мы вас защищать не будем». Кто-то мудро подметил, что мужество человека наиболее чётко проявляется в бою и перед вышестоящим начальством. Бывает, что проявившие мужество в бою, робеют перед своим непосредственным начальником. Канаева вызвали в Москву. Прежде чем предстать перед высокими руководителями Иван Максимович изучил постановление правительства СССР «О повышении роли Советов», проконсультировался у столичного юриста. Доложил. Первый заместитель председателя президиума Верховного Совета СССР внимательно выслушал Канаева и сказал: « Спасибо вам, Иван Максимович, за добросовестную работу и честный разговор. Мы ответим министру  судостроительной промышленности, что никакого превышения власти с вашей стороны не было. Вы действовали в соответствии с постановлением Совмина».</w:t>
      </w:r>
    </w:p>
    <w:p>
      <w:pPr>
        <w:pStyle w:val="2"/>
        <w:ind w:left="360" w:firstLine="720"/>
        <w:rPr/>
      </w:pPr>
      <w:r>
        <w:rPr/>
        <w:t>Канаев многое делал для того, чтобы Николаев был культурным центром.  Чтобы это чувствовалось уже при въезде в город. По его инициативе был облагорожен въезд в Николаев со стороны Варваровского моста. Большой овраг – свалку между Веселиновским  и Одесским шоссе засыпали землёй, благоустроили. Посадили там декоративные деревья, две тысячи саженцев роз, посеяли газонную траву. Старожилы Варваровки и гости Николаева тех лет помнят этот красивый благоухающий уголок перед въездом в город корабелов, как тогда гордо назывался  Николаев.  Не отмахивался «большой брат»  от нужд своей «сестры» - Варваровки, построил здесь  здание общеобразовательной школы, кинотеатр. Это были  годы созидания</w:t>
      </w:r>
    </w:p>
    <w:p>
      <w:pPr>
        <w:pStyle w:val="2"/>
        <w:ind w:left="360" w:firstLine="720"/>
        <w:rPr/>
      </w:pPr>
      <w:r>
        <w:rPr/>
      </w:r>
    </w:p>
    <w:p>
      <w:pPr>
        <w:pStyle w:val="2"/>
        <w:ind w:left="360" w:firstLine="720"/>
        <w:jc w:val="center"/>
        <w:rPr>
          <w:b/>
          <w:b/>
          <w:bCs/>
        </w:rPr>
      </w:pPr>
      <w:r>
        <w:rPr>
          <w:b/>
          <w:bCs/>
        </w:rPr>
        <w:t>Юрий Васильевич Попович –</w:t>
      </w:r>
    </w:p>
    <w:p>
      <w:pPr>
        <w:pStyle w:val="2"/>
        <w:ind w:left="360" w:firstLine="720"/>
        <w:rPr/>
      </w:pPr>
      <w:r>
        <w:rPr/>
        <w:t>В 70-е годы первый секретарь Корабельного райкома КПУ.</w:t>
      </w:r>
    </w:p>
    <w:p>
      <w:pPr>
        <w:pStyle w:val="2"/>
        <w:ind w:left="360" w:firstLine="720"/>
        <w:rPr/>
      </w:pPr>
      <w:r>
        <w:rPr/>
        <w:t xml:space="preserve">( Из книги «  Владимир Васляев. Лидер, Менеджер, Человек» 2011г) </w:t>
      </w:r>
    </w:p>
    <w:p>
      <w:pPr>
        <w:pStyle w:val="2"/>
        <w:ind w:left="360" w:firstLine="720"/>
        <w:rPr/>
      </w:pPr>
      <w:r>
        <w:rPr/>
        <w:t xml:space="preserve">«В Корабельном районе появлялось много новшеств, направленных на улучшение внешнего облика города. Мы первые в  Николаеве начали проводить «чистые четверги», которые решали очень важную задачу: приведение в образцовый порядок прилегающих территорий к заводам, организациям, частным домам. Не все руководители однозначно воспринимали это решение. И как-то даже раздался звонок от председателя горисполкома И.М.Канаева: </w:t>
      </w:r>
    </w:p>
    <w:p>
      <w:pPr>
        <w:pStyle w:val="2"/>
        <w:numPr>
          <w:ilvl w:val="0"/>
          <w:numId w:val="8"/>
        </w:numPr>
        <w:rPr/>
      </w:pPr>
      <w:r>
        <w:rPr/>
        <w:t>Юрий Васильевич, ты что там придумал с этими четвергами?</w:t>
      </w:r>
    </w:p>
    <w:p>
      <w:pPr>
        <w:pStyle w:val="2"/>
        <w:numPr>
          <w:ilvl w:val="0"/>
          <w:numId w:val="8"/>
        </w:numPr>
        <w:rPr/>
      </w:pPr>
      <w:r>
        <w:rPr/>
        <w:t>А в чём дело, Иван Максимович?</w:t>
      </w:r>
    </w:p>
    <w:p>
      <w:pPr>
        <w:pStyle w:val="2"/>
        <w:numPr>
          <w:ilvl w:val="0"/>
          <w:numId w:val="8"/>
        </w:numPr>
        <w:rPr/>
      </w:pPr>
      <w:r>
        <w:rPr/>
        <w:t>Да жалуются руководители.</w:t>
      </w:r>
    </w:p>
    <w:p>
      <w:pPr>
        <w:pStyle w:val="2"/>
        <w:numPr>
          <w:ilvl w:val="0"/>
          <w:numId w:val="8"/>
        </w:numPr>
        <w:rPr/>
      </w:pPr>
      <w:r>
        <w:rPr/>
        <w:t>И много таких? – спросил я</w:t>
      </w:r>
    </w:p>
    <w:p>
      <w:pPr>
        <w:pStyle w:val="2"/>
        <w:numPr>
          <w:ilvl w:val="0"/>
          <w:numId w:val="8"/>
        </w:numPr>
        <w:rPr/>
      </w:pPr>
      <w:r>
        <w:rPr/>
        <w:t>Да один.</w:t>
      </w:r>
    </w:p>
    <w:p>
      <w:pPr>
        <w:pStyle w:val="2"/>
        <w:ind w:left="360" w:hanging="0"/>
        <w:rPr/>
      </w:pPr>
      <w:r>
        <w:rPr/>
        <w:t>И он назвал фамилию...Через некоторое время практика «чистых четвергов» была введена и в других районах Николаева.</w:t>
      </w:r>
    </w:p>
    <w:p>
      <w:pPr>
        <w:pStyle w:val="2"/>
        <w:ind w:left="360" w:hanging="0"/>
        <w:rPr/>
      </w:pPr>
      <w:r>
        <w:rPr/>
        <w:t xml:space="preserve">       </w:t>
      </w:r>
      <w:r>
        <w:rPr/>
        <w:t>Я уважал Ивана Максимовича за его немногословность, деловитость. Фразы, которые он говорил, были чётко рубленными, выверенными, бьющими в цель. Это был человек дела.  Жители Николаева должны быть благодарны ему, потому что именно он реализовал идею Васляева о строительстве нового зоопарка. Старый зоопарк находился в  стеснённых условиях на площади порядка 20 –25 соток. Государство не давало денег  на строительство нового зоопарка, поэтому всё решалось методом народной стройки. Каждый из руководителей предприятий изыскивал материальное обеспечение своего участка стройки самостоятельно, используя экономию, резервы. Еженедельные планёрки во главе с И.М. Канаевым, крики, споры, нервные срывы – это нужно было только вынести. А ведь ему кроме этого нужно было решать вопросы и держать руку на пульсе жизни большого города. И Канаев вынес всё это на своих плечах. В экстремальные моменты, когда  возникали, казалось бы неразрешимые конфликтные ситуации с руководителями ряда предприятий, арбитром выступал В.А.Васляев»</w:t>
      </w:r>
    </w:p>
    <w:p>
      <w:pPr>
        <w:pStyle w:val="Normal"/>
        <w:ind w:firstLine="360"/>
        <w:rPr/>
      </w:pPr>
      <w:r>
        <w:rPr/>
      </w:r>
    </w:p>
    <w:p>
      <w:pPr>
        <w:pStyle w:val="Normal"/>
        <w:ind w:firstLine="360"/>
        <w:rPr/>
      </w:pPr>
      <w:r>
        <w:rPr>
          <w:b/>
          <w:bCs/>
          <w:sz w:val="28"/>
          <w:szCs w:val="28"/>
        </w:rPr>
        <w:t xml:space="preserve">Николай Емельянович Янишевский </w:t>
      </w:r>
      <w:r>
        <w:rPr>
          <w:sz w:val="28"/>
          <w:szCs w:val="28"/>
        </w:rPr>
        <w:t xml:space="preserve"> - в 70-х г. – первый заместитель  председателя горисполкома Николаева.</w:t>
      </w:r>
    </w:p>
    <w:p>
      <w:pPr>
        <w:pStyle w:val="3"/>
        <w:jc w:val="both"/>
        <w:rPr>
          <w:sz w:val="28"/>
          <w:szCs w:val="28"/>
        </w:rPr>
      </w:pPr>
      <w:r>
        <w:rPr>
          <w:sz w:val="28"/>
          <w:szCs w:val="28"/>
        </w:rPr>
        <w:t>«Деловые качества И.М.Канаева: трудолюбие, принципиальность, умение анализировать и прогнозировать ситуации, организаторские способности повышали роль горисполкома в развитии городского хозяйства.  Особой его заслугой является строительство в городе нового зоопарка, в привлечении к этому строительству практически всех предприятий и организаций города. Без этого, только на мизерные бюджетные средства, такой замечательный зоопарк построить было бы нельзя.</w:t>
      </w:r>
    </w:p>
    <w:p>
      <w:pPr>
        <w:pStyle w:val="Normal"/>
        <w:ind w:firstLine="360"/>
        <w:jc w:val="both"/>
        <w:rPr>
          <w:sz w:val="28"/>
        </w:rPr>
      </w:pPr>
      <w:r>
        <w:rPr>
          <w:sz w:val="28"/>
        </w:rPr>
        <w:t>Моя работа ( как и других зам.предов) заключалась в обеспечении нормальной  деятельности и развитии  предприятий и организаций города, которые относились к моим  функциональным обязанностям. В отсутствие председателя горисполкома, как первому заместителю, мне надлежало решать и другие вопросы. Прежде всего – это контроль на местах, проведение оперативных совещаний по организации работы на объектах, подготовка вопросов для рассмотрения на заседаниях  горисполкома, на сессиях горсовета и др. В зимний период каждую среду проводил оперативные совещания на николаевской ТЭЦ с вопросом о расширении мощности подачи тепла городу. В морском порту участвовал в еженедельных совещаниях, главным вопросом на которых, было  - максимальное сокращение простоев железнодорожных вагонов и судов под погрузкой и разгрузкой, увеличение производственной мощности порта за счёт расширения железнодорожных подъездных путей (для приёма железной руды, отправки на экспорт.)</w:t>
      </w:r>
    </w:p>
    <w:p>
      <w:pPr>
        <w:pStyle w:val="Normal"/>
        <w:ind w:firstLine="360"/>
        <w:jc w:val="both"/>
        <w:rPr>
          <w:sz w:val="28"/>
        </w:rPr>
      </w:pPr>
      <w:r>
        <w:rPr>
          <w:sz w:val="28"/>
        </w:rPr>
        <w:t xml:space="preserve">В целях совершенствования работы городского пассажирского транспорта приходилось изучать опыт работы пассажирского транспорта  других городов, в частности,  Киева и Харькова. Особенно, что касается работы троллейбусного парка. В Николаеве троллейбусное движение только начиналось. Часто срывались штанги троллейбусов, замыкая высокое напряжение на уличную бытовую электросеть. В результате – в домах выходили из строя телевизоры, холодильники. Основная  причина в том, что в Николаеве оказалась «жёсткая» подвеска троллей, тогда как в других городах, где троллейбусное движение действовало уже много лет, была «плавающая» подвеска. Чтобы наши троллейбусные маршруты действовали нормально, пришлось всё переделывать. </w:t>
      </w:r>
    </w:p>
    <w:p>
      <w:pPr>
        <w:pStyle w:val="Normal"/>
        <w:ind w:firstLine="360"/>
        <w:jc w:val="both"/>
        <w:rPr>
          <w:sz w:val="28"/>
        </w:rPr>
      </w:pPr>
      <w:r>
        <w:rPr>
          <w:sz w:val="28"/>
        </w:rPr>
        <w:t xml:space="preserve">Горисполком стремился делать всё возможное, а подчас и на пределе возможного, для того, чтобы жизнедеятельность в городе не нарушалась, чтобы горожане чувствовали себя комфортно. Иногда  приходилось проверять работу ремонтных бригад в 2 – 3 часа ночи, чтобы  троллейбусы были полностью готовы к утренней перевозке тружеников. Продление трамвайного маршрута  от Яхт – клуба до Широкой балки ( до этого маршрут был Яхт –клуб – 4-я Слободская), начало строительства троллейбусной линии в Соляные  осуществилось волей и усилиями горисполкома. </w:t>
      </w:r>
    </w:p>
    <w:p>
      <w:pPr>
        <w:pStyle w:val="Normal"/>
        <w:ind w:firstLine="360"/>
        <w:jc w:val="both"/>
        <w:rPr>
          <w:sz w:val="28"/>
        </w:rPr>
      </w:pPr>
      <w:r>
        <w:rPr>
          <w:sz w:val="28"/>
        </w:rPr>
        <w:t xml:space="preserve">Много времени и нервов занимали проблемы развития сферы торговли и бытового обслуживания в городе. В 70-е – 80-е годы даже мелкие вопросы городской жизни приходилось решать, как тогда говорили, «в центре», т.е. в Москве. Например, необходимость строительства рыбного магазина «Океан» в микрорайоне «Лески» пришлось доказывать в Москве в Госплане и Госстрое. Столь несовершенная система управления, когда вопросы даже сугубо местного значения надо было решать непременно в Москве, или Киеве, очень затрудняло, осложняла решение насущных городских проблем. </w:t>
      </w:r>
    </w:p>
    <w:p>
      <w:pPr>
        <w:pStyle w:val="Normal"/>
        <w:ind w:firstLine="360"/>
        <w:jc w:val="both"/>
        <w:rPr>
          <w:sz w:val="28"/>
        </w:rPr>
      </w:pPr>
      <w:r>
        <w:rPr>
          <w:sz w:val="28"/>
        </w:rPr>
        <w:t xml:space="preserve">Приходилось ездить в Москву и по более важным делам (хотя, что касается городского хозяйства, то тут «неважных» дел нет). Но есть дела первостепенной важности. Как-то летом ливневые воды затопили  значительную часть Железнодорожного посёлка (ЖДП). Многие семьи рабочих Черноморского судостроительного завода оказались без жилья. Горисполком подготовил ходатайство, одобренное Николаевским обкомом компартии Украины,  сделал фотографии затопленного посёлка. Вместе с заместителем директора ЧСЗ А.И. Бормосовым мы поехали в Москву в министерство судостроительной промышленности  с просьбой снять со статьи «промышленное строительство» 500 тысяч рублей и направить их на жилищное строительство 70-ти квартирного дома в Николаеве для семей оставшихся без жилья. Наша просьба была удовлетворена. И уже к концу года домостроительный комбинат построил дом для семей пострадавших от затопления. Николаев в то время  был в числе  первых городов Украины, который решил жгучую проблему отселения людей из зон затопления, подвалов, бараков, аварийных домов. </w:t>
      </w:r>
    </w:p>
    <w:p>
      <w:pPr>
        <w:pStyle w:val="Normal"/>
        <w:ind w:firstLine="360"/>
        <w:jc w:val="both"/>
        <w:rPr>
          <w:sz w:val="28"/>
        </w:rPr>
      </w:pPr>
      <w:r>
        <w:rPr>
          <w:sz w:val="28"/>
        </w:rPr>
        <w:t>Много сил, времени и нервов приходилось прилагать для бесперебойного снабжения  горожан овощами,  закладки картофеля и овощей на зимнее хранение. Я отвечал за этот участок работы по своим функциональным обязанностям. Проблема была ещё и в том, что пригородные  совхозы, чтобы сполна обеспечить город овощами, засевали большие площади, а собрать урожай с этих площадей своими силами не могли. Горисполкому приходилось направлять в совхозы на уборку овощей людей и транспорт  предприятий и организаций города. Это не соответствовало  финансовым и нормативным актам, да и желаниям людей тоже. Только еженедельные оперативные совещания в горисполкоме под контролем партийных органов вынуждали руководителей предприятий и организаций направлять на уборку овощей, доведённое им число тружеников. Иногда  эта работа забирала столько нервов и хлопот, что не хотелось, чтобы лето вообще наступало.</w:t>
      </w:r>
    </w:p>
    <w:p>
      <w:pPr>
        <w:pStyle w:val="Normal"/>
        <w:ind w:firstLine="360"/>
        <w:jc w:val="both"/>
        <w:rPr>
          <w:sz w:val="28"/>
        </w:rPr>
      </w:pPr>
      <w:r>
        <w:rPr>
          <w:sz w:val="28"/>
        </w:rPr>
        <w:t>Во всяком деле важно, чтобы люди относились к своей работе добросовестно. В работе руководителя особенно важно, чтобы  подчинённые ему сотрудники честно, не за страх, а за совесть выполняли свой служебный долг. Всегда с благодарностью вспоминаю заведующего отделом торговли Г.Г.Халахура, а затем М.И.Кондратьева, заведующего отделом транспорта А.А.Зайченко. Воистину «горячей точкой» в горисполкоме был квартирный отдел. На квартирном учёте в городе было  более 30 тысяч семей. Еженедельно на прием граждан в горисполком по этому вопросу приходило множество людей, поступали десятки письменных обращений. Заведовала квартирным отделом К.Л.Ковальская. А позже – В.Д. Чайка. Проработал он в этой должности с ноября 1979 по сентябрь 1984 г. Его энергия, деловые качества, организаторские способности помогали горисполкому решать сложный «квартирный вопрос» во благо горожан. За десять лет моей ответственности за этот сложный участок работы под пристальным оком многочисленных проверок различных комиссий, серьёзных недостатков не отмечалось. В этом была большая заслуга и  К.Л.Ковальской, и В.Д.Чайки.</w:t>
      </w:r>
    </w:p>
    <w:p>
      <w:pPr>
        <w:pStyle w:val="Normal"/>
        <w:ind w:firstLine="360"/>
        <w:jc w:val="both"/>
        <w:rPr>
          <w:sz w:val="28"/>
        </w:rPr>
      </w:pPr>
      <w:r>
        <w:rPr>
          <w:sz w:val="28"/>
        </w:rPr>
        <w:t xml:space="preserve">В Николаеве в 70-е – 80-е годы строилось 280 тысяч квадратных метров жилья в год. Горисполком  строго контролировал, чтобы все средства государственных капитальных вложений, а также долевого участия предприятий, были направлены точно по назначению,  чтобы не было не целевого их использования . В конце каждого года горисполком отчитывался  перед вышестоящими советскими и партийными, а также перед  органами контроля, как были освоены  госкапвложения  и отчисления предприятий – дольщиков. Канаев вникал во все проблемы деятельности горисполкома и райисполкомов. Вопросы освоения госкапвложений и средств предприятий – дольщиков предназначенных на строительство  жилья и объектов соцкультбыта контролировал лично. Требовал, чтобы строительные работы  выполнялись качественно и в срок. По образованию Иван Максимович был историк, но  вопросы строительства решал, как профессиональный строитель и экономист, убедительно, с расчётами, экономически обосновано. Руководители строительных организаций, да и промышленных предприятий, в т.ч. и союзного подчинения, уважали Канаева, считались с его мнением.   Возражать Канаеву было трудно. Все его критические выступления, замечания были всегда подтверждены конкретными фактами и расчётами. Своё мнение Иван Максимович мог высказать открыто на  совещаниях и с глазу на глаз, независимо от должности собеседника, оппонента, не боясь последствий. </w:t>
      </w:r>
    </w:p>
    <w:p>
      <w:pPr>
        <w:pStyle w:val="Normal"/>
        <w:ind w:firstLine="360"/>
        <w:jc w:val="both"/>
        <w:rPr>
          <w:sz w:val="28"/>
        </w:rPr>
      </w:pPr>
      <w:r>
        <w:rPr>
          <w:sz w:val="28"/>
        </w:rPr>
        <w:t xml:space="preserve">Большое внимание в Горисполкоме уделялось приёму и письменным обращениям граждан. Дни приёма у меня, как первого заместителя председателя, у Канаева, как председателя. Отступлений от графика не допускалось.  Выслушать человека пришедшего на приём,  обратившегося в горисполком письменно, внимательно,  решить его проблему  справедливо, без проволочек  было для нас обязательной нормой. Примером и в этом был для нас Иван Максимович.   К сотрудникам горисполкома был требователен.  Критиковал, но справедливо, если кто-то  делал что-то не так. Из отпусков  работников не отзывал. Не унижал сослуживцев, с работы  не увольнял. Вообще за восемь лет его работы в горисполкоме никого не уволил. </w:t>
      </w:r>
    </w:p>
    <w:p>
      <w:pPr>
        <w:pStyle w:val="Normal"/>
        <w:ind w:firstLine="360"/>
        <w:jc w:val="both"/>
        <w:rPr>
          <w:sz w:val="28"/>
        </w:rPr>
      </w:pPr>
      <w:r>
        <w:rPr>
          <w:sz w:val="28"/>
        </w:rPr>
        <w:t>Иван Максимович отличался феноменальной работоспособностью. Мог за ночь написать обстоятельный доклад. Выступал, как правило, минута в минуту, укладываясь в регламент, чётко, ясно, доказательно. Если надо было решить в городе какую-либо наиболее трудную проблему, строительство, вышестоящие партийные и советские органы поручали  это Канаеву.  Не было случая, чтобы он с заданием не справился. Расшибётся, но сделает. Иван Максимович непосредственно курировал строительства: Зоопарка, ДК судостроителей  (ныне Областной дворец культуры), мемориала героев – десантников Константина  Ольшанского, Ингульского моста, спорт-комплексов: «Трудовые резервы», «Заря», молочной кухни, реконструкцию бульвара имени адмирала Макарова,   парка «Победы» и других жизненно важных для города объектов. В этот период в Николаеве каждый год вступали в строй 2 школы, 2–3 детских сада, каждые два года – больница.  В бытность   Канаева председателем горисполкома в Николаеве была построена плодоовощная база  и многие другие  жизненно-важные сооружения.</w:t>
      </w:r>
    </w:p>
    <w:p>
      <w:pPr>
        <w:pStyle w:val="Normal"/>
        <w:ind w:firstLine="360"/>
        <w:jc w:val="both"/>
        <w:rPr>
          <w:sz w:val="28"/>
        </w:rPr>
      </w:pPr>
      <w:r>
        <w:rPr>
          <w:sz w:val="28"/>
        </w:rPr>
        <w:t>70-е – 80-е годы прошлого столетия некоторые называют «застойными». Не могу согласиться с таким утверждением. Николаев в те годы представлял огромную строительную площадку, по праву назывался городом судостроителей, был лидером судостроения в СССР. Первые отечественные авианосцы построены на нашем Черноморском судостроительном заводе.  В стране тоже  строились заводы, фабрики, электростанции, Байкало-Амурская магистраль, сверхзвуковые ракетоносцы, больницы, школы и др.  Это был достойный период в жизни  города Николаева и страны в целом.»</w:t>
      </w:r>
    </w:p>
    <w:p>
      <w:pPr>
        <w:pStyle w:val="Normal"/>
        <w:ind w:firstLine="360"/>
        <w:jc w:val="both"/>
        <w:rPr>
          <w:sz w:val="28"/>
        </w:rPr>
      </w:pPr>
      <w:r>
        <w:rPr>
          <w:sz w:val="28"/>
        </w:rPr>
      </w:r>
    </w:p>
    <w:p>
      <w:pPr>
        <w:pStyle w:val="Normal"/>
        <w:ind w:firstLine="360"/>
        <w:jc w:val="center"/>
        <w:rPr/>
      </w:pPr>
      <w:r>
        <w:rPr>
          <w:b/>
          <w:bCs/>
          <w:sz w:val="28"/>
        </w:rPr>
        <w:t>Виталий Фёдорович Бондаренко</w:t>
      </w:r>
      <w:r>
        <w:rPr>
          <w:sz w:val="28"/>
        </w:rPr>
        <w:t xml:space="preserve"> – с 1972 по 1979 г. – начальник управления капитального строительства горисполкома Николаева.</w:t>
      </w:r>
    </w:p>
    <w:p>
      <w:pPr>
        <w:pStyle w:val="Heading1"/>
        <w:jc w:val="both"/>
        <w:rPr/>
      </w:pPr>
      <w:r>
        <w:rPr/>
        <w:t>«Знал Ивана Максимовича Канаева, как партийного работника с 1968 года. Среди строителей, к которым я принадлежал в те годы, он пользовался огромным уважением. Канаев лично курировал строительство: ДК судостроителей, терапевтических корпусов: 1-ой и 3-ей горбольницы, детской больницы № 2, помогал строителям всем чем мог.</w:t>
      </w:r>
    </w:p>
    <w:p>
      <w:pPr>
        <w:pStyle w:val="Normal"/>
        <w:ind w:firstLine="360"/>
        <w:jc w:val="both"/>
        <w:rPr/>
      </w:pPr>
      <w:r>
        <w:rPr/>
        <w:t xml:space="preserve">В 1972 </w:t>
      </w:r>
      <w:r>
        <w:rPr>
          <w:sz w:val="28"/>
        </w:rPr>
        <w:t xml:space="preserve">году меня утверждали на бюро горкома партии в должности начальника управления капитального строительства горисполкома (УКС ГИКа). Канаев был тогда вторым секретарём горкома партии.  Задавал мне вопросы. Он выглядел строгим, но в  нём чувствовалась доброта. Ему очень хотелось, чтобы человек, которому он задавал вопросы, отвечал на них логично и последовательно. Видно было, что исчерпывающий чёткий ответ доставляет ему удовольствие. </w:t>
      </w:r>
    </w:p>
    <w:p>
      <w:pPr>
        <w:pStyle w:val="Normal"/>
        <w:ind w:firstLine="360"/>
        <w:jc w:val="both"/>
        <w:rPr>
          <w:sz w:val="28"/>
        </w:rPr>
      </w:pPr>
      <w:r>
        <w:rPr>
          <w:sz w:val="28"/>
        </w:rPr>
        <w:t>Председателем горисполкома Николаева он стал в 1974 году, когда УКС набирал силу единого застройщика в г. Николаеве. До этого в городе  было до 80 разных застройщиков. Первая моя встреча с Канаевым – председателем горисполкома состоялась в его кабинете. Ивана Максимовича интересовало моё видение развития города, а также желание работать в его команде. Я дал согласие и никогда об этом не пожалел. Иван Максимович делал ставку прежде всего на кадры и исполнительскую дисциплину, а потом проверял профессиональные способности работника в деле.</w:t>
      </w:r>
    </w:p>
    <w:p>
      <w:pPr>
        <w:pStyle w:val="Normal"/>
        <w:ind w:firstLine="360"/>
        <w:jc w:val="both"/>
        <w:rPr>
          <w:sz w:val="28"/>
        </w:rPr>
      </w:pPr>
      <w:r>
        <w:rPr>
          <w:sz w:val="28"/>
        </w:rPr>
        <w:t xml:space="preserve">УКС практически не приносило ему неприятностей. Управление достаточно грамотно защищалось по заявленным фондам на различного вида оборудование и материалы, которые обязан поставлять заказчик  строителям. Перечень очень большой: торгово-технологическое, тепловое, насосное, электрическое оборудование, лифты, трубы, кабельно–проводниковая продукция, светильники, газовые и электрические плиты, автоматика, фланцы,и болты и т.д. Когда УКС  не хватало какого-либо  оборудования мы обращались к Канаеву, а он – к руководителям крупных предприятий города с просьбой помочь УКС в изготовлении не стандартизированного  оборудования, в изготовлении фланцев, болтов для трубопроводов магистральных сетей и др., которые УКС должен поставить строителям. Не помню, чтобы кто-то из руководителей заводов отказал Ивану Максимовичу в просьбе. Он был человеком дела, пользовался огромным авторитетом у руководителей предприятий города. </w:t>
      </w:r>
    </w:p>
    <w:p>
      <w:pPr>
        <w:pStyle w:val="Normal"/>
        <w:ind w:firstLine="360"/>
        <w:jc w:val="both"/>
        <w:rPr>
          <w:sz w:val="28"/>
        </w:rPr>
      </w:pPr>
      <w:r>
        <w:rPr>
          <w:sz w:val="28"/>
        </w:rPr>
        <w:t>Бывало и наоборот, руководители этих же предприятий  просили Канаева, чтобы УКС горисполком помог им для своевременного ввода их жилых домов лифтами, оборудованием трансформаторных  станций и др. Взаимный деловой контакт председателя горисполкома  с руководителями предприятий и организаций  служил во благо города и горожан.</w:t>
      </w:r>
    </w:p>
    <w:p>
      <w:pPr>
        <w:pStyle w:val="Normal"/>
        <w:ind w:firstLine="360"/>
        <w:jc w:val="both"/>
        <w:rPr>
          <w:sz w:val="28"/>
        </w:rPr>
      </w:pPr>
      <w:r>
        <w:rPr>
          <w:sz w:val="28"/>
        </w:rPr>
        <w:t>Канаев  говорил, что идя на работу в городской совет, он ставил перед собой задачу кардинально развивать инфраструктуру в городе, привлекая к строительству кроме государственных капиталовложений, финансирование из прибылей предприятий. Тогда это называлось «нецентрализованные источники финансирования». То есть каждое предприятие имело возможность заключить договор  с УКС на долевое участие в строительстве жилья, детских дошкольных учреждений, объектов здравоохранения и по решению исполкома получить на внесённую сумму  квадратные метры жилья, места в детских садах, больницах.</w:t>
      </w:r>
    </w:p>
    <w:p>
      <w:pPr>
        <w:pStyle w:val="Normal"/>
        <w:ind w:firstLine="360"/>
        <w:jc w:val="both"/>
        <w:rPr>
          <w:sz w:val="28"/>
        </w:rPr>
      </w:pPr>
      <w:r>
        <w:rPr>
          <w:sz w:val="28"/>
        </w:rPr>
        <w:t xml:space="preserve"> </w:t>
      </w:r>
      <w:r>
        <w:rPr>
          <w:sz w:val="28"/>
        </w:rPr>
        <w:t>Для оперативного решения финансовых, плановых, и строительных работ, подготовки площадок для строительства  этих объектов инфраструктуры по инициативе Ивана Максимовича при горисполкоме был создан координационный совет по комплексному непрерывному 2-хлетнему планированию и строительству в г.Николаеве. Возглавлял совет Канаев лично. В его состав входили:   заместитель председателя исполкома Н.П.Бузник, руководители:  УКС В.Ф. Бондаренко,  горжилуправления В.П.Яковенко, управления архитектуры И.Н.Олейник, Николаевского филиала института «Гипроград» Д.П.Бормотов, комбината «Николаевстрой» Н.Д.Шумах, строительных трестов: «Николаевжилстрой» О.Л.Горлов, В.Г.Коврига, «Промстрой» Н.Л.Железов, «Отделстрой» И.С.Кравчик, домостроительного комбината С.В.Козиол, Е.Г.Иванов, управления технологической комплектации строительства комбината «Николаевстрой» М.Н.Резник, И.И.Бондаренко, управления механизации строительства комбината «Николаевстрой» А.И.Цуцкарёв, С.А.Маняк,    руководители структурных подразделений  с потенциалом  рабочей силы более 20 тыс. человек. А также заместители директоров по капитальному строительству крупных предприятий, которые в городе имели свои строительные подразделения, осуществлявшие строительство хозяйственным способом:  ЧСЗ  А.И.Бормосов, завода им. 61 Коммунара  О.Я.Дашевский, ЮТЗ «Заря»  Л.В.Фидровский, «Эра» И.Ф.Идзон, «Экватор»  И.В.Нагорный, руководители ведущих предприятий стройиндустрии  г.Николаева, заводов железобетонных изделий (ЗЖБИ) № 1, №2,  №3.</w:t>
      </w:r>
    </w:p>
    <w:p>
      <w:pPr>
        <w:pStyle w:val="Normal"/>
        <w:ind w:firstLine="360"/>
        <w:jc w:val="both"/>
        <w:rPr>
          <w:sz w:val="28"/>
        </w:rPr>
      </w:pPr>
      <w:r>
        <w:rPr>
          <w:sz w:val="28"/>
        </w:rPr>
        <w:t xml:space="preserve">Все  эти руководители глубоко уважали  Ивана Максимовича. Он был всегда корректен, объективен, справедлив  при разборе различных ситуаций и в оценке труда каждого из членов координационного совета. Похвала его ценилась, как награда. Без сомнения утверждаю и сейчас,  Канаев  был мудрым,  всесторонне развитым интеллектуалом, преданным делу. </w:t>
      </w:r>
    </w:p>
    <w:p>
      <w:pPr>
        <w:pStyle w:val="Normal"/>
        <w:ind w:firstLine="360"/>
        <w:jc w:val="both"/>
        <w:rPr>
          <w:sz w:val="28"/>
        </w:rPr>
      </w:pPr>
      <w:r>
        <w:rPr>
          <w:sz w:val="28"/>
        </w:rPr>
        <w:t>Одной из важнейших проблем, которая стояла тогда перед горисполкомом  была проблема освобождения строительных площадок  под строительство жилья, детских дошкольных учреждений, школ, объектов здравоохранения, чтобы в полной мере был реализован комплексный план непрерывного 2-х летнего планирования и строительства Николаева. По поручению Канаева была создана рабочая группа, которой было поручено подготовить усредненный расчёт плотности населения в предполагаемых для сноса домов  в микрорайонах  №№ 63, 70, 71, 72, 73, 74 и подготовить материалы на рассмотрение Совета Министров УССР для получения разрешения отчислять определённый процент жилой площади от введённой в эксплуатацию в г. Николаеве по всем источникам финансирования на отселение граждан, проживающих в домах подлежащих сносу. В рабочую группу вошли руководители:  УКС  В.Ф.Бондаренко,  управления архитектуры   И.Н.Олейник, горжилуправления  В.П.Яковенко, Бюро технической инвентаризации  В.Д.Сафонова.</w:t>
      </w:r>
    </w:p>
    <w:p>
      <w:pPr>
        <w:pStyle w:val="Normal"/>
        <w:ind w:firstLine="360"/>
        <w:jc w:val="both"/>
        <w:rPr>
          <w:sz w:val="28"/>
        </w:rPr>
      </w:pPr>
      <w:r>
        <w:rPr>
          <w:sz w:val="28"/>
        </w:rPr>
        <w:t>Тогда комплексная застройка в микрорайонах  №№ 124, 112, 113, 114, 115  подходила к концу.  Застройка за счёт уплотнения существующих микрорайонов не способствовала  улучшению  жизни горожан в этих микрорайонах. Несмотря на сопротивление министерств союзного подчинения, Канаев  добился  разрешения  Совета министров Украины в г. Николаеве  в течение 5лет отчислять по 13 %  от всего вводимого жилья по всем источникам финансирования  для отселения горожан из аварийных, ветхих, подлежащих сносу домов. Это был личный, неоценимый  вклад И.М.Канаева в развитие жилищного строительства, инфраструктуры города. В Николаеве ежегодно вводилось в эксплуатацию по 250 – 300 тысяч квадратных метров жилья, 2 –3 детских сада, а в 1 – 2  года – объект здравоохранения.</w:t>
      </w:r>
    </w:p>
    <w:p>
      <w:pPr>
        <w:pStyle w:val="Normal"/>
        <w:ind w:firstLine="360"/>
        <w:jc w:val="both"/>
        <w:rPr>
          <w:sz w:val="28"/>
        </w:rPr>
      </w:pPr>
      <w:r>
        <w:rPr>
          <w:sz w:val="28"/>
        </w:rPr>
        <w:t>Благодаря настойчивости Канаева и его «пробивной» способности УКС горисполкома вместе с Черноморским судостроительным заводом  продолжили и активизировали работы на территории в мелководной акватории реки Южный Буг, что  позволило в дальнейшем в Заводском районе развить строительство микрорайона «Намыв» с полной инфраструктурой.  А также защитить ранее построенные там  здания областной больницы и госпиталя инвалидов Великой Отечественной войны от подтопления. И, что очень важно, построить на «Намыве» более 300 тысяч кв. метров жилья.</w:t>
      </w:r>
    </w:p>
    <w:p>
      <w:pPr>
        <w:pStyle w:val="Normal"/>
        <w:ind w:firstLine="360"/>
        <w:jc w:val="both"/>
        <w:rPr>
          <w:sz w:val="28"/>
        </w:rPr>
      </w:pPr>
      <w:r>
        <w:rPr>
          <w:sz w:val="28"/>
        </w:rPr>
        <w:t>Став председателем горисполкома, Иван Максимович считал своим долгом решить проблему   обеспечения Николаева  качественной питьевой водой и очистки канализационных стоков. Его предшественники начинали эту работу, но завершить не смогли. Октябрьское водохранилище 2 раза в год, 2 недели в марте – апреле и 2 недели в октябре – ноябре заполнялось из реки Днепр довольно сложным путём. Вода  в Николаеве подавалась по графикам, не постоянно. Страдали горожане, особенно проживающие на верхних этажах домов. В содружестве с администрацией НГЗ  горисполкому удалось решить и эту трудную проблему. За счёт бюджета были построены очистные сооружения питьевой воды с частичной реконструкцией старых сооружений. По подготовленной ранее проектной документации УКС горисполкома завершил реконструкцию очистных сооружений хоз. канализации в с. Галициновка, проложил новый 2-ой напорный коллектор  от главной насосной станции канализации города ,(куда собираются все стоки)  до очистных сооружений.</w:t>
      </w:r>
    </w:p>
    <w:p>
      <w:pPr>
        <w:pStyle w:val="Normal"/>
        <w:ind w:firstLine="360"/>
        <w:jc w:val="both"/>
        <w:rPr>
          <w:sz w:val="28"/>
        </w:rPr>
      </w:pPr>
      <w:r>
        <w:rPr>
          <w:sz w:val="28"/>
        </w:rPr>
        <w:t>Так в очень сложных, подчас критических,  условиях трудился глубоко уважаемый  многими коллегами, горожанами Иван Максимович Канаев. На одном из аппаратных совещаний в мою бытность начальником УКС горисполкома  Иван Максимович сказал: «Я думал приду работать в горсовет и горы сверну. Но, к сожалению, мне постоянно связывали руки». Канаев был предан делу, партии КПСС, как может быть предано дитя родной матери».</w:t>
      </w:r>
    </w:p>
    <w:p>
      <w:pPr>
        <w:pStyle w:val="Normal"/>
        <w:ind w:firstLine="360"/>
        <w:jc w:val="both"/>
        <w:rPr/>
      </w:pPr>
      <w:r>
        <w:rPr>
          <w:sz w:val="28"/>
        </w:rPr>
        <w:t xml:space="preserve">     </w:t>
      </w:r>
      <w:r>
        <w:rPr>
          <w:b/>
          <w:bCs/>
          <w:sz w:val="28"/>
        </w:rPr>
        <w:t xml:space="preserve">Станислав Павлович Титовский </w:t>
      </w:r>
      <w:r>
        <w:rPr>
          <w:sz w:val="28"/>
        </w:rPr>
        <w:t>– в 70-х – 2010 г. - главный врач инфекционной больницы.</w:t>
      </w:r>
    </w:p>
    <w:p>
      <w:pPr>
        <w:pStyle w:val="Normal"/>
        <w:ind w:firstLine="360"/>
        <w:jc w:val="both"/>
        <w:rPr>
          <w:sz w:val="28"/>
        </w:rPr>
      </w:pPr>
      <w:r>
        <w:rPr>
          <w:sz w:val="28"/>
        </w:rPr>
        <w:t>«Когда Иван Максимович Канаев  был председателем Горисполкома, подготовке дошкольных, лечебных учреждений, школ, жилых домов, города в целом, к зиме уделялось много внимания. Лечебные, дошкольные учреждения, школы в этом плане были на особом контроле горисполкома. Все руководители  это знали и заранее приводили в порядок отопительную систему вверенных им зданий. Отопительная система инфекционной больницы нуждалась в ремонте. Я заблаговременно заказал соответствующую техническую документацию на ремонт, договорился о работах с администрацией НСУ-505. По прогнозам зима в том году на Украине ожидалась очень холодная. Минул сентябрь, наступил октябрь, а НСУ –505 к работам в нашей больнице по каким-то своим причинам не приступило. Пришлось искать других ремонтников. Узнал, что в Комбинате коммунальных предприятий (КПП), ( он в основном выполнял ритуальные услуги) есть ремонтно-строительная группа. Руководитель КПП заверил меня, что эта группа сможет в срок и качественно отремонтировать систему отопления  больницы. Так оно и было. Ремонтники из КПП выполнили работы в срок и добросовестно.</w:t>
      </w:r>
    </w:p>
    <w:p>
      <w:pPr>
        <w:pStyle w:val="Normal"/>
        <w:ind w:firstLine="360"/>
        <w:jc w:val="both"/>
        <w:rPr>
          <w:sz w:val="28"/>
        </w:rPr>
      </w:pPr>
      <w:r>
        <w:rPr>
          <w:sz w:val="28"/>
        </w:rPr>
        <w:t>В горисполкоме работал штаб по подготовке города к зиме. Председателем его был Канаев. Присутствие на заседаниях штаба руководителей городских организаций и учреждений, ЖКХ было обязательным. Заседание о котором речь, было в октябре. Руководители городских учреждений, управлений, ЖКХ отчитывались, как подготовлены к зиме, вверенные им здания. Дошла очередь и до меня. Канаев спрашивает: - «В больнице тепло?» Я отвечаю: - «Тепло». «А кто пускал отопление?»  Отвечаю: - «Ремонтно-строительная группа КПП». Иван Максимович обращается к директору КПП: - «Почему взялся  не за своё дело? Твоё дело гробы хорошие делать.» Начальник КПП пролепетал в оправдание  -«заказчики не жалуются». Канаев парировал: - «Один лежит. Не может жаловаться. А семеро сгибаются под тяжестью гроба. Поэтому не жалуются». И сказал: - «Завтра приеду в больницу, проверю, как КПП отопительную систему отремонтировал. Если плохо – накажу обоих». – кивнул председатель в нашу с директором КПП сторону. На следующий день Канаев приехал в больницу. Руку – на радиатор. С ним специалист по системе отопления. Всё посмотрели. Убедившись, что система отопления работает нормально, уехали.</w:t>
      </w:r>
    </w:p>
    <w:p>
      <w:pPr>
        <w:pStyle w:val="Normal"/>
        <w:ind w:firstLine="360"/>
        <w:jc w:val="both"/>
        <w:rPr>
          <w:sz w:val="28"/>
        </w:rPr>
      </w:pPr>
      <w:r>
        <w:rPr>
          <w:sz w:val="28"/>
        </w:rPr>
        <w:t xml:space="preserve">Второй раз я встретился с Иваном Максимовичем, когда он уже болел. Он приехал в больницу по поводу своего заболевания. Приехал на общественном транспорте. Держался очень скромно. Помню, что на нём был непритязательный плащ. Меня поразили его вид и скромность. Ничто не напоминало о том, что этот человек – Почётный гражданин города, не так и давно занимал высокую должность. Память о таких, как Канаев , надо хранить в назидание потомкам» </w:t>
      </w:r>
    </w:p>
    <w:p>
      <w:pPr>
        <w:pStyle w:val="Normal"/>
        <w:ind w:firstLine="360"/>
        <w:jc w:val="both"/>
        <w:rPr>
          <w:sz w:val="28"/>
        </w:rPr>
      </w:pPr>
      <w:r>
        <w:rPr>
          <w:sz w:val="28"/>
        </w:rPr>
      </w:r>
    </w:p>
    <w:p>
      <w:pPr>
        <w:pStyle w:val="Heading1"/>
        <w:rPr/>
      </w:pPr>
      <w:r>
        <w:rPr/>
        <w:t xml:space="preserve">                                                      </w:t>
      </w:r>
      <w:r>
        <w:rPr>
          <w:b/>
        </w:rPr>
        <w:t>Часть 8.</w:t>
      </w:r>
    </w:p>
    <w:p>
      <w:pPr>
        <w:pStyle w:val="Normal"/>
        <w:rPr>
          <w:b/>
          <w:b/>
        </w:rPr>
      </w:pPr>
      <w:r>
        <w:rPr>
          <w:b/>
        </w:rPr>
      </w:r>
    </w:p>
    <w:p>
      <w:pPr>
        <w:pStyle w:val="Heading6"/>
        <w:rPr/>
      </w:pPr>
      <w:r>
        <w:rPr/>
        <w:t xml:space="preserve">Человек дела </w:t>
      </w:r>
    </w:p>
    <w:p>
      <w:pPr>
        <w:pStyle w:val="Normal"/>
        <w:ind w:firstLine="360"/>
        <w:jc w:val="right"/>
        <w:rPr>
          <w:i/>
          <w:i/>
          <w:iCs/>
          <w:sz w:val="28"/>
        </w:rPr>
      </w:pPr>
      <w:r>
        <w:rPr>
          <w:i/>
          <w:iCs/>
          <w:sz w:val="28"/>
        </w:rPr>
        <w:t>« Не верьте словам ни своим, ни чужим,</w:t>
      </w:r>
    </w:p>
    <w:p>
      <w:pPr>
        <w:pStyle w:val="Normal"/>
        <w:ind w:firstLine="360"/>
        <w:rPr>
          <w:i/>
          <w:i/>
          <w:iCs/>
          <w:sz w:val="28"/>
        </w:rPr>
      </w:pPr>
      <w:r>
        <w:rPr>
          <w:i/>
          <w:iCs/>
          <w:sz w:val="28"/>
        </w:rPr>
        <w:t xml:space="preserve">                                                             </w:t>
      </w:r>
      <w:r>
        <w:rPr>
          <w:i/>
          <w:iCs/>
          <w:sz w:val="28"/>
        </w:rPr>
        <w:t>верьте только делам своим и чужим»</w:t>
      </w:r>
    </w:p>
    <w:p>
      <w:pPr>
        <w:pStyle w:val="Normal"/>
        <w:ind w:firstLine="360"/>
        <w:rPr>
          <w:i/>
          <w:i/>
          <w:iCs/>
          <w:sz w:val="28"/>
        </w:rPr>
      </w:pPr>
      <w:r>
        <w:rPr>
          <w:i/>
          <w:iCs/>
          <w:sz w:val="28"/>
        </w:rPr>
        <w:t xml:space="preserve">                                                                                                         </w:t>
      </w:r>
      <w:r>
        <w:rPr>
          <w:i/>
          <w:iCs/>
          <w:sz w:val="28"/>
        </w:rPr>
        <w:t>Л.Н.Толстой</w:t>
      </w:r>
    </w:p>
    <w:p>
      <w:pPr>
        <w:pStyle w:val="Heading2"/>
        <w:ind w:firstLine="720"/>
        <w:rPr/>
      </w:pPr>
      <w:r>
        <w:rPr>
          <w:b/>
          <w:bCs/>
        </w:rPr>
        <w:t xml:space="preserve">Капитолина Леонидовна Ковальская – </w:t>
      </w:r>
      <w:r>
        <w:rPr/>
        <w:t xml:space="preserve">с 1974 по 1980 г.- заведующая квартирным отделом горисполкома. </w:t>
      </w:r>
    </w:p>
    <w:p>
      <w:pPr>
        <w:pStyle w:val="Normal"/>
        <w:rPr/>
      </w:pPr>
      <w:r>
        <w:rPr/>
      </w:r>
    </w:p>
    <w:p>
      <w:pPr>
        <w:pStyle w:val="Normal"/>
        <w:ind w:firstLine="360"/>
        <w:jc w:val="both"/>
        <w:rPr/>
      </w:pPr>
      <w:r>
        <w:rPr/>
        <w:t xml:space="preserve">        </w:t>
      </w:r>
      <w:r>
        <w:rPr/>
        <w:t>«</w:t>
      </w:r>
      <w:r>
        <w:rPr>
          <w:sz w:val="28"/>
        </w:rPr>
        <w:t>Иван Максимович из всех ситуаций стремился извлечь  пользу для города, не тратил времени зря даже когда болел.  Несмотря на свою колоссальную занятость, много читал. Запомнился мне такой факт. Прочёл он в то время нашумевший роман  белорусского писателя Ивана Шамякина «Атланты и Кариатиды». Речь в нём шла о градостроительстве, взаимоотношениях действующей власти и творческой интеллигенции. Главный герой  романа – архитектор города, прогрессивный профессионал, со своим взглядом  на архитектурный  облик современного города. Архитектурное лицо Николаева очень беспокоило  Ивана Максимовича.  Человек исключительной обучаемости,  Канаев не только сам стремился к знаниям, но и охотно делился своими знаниями с товарищами по работе.  Помню, он тогда  настоятельно посоветовал всем сотрудникам горисполкома  прочитать «Атланты и Кариатиды». Считал, что все сослуживцы должны жить интересами города, заботиться о его имидже.     С главным  архитектором  города у него состоялся отдельный, предметный  разговор на эту тему. Николаев в 70-е – 80-е годы был огромной строительной площадкой.</w:t>
      </w:r>
    </w:p>
    <w:p>
      <w:pPr>
        <w:pStyle w:val="Normal"/>
        <w:ind w:firstLine="360"/>
        <w:jc w:val="both"/>
        <w:rPr>
          <w:sz w:val="28"/>
        </w:rPr>
      </w:pPr>
      <w:r>
        <w:rPr>
          <w:sz w:val="28"/>
        </w:rPr>
        <w:t>Канаев был руководителем с явным педагогическим уклоном. Именно он ввёл тематическую учёбу всех сотрудников по профильным разделам. Учёба проходила в определённые дни по чёткому плану. На одном занятии изучался вопрос жилищного законодательства, на другом – проблемы образования, затем - здравоохранения и так далее касательно жизнедеятельности всего городского хозяйства. На занятиях обязательно присутствовали  все работники  горисполкома, начальники управлений и даже машинистки. Иван Максимович считал, что все без исключения работники городской управы должны жить жизнью города, знать его проблемы и учиться  их успешно решать. Под его руководством мы научились работать в команде, помогать друг другу. Канаев был хорошим лектором. Его сообщения, доклады, лекции отличались ясным, доступным, логичным и чётким изложением. Начальники управлений, заведующие профильных отделов серьёзно готовились к этим занятиям, чтобы не  «попасть впросак». Знать досконально свой участок работы, его проблемы, прилагать максимум знаний и усилий для того, чтобы их решить  с наибольшей пользой для города, было для нас – делом  чести.</w:t>
      </w:r>
    </w:p>
    <w:p>
      <w:pPr>
        <w:pStyle w:val="Normal"/>
        <w:ind w:firstLine="360"/>
        <w:jc w:val="both"/>
        <w:rPr>
          <w:sz w:val="28"/>
        </w:rPr>
      </w:pPr>
      <w:r>
        <w:rPr>
          <w:sz w:val="28"/>
        </w:rPr>
        <w:t>Иван Максимович учил нас самостоятельно принимать решения, брать ответственность на себя. Не перекладывать трудные дела на других. Квартирный отдел в то время был наиболее «горячей точкой» горисполкома. Строилось жилья много, но и очередь на его получение была большая. Квартирный отдел готовил документы для рассмотрения на заседании исполкома, отвечал за отселение жильцов с территории строительных площадок, из аварийных домов, подвалов, районов подтопления  - Железнодорожного посёлка, 6-го участка и т.д. В те годы вышло специальное постановление правительства по этому вопросу. Мы старались добросовестно его выполнять. В середине 80-х годов в Николаеве были полностью отселены жильцы из подвалов, зон подтопления, аварийного жилья.</w:t>
      </w:r>
    </w:p>
    <w:p>
      <w:pPr>
        <w:pStyle w:val="Normal"/>
        <w:ind w:firstLine="360"/>
        <w:jc w:val="both"/>
        <w:rPr>
          <w:sz w:val="28"/>
        </w:rPr>
      </w:pPr>
      <w:r>
        <w:rPr>
          <w:sz w:val="28"/>
        </w:rPr>
        <w:t>Очередь на получение квартир  была нервной. Наибольшее число обращений в горисполком было по пресловутому квартирному вопросу.   Не потому, что горисполком  что-то нарушал, а  потому, что каждый кандидат на отселение хотел с наибольшей пользой для себя  и своей семьи переселиться в новое благоустроенное жильё. И это можно понять.  Подчёркиваю, в 70 – 80-е годы прошлого столетия в Николаеве  был бум жилищного строительства.  Мы старались все конфликтные ситуации по квартирному вопросу решать строго по Закону. Проверок вышестоящих советских и органов надзора на этот счёт было предостаточно. Финансировалось строительство жилья за счёт государственных капитальных вложений и за счёт  долевого участия предприятий и организаций  различных министерств и ведомств. Активное  долевое участие  в строительстве жилья  принимали: ЧСЗ, ЮТЗ, НГЗ, заводы: им. 61–го  Коммунара, «ЭРА», «ЭКВАТОР», «Никонд», Конденсаторный, Трансформаторный, парфюмерный комбинат «Алые паруса», строительные организации и др.</w:t>
      </w:r>
    </w:p>
    <w:p>
      <w:pPr>
        <w:pStyle w:val="Normal"/>
        <w:ind w:firstLine="360"/>
        <w:jc w:val="both"/>
        <w:rPr>
          <w:sz w:val="28"/>
        </w:rPr>
      </w:pPr>
      <w:r>
        <w:rPr>
          <w:sz w:val="28"/>
        </w:rPr>
        <w:t xml:space="preserve">  </w:t>
      </w:r>
      <w:r>
        <w:rPr>
          <w:sz w:val="28"/>
        </w:rPr>
        <w:t>Замечу, в то время ряд предприятий Николаева были предприятиями союзного подчинения, т.е. подчинялись только Москве. И никто из местного руководства радикально повлиять на руководителей предприятий союзного подчинения не мог. Горисполкому и лично  председателю  приходилось прилагать максимум усилий для того, чтобы жилищный и многие другие  вопросы  в нашем городе решались наиболее успешно.  У Канаева было полное взаимопонимание и деловое сотрудничество с партийными  органами.</w:t>
      </w:r>
    </w:p>
    <w:p>
      <w:pPr>
        <w:pStyle w:val="Normal"/>
        <w:ind w:firstLine="360"/>
        <w:jc w:val="both"/>
        <w:rPr>
          <w:sz w:val="28"/>
        </w:rPr>
      </w:pPr>
      <w:r>
        <w:rPr>
          <w:sz w:val="28"/>
        </w:rPr>
        <w:t xml:space="preserve">Иван Максимович был человеком с обострённым чувством справедливости и ответственности. Бывало, и конфликтовал. Но всегда по делу, руководствуясь интересами города и горожан. С его мнением  считались руководители всех рангов  в городе и  в республике. Размаху жилищного строительства и объектов социально- культурного назначения в те годы  Николаев в значительной степени обязан заслуженному авторитету  горисполкома  в лице его председателя И.М.Канаева. </w:t>
      </w:r>
    </w:p>
    <w:p>
      <w:pPr>
        <w:pStyle w:val="Normal"/>
        <w:ind w:firstLine="360"/>
        <w:jc w:val="both"/>
        <w:rPr>
          <w:sz w:val="28"/>
        </w:rPr>
      </w:pPr>
      <w:r>
        <w:rPr>
          <w:sz w:val="28"/>
        </w:rPr>
        <w:t xml:space="preserve">Он не разделял людей по должности. Требовал от  всех сотрудников неукоснительного выполнения своих служебных обязанностей. Работников горисполкома по мелочам не дергал, доверял нам. Рассуждал так: « Взялся за дело, умей отвечать за результат». Заведующих отделами наставлял: - «Ушёл в отпуск – отдыхай. Отдел в отсутствие руководителя должен работать ещё лучше, чем при нём». Был принципиален, а иногда и упрям. Подпись свою ставил только под безукоризненным документом, чтобы «комар носа не подточил». Бывало,  чтобы подписать документ к нему приходилось  наведываться ни один раз. </w:t>
      </w:r>
    </w:p>
    <w:p>
      <w:pPr>
        <w:pStyle w:val="Normal"/>
        <w:ind w:firstLine="360"/>
        <w:jc w:val="both"/>
        <w:rPr>
          <w:sz w:val="28"/>
        </w:rPr>
      </w:pPr>
      <w:r>
        <w:rPr>
          <w:sz w:val="28"/>
        </w:rPr>
        <w:t>Работали мы с полной самоотдачей. В будни официально с 9   утра и пока все запланированные на день дела не выполним.  Суббота, как шутили тогда в горисполкоме,  - «рабочий день, только без обеда». Воскресенье – выходной. Работать кое-как под руководством  Канаева было невозможно. Он отдавался делу сполна и того же требовал от сотрудников. Жил и работал не напоказ. Свои эмоции на людях  не проявлял. Никогда и ни на что не жаловался, даже в самые трудные периоды своей жизни. Всегда - «в мундире». Снобизма, гонора в нём не было.   Талантливый организатор, он мог провести с наибольшей пользой для дела любое мероприятие.  Это был сильный  и преданный делу, Родине человек.  Светлая ему память»</w:t>
      </w:r>
    </w:p>
    <w:p>
      <w:pPr>
        <w:pStyle w:val="Normal"/>
        <w:ind w:firstLine="360"/>
        <w:jc w:val="both"/>
        <w:rPr/>
      </w:pPr>
      <w:r>
        <w:rPr>
          <w:b/>
          <w:bCs/>
          <w:sz w:val="28"/>
        </w:rPr>
        <w:t xml:space="preserve">Алексей Алексеевич Реутенко </w:t>
      </w:r>
      <w:r>
        <w:rPr>
          <w:sz w:val="28"/>
        </w:rPr>
        <w:t>– с 1976 по 1997 г. заведующий отделом образования горисполкома.</w:t>
      </w:r>
    </w:p>
    <w:p>
      <w:pPr>
        <w:pStyle w:val="Normal"/>
        <w:ind w:firstLine="360"/>
        <w:jc w:val="both"/>
        <w:rPr>
          <w:sz w:val="28"/>
        </w:rPr>
      </w:pPr>
      <w:r>
        <w:rPr>
          <w:sz w:val="28"/>
        </w:rPr>
        <w:t xml:space="preserve">«Иван Максимович  делал всё возможное, а подчас и невозможное,  для того, чтобы Николаев строился, процветал, горожанам были созданы наиболее благоприятные условия для жизни и работы. Задача многотрудная.  Он умел справляться с самыми сложными делами. В 70 –х – 80-х годах Черноморский завод был лидером  судостроения в СССР, одним из ведущих градообразующих предприятий Николаева. Его директор Юрий Иванович Макаров, талантливый руководитель, профессионал высокого класса, пользовался огромным уважением не только  у местных властей, а и в министерстве судостроительной промышленности, Совете министров СССР. ЧСЗ было предприятием союзного подчинения. Завод в первую очередь строил уникальные корабли. Но и активно финансировал строительство жилья  для работников предприятия. </w:t>
      </w:r>
    </w:p>
    <w:p>
      <w:pPr>
        <w:pStyle w:val="Normal"/>
        <w:ind w:firstLine="360"/>
        <w:jc w:val="both"/>
        <w:rPr>
          <w:sz w:val="28"/>
        </w:rPr>
      </w:pPr>
      <w:r>
        <w:rPr>
          <w:sz w:val="28"/>
        </w:rPr>
        <w:t>По генеральному плану развития Николаева в микрорайоне №25 «А» «Лески» было запланировано строительство средней общеобразовательной школы на 1176 мест. Жилые дома в тот период здесь строили интенсивно, а строительство запланированной школы откладывалось.  Все близлежащие школы  были переполнены, работали в две смены. Это беспокоило горисполком и, конечно, его председателя прежде всего. Канаев беседовал с Макаровым по этому вопросу не раз. Тот не отреагировал должным образом. Тогда Иван Максимович вынес этот вопрос на обсуждение  заседания исполкома горсовета.  Исполком принял решение: - приостановить строительство  жилья для ЧСЗ до тех пор пока в микрорайоне № 25 «А» не начнут строить школу. Макаров сообщил  об этом решении горисполкома Николаева министру судостроительной промышленности СССР. Тот, в свою очередь,  - в Совет министров.  Председателю горисполкома Николаева было приказано срочно приехать в Москву.</w:t>
      </w:r>
    </w:p>
    <w:p>
      <w:pPr>
        <w:pStyle w:val="Normal"/>
        <w:ind w:firstLine="360"/>
        <w:jc w:val="both"/>
        <w:rPr>
          <w:sz w:val="28"/>
        </w:rPr>
      </w:pPr>
      <w:r>
        <w:rPr>
          <w:sz w:val="28"/>
        </w:rPr>
        <w:t xml:space="preserve">Иван Максимович  хорошо изучил юридические документы, решения правительства по этому вопросу. Так он поступал всегда при решении сложных проблем.  Дал задание всем заведующим отделами горисполкома  подготовить исчерпывающую информацию о состоянии дел в подведомственных им сферах городского хозяйства. На всякий случай, чтобы не попасть впросак, если в Москве поинтересуются и другими проблемами в жизни Николаева. Отдел образования представил Канаеву обстоятельную информацию о количестве детей  в городе по возрастному составу и наличии  мест в школах Николаева, количестве детских дошкольных учреждений и фактической потребности в них в интенсивно развивающемся городе. Диспропорция в строительстве жилья  и строительстве школ и детских дошкольных учреждений  была явной, тормозила выполнение плана генерального развития Николаева. Проект строительства школы № 52 в этом микрорайоне был готов. В Москве Иван Максимович  доказал правомерность требований горисполкома. </w:t>
      </w:r>
    </w:p>
    <w:p>
      <w:pPr>
        <w:pStyle w:val="Normal"/>
        <w:ind w:firstLine="360"/>
        <w:jc w:val="both"/>
        <w:rPr>
          <w:sz w:val="28"/>
        </w:rPr>
      </w:pPr>
      <w:r>
        <w:rPr>
          <w:sz w:val="28"/>
        </w:rPr>
        <w:t>Короче, через год жизненно необходимая школа в микрорайоне №25 «А» была построена. ЧСЗ финансировал строительство школы без проволочек. Ю.И.Макаров контролировал строительство школы лично. Благодаря финансовым вложениям ЧСЗ в «Лесках» построены не только жилые массивы, а многие детские сады, спортивный комплекс «Надежда», стадион «Эвис» и др. жизненно необходимые объекты.  Иван Максимович не доводил дело до конфликтов, скандалов.  Принимал чёткие, нередко жёсткие и смелые решения на основании соответствующих документов, Законов. Брал ответственность за  подчас радикальные, решения на себя. Ни на кого не перекладывая ответственность. Сам контролировал, ход дела.</w:t>
      </w:r>
    </w:p>
    <w:p>
      <w:pPr>
        <w:pStyle w:val="Normal"/>
        <w:ind w:firstLine="360"/>
        <w:jc w:val="both"/>
        <w:rPr>
          <w:sz w:val="28"/>
        </w:rPr>
      </w:pPr>
      <w:r>
        <w:rPr>
          <w:sz w:val="28"/>
        </w:rPr>
        <w:t>Помимо таланта управленца, Канаев обладал даром учителя. Все заведующие отделами горисполкома в те годы были относительно молоды. Мне было 33 года. Другим зав. отделами примерно столько же. Поначалу, если надо было решить какой – то трудный вопрос с горкоммунхозом, УКСом, руководителями крупных предприятий, я обращался за поддержкой к председателю. Иван Максимович занимал в этом вопросе чёткую позицию: - «Вы решаете не личные проблемы, а проблемы города. Учитесь находить общий язык с руководителями предприятий, партийных и советских организаций, решать вопросы самостоятельно. Если совсем уж не получается – тогда ко мне. Я – третейский судья».</w:t>
      </w:r>
    </w:p>
    <w:p>
      <w:pPr>
        <w:pStyle w:val="Normal"/>
        <w:ind w:firstLine="360"/>
        <w:jc w:val="both"/>
        <w:rPr>
          <w:sz w:val="28"/>
        </w:rPr>
      </w:pPr>
      <w:r>
        <w:rPr>
          <w:sz w:val="28"/>
        </w:rPr>
        <w:t>Канаев учил нас помогать друг другу в работе и в жизни, общаться с посетителями, находить понимание в вышестоящих партийных и советских органах. Ненавязчиво подсказывал нам, как лучше организовать то, или иное дело.  Сотрудникам, вообще людям,  Иван Максимович всегда старался помочь. Считал, что хорошо организованный быт, условия жизни – залог успешной работы. Всегда интересовался, как живётся сослуживцам.</w:t>
      </w:r>
    </w:p>
    <w:p>
      <w:pPr>
        <w:pStyle w:val="Normal"/>
        <w:ind w:firstLine="360"/>
        <w:jc w:val="both"/>
        <w:rPr>
          <w:sz w:val="28"/>
        </w:rPr>
      </w:pPr>
      <w:r>
        <w:rPr>
          <w:sz w:val="28"/>
        </w:rPr>
        <w:t>Сам он был в быту скромен. Его семью, жену никто в горисполкоме не видел. Познакомил  нас со своей семьёй Иван Максимович неожиданно. 14 сентября у него был день рождения. Мы, пять сотрудников горисполкома, собрались после работы выпить за здоровье шефа. После рюмки расхрабрились поздравить его по телефону. Он - в ответ: - «День моего рождения и без меня?» - и пригласил нас в гости. Тамара Васильевна, жена Ивана Максимовича, была гостеприимной хозяйкой. Вообще, чванства у Канаевых не было. Шеф был строгим руководителем на работе. Вместе с тем, наставлял нас общаться вне работы. Примерно раз в две недели, если не случалось ЧП,  коллектив горисполкома выезжал в выходные дни на природу. Это укрепляло коллектив, способствовало содружеству. Благодаря неформальному общению, он знал все наши проблемы на работе и дома.</w:t>
      </w:r>
    </w:p>
    <w:p>
      <w:pPr>
        <w:pStyle w:val="Normal"/>
        <w:ind w:firstLine="360"/>
        <w:jc w:val="both"/>
        <w:rPr>
          <w:sz w:val="28"/>
        </w:rPr>
      </w:pPr>
      <w:r>
        <w:rPr>
          <w:sz w:val="28"/>
        </w:rPr>
        <w:t>Когда Иван Максимович подал заявление об уходе «по собственному желанию»,  сотрудники горисполкома сожалели об этом. Формальная причина – Канаев отказался последовать приказу свыше сдать построенную на его личные средства весьма скромную дачу на четырёх сотках земли в садоводческом товариществе.  Это  указание высоких партийных органов тогда распространялось на  партийных, советских руководителей всех рангов. Как участник боевых действий в Великой Отечественной войне, Канаев  имел полное право иметь дачный дом, не превышающий общепринятой по закону нормы, и четыре сотки земли. Насколько я знаю, Иван Максимович ничего и никому на этот счёт не доказывал. Не юлил, не подстраивался ни под чьё мнение, даже самоё высокое. Никому и никогда не жаловался. Он просто ушёл.»</w:t>
      </w:r>
    </w:p>
    <w:p>
      <w:pPr>
        <w:pStyle w:val="Normal"/>
        <w:ind w:firstLine="360"/>
        <w:jc w:val="both"/>
        <w:rPr/>
      </w:pPr>
      <w:r>
        <w:rPr>
          <w:b/>
          <w:bCs/>
          <w:sz w:val="28"/>
        </w:rPr>
        <w:t>Виктор Павлович Яковенко</w:t>
      </w:r>
      <w:r>
        <w:rPr>
          <w:sz w:val="28"/>
        </w:rPr>
        <w:t xml:space="preserve"> – с 1975  по 1978 г. – главный инженер Управления капитального строительства горисполкома. (УКС) С 1978 -  1980 – начальник Горжилуправления  Николаева.</w:t>
      </w:r>
    </w:p>
    <w:p>
      <w:pPr>
        <w:pStyle w:val="Normal"/>
        <w:ind w:firstLine="360"/>
        <w:jc w:val="both"/>
        <w:rPr>
          <w:sz w:val="28"/>
        </w:rPr>
      </w:pPr>
      <w:r>
        <w:rPr>
          <w:sz w:val="28"/>
        </w:rPr>
        <w:t>«Весной 1975 г. СМУ «Промстрой-1», где я работал начальником участка, завершило строительство первой очереди завода строительных материалов в Матвеевке. Одновременно СМУ строило и аэропорт «Николаев». Тогда и пригласили меня на беседу к председателю горисполкома Канаеву. Я был наслышан о его  строгости. Волновался. Иван Максимович сообщил о моём назначении на должность главного инженера  УКС. С тех пор Канаев стал моим руководителем, учителем, наставником на последующие годы. Он и раньше, будучи вторым секретарём горкома партии, курировал строительство и коммунальное хозяйство города. Как председатель горисполкома,  с этих «горячих точек» не спускал глаз.</w:t>
      </w:r>
    </w:p>
    <w:p>
      <w:pPr>
        <w:pStyle w:val="Normal"/>
        <w:ind w:firstLine="360"/>
        <w:jc w:val="both"/>
        <w:rPr>
          <w:sz w:val="28"/>
        </w:rPr>
      </w:pPr>
      <w:r>
        <w:rPr>
          <w:sz w:val="28"/>
        </w:rPr>
        <w:t xml:space="preserve">В период с 1974 – по 1982 г. в Николаеве строили особенно много жилых домов, школ, детских садов, объектов культуры, больниц и т.д. За счёт госкапвложений, долевого участия предприятий, кооперативных вложений граждан, местного бюджета, хозяйственным способом, народной стройкой. Этот гигантский строительный  процесс надо было чётко спланировать, обеспечить рабочей силой, строительной техникой, материалами и др. Координировать, контролировать, направлять. Канаев был его движителем. </w:t>
      </w:r>
    </w:p>
    <w:p>
      <w:pPr>
        <w:pStyle w:val="Normal"/>
        <w:ind w:firstLine="360"/>
        <w:jc w:val="both"/>
        <w:rPr>
          <w:sz w:val="28"/>
        </w:rPr>
      </w:pPr>
      <w:r>
        <w:rPr>
          <w:sz w:val="28"/>
        </w:rPr>
        <w:t xml:space="preserve">Строители Николаева тогда осваивали прогрессивный метод непрерывного строительства, так называемую «орловскую непрерывку», поточное строительство жилых домов. В это время в городе строили Николаевский глинозёмный завод (НГЗ). Это была стройка союзного значения. Все силы, техника были направлены на строительство НГЗ. На остальных стройках не хватало рабочих рук, техники, строительных материалов. Строители выкручивались, как могли. Несмотря на дефицит всего  город строился. Именно тогда в Николаеве были возведены: 63-й, 70-й, 72-й и др. микрорайоны. Строили, как минимум, одну школу, два детских сада в год, не считая комплекса ПТУ в Жовтневом районе и др. объектов. Идея строительства микрорайона «Намыв» принадлежит И.М.Канаеву. Директор ЧСЗ Ю.И.Макаров её прекрасно осуществил. Это стало возможно во многом благодаря личному организаторскому таланту Канаева, его умению находить подход к руководителям крупных промышленных предприятий ЧСЗ, ЮТЗ, завода им. 61 Коммунара и др, а также к руководителям республиканских и союзных министерств и ведомств. </w:t>
      </w:r>
    </w:p>
    <w:p>
      <w:pPr>
        <w:pStyle w:val="Normal"/>
        <w:ind w:firstLine="360"/>
        <w:jc w:val="both"/>
        <w:rPr>
          <w:sz w:val="28"/>
        </w:rPr>
      </w:pPr>
      <w:r>
        <w:rPr>
          <w:sz w:val="28"/>
        </w:rPr>
        <w:t xml:space="preserve">Канаев «пробивал» казалось бы непробиваемые стены. Головной болью для горисполкома в то время была проблема отселения горожан из домов, подлежащих сносу для освобождения территории для нового строительства. От общего количества квадратных метров вновь выстроенного жилья, отселенцам первоначально  полагалось 6 % . Это было источником бурного негодования горожан-отселенцев. Канаев поехал в Госстрой сам. Сумел  доказать его руководителям необходимость увеличить процент квадратных метров предназначенных  для отселенцев во вновь построенных  жилых домах вдвое, т.е. до 12%. Это была большая победа. Горожане, получившие квартиры в новых, благоустроенных домах взамен старых, не всегда и знали кому они обязаны этим счастьем. </w:t>
      </w:r>
    </w:p>
    <w:p>
      <w:pPr>
        <w:pStyle w:val="Normal"/>
        <w:ind w:firstLine="360"/>
        <w:jc w:val="both"/>
        <w:rPr>
          <w:sz w:val="28"/>
        </w:rPr>
      </w:pPr>
      <w:r>
        <w:rPr>
          <w:sz w:val="28"/>
        </w:rPr>
        <w:t xml:space="preserve">В Николаеве в те годы построили жильё для чернобыльцев, стадион «Эвис», стадион в Варваровке, кинотеатры: «Искра», «Юность», спорткомплекс «Надежда», плавбассейн «Трудовые резервы», Дом престарелых на ул.Казарского, помещения плодоовощной базы, школу №60 в Варваровке, поликлинику №4 на ул Космонавтов, микрорайон «Соляные», троллейбусную линию и  другие жизненно важные объекты. Всего так вдруг и не перечислишь.  Это были действительно годы созидания. Тогда практиковалось проведение субботников на строительстве. На субботниках, нередко трудились работники горкома партии, горисполкома, райисполкомов. После окончания работы собирались вместе, выкладывали кто какую снедь захватил из дома и  «пировали» по случаю окончания работы. Канаев всегда был вместе с коллективом. Иногда рассказывал, как служил во флоте, как, когда работал в Варваровском районе, ездил по району на лошадях, транспорта у райисполкома не было и др.  </w:t>
      </w:r>
    </w:p>
    <w:p>
      <w:pPr>
        <w:pStyle w:val="Normal"/>
        <w:ind w:firstLine="360"/>
        <w:jc w:val="both"/>
        <w:rPr>
          <w:sz w:val="28"/>
        </w:rPr>
      </w:pPr>
      <w:r>
        <w:rPr>
          <w:sz w:val="28"/>
        </w:rPr>
        <w:t>В конце 1977 года Канаев перевёл меня на другой нелёгкий участок работы – начальником Горжилуправления. Я не был рад новому назначению, поскольку и по образованию, и по опыту работы  являюсь  строителем. Но в те времена осваивать новый, более трудный, участок работы было нормой. Упираться не стал.  До 1980 года, пока не назначили заведующим отделом строительства горкома партии,  работал начальником Горжилуправления Николаева. Работать кое-как под руководством Канаева было просто невозможно. Горжилуправление Николаева в то время объединяло и отвечало за работу 19-ти ЖЭКов. Иван Максимович, бывало, назначал встречи мне, руководителям ЖЭКов в шесть часов утра, непосредственно на объекте, т.е. – на городской окраине, на городской свалке, на стройке, бывало, и у свалки мусора.  Мы только бежим, а Канаев уже стоит. Он никогда не опаздывал.</w:t>
      </w:r>
    </w:p>
    <w:p>
      <w:pPr>
        <w:pStyle w:val="Normal"/>
        <w:ind w:firstLine="360"/>
        <w:jc w:val="both"/>
        <w:rPr>
          <w:sz w:val="28"/>
        </w:rPr>
      </w:pPr>
      <w:r>
        <w:rPr>
          <w:sz w:val="28"/>
        </w:rPr>
        <w:t>Тогда мы с Иваном Максимовичем ездили в Москву. Он договорился в Госстрое СССР о строительстве в Николаеве мусороперерабатывающего завода. Это была его мечта – построить в городе мусороперерабатывающий завод.  Канаев искал подходящее  место для этого объекта. Мы побывали на московском мусороперерабатывающем заводе,  он был построен к Олимпийским играм, проходившим  в столице. Изучили строительную документацию, посмотрели, как работает завод. Если бы Канаев подольше поработал председателем горисполкома, уверен, мусороперерабатывающий завод в Николаеве был бы построен.</w:t>
      </w:r>
    </w:p>
    <w:p>
      <w:pPr>
        <w:pStyle w:val="Normal"/>
        <w:ind w:firstLine="360"/>
        <w:jc w:val="both"/>
        <w:rPr>
          <w:sz w:val="28"/>
        </w:rPr>
      </w:pPr>
      <w:r>
        <w:rPr>
          <w:sz w:val="28"/>
        </w:rPr>
        <w:t xml:space="preserve">Канаев обладал железной волей и целеустремлённостью, был одержим порядком, делал всё возможное для того, чтобы Николаев был цивилизованным, чистым городом. В этом плане «мелочей» для него не  существовало.  Требовал, чтобы чисто было не только в самом городе, но и вдоль железнодорожных подъездов к нему. К городскому хозяйству, вообще ко всему, что есть в Николаеве, относился очень бережно. Помню, в помещениях старого зоопарка голландские печи, печные грубы были выложены дорогими изразцовыми плитами. Когда старый зоопарк переезжал на новое место, Иван Максимович распорядился все изразцовые плиты пронумеровать, аккуратно сложить в ящики, сохранить для использования по надобности в будущем. </w:t>
      </w:r>
    </w:p>
    <w:p>
      <w:pPr>
        <w:pStyle w:val="Normal"/>
        <w:ind w:firstLine="360"/>
        <w:jc w:val="both"/>
        <w:rPr>
          <w:sz w:val="28"/>
        </w:rPr>
      </w:pPr>
      <w:r>
        <w:rPr>
          <w:sz w:val="28"/>
        </w:rPr>
        <w:t xml:space="preserve">Он был рачительным хозяином, наш до срока ушедший со своего поста, городской голова Иван Максимович Канаев. Каждый день, рано утром он  знал, что происходит в городе, как работает транспорт, подаётся ли вода, завезены ли хлеб, молоко в магазины, сколько и где работает мусороуборочной техники и т.д. По его инициативе в городе был налажен и  обеспечен соответствующими ёмкостями сбор пищевых отходов, которые в то полуголодное время   скармливались скоту. </w:t>
      </w:r>
    </w:p>
    <w:p>
      <w:pPr>
        <w:pStyle w:val="Normal"/>
        <w:ind w:firstLine="360"/>
        <w:jc w:val="both"/>
        <w:rPr>
          <w:sz w:val="28"/>
        </w:rPr>
      </w:pPr>
      <w:r>
        <w:rPr>
          <w:sz w:val="28"/>
        </w:rPr>
        <w:t>Как-то я был в санатории в Кисловодске. Дней 5 – 6 моего отпуска совпали с пребыванием там Ивана Максимовича с женой. Он и там руководил нами. В 6 утра – на зарядку, бегать! Мы с товарищем, бывало, уже еле ноги волочим, а он: - «Бегите за мной!»</w:t>
      </w:r>
    </w:p>
    <w:p>
      <w:pPr>
        <w:pStyle w:val="Normal"/>
        <w:ind w:firstLine="360"/>
        <w:jc w:val="both"/>
        <w:rPr>
          <w:sz w:val="28"/>
        </w:rPr>
      </w:pPr>
      <w:r>
        <w:rPr>
          <w:sz w:val="28"/>
        </w:rPr>
        <w:t xml:space="preserve">Наставления, советы Ивана Максимович, опыт, накопленный под его руководством, мне пригодились в дальнейшей работе, вообще в жизни. До сих пор помню: - «За каждой жалобой, обращением в городские организации – человек. Не отписывайся, помоги человеку, если его просьба, требование справедливы. Но не обещай того, чего выполнить не можешь». Идиотизм, что из-за нелепого надуманного «дачного» вопроса, Николаев, а может быть и Украина, потеряли такого мощного, талантливого, честного, преданного делу руководителя и человека» </w:t>
      </w:r>
    </w:p>
    <w:p>
      <w:pPr>
        <w:pStyle w:val="Normal"/>
        <w:ind w:firstLine="360"/>
        <w:jc w:val="both"/>
        <w:rPr/>
      </w:pPr>
      <w:r>
        <w:rPr>
          <w:b/>
          <w:bCs/>
          <w:sz w:val="28"/>
        </w:rPr>
        <w:t>Анатолий Петрович Велямовский –</w:t>
      </w:r>
      <w:r>
        <w:rPr>
          <w:sz w:val="28"/>
        </w:rPr>
        <w:t xml:space="preserve"> заведующий финансовым отделом горисполкома Николаева  1974  -  1982 гг.</w:t>
      </w:r>
    </w:p>
    <w:p>
      <w:pPr>
        <w:pStyle w:val="Normal"/>
        <w:ind w:firstLine="360"/>
        <w:jc w:val="both"/>
        <w:rPr>
          <w:sz w:val="28"/>
        </w:rPr>
      </w:pPr>
      <w:r>
        <w:rPr>
          <w:sz w:val="28"/>
        </w:rPr>
        <w:t xml:space="preserve">«С Канаевым меня связывают 25 лет совместной работы. Сначала в Николаевском районе, потом в горисполкоме Николаева. Помню, как он поднимал «с колен» Криничанскую МТС, когда работал секретарём  райкома  партии в Николаевском районе. Я в то время заведовал финансовым отделом райисполкома. Вместе решали финансово-хозяйственные проблемы в совхозах, колхозах, МТС. Ивану Максимовичу тогда было не более 30 лет, но он уже тогда был мудрым руководителем, видел проблему изнутри и старался решить её системно. О том во что «выливается»  бесхозяйственность, простои людей, техники, времени говорил без начальственных эмоций, обязательно доказывая обоснованность своих требований цифрами, фактами, примерами. «Увернуться» от него нерадивым руководителям было невозможно. Он всегда контролировал, как его указания выполняются. </w:t>
      </w:r>
    </w:p>
    <w:p>
      <w:pPr>
        <w:pStyle w:val="Normal"/>
        <w:ind w:firstLine="360"/>
        <w:jc w:val="both"/>
        <w:rPr>
          <w:sz w:val="28"/>
        </w:rPr>
      </w:pPr>
      <w:r>
        <w:rPr>
          <w:sz w:val="28"/>
        </w:rPr>
        <w:t>Тогда, в 60 –х  - 70-х годах  «головной болью» многих районных и городских руководителей финансовых отделов была проблема сбора налогов. Николаевский райисполком воздействовал на неплательщиков налогов, безответственных сограждан комплексно. Работники райисполкома проводили вместе с милицией подворные обходы, выявляли самогонщиков, уклоняющихся от налогов. На злостных неплательщиков налогов оформляли дела в суд. Но предварительно старались всё же воздействовать  на безответственных граждан словом. Когда  председателем Николаевского райисполкома был Канаев, район был в числе передовых в области по сбору налогов.</w:t>
      </w:r>
    </w:p>
    <w:p>
      <w:pPr>
        <w:pStyle w:val="Normal"/>
        <w:ind w:firstLine="360"/>
        <w:jc w:val="both"/>
        <w:rPr>
          <w:sz w:val="28"/>
        </w:rPr>
      </w:pPr>
      <w:r>
        <w:rPr>
          <w:sz w:val="28"/>
        </w:rPr>
        <w:t>Иван Максимович  был очень заботливым хозяином. Берёг государственную копейку, как собственную. Будучи председателем горисполкома Николаева, строго контролировал, чтобы все финансовые поступления из союзного и республиканского бюджетов,  предназначенные на капитальное строительство, использовались строго по назначению. Не целевого расходования  средств не допускалось. При формировании городского бюджета Канаев связывался с министрами, начальниками управлений союзными и республиканскими. «Выбивал» для города финансирование, стройматериалы, оборудование и т.д. Иногда лично ездил в Киев в Москву с этой целью. И почти всегда успешно. С министром финансов Украины того периода у Ивана Максимовича сложились благоприятные для города отношения. В Рыбаковке на берегу моря был домик, где министр летом отдыхал со своей внучкой.</w:t>
      </w:r>
    </w:p>
    <w:p>
      <w:pPr>
        <w:pStyle w:val="Normal"/>
        <w:ind w:firstLine="360"/>
        <w:jc w:val="both"/>
        <w:rPr>
          <w:sz w:val="28"/>
        </w:rPr>
      </w:pPr>
      <w:r>
        <w:rPr>
          <w:sz w:val="28"/>
        </w:rPr>
        <w:t>И всё же для благоустройства Николаева денег было недостаточно. Городской бюджет был бедным. Для успешного строительства и благоустройства приходилось привлекать средства предприятий.  Канаеву не было равных в умении эти средства добывать и реализовывать во благо городу. Руководителей крупных городских предприятий Иван Максимович приглашал в горисполком, сам ездил к ним. Одних стыдил, у других просил, третьих убеждал выделить средства на строительство и благоустройство того, или иного объекта. Горисполком всегда отчитывался перед дольщиками, куда, на какие цели, когда были использованы средства предприятий. Большую работу по благоустройству в те годы проводил горкоммунхоз.  Запомнилось мне, как Иван Максимович учил нас вести приём граждан. Он был всегда искренне внимателен к людям, их просьбам. Старался решить их положительно. А когда это было изначально невозможно, откровенно говорил об этом. Горожане на него не обижались.</w:t>
      </w:r>
    </w:p>
    <w:p>
      <w:pPr>
        <w:pStyle w:val="Normal"/>
        <w:ind w:firstLine="360"/>
        <w:jc w:val="both"/>
        <w:rPr>
          <w:sz w:val="28"/>
        </w:rPr>
      </w:pPr>
      <w:r>
        <w:rPr>
          <w:sz w:val="28"/>
        </w:rPr>
        <w:t xml:space="preserve">Канаев своим служебным положением не пользовался, «одеяла» на себя не тянул. Членов его семьи тоже никто не знал. Обедал Иван Максимович в горисполкомовской столовой, в общем зале со всеми сотрудниками, хотя для первых руководителей было специальное помещение. Рабочий день его длился не менее 12 часов. Начинался рано утром с обхода города. 70-е, 80-е, е годы были нелёгкими. Советская система хозяйствования отживала свой век. Правил  «бал» дефицит. Не хватало всего: продуктов питания, одежды, предметов быта – всего. Местные бюджеты, да и бюджет страны, базировались в основном на поступлениях от продажи водки. Город Николаев строился благодаря энтузиазму тружеников,  организаторскому таланту таких руководителей, как Канаев.»  </w:t>
      </w:r>
    </w:p>
    <w:p>
      <w:pPr>
        <w:pStyle w:val="Normal"/>
        <w:ind w:firstLine="360"/>
        <w:jc w:val="both"/>
        <w:rPr/>
      </w:pPr>
      <w:r>
        <w:rPr>
          <w:b/>
          <w:bCs/>
          <w:sz w:val="28"/>
        </w:rPr>
        <w:t xml:space="preserve">Иван Прокопович Слободянюк </w:t>
      </w:r>
      <w:r>
        <w:rPr>
          <w:sz w:val="28"/>
        </w:rPr>
        <w:t xml:space="preserve"> - водитель горисполкома Николаева 1970 – 1982 г.</w:t>
      </w:r>
    </w:p>
    <w:p>
      <w:pPr>
        <w:pStyle w:val="Normal"/>
        <w:ind w:firstLine="360"/>
        <w:jc w:val="both"/>
        <w:rPr>
          <w:sz w:val="28"/>
        </w:rPr>
      </w:pPr>
      <w:r>
        <w:rPr>
          <w:sz w:val="28"/>
        </w:rPr>
        <w:t xml:space="preserve">«Все  годы работы Ивана Максимовича Канаева в горисполкоме, я был с ним, что называется «бок о бок». Труженик он был неутомимый. Прежде чем какое–либо совещание, пленум, сессию горисполкома провести – он на стройках, предприятиях, в организациях  лично побывает. А через время наведается посмотреть, что изменилось после его приезда.  Он так и в горкоме партии работал, когда вторым секретарём был.  Точный был не хуже швейцарских часов. Сказал – будет в 8 утра, минута в минуту будет ждать. Рабочий день у него был с 8 до 8. А иногда и позже уходил. Доклады он дома писал. Почту тоже брал домой читать, расписывал  кому, что из сотрудников по этим письмам сделать. </w:t>
      </w:r>
    </w:p>
    <w:p>
      <w:pPr>
        <w:pStyle w:val="Normal"/>
        <w:ind w:firstLine="360"/>
        <w:jc w:val="both"/>
        <w:rPr>
          <w:sz w:val="28"/>
        </w:rPr>
      </w:pPr>
      <w:r>
        <w:rPr>
          <w:sz w:val="28"/>
        </w:rPr>
        <w:t>На машине горисполкома ни он сам, никто из Канаевых  по своим делам не ездил. Жена Ивана Максимовича, Тамара Васильевна, на рынок, или по другим надобностям ездила на трамвае. Никогда не просила меня подвезти. Канаевы жили скромно. Своей машины у них не было. Ни Иван Максимович, никто из Канаевых не пользовался обкомовской столовой. Иван Максимович не пил, не курил. Любил слушать песни в машине по приёмнику. Не помню, чтобы он когда-либо сердился, жаловался на что-то. Хотя я видел сколько хлопот и переживаний ему доставлял сын. Он пошёл не в отца. А вот дочь Лариса – в самом лучшем смысле этого понятия  - «папина дочка». Хорошо училась в школе, потом в институте. Стала хорошим учителем. Муж у Ларисы флотский офицер, два замечательных сына.</w:t>
      </w:r>
    </w:p>
    <w:p>
      <w:pPr>
        <w:pStyle w:val="Normal"/>
        <w:ind w:firstLine="360"/>
        <w:jc w:val="both"/>
        <w:rPr>
          <w:sz w:val="28"/>
        </w:rPr>
      </w:pPr>
      <w:r>
        <w:rPr>
          <w:sz w:val="28"/>
        </w:rPr>
        <w:t xml:space="preserve">Близких людей на работе у Ивана Максимовича не было. Канаева поддерживал Владимир Александрович Васляев – первый секретарь обкома партии.  Оба – фронтовики. Что такое война на себе испытали. Канаев очень уважал Васляева, советовался с ним. Они понимали друг друга с полуслова.  Иван Максимович очень старался сделать, как можно больше хорошего для города. Себя не жалел. И всё пошло прахом после развала СССР. Где наши заводы, фабрики, корабли? Что стало с людьми, которые там работали? Что ждёт наших детей, внуков? Ни спросить, ни ответить на эти вопросы  некому.» </w:t>
      </w:r>
    </w:p>
    <w:p>
      <w:pPr>
        <w:pStyle w:val="Normal"/>
        <w:ind w:firstLine="360"/>
        <w:jc w:val="both"/>
        <w:rPr>
          <w:b/>
          <w:b/>
          <w:bCs/>
          <w:sz w:val="28"/>
        </w:rPr>
      </w:pPr>
      <w:r>
        <w:rPr>
          <w:b/>
          <w:bCs/>
          <w:sz w:val="28"/>
        </w:rPr>
      </w:r>
    </w:p>
    <w:p>
      <w:pPr>
        <w:pStyle w:val="Heading"/>
        <w:rPr/>
      </w:pPr>
      <w:r>
        <w:rPr/>
        <w:t>Часть 9.</w:t>
      </w:r>
    </w:p>
    <w:p>
      <w:pPr>
        <w:pStyle w:val="Heading"/>
        <w:rPr>
          <w:caps/>
          <w:szCs w:val="28"/>
        </w:rPr>
      </w:pPr>
      <w:r>
        <w:rPr/>
        <w:t xml:space="preserve"> </w:t>
      </w:r>
    </w:p>
    <w:p>
      <w:pPr>
        <w:pStyle w:val="Heading"/>
        <w:rPr/>
      </w:pPr>
      <w:r>
        <w:rPr/>
        <w:t>Слушал и слышал</w:t>
      </w:r>
    </w:p>
    <w:p>
      <w:pPr>
        <w:pStyle w:val="Heading"/>
        <w:jc w:val="right"/>
        <w:rPr>
          <w:b w:val="false"/>
          <w:b w:val="false"/>
          <w:bCs w:val="false"/>
          <w:i/>
          <w:i/>
          <w:iCs/>
        </w:rPr>
      </w:pPr>
      <w:r>
        <w:rPr>
          <w:b w:val="false"/>
          <w:bCs w:val="false"/>
          <w:i/>
          <w:iCs/>
        </w:rPr>
        <w:t>«Счастье – это когда тебя понимают»</w:t>
      </w:r>
    </w:p>
    <w:p>
      <w:pPr>
        <w:pStyle w:val="Heading"/>
        <w:jc w:val="right"/>
        <w:rPr>
          <w:b w:val="false"/>
          <w:b w:val="false"/>
          <w:bCs w:val="false"/>
          <w:i/>
          <w:i/>
          <w:iCs/>
        </w:rPr>
      </w:pPr>
      <w:r>
        <w:rPr>
          <w:b w:val="false"/>
          <w:bCs w:val="false"/>
          <w:i/>
          <w:iCs/>
        </w:rPr>
      </w:r>
    </w:p>
    <w:p>
      <w:pPr>
        <w:pStyle w:val="Heading"/>
        <w:ind w:firstLine="360"/>
        <w:jc w:val="left"/>
        <w:rPr/>
      </w:pPr>
      <w:r>
        <w:rPr/>
        <w:t xml:space="preserve">Борис Константинович Шумилин – </w:t>
      </w:r>
      <w:r>
        <w:rPr>
          <w:b w:val="false"/>
          <w:bCs w:val="false"/>
        </w:rPr>
        <w:t xml:space="preserve">в 70-х годах директор совхоза «Декоративные культуры» </w:t>
      </w:r>
    </w:p>
    <w:p>
      <w:pPr>
        <w:pStyle w:val="Heading"/>
        <w:ind w:firstLine="360"/>
        <w:jc w:val="both"/>
        <w:rPr>
          <w:b w:val="false"/>
          <w:b w:val="false"/>
          <w:bCs w:val="false"/>
        </w:rPr>
      </w:pPr>
      <w:r>
        <w:rPr>
          <w:b w:val="false"/>
          <w:bCs w:val="false"/>
        </w:rPr>
        <w:t xml:space="preserve">« После окончания Львовского лесотехнического института я получил направление на работу в Николаеве.  Ивана Максимовича Канаева увидел впервые, когда реконструировали мемориальный комплекс героев – десантников Константина Ольшанского. Канаев тогда был вторым секретарём горкома партии. Курировал реконструкцию. Уже тогда я про себя отметил его умение организовать работу, воодушевить людей, знание строительного дела.   Под его руководством работа спорилась, всем хотелось, чтобы вечный огонь памяти о героях Великой Отечественной войны был зажжён в Николаеве и не затухал никогда.  Когда создавали сквер возле завода им. 61-го Коммунара, а потом реконструировали бульвар имени адмирала Макарова (раньше он назывался Бугский бульвар) мне приходилось встречаться с ним  непосредственно по работе.  </w:t>
      </w:r>
    </w:p>
    <w:p>
      <w:pPr>
        <w:pStyle w:val="Heading"/>
        <w:ind w:firstLine="360"/>
        <w:jc w:val="both"/>
        <w:rPr>
          <w:b w:val="false"/>
          <w:b w:val="false"/>
          <w:bCs w:val="false"/>
        </w:rPr>
      </w:pPr>
      <w:r>
        <w:rPr>
          <w:b w:val="false"/>
          <w:bCs w:val="false"/>
        </w:rPr>
        <w:t>Эпизод первый.  Ремонтно строительное управление (РСУ) «Зелёное хозяйство» делало откосы озеленения на бульваре имени адмирала Макарова.  Я был главным инженером РСУ. Объёмы работ на откосах озеленения превышали возможности РСУ. Приехало на объект моё непосредственное начальство с указаниями и приказаниями: «Чтобы этот участок закончили…» - и называет заведомо невыполнимый срок. Я был молодой беспартийный, считал себя недостойным звания коммуниста. Вспылил. Говорю своему начальнику: - «Вы что заставляете меня халтуру делать?». Начальник, не спросив, что нужно для того, чтобы такой участок работы выполнить в указанный им срок, бросил мне: - «Ты больше не работаешь».</w:t>
      </w:r>
    </w:p>
    <w:p>
      <w:pPr>
        <w:pStyle w:val="Heading"/>
        <w:ind w:firstLine="360"/>
        <w:jc w:val="both"/>
        <w:rPr>
          <w:b w:val="false"/>
          <w:b w:val="false"/>
          <w:bCs w:val="false"/>
        </w:rPr>
      </w:pPr>
      <w:r>
        <w:rPr>
          <w:b w:val="false"/>
          <w:bCs w:val="false"/>
        </w:rPr>
        <w:t xml:space="preserve">Рядом стоял Канаев. Он курировал объекты благоустройства города, смотрел что и как делается в этом плане.  Иван Максимович сделал замечание моему начальнику: «Зачем вы позорите главного инженера перед рабочими ? Он работает неплохо». А потом – мне: - «Молодому специалисту грубить начальству, всё равно, что плевать против ветра. Не советую. А работу нужно закончить в назначенный срок».  И спросил, что для этого нужно?  Я рассказал ему, что нужно, почему нельзя  сделать быстрее. И в деталях пояснил некоторые специальные технические особенности такого рода работы. Иван Максимович спросил: «А где об этом можно почитать? Что может подтвердить ваши доводы?».  Я ответил, что почитать можно в специальной литературе, а я делаю эту работу так, как учил нас - студентов мой институтский преподаватель- профессор. Канаев попросил меня подготовить расчёты, что нужно, чтобы за месяц завершить работу по реконструкции бульвара. Я сказал: - «250 рабочих, плюс строительный инструмент: 300 грабель, столько-то лопат, посадочного материала, чернозёма» и т.д. А сам думаю – «Где он  всё это возьмёт?» Выслушав меня внимательно, Иван Максимович сказал: -«Логично». </w:t>
      </w:r>
    </w:p>
    <w:p>
      <w:pPr>
        <w:pStyle w:val="Heading"/>
        <w:ind w:firstLine="360"/>
        <w:jc w:val="both"/>
        <w:rPr>
          <w:b w:val="false"/>
          <w:b w:val="false"/>
          <w:bCs w:val="false"/>
        </w:rPr>
      </w:pPr>
      <w:r>
        <w:rPr>
          <w:b w:val="false"/>
          <w:bCs w:val="false"/>
        </w:rPr>
        <w:t>Через два дня, к моему большому удивлению, в моё распоряжение привезли весь нужный строительный инструмент, грабли, лопаты с черенками, метёлки, всё, что нужно в нужном количестве. «А люди будут завтра. Готовьтесь принять 100 человек», - передал слова Канаева посланец. Утром следующего дня приезжает машина с  парнями из училища Леваневского. Старшина докладывает: «В ваше распоряжение прибыли». Камаз земли разбросали мигом. Помощников из училища я распределил по группам. Во главе их поставил своих опытных специалистов. За 20 дней (вместо месяца) мы полностью справились с заданием. Иван Максимович собрал вех, кто участвовал в работе, поблагодарил за добросовестный труд. Деньги на реконструкцию бульвара им. Макарова выделил горисполком. Заказчиком был горкоммунхоз. Для выполнения работ привлекались  предприятия и организации города.</w:t>
      </w:r>
    </w:p>
    <w:p>
      <w:pPr>
        <w:pStyle w:val="Heading"/>
        <w:ind w:firstLine="360"/>
        <w:jc w:val="both"/>
        <w:rPr>
          <w:b w:val="false"/>
          <w:b w:val="false"/>
          <w:bCs w:val="false"/>
        </w:rPr>
      </w:pPr>
      <w:r>
        <w:rPr>
          <w:b w:val="false"/>
          <w:bCs w:val="false"/>
        </w:rPr>
        <w:t xml:space="preserve">У Канаева был Божий дар слушать и слышать людей  с разными характерами, положением по службе, независимо от того рабочий перед ним, или начальник. Он  умел организовать и направить по правильному руслу любое дело, быть спокойным в самых неспокойных обстоятельствах Брать на себя ответственность и принимать единственно правильное решение.     </w:t>
      </w:r>
    </w:p>
    <w:p>
      <w:pPr>
        <w:pStyle w:val="Heading"/>
        <w:ind w:firstLine="360"/>
        <w:jc w:val="both"/>
        <w:rPr>
          <w:b w:val="false"/>
          <w:b w:val="false"/>
          <w:bCs w:val="false"/>
        </w:rPr>
      </w:pPr>
      <w:r>
        <w:rPr>
          <w:b w:val="false"/>
          <w:bCs w:val="false"/>
        </w:rPr>
        <w:t>Эпизод второй. Реконструировалась улица Лягина. Я – в отпуске. Возвратившись, вижу, все старые насаждения здесь убрали. Привезена почва для новых насаждений. Проект запущен. Я – к автору проекта с вопросом: - «А вы подумали, что будет с этими деревьями лет через 15 – 20?». Тот вспылил: - «Через 15 – 20 лет мы не знаем, что с нами будет.» В общем, снова - перепалка амбиций. И снова рядом оказался Иван Максимович. Я – к нему:  «Платан вырастет, заденет электрические провода и жители домов на этой улице будут без света. Платан не низкорослое дерево».</w:t>
      </w:r>
    </w:p>
    <w:p>
      <w:pPr>
        <w:pStyle w:val="Heading"/>
        <w:ind w:firstLine="360"/>
        <w:jc w:val="both"/>
        <w:rPr>
          <w:b w:val="false"/>
          <w:b w:val="false"/>
          <w:bCs w:val="false"/>
        </w:rPr>
      </w:pPr>
      <w:r>
        <w:rPr>
          <w:b w:val="false"/>
          <w:bCs w:val="false"/>
        </w:rPr>
        <w:t>Канаев спросил меня: «Что нужно сделать, чтобы и платаны росли, и жители были с электрическим светом?» Я посоветовал закапывать кабель в землю. Сказал какого размера и глубины должны быть ямки для саженцев. Реконструкция ул. Лягина проводилась, когда Иван Максимович был вторым секретарём горкома партии. Он пригласил меня в горком, вызвал начальника соответствующей службы, попросил подсчитать сколько нужно кабеля, светильников. Договорился с администрацией ЧСЗ о том, чтобы завод помог городу их приобрести. Горфинотдел перечислил деньги заказчику горкоммунхозу, тот – ЧСЗ. Улица Лягина  зелёная и по сей день Ни одному платану «головы не отрубили».  Они растут и ввысь, и вширь. И люди со светом.</w:t>
      </w:r>
    </w:p>
    <w:p>
      <w:pPr>
        <w:pStyle w:val="Heading"/>
        <w:ind w:firstLine="360"/>
        <w:jc w:val="both"/>
        <w:rPr>
          <w:b w:val="false"/>
          <w:b w:val="false"/>
          <w:bCs w:val="false"/>
        </w:rPr>
      </w:pPr>
      <w:r>
        <w:rPr>
          <w:b w:val="false"/>
          <w:bCs w:val="false"/>
        </w:rPr>
        <w:t>Эпизод третий. На проспекте Ленина, возле кассы аэропорта было довольно значительное углубление. Чтобы выравнять его требовалось завезти более 5 тысяч кубометров земли, причём с верхним плодородным слоем. Где взять землю? Нашли место. Иван Максимович объяснил начальникам 1-ой и 2-ой автоколонны задачу. Один из начальников автоколонны возразил – «это невозможно». Канаев попросил несогласного представить обоснованные расчёты своего утверждения. Короче, углубление выравняли. Мэр не забыл проконтролировать, чтобы был сохранён, а потом и рационально использован, чернозёмный слой. Так было и когда Канаев возглавлял горисполком. Прежде чем давать разрешение  на застройку территории, советовался со специалистами, как лучше сохранить чернозёмный слой земли.</w:t>
      </w:r>
    </w:p>
    <w:p>
      <w:pPr>
        <w:pStyle w:val="Heading"/>
        <w:ind w:firstLine="360"/>
        <w:jc w:val="both"/>
        <w:rPr>
          <w:b w:val="false"/>
          <w:b w:val="false"/>
          <w:bCs w:val="false"/>
        </w:rPr>
      </w:pPr>
      <w:r>
        <w:rPr>
          <w:b w:val="false"/>
          <w:bCs w:val="false"/>
        </w:rPr>
        <w:t>Эпизод четвёртый.  Об озеленении Николаева Иван Максимович заботился постоянно. В те годы первое место в Украине по озеленению занимал Донецк. Там родилась инициатива: за три года вырастить по одному саженцу роз на каждого  жителя Донецка.  Инициатива очень понравилась Канаеву.  Будучи уже председателем горисполкома, он ездил в Донецк, чтобы изучить полезный опыт и применить его в Николаеве. Дал совхозу «Декоративные культуры» задание вырастить 500 тысяч саженцев роз за пятилетку. Работники совхоза, горкоммунхоза были увлечены этой идей.  Мы успели  высадить 250 тысяч саженцев роз. В 1982 году Канаев ушёл с должности председателя горисполкома. Васляева уже не было. Превратить Николаев в огромный розарий, как об этом мечтал Канаев, не получилось.  Потом началась травля Ивана Максимовича. Не сладко было и тем, кто его поддерживал в трудный период жизни.</w:t>
      </w:r>
    </w:p>
    <w:p>
      <w:pPr>
        <w:pStyle w:val="Heading"/>
        <w:ind w:firstLine="360"/>
        <w:jc w:val="both"/>
        <w:rPr>
          <w:b w:val="false"/>
          <w:b w:val="false"/>
          <w:bCs w:val="false"/>
        </w:rPr>
      </w:pPr>
      <w:r>
        <w:rPr>
          <w:b w:val="false"/>
          <w:bCs w:val="false"/>
        </w:rPr>
        <w:t xml:space="preserve"> </w:t>
      </w:r>
      <w:r>
        <w:rPr>
          <w:b w:val="false"/>
          <w:bCs w:val="false"/>
        </w:rPr>
        <w:t>Вспоминается мне  такая деликатная деталь. В совхоз «Декоративные культуры» нередко обращались  начальники руководящих организаций с просьбой: предоставить венок из живых цветов для разного рода возложений, букет по случаю  дня рождения кого-либо из известных горожан, руководителей, цветы к праздникам и т.д. Бывало, и нередко, что просители за цветы не платили.  Мол, «подумаешь, веночек, цветочек». За год скапливалась внушительная сумма по этой статье. Будучи председателем горисполкома, Канаев  поставил всё и всех на свои места. Распорядился цветы, венки и другую цветочную продукцию предоставлять только по заявкам. В первую очередь выполнять заявки на цветы Обкома партии и горисполкома. Горисполком оплачивал получение цветочной продукции через горкоммунхоз Все райисполкомы и другие организации стали аккуратно расплачиваться с совхозом «Декоративные культуры» за цветы, венки и прочую цветочную красоту.</w:t>
      </w:r>
    </w:p>
    <w:p>
      <w:pPr>
        <w:pStyle w:val="Heading"/>
        <w:ind w:firstLine="360"/>
        <w:jc w:val="both"/>
        <w:rPr>
          <w:b w:val="false"/>
          <w:b w:val="false"/>
          <w:bCs w:val="false"/>
        </w:rPr>
      </w:pPr>
      <w:r>
        <w:rPr>
          <w:b w:val="false"/>
          <w:bCs w:val="false"/>
        </w:rPr>
        <w:t>Несколько слов о стиле работы Канаева. Вызвали меня как-то в горисполком на 11 часов. Я пришёл пораньше. Сижу в приёмной. Секретарь доложила Канаеву обо мне.  Он ответил: - «Пусть ждёт». Ровно в 11 часов   пригласил в кабинет и первый вопрос мне: -«Борис, у тебя что лишнее время? Или тебе делать нечего? Столько минут потерял зря. Эдак, ты полжизни  потеряешь». В последующих вызовах в горисполком я был пунктуален.  Прежде чем приступить к докладу, спрашивал у Ивана Максимовича каким временем я располагаю. Иногда он называл время беседы, иногда просил покороче.  Бывало, но редко, не ограничивал разговор.</w:t>
      </w:r>
    </w:p>
    <w:p>
      <w:pPr>
        <w:pStyle w:val="Heading"/>
        <w:ind w:firstLine="360"/>
        <w:jc w:val="both"/>
        <w:rPr>
          <w:b w:val="false"/>
          <w:b w:val="false"/>
          <w:bCs w:val="false"/>
        </w:rPr>
      </w:pPr>
      <w:r>
        <w:rPr>
          <w:b w:val="false"/>
          <w:bCs w:val="false"/>
        </w:rPr>
        <w:t>Помню  установку Канаева касательно поступающих в горисполком обращений, жалоб, писем горожан. Установил для себя и требовал от подчинённых руководителей управлений, отделов рассматривать почту в день её поступления. В Горисполком, бывало, поступало до 200 писем в день. Поскольку времени читать почту  в течение рабочего дня у него не было,   брал почту домой. Поужинав, садился читать и расписывать по назначению обращения горожан. А его внук Костя тут же делал уроки. Иван Максимович внука очень любил. Никогда не повышал на него голоса. Когда Костя спрашивал о чём- либо, Иван Максимович отвечал не сразу, спрашивал внука: «А ты сам, как думаешь?» Учил его думать, принимать решения самостоятельно. И уж потом, выслушав Костю, отвечал на его вопрос обстоятельно.</w:t>
      </w:r>
    </w:p>
    <w:p>
      <w:pPr>
        <w:pStyle w:val="Heading"/>
        <w:ind w:firstLine="360"/>
        <w:jc w:val="both"/>
        <w:rPr>
          <w:b w:val="false"/>
          <w:b w:val="false"/>
          <w:bCs w:val="false"/>
        </w:rPr>
      </w:pPr>
      <w:r>
        <w:rPr>
          <w:b w:val="false"/>
          <w:bCs w:val="false"/>
        </w:rPr>
        <w:t>Мне запомнилось, что Иван Максимович никогда не спешил. Ничего не делал второпях, наспех.»</w:t>
      </w:r>
    </w:p>
    <w:p>
      <w:pPr>
        <w:pStyle w:val="Heading"/>
        <w:ind w:firstLine="360"/>
        <w:jc w:val="both"/>
        <w:rPr>
          <w:b w:val="false"/>
          <w:b w:val="false"/>
          <w:bCs w:val="false"/>
        </w:rPr>
      </w:pPr>
      <w:r>
        <w:rPr>
          <w:b w:val="false"/>
          <w:bCs w:val="false"/>
        </w:rPr>
      </w:r>
    </w:p>
    <w:p>
      <w:pPr>
        <w:pStyle w:val="Heading"/>
        <w:ind w:firstLine="360"/>
        <w:jc w:val="both"/>
        <w:rPr/>
      </w:pPr>
      <w:r>
        <w:rPr/>
        <w:t xml:space="preserve">Галина Ивановна  Великая – </w:t>
      </w:r>
      <w:r>
        <w:rPr>
          <w:b w:val="false"/>
          <w:bCs w:val="false"/>
        </w:rPr>
        <w:t>в 70-х- 80-х годах – начальник транспортно – экспедиционного  отдела базы «Укроптгалантерея»</w:t>
      </w:r>
    </w:p>
    <w:p>
      <w:pPr>
        <w:pStyle w:val="Heading"/>
        <w:ind w:firstLine="360"/>
        <w:jc w:val="both"/>
        <w:rPr>
          <w:b w:val="false"/>
          <w:b w:val="false"/>
          <w:bCs w:val="false"/>
        </w:rPr>
      </w:pPr>
      <w:r>
        <w:rPr>
          <w:b w:val="false"/>
          <w:bCs w:val="false"/>
        </w:rPr>
        <w:t xml:space="preserve">« Моя профессиональная карьера с самого начала складывалась неплохо. После окончания Львовского торгово- экономического института я работала сначала товароведом, а потом и начальником транспортно- экспедиционного отдела базы «Укроптгалантерея».  База принимала и отгружала десятки тысяч тонн грузов. Только продукции, выпущенной на Николаевском парфюмерно- косметическом  комбинате «Алые паруса», в день отгружали по 50 железнодорожных контейнеров, при этом каждый контейнер  - весом 3 тонны, плюс к этому по 2-3 контейнера 20 тонных- также железнодорожных. География поставок николаевской парфюмерии и косметики была обширнейшая: вся Украина, крупные города Белоруссии, республики Закавказья, Средней Азии, Москва, Ленинград и многие областные центры России. Мелкими партиями товары отгружали в Монголию, Болгарию, Польшу. От  работы я получала удовлетворение, дела у меня  шли хорошо.    </w:t>
      </w:r>
    </w:p>
    <w:p>
      <w:pPr>
        <w:pStyle w:val="Heading"/>
        <w:ind w:firstLine="360"/>
        <w:jc w:val="both"/>
        <w:rPr>
          <w:b w:val="false"/>
          <w:b w:val="false"/>
          <w:bCs w:val="false"/>
        </w:rPr>
      </w:pPr>
      <w:r>
        <w:rPr>
          <w:b w:val="false"/>
          <w:bCs w:val="false"/>
        </w:rPr>
        <w:t>А в личной жизни мне не повезло. Со своим мужем я жила в гражданском браке. Считала, что регистрировать брак необязательно, главное, чтобы люди любили друг друга. Жили мы в  доме родителей мужа. Мне было 24 года.  Я ждала ребёнка. Беременность проходила очень тяжело. Пришлось три месяца  пролежать в больнице на сохранении. Потом ещё раз попала в больницу на долгий срок по этому же поводу. А когда вернулась, мой муж  уже жил с другой женщиной в том же доме своих родителей, где я была прописана. Жить мне было негде и идти некуда.  Снять квартиру я не могла. Мой оклад товароведа составлял 110 рублей.  Родители старенькие и больные жили в селе в Снигирёвском районе. Отец инвалид Великой Отечественной войны, прошёл всю войну. Мама работала в колхозе,  под старость много болела, плохо видела. Помощи мне ждать было неоткуда.</w:t>
      </w:r>
    </w:p>
    <w:p>
      <w:pPr>
        <w:pStyle w:val="Heading"/>
        <w:ind w:firstLine="360"/>
        <w:jc w:val="both"/>
        <w:rPr>
          <w:b w:val="false"/>
          <w:b w:val="false"/>
          <w:bCs w:val="false"/>
        </w:rPr>
      </w:pPr>
      <w:r>
        <w:rPr>
          <w:b w:val="false"/>
          <w:bCs w:val="false"/>
        </w:rPr>
        <w:t xml:space="preserve">Ночевала где придётся. У знакомых, подруг, а, бывало, и на  железнодорожном вокзале. Сын родился восьмимесячным. После родов меня из больницы долго не выписывали,  некуда было идти. Вышла я из роддома, отвезла сыночка к маме в село. Отца уже не было. Мы  с сестрой покрестили  ребёнка.  Моя сестра помогла мне на первых порах растить сына, а я вернулась в Николаев, работать и добывать крышу над головой. Подала заявление в суд, чтобы меня вселили по месту моей прописки. Пережила семь судов. Ещё когда ходила беременной, одна судья увещевала меня: «Зачем вам ребёнок, без мужа, да ещё и без жилья?». В конце-концов, суд принял решение о вселении меня с ребёнком по месту прописки в дом родителей моего бывшего мужа.  Но жить там было невозможно. Газ, электричество, отопление всё, в предназначенном мне по суду помещении, было отрезано.    </w:t>
      </w:r>
    </w:p>
    <w:p>
      <w:pPr>
        <w:pStyle w:val="Heading"/>
        <w:ind w:firstLine="360"/>
        <w:jc w:val="both"/>
        <w:rPr>
          <w:b w:val="false"/>
          <w:b w:val="false"/>
          <w:bCs w:val="false"/>
        </w:rPr>
      </w:pPr>
      <w:r>
        <w:rPr>
          <w:b w:val="false"/>
          <w:bCs w:val="false"/>
        </w:rPr>
        <w:t xml:space="preserve">Обращалась я со своей бедой в горисполком к заместителям председателя.  Меня выслушивали, но не более того.  На базе «Укроптгалантерея»  я  уже работала начальником отдела. Мне выделили место в общежитии. Попросила я однажды секретаря председателя горисполкома записать меня на приём  к Канаеву. Она записала. Пришла я на приём, а сказать ничего не могу, слёзы душат. Иван Максимович мне строго так говорит: - «Вы  пришли плакать, или рассказать о своей беде?». Короче, рассказала я о своих мытарствах. Как на втором этаже ЖД вокзала приходилось ночевать, как  за слепой старушкой присматривала безрезультатно в надежде обрести крышу над головой. Как жилось в общежитии и т.д. Вижу от моего рассказа Иван Максимович занервничал, на моей карточке обращения  подчеркнул что-то жирно красным карандашом.  Потом вызвал заведующую квартирным отделом К.Л.Ковальскую. </w:t>
      </w:r>
    </w:p>
    <w:p>
      <w:pPr>
        <w:pStyle w:val="Heading"/>
        <w:ind w:firstLine="360"/>
        <w:jc w:val="both"/>
        <w:rPr>
          <w:b w:val="false"/>
          <w:b w:val="false"/>
          <w:bCs w:val="false"/>
        </w:rPr>
      </w:pPr>
      <w:r>
        <w:rPr>
          <w:b w:val="false"/>
          <w:bCs w:val="false"/>
        </w:rPr>
        <w:t>Через некоторое время  мне позвонили из Горисполкома, предложили посмотреть освобождающуюся квартиру, но жильцы из неё не выезжали.  Предложили посмотреть другую - из отселенческого  жилья на улице Карла Либкнехта.  Квартира нуждалась в серьёзном ремонте.  Но я была счастлива! 31 декабря 1979 года я собрала, оставшиеся  после долгих скитаний по чужим углам,  пожитки, и  вселилась в  долгожданную квартиру. Первый раз за многие месяцы я ночевала не у кого-то в приймах, не в общежитии, а  в своей квартире! С помощью моих сельских родственников, друзей квартиру отремонтировали.  Через некоторое время я привезла своего сына из села, устроила его в детский сад. Жизнь налаживалась. Мой сын вырос. С отличием окончил два университета. Успешно работает в Киеве. У него хорошая семья. С жильём тоже всё в порядке.</w:t>
      </w:r>
    </w:p>
    <w:p>
      <w:pPr>
        <w:pStyle w:val="Heading"/>
        <w:ind w:firstLine="360"/>
        <w:jc w:val="both"/>
        <w:rPr>
          <w:b w:val="false"/>
          <w:b w:val="false"/>
          <w:bCs w:val="false"/>
        </w:rPr>
      </w:pPr>
      <w:r>
        <w:rPr>
          <w:b w:val="false"/>
          <w:bCs w:val="false"/>
        </w:rPr>
        <w:t>Я благодарна судьбе за то, что привела меня на приём к  Канаеву. Он был строгий, но умел слушать и слышать людей,  понимал сердцем чужую беду. Много времени спустя, мне довелось встретить Ивана Максимовича. Я спросила: помнит ли он, как помог мне получить квартиру? Он отрицательно покачал головой. Не помнил.  Я и сейчас живу в той моей первой  квартире, которую мне помог обрести председатель горисполкома Иван Максимович Канаев в труднейший период моей жизни. Низкий поклон ему и светлая память!»</w:t>
      </w:r>
    </w:p>
    <w:p>
      <w:pPr>
        <w:pStyle w:val="Heading"/>
        <w:ind w:firstLine="360"/>
        <w:jc w:val="both"/>
        <w:rPr/>
      </w:pPr>
      <w:r>
        <w:rPr>
          <w:b w:val="false"/>
          <w:bCs w:val="false"/>
        </w:rPr>
        <w:t xml:space="preserve"> </w:t>
      </w:r>
      <w:r>
        <w:rPr/>
        <w:t>Василий Андреевич Дыренко –</w:t>
      </w:r>
      <w:r>
        <w:rPr>
          <w:b w:val="false"/>
          <w:bCs w:val="false"/>
        </w:rPr>
        <w:t xml:space="preserve"> в начале 80-х годов заместитель председателя Ленинского райисполкома. </w:t>
      </w:r>
    </w:p>
    <w:p>
      <w:pPr>
        <w:pStyle w:val="Heading"/>
        <w:ind w:firstLine="360"/>
        <w:jc w:val="both"/>
        <w:rPr>
          <w:b w:val="false"/>
          <w:b w:val="false"/>
          <w:bCs w:val="false"/>
        </w:rPr>
      </w:pPr>
      <w:r>
        <w:rPr>
          <w:b w:val="false"/>
          <w:bCs w:val="false"/>
        </w:rPr>
        <w:t>« Это было время бурного строительства в Николаеве жилья, объектов соцкультбыта, реконструкции судостроительных заводов. Многие предприятия города: трансформаторный, конденсаторный, завод  электрооборудования, производственное объединение по выпуску смазочных систем и др. были подведомственны  другим министерствам, но работали на судостроение, были экономически зависимы от развития главной градообразующей  отрасли Николаева. Канаев не разделял предприятия города, отрасли на главные и не главные. Считал, что город должен развиваться гармонично. Что в этом процессе должны принимать участие все руководители и трудовые коллективы предприятий и организаций. Идея строить, благоустраивать город «всем миром» т.е. народной стройкой,  принадлежит Ивану Максимовичу. Примером активного воплощения её в реальную жизнь был он сам.  Приходил на работу раньше всех, уходил – позже.</w:t>
      </w:r>
    </w:p>
    <w:p>
      <w:pPr>
        <w:pStyle w:val="Heading"/>
        <w:ind w:firstLine="360"/>
        <w:jc w:val="both"/>
        <w:rPr>
          <w:b w:val="false"/>
          <w:b w:val="false"/>
          <w:bCs w:val="false"/>
        </w:rPr>
      </w:pPr>
      <w:r>
        <w:rPr>
          <w:b w:val="false"/>
          <w:bCs w:val="false"/>
        </w:rPr>
        <w:t xml:space="preserve"> </w:t>
      </w:r>
      <w:r>
        <w:rPr>
          <w:b w:val="false"/>
          <w:bCs w:val="false"/>
        </w:rPr>
        <w:t>Планерки на строительных объектах назначал в 7 утра. Ответственные за участки отчитывались, что сделано за день, неделю. Непременным его требованием было высокое качество всякой работы. Если уж строить, то на века. Мелочей в работе для него не было.  Канаев делал всё возможное для того, чтобы Николаев был зелёным, красивым   городом. С руководителями РСУ «Зелёное хозяйство», совхоза «Декоративные культуры» работал напрямую. Лично посадил много деревьев на проспекте Ленина, ул. Лягина. В областном центре  много социально-культурных,  жизненно важных объектов,  строительство которых курировал Иван Максимович.  Считаю, что многие городские достопримечательности  было бы справедливо назвать его именем. Авторитет Канаева в городе и в республике был огромен. Требовательность в работе в нём успешно сочеталась с вниманием к людям. К тем, кто трудился добросовестно, не увиливал от проблем, а стремился их решить, он относился по-отечески.</w:t>
      </w:r>
    </w:p>
    <w:p>
      <w:pPr>
        <w:pStyle w:val="Heading"/>
        <w:ind w:firstLine="360"/>
        <w:jc w:val="both"/>
        <w:rPr>
          <w:b w:val="false"/>
          <w:b w:val="false"/>
          <w:bCs w:val="false"/>
        </w:rPr>
      </w:pPr>
      <w:r>
        <w:rPr>
          <w:b w:val="false"/>
          <w:bCs w:val="false"/>
        </w:rPr>
        <w:t xml:space="preserve"> </w:t>
      </w:r>
      <w:r>
        <w:rPr>
          <w:b w:val="false"/>
          <w:bCs w:val="false"/>
        </w:rPr>
        <w:t>Для нас, работников райисполкомов, он был, как врач. Выслушает и обязательно поможет. А когда сам не мог помочь, посоветует куда обратиться. Звонил, просил того, кто может посодействовать человеку. Чужих проблем для него не было. Иван Максимович был принципиальным. Когда был уверен в своей правоте, не уступал. Это, бывало,  вызывало неприятие некоторых  руководителей предприятий. Вместе с тем, он  умел слушать оппонента. И, если убеждался в том, что точка зрения оппонента обоснованна, соглашался с ним.</w:t>
      </w:r>
    </w:p>
    <w:p>
      <w:pPr>
        <w:pStyle w:val="Heading"/>
        <w:ind w:firstLine="360"/>
        <w:jc w:val="both"/>
        <w:rPr>
          <w:b w:val="false"/>
          <w:b w:val="false"/>
          <w:bCs w:val="false"/>
        </w:rPr>
      </w:pPr>
      <w:r>
        <w:rPr>
          <w:b w:val="false"/>
          <w:bCs w:val="false"/>
        </w:rPr>
        <w:t>Мне посчастливилось работать под руководством Канаева, будучи заместителем председателя Ленинского райисполком, а позже быть слушателем Южной академии повышения квалификации кадров минпромполитики Украины, когда Иван Максимович работал там заведующем кафедрой экономики, предпринимательства и менеджмента. Он был отличным преподавателем. Его лекции были содержательны, аналитичны, наличествовали новинки специальной литературы по изучаемой теме. Изложение - логичное, доходчивое, чёткое. Организаторский талант сослужил добрую службу Канаеву и на новой работе. Для чтения лекций он привлекал руководителей ведущих  предприятий Николаева и области.</w:t>
      </w:r>
    </w:p>
    <w:p>
      <w:pPr>
        <w:pStyle w:val="Heading"/>
        <w:ind w:firstLine="360"/>
        <w:jc w:val="both"/>
        <w:rPr>
          <w:b w:val="false"/>
          <w:b w:val="false"/>
          <w:bCs w:val="false"/>
        </w:rPr>
      </w:pPr>
      <w:r>
        <w:rPr>
          <w:b w:val="false"/>
          <w:bCs w:val="false"/>
        </w:rPr>
        <w:t xml:space="preserve"> </w:t>
      </w:r>
      <w:r>
        <w:rPr>
          <w:b w:val="false"/>
          <w:bCs w:val="false"/>
        </w:rPr>
        <w:t xml:space="preserve">В повседневной жизни Иван Максимович был демократичным, коммуникабельным, поддерживал беседу. В кампаниях, как памятник не сидел. Но и алкогольного веселья не приветствовал. О своих болезнях говорить не любил. Всегда был в форме, в хорошем костюме, чисто выбрит. Таким и остался в моей памяти.»   </w:t>
      </w:r>
    </w:p>
    <w:p>
      <w:pPr>
        <w:pStyle w:val="Heading"/>
        <w:ind w:firstLine="360"/>
        <w:jc w:val="both"/>
        <w:rPr/>
      </w:pPr>
      <w:r>
        <w:rPr>
          <w:b w:val="false"/>
          <w:bCs w:val="false"/>
        </w:rPr>
        <w:t xml:space="preserve">               </w:t>
      </w:r>
    </w:p>
    <w:p>
      <w:pPr>
        <w:pStyle w:val="Heading"/>
        <w:rPr/>
      </w:pPr>
      <w:r>
        <w:rPr/>
        <w:t>Часть 10.</w:t>
      </w:r>
    </w:p>
    <w:p>
      <w:pPr>
        <w:pStyle w:val="Heading"/>
        <w:rPr/>
      </w:pPr>
      <w:r>
        <w:rPr/>
        <w:t>Канаев знакомый и незнакомый</w:t>
      </w:r>
    </w:p>
    <w:p>
      <w:pPr>
        <w:pStyle w:val="Heading"/>
        <w:rPr/>
      </w:pPr>
      <w:r>
        <w:rPr/>
      </w:r>
    </w:p>
    <w:p>
      <w:pPr>
        <w:pStyle w:val="Normal"/>
        <w:ind w:firstLine="360"/>
        <w:jc w:val="center"/>
        <w:rPr>
          <w:i/>
          <w:i/>
          <w:iCs/>
          <w:sz w:val="28"/>
        </w:rPr>
      </w:pPr>
      <w:r>
        <w:rPr>
          <w:i/>
          <w:iCs/>
          <w:sz w:val="28"/>
        </w:rPr>
        <w:t xml:space="preserve">                                           </w:t>
      </w:r>
      <w:r>
        <w:rPr>
          <w:i/>
          <w:iCs/>
          <w:sz w:val="28"/>
        </w:rPr>
        <w:t>« С тропы своей не соступая, не отступая,</w:t>
      </w:r>
    </w:p>
    <w:p>
      <w:pPr>
        <w:pStyle w:val="Normal"/>
        <w:ind w:firstLine="360"/>
        <w:rPr>
          <w:i/>
          <w:i/>
          <w:iCs/>
          <w:sz w:val="28"/>
        </w:rPr>
      </w:pPr>
      <w:r>
        <w:rPr>
          <w:i/>
          <w:iCs/>
          <w:sz w:val="28"/>
        </w:rPr>
        <w:t xml:space="preserve">                                                  </w:t>
      </w:r>
      <w:r>
        <w:rPr>
          <w:i/>
          <w:iCs/>
          <w:sz w:val="28"/>
        </w:rPr>
        <w:t>быть самим собой!»</w:t>
      </w:r>
    </w:p>
    <w:p>
      <w:pPr>
        <w:pStyle w:val="Normal"/>
        <w:ind w:firstLine="360"/>
        <w:rPr>
          <w:i/>
          <w:i/>
          <w:iCs/>
          <w:sz w:val="28"/>
        </w:rPr>
      </w:pPr>
      <w:r>
        <w:rPr>
          <w:i/>
          <w:iCs/>
          <w:sz w:val="28"/>
        </w:rPr>
        <w:t xml:space="preserve">                                                                                                 </w:t>
      </w:r>
      <w:r>
        <w:rPr>
          <w:i/>
          <w:iCs/>
          <w:sz w:val="28"/>
        </w:rPr>
        <w:t>А.С.Пушкин.</w:t>
      </w:r>
    </w:p>
    <w:p>
      <w:pPr>
        <w:pStyle w:val="Normal"/>
        <w:ind w:firstLine="360"/>
        <w:rPr/>
      </w:pPr>
      <w:r>
        <w:rPr>
          <w:b/>
          <w:bCs/>
          <w:sz w:val="28"/>
        </w:rPr>
        <w:t xml:space="preserve">Михаил Иванович Кондратьев </w:t>
      </w:r>
      <w:r>
        <w:rPr>
          <w:sz w:val="28"/>
        </w:rPr>
        <w:t xml:space="preserve"> - с 1980 года заведующий отделом торговли  горисполкома. С 1984 – директор Центрального продторга Николаева.</w:t>
      </w:r>
    </w:p>
    <w:p>
      <w:pPr>
        <w:pStyle w:val="Normal"/>
        <w:ind w:firstLine="360"/>
        <w:rPr/>
      </w:pPr>
      <w:r>
        <w:rPr>
          <w:sz w:val="28"/>
        </w:rPr>
        <w:t xml:space="preserve">                         </w:t>
      </w:r>
      <w:r>
        <w:rPr>
          <w:b/>
          <w:bCs/>
          <w:sz w:val="28"/>
        </w:rPr>
        <w:t>Рабочие будни</w:t>
      </w:r>
    </w:p>
    <w:p>
      <w:pPr>
        <w:pStyle w:val="TextBodyIndent"/>
        <w:rPr/>
      </w:pPr>
      <w:r>
        <w:rPr/>
        <w:t>«Каждые две недели, в определённые дни проходили заседания горисполкома. В его состав обязательно входили:  председатель, его заместители, секретарь, заведующий финансовым отделом, прокурор города, начальник ГУВД, директор одного из ведущих предприятий  Николаева, бригадир ( либо  строительного управления, либо судостроительного завода). Всего человек 12 – 13. Я где-то читал,  что такое количество для органа исполнительной власти с древних времён считается  оптимальным. Магия чисел это подтверждает. (Для сравнения сейчас около 30). Все члены исполкома избирались на сессии горсовета. Не помню, чтобы кого-то из предложенных кандидатур не избрали. Скрупулёзная подготовительная работа  проходила задолго до сессии. Вопросы, выносившиеся на её обсуждение, проходили тщательную экспертизу классных специалистов в отделах и управлениях горисполкома. Каждый проект решения обязательно читал прокурор города. И только после его одобрения, проект решения выносился на обсуждение сессии. Если прокурор был с чем-то не согласен, искали согласованное решение. Перед сессией  горсовета собирали, так называемую,  «партийную группу» из депутатов- коммунистов.  Их в составе горсовета было не менее 80 %.  Это был ещё один фильтр, обеспечивающий успешное прохождение вопросов, предлагаемых на обсуждение сессии. Такая формальность, однако, играла значительную роль в принятии решений. Вопросы проходили, «как по маслу». Сессии проходили быстро. Дебаты и обсуждения, конечно, были, но решения, почти всегда, принимались единогласно.</w:t>
      </w:r>
    </w:p>
    <w:p>
      <w:pPr>
        <w:pStyle w:val="Normal"/>
        <w:ind w:firstLine="360"/>
        <w:jc w:val="both"/>
        <w:rPr>
          <w:sz w:val="28"/>
        </w:rPr>
      </w:pPr>
      <w:r>
        <w:rPr>
          <w:sz w:val="28"/>
        </w:rPr>
        <w:t xml:space="preserve">Сессии горсовета, как  правило, проходили  в здании Дворца судостроителей ( сейчас Областной дворец культуры). Депутатов было примерно 150.  Приглашались руководители всех предприятий и учреждений города, начальники отделов и управлений. Почти всегда большой зал Дворца был полон. В сессии горсовета принимало участие  около 1000  представителей  городского сообщества - элита Николаева. Это была разумная практика. Таким образом, руководители предприятий и организаций активно вовлекались в жизнь города, решение его проблем, информировали  о них трудовые коллективы. Создавалась ещё одна возможность приобщить как можно больше горожан к созидательной жизни во благо родного Николаева. </w:t>
      </w:r>
    </w:p>
    <w:p>
      <w:pPr>
        <w:pStyle w:val="Normal"/>
        <w:ind w:firstLine="360"/>
        <w:jc w:val="both"/>
        <w:rPr>
          <w:sz w:val="28"/>
        </w:rPr>
      </w:pPr>
      <w:r>
        <w:rPr>
          <w:sz w:val="28"/>
        </w:rPr>
        <w:t>Немаловажно было и другое обстоятельство. Если не все, то многие  участвующие в работе сессии горсовета, как правило, знали друг друга. В перерыве могли подойти друг к другу, без формальных проволочек решить  любой вопрос, договориться о деловой встрече. Это была мощная  сила, движущая могучий механизм экономики города. Мы, заведующие отделами горисполкома, тщательно готовились к каждой сессии горсовета. Это был период особенного трудового и нервного напряжения. Ведь председателю горисполкома могли задать любой, самый неожиданный, вопрос. Ответ-консультация должен был быть готов незамедлительно. С основным докладом выступал, как правило, городской голова Иван Максимович Канаев. Он был хорошим оратором. Доклады писал сам. Информацию, которую мы ему давали, почти всегда перерабатывал. У него был хорошо поставленный голос. Говорил он размеренно, не спеша, но и не тянул. Когда критиковал кого-то, в голосе появлялись металлические нотки. Хвалил  - без особых интонаций, но глаза его радовались.  Тонкости ораторского стиля Канаева зал чувствовал, слушал его с интересом, внимательно. Если  то, или иное имя упоминалось в докладе мэра с похвальной стороны, в перерыве,  «счастливчика» многие поздравляли, вместе радовались успеху. Но если человек попал под критику,    наиболее самодостаточные  личности, негромко сочувствовали товарищу. Некоторые – сторонились, избегали встречи с «раскритикованным».</w:t>
      </w:r>
    </w:p>
    <w:p>
      <w:pPr>
        <w:pStyle w:val="Normal"/>
        <w:ind w:firstLine="360"/>
        <w:jc w:val="both"/>
        <w:rPr>
          <w:sz w:val="28"/>
        </w:rPr>
      </w:pPr>
      <w:r>
        <w:rPr>
          <w:sz w:val="28"/>
        </w:rPr>
        <w:t>Подойти к Канаеву в сессионном перерыве никто не осмеливался. Он был, как бы отдельно стоящий. Строгий. Очень правильный.  На ходу никаких вопросов не решал. Все это знали и со своими проблемами к нему не лезли. Панибратство было исключено изначально. Иван Максимович мог так «отбрить», что мало не покажется. Хочешь с ним решить какой-то вопрос – запишись на приём. Там с тобой буду заниматься, а в «коридоре власти» Канаев никаких, даже самых незначительных, решений не принимал. Всё  строго и официально. Таков был его стиль управления городом и  отношений с сотрудниками горисполкома.</w:t>
      </w:r>
    </w:p>
    <w:p>
      <w:pPr>
        <w:pStyle w:val="Normal"/>
        <w:ind w:firstLine="360"/>
        <w:jc w:val="both"/>
        <w:rPr>
          <w:sz w:val="28"/>
        </w:rPr>
      </w:pPr>
      <w:r>
        <w:rPr>
          <w:sz w:val="28"/>
        </w:rPr>
        <w:t xml:space="preserve">После сессии  многие её участники шли в кафе, или собирались тайно у кого-либо на работе. Бывало, что «отмечали» в гаражах, или на берегу реки, на природе. Было дело и была дружба. Никто «одеяла на себя не тянул». Все строили «развитой социализм». Иван Максимович Канаев в этой  трудовой цепочке занимал ведущее место. Я никогда не слышал, чтобы он кого-то незаслуженно похвалил, или покритиковал. Достоинство человека Канаев никогда не унижал, но и не помню, чтобы он извинялся перед кем-либо. Всё было корректно.  Если пойдёшь оправдываться, или доказывать своё, так он тебе ещё добавит то, чего не сказал. Мэр знал  всё, что происходило в коллективе горисполкома. Мы нередко удивлялись откуда шеф в курсе всех тонкостей взаимоотношений? Обмануть его было невозможно. А если  хоть раз удалось – разоблачит, поставит на место. Но, бывало, и промолчит, а потом корректно, но напомнит. Мы  очень дорожили его доверием.         </w:t>
      </w:r>
    </w:p>
    <w:p>
      <w:pPr>
        <w:pStyle w:val="Normal"/>
        <w:ind w:firstLine="360"/>
        <w:jc w:val="both"/>
        <w:rPr>
          <w:sz w:val="28"/>
        </w:rPr>
      </w:pPr>
      <w:r>
        <w:rPr>
          <w:sz w:val="28"/>
        </w:rPr>
        <w:t xml:space="preserve">Бывали и анекдотичные, смешные случаи. Их было немного. Как-то Иван Максимович перепутал статьи из кодекса законов. Вместо «покарать» нарушителя получилось совсем другое. Мы  добродушно подсмеивались, когда наш правильный мэр допускал неточность. Однажды такое случилось и со мной». </w:t>
      </w:r>
    </w:p>
    <w:p>
      <w:pPr>
        <w:pStyle w:val="Normal"/>
        <w:ind w:firstLine="360"/>
        <w:jc w:val="both"/>
        <w:rPr>
          <w:sz w:val="28"/>
        </w:rPr>
      </w:pPr>
      <w:r>
        <w:rPr>
          <w:sz w:val="28"/>
        </w:rPr>
      </w:r>
    </w:p>
    <w:p>
      <w:pPr>
        <w:pStyle w:val="Heading1"/>
        <w:jc w:val="center"/>
        <w:rPr>
          <w:b/>
          <w:b/>
        </w:rPr>
      </w:pPr>
      <w:r>
        <w:rPr>
          <w:b/>
        </w:rPr>
        <w:t>Красные огурцы</w:t>
      </w:r>
    </w:p>
    <w:p>
      <w:pPr>
        <w:pStyle w:val="Normal"/>
        <w:ind w:firstLine="360"/>
        <w:jc w:val="both"/>
        <w:rPr>
          <w:sz w:val="28"/>
        </w:rPr>
      </w:pPr>
      <w:r>
        <w:rPr>
          <w:sz w:val="28"/>
        </w:rPr>
        <w:t xml:space="preserve">«Я работал директором  овощной базы. В Украине равной ей не было. Да и в СССР она была одной из лучших. Построена  при директоре облплодоовщторга Петре Герасимовиче Григоренко. Овощехранилища по  2, 3, 5, 6 тысяч тонн  были оборудованы самыми современными на тот период системами вентиляции и охлаждения. Овощи передвигались и хранились в таре – оборудовании. Там же перерабатывали, солили огурцы, помидоры, капусту и др овощи в больших количествах. База была хоть и лучшей в Украине, но планово убыточной. Покупали некоторые овощи дороже, чем их продавали. Потери при хранении превышали нормы естественной убыли. Система была такая. </w:t>
      </w:r>
    </w:p>
    <w:p>
      <w:pPr>
        <w:pStyle w:val="Normal"/>
        <w:ind w:firstLine="360"/>
        <w:jc w:val="both"/>
        <w:rPr>
          <w:sz w:val="28"/>
        </w:rPr>
      </w:pPr>
      <w:r>
        <w:rPr>
          <w:sz w:val="28"/>
        </w:rPr>
        <w:t xml:space="preserve"> </w:t>
      </w:r>
      <w:r>
        <w:rPr>
          <w:sz w:val="28"/>
        </w:rPr>
        <w:t>Финансовые органы всё тщательно проверяли. Если убытки обоснованные, оформляли документы на рассмотрение заседания Горисполкома для списания. Но, если оснований для списания убытков не было, то документы направляли в правоохранительные органы. В тот год, о котором  рассказываю,  поступили  на засолку огурцы. Мы их переработали, засолили и поставили в охлаждаемое хранилище. Всё сделали строго по  технологии.  Дней через 20 технологи обратили внимание на то, что большая часть огурцов покраснела. Такого никогда не было. Проверили насколько точно по технологии использованы при засолке соль, специи. Нарушений не обнаружили. Послали наших представителей в лаборатории, научные институты. Предъявили претензии поставщикам. Все разводят руками. Не могут установить причину. А санитарная станция даёт заключение, что данная партия солёных  огурцов не пригодна  для употребления не только людей, но и животных. А этих огурцов на   базе было 300 тонн.</w:t>
      </w:r>
    </w:p>
    <w:p>
      <w:pPr>
        <w:pStyle w:val="Normal"/>
        <w:ind w:firstLine="360"/>
        <w:jc w:val="both"/>
        <w:rPr>
          <w:sz w:val="28"/>
        </w:rPr>
      </w:pPr>
      <w:r>
        <w:rPr>
          <w:sz w:val="28"/>
        </w:rPr>
        <w:t>Кишинёвский  специализированный институт дал заключение, что специалисты базы технологию обработки и засолки  огурцов  не нарушали.  Порча (покраснение)  произошла при их выращивании из-за чрезмерного применения удобрений, содержащих нитраты. Наша невиновность в порче злополучных огурцов была доказана. Но возник вопрос: кто будет платить за 300 тонн испорченного продукта? Решали, решали «наверху»  и решили, что спишут убытки за счёт городского бюджета. Ещё раз всё проверили. Горфинотдел подготовил проект решения о списании убытков за счёт городского бюджета. Собрал я несколько папок заключений, экспертиз и пошёл на заседание горисполкома. Меня успокоили: «Не переживай. Вопросов не будет. Проект решения все завизировали. А если даже  и будут, то этим вопросом лучше тебя никто не владеет»</w:t>
      </w:r>
    </w:p>
    <w:p>
      <w:pPr>
        <w:pStyle w:val="Normal"/>
        <w:ind w:firstLine="360"/>
        <w:jc w:val="both"/>
        <w:rPr>
          <w:sz w:val="28"/>
        </w:rPr>
      </w:pPr>
      <w:r>
        <w:rPr>
          <w:sz w:val="28"/>
        </w:rPr>
        <w:t xml:space="preserve">Пришёл я на заседание исполкома. Жду, когда будет рассматриваться мой вопрос. Дождался. Папки со спасительными документами – на кресле рядом. Поднимается Канаев и говорит:  «Решение о списании убытков на овощной базе в результате испорченных огурцов принимать не будем».  И обращается  к прокурору города Владимиру Андреевичу Драгомирову  - возбудить уголовное дело по статье 12, пункт 6, параграф 7, прим. 2.  Он был очень строгим прокурором. «Встречи» с Драгомировым обыкновенно заканчивались плохо. У меня всё внутри опустилось. Ноги стали ватными. Во рту пересохло. Показываю папки с документами, заключениями о невиновности базы  в порче злосчастных огурцов, а мэр уже объявил следующий вопрос повестки дня. Вышел я в коридор.  Вспомнил слова своего институтского декана Василия Андреевича Донцова: « Работа  на овощах – это или грудь в крестах, или голова в кустах». Думаю, попал я, как кур в ощип.  </w:t>
      </w:r>
    </w:p>
    <w:p>
      <w:pPr>
        <w:pStyle w:val="Normal"/>
        <w:ind w:firstLine="360"/>
        <w:jc w:val="both"/>
        <w:rPr>
          <w:sz w:val="28"/>
        </w:rPr>
      </w:pPr>
      <w:r>
        <w:rPr>
          <w:sz w:val="28"/>
        </w:rPr>
        <w:t xml:space="preserve">Прокуратура проверила  документы. Ничего плохого в нашей работе не нашла. Убытки списали. К чему я всё это так долго рассказываю? Прошло  время. Всё уладилось. Но мне не давал покоя вопрос: Почему произошёл сбой и что это за статья уголовного кодекса, которую назвал Канаев на том достопамятном заседании горисполкома?  Оказалось, что та «статья» к нашим огурцам  и мнимым «злоупотреблениям»  никакого отношения не имела. Переживали мы напрасно.  Потом мы часто,  уже со смехом вспоминали  и то заседание, и «красные огурцы».  Это послужило мне уроком. Потом меня взяли на работу заведующим отделом  торговли горисполкома, под руководство Ивана Максимовича. Я у него многому научился. А из инцидента  с огурцами сделал вывод: нужно говорить уверенно, со знанием дела, чтобы все поняли важность момента. А статьи кодексов всем знать необязательно. Нужно их просто не нарушать». </w:t>
      </w:r>
    </w:p>
    <w:p>
      <w:pPr>
        <w:pStyle w:val="Heading1"/>
        <w:jc w:val="center"/>
        <w:rPr>
          <w:b/>
          <w:b/>
          <w:bCs/>
        </w:rPr>
      </w:pPr>
      <w:r>
        <w:rPr>
          <w:b/>
          <w:bCs/>
        </w:rPr>
        <w:t>Доставить приводом</w:t>
      </w:r>
    </w:p>
    <w:p>
      <w:pPr>
        <w:pStyle w:val="Normal"/>
        <w:jc w:val="both"/>
        <w:rPr/>
      </w:pPr>
      <w:r>
        <w:rPr/>
        <w:t xml:space="preserve">     </w:t>
      </w:r>
      <w:r>
        <w:rPr>
          <w:sz w:val="28"/>
        </w:rPr>
        <w:t xml:space="preserve">« В те времена практиковался необычный метод воспитания руководителей, игнорирующих участие в совещаниях  городских органов власти. Бывало, что их доставляли  с помощью наряда милиции. Я был свидетелем, когда Канаев дал поручение начальнику ГОВД доставить недисциплинированного руководителя таким оригинальным способом. Это было неприятно и унизительно.  Представим картину. Работает начальник в кабинете, или его там нет. Приходит наряд милиции и говорит секретарю приёмной: «Доложите  Ивану Ивановичу ( назовём его так), что за ним прислали наряд милиции, чтобы доставить на совещание к председателю горисполкома. Забирали своевольного начальника в УАЗик и доставляли по назначению. Предприятие «гудит» - «директора забрала милиция». Позор и много разных слухов. Однако, столь жёсткая мера воспитания дала свои результаты – главы предприятий и организаций, даже весьма высокого  ранга,  не пропускали и не опаздывали на совещания в горисполкоме.  </w:t>
      </w:r>
    </w:p>
    <w:p>
      <w:pPr>
        <w:pStyle w:val="TextBodyIndent"/>
        <w:rPr/>
      </w:pPr>
      <w:r>
        <w:rPr/>
        <w:t xml:space="preserve">Но отдельные руководители предприятий союзного значения,  (подчинялись только Москве ) считали, что мэр города не столь важная фигура, распоряжения которой следует выполнять. Директора союзного масштаба лучше понимали требования партийных органов. Таких управленцев, обыкновенно,  избирали членами бюро райкома, горкома, обкома партии. Они принадлежали к «золотому фонду» партии. Это были уважаемые люди, элита общества. Своих непосредственных дел и обязанностей у каждого из них было предостаточно, но к горисполкому они относились с уважением. А если не могли присутствовать на совещаниях в горисполкоме, то предварительно звонили, отпрашивались. Тогда Канаев ставил им задачу по телефону, но требовал, чтобы заместитель оного присутствовал обязательно. Указания мэра не подлежали обсуждению и выполнялись неукоснительно. Это стало правилом. Но одно исключение всё-таки было. </w:t>
      </w:r>
    </w:p>
    <w:p>
      <w:pPr>
        <w:pStyle w:val="TextBodyIndent"/>
        <w:rPr/>
      </w:pPr>
      <w:r>
        <w:rPr/>
        <w:t xml:space="preserve">Руководитель одного из больших, даже по меркам страны,  предприятий  города пытался игнорировать  председателя горисполкома и совещания в городской управе, хотя  все задачи по городским проблемам решал успешно.  Канаеву такое своеволие надоело. Однажды он распорядился доставить своенравного директора на совещание в горисполком приводом. Пришёл наряд милиции на проходную предприятия. Его не пускают. Руководитель звонит по прямому проводу секретарю горкома партии, тот отменяет посылку наряда милиции. Партийный начальник, в свою очередь, пытается урезонить председателя горисполкома. Канаев неумолим. Ранее он уже  ставил в известность первого секретаря горкома партии о своеволии  товарища по партии. </w:t>
      </w:r>
    </w:p>
    <w:p>
      <w:pPr>
        <w:pStyle w:val="TextBodyIndent"/>
        <w:rPr/>
      </w:pPr>
      <w:r>
        <w:rPr/>
        <w:t xml:space="preserve">  </w:t>
      </w:r>
      <w:r>
        <w:rPr/>
        <w:t>На следующий день Канаев собрал заседание горисполкома. Исполком принял решение написать письмо в ЦК КПСС о том, что оный руководитель игнорирует требования органов советской власти. Такие письма – приговор на увольнение. ЦК партии в подобных случаях поддерживали   советские органы. Все это знали. Горком просит, обком просит, директор  - просит. Канаев своего решения не меняет. Вопрос решён на заседании горисполкома. Решение его отправили спец. почтой в Москву. Скандал разрастался. Все «умники» притихли.</w:t>
      </w:r>
    </w:p>
    <w:p>
      <w:pPr>
        <w:pStyle w:val="TextBodyIndent"/>
        <w:rPr/>
      </w:pPr>
      <w:r>
        <w:rPr/>
        <w:t>Своенравного директора  вызвали в ЦК КПСС,  он был его номенклатурой. В конце – концов, завершился   конфликт мирно. Пришлось собрать внеочередное  заседание горисполкома, теперь уже по просьбе несговорчивого руководителя.  Он пришёл сам, извинился. Признал свою неправоту.   Предыдущее решение отменили. Казалось бы, конфликт исчерпан, победа городского головы  - налицо. Но, думаю, что такая принципиальность Канаева партийным отцам города не понравилась. И было сделано всё, чтобы на предстоящих выборах кандидатуру Канаева  на должность председателя горисполкома сессии городского совета не рекомендовать. В народе же говорили:  «сняли из-за того, что дачу не отдал».</w:t>
      </w:r>
    </w:p>
    <w:p>
      <w:pPr>
        <w:pStyle w:val="TextBodyIndent"/>
        <w:rPr/>
      </w:pPr>
      <w:r>
        <w:rPr/>
        <w:t xml:space="preserve">Для нас, работников горисполкома, это был – гром среди ясного неба. Все понимали вопиющую несправедливость, но промолчали. Такой мы народ. Когда человек при власти, пресмыкаемся, угодничаем, а когда он этой власти лишается, и не смотрим в его сторону. В подобных ситуациях, пусть  каждый  даёт себе оценку сам и впредь поступает по - совести». </w:t>
      </w:r>
    </w:p>
    <w:p>
      <w:pPr>
        <w:pStyle w:val="TextBodyIndent"/>
        <w:jc w:val="center"/>
        <w:rPr>
          <w:b/>
          <w:b/>
        </w:rPr>
      </w:pPr>
      <w:r>
        <w:rPr>
          <w:b/>
        </w:rPr>
        <w:t>Летите, голуби, летите !</w:t>
      </w:r>
    </w:p>
    <w:p>
      <w:pPr>
        <w:pStyle w:val="TextBodyIndent"/>
        <w:rPr/>
      </w:pPr>
      <w:r>
        <w:rPr/>
        <w:t xml:space="preserve">« В Николаеве мало земли для городских нужд. Поэтому в своё время было принято решение намыть дополнительную территорию в Южном Буге. С тем, чтобы  построить здесь жилой массив. Запланировали строительство многоэтажных жилых домов со всей соответствующей инфраструктурой. Назвали микрорайон – «Намыв». Нужны были мощные коммуникации. Особую озабоченность у отцов города и строителей вызвала нехватка канализационных труб большого диаметра и реконструкция всей системы водоснабжения и водоочистки. Это был дефицит. В те годы на всё нужны были фонды,  лимиты подрядных строительных работ. Заявки в Госплан подали, но надежды на их осуществление были слабыми. Сказали, что городу Николаеву и так много чего выделено. Не уточнялось, что удовлетворялись в первую очередь заявки на строительство глинозёмного завода и предприятий оборонной промышленности.  На городские нужды почти ничего не оставалось. </w:t>
      </w:r>
    </w:p>
    <w:p>
      <w:pPr>
        <w:pStyle w:val="TextBodyIndent"/>
        <w:rPr/>
      </w:pPr>
      <w:r>
        <w:rPr/>
        <w:t xml:space="preserve">Вооружившись письмами – ходатайствами  обкома партии, облисполкома, прихватив сувениры с морской тематикой, Иван Максимович отправился в Москву в ЦК КПСС, Госплан СССР добывать фонды, лимиты для возводимого в Николаеве нового микрорайона. В ЦК послушали, посочувствовали, расспросили, как строятся корабли, ловится ли рыба и какая, хороший ли будет урожай? Пообещали позвонить и поддержать в Госплане. Благодаря звонку из ЦК, председателя горисполкома Николаева принял заместитель председателя Госплана. Внимательно выслушал, взял ходатайственные письма  и сказал, что  через две недели специалисты изучат проблему и может быть чем-то помогут. Канаев подождал, а потом снова поехал в Москву. В Госплане на этот раз его принял чиновник рангом пониже, но хорошо владеющий проблемой. Он обнадёжил: помочь можно, но для этого придётся снять утверждённые фонды с Урала. Там сроки строительства переносятся,  но корректировки не допускаются. Вот если бы высочайшее начальство, хотя бы  устно дало указание, тогда… </w:t>
      </w:r>
    </w:p>
    <w:p>
      <w:pPr>
        <w:pStyle w:val="TextBodyIndent"/>
        <w:rPr/>
      </w:pPr>
      <w:r>
        <w:rPr/>
        <w:t>И, проникшись симпатией к градоначальнику Николаева,  госплановский чиновник подсказал ему один специфический ход. Дело в том, что тогдашние руководители СССР и Украины, Леонид Ильич Брежнев и Владимир Владимирович Щербицкий, были не только земляками, (оба начинали политическую карьеру на Днепропетровщине), а  ещё и страстными голубятниками. Под Москвой, в одной из правительственных резиденций, была отменная голубятня. Когда Щербицкий приезжал в Москву, высокопоставленные земляки вспоминали молодость, пускали голубей, делились новостями. Бывало, соратник из Украины привозил своему высокому товарищу по партии подарок - пару голубей новой породы. Эту особенность и подметил наблюдательный работник Госплана. Откуда – то он узнал, что в судостроительном городе Николаеве выведена особая порода голубей, которой нет в голубиной коллекции генсека ЦК КПСС. Разработали план действий. Через полгода николаевские голуби должны быть в Москве.  Может быть,  они помогут заполучить городу Николаеву канализационные трубы большого диаметра, столь необходимые для строительства нового микрорайона.</w:t>
      </w:r>
    </w:p>
    <w:p>
      <w:pPr>
        <w:pStyle w:val="TextBodyIndent"/>
        <w:rPr/>
      </w:pPr>
      <w:r>
        <w:rPr/>
        <w:t xml:space="preserve">Иван Максимович мало что знал о голубях. Знал, что они в общем –то хорошие птицы, хоть и  загрязняют не только крыши домов, но и улицы. Что одинокие добрые бабушки устроили в разных местах города кормушки для них, а  дворники такой благотворительностью очень недовольны.  Но теперь именно в голубях он  увидел  спасительный лик надежды на обретение позарез нужных городу канализационных труб. По дороге из белокаменной в родной Николаев,  Канаев думал с чего начать и что делать для успеха операции под кодовым названием «голуби»?  Возвратившись,  немедленно  вызвал к себе начальника горкоммунхоза Евгения Николаевича Брускова. Подробно всё ему рассказал. Решили  дня через два к этому вопросу вернуться. </w:t>
      </w:r>
    </w:p>
    <w:p>
      <w:pPr>
        <w:pStyle w:val="TextBodyIndent"/>
        <w:rPr/>
      </w:pPr>
      <w:r>
        <w:rPr/>
        <w:t xml:space="preserve">Точно в назначенный день и час начальник  городского коммунального хозяйства пришёл к председателю горисполкома, но не один, а с самым заядлым из николаевских голубятников. Иван Максимович был очень корректным человеком. К любому, независимо от должности и возраста,  обращался на «вы». Мэр города спросил  ценного специалиста, как его величать по имени и отчеству и протянул ему руку  поздороваться. Витьку – голубятника отродясь никто по имени и отчеству не величал.  И вдруг такое! Руку мэру он протянул, а ноги подкашивались. То–ли от вспыхнувшего незнакомого чувства собственной значимости, то–ли  от понимания  своей ответственности. Однако, просьбу городского головы - через полгода вырастить несколько пар самых классных голубей николаевской породы, он  услышал всем своим существом пламенного голубятника.  </w:t>
      </w:r>
    </w:p>
    <w:p>
      <w:pPr>
        <w:pStyle w:val="TextBodyIndent"/>
        <w:rPr/>
      </w:pPr>
      <w:r>
        <w:rPr/>
        <w:t xml:space="preserve">   </w:t>
      </w:r>
      <w:r>
        <w:rPr/>
        <w:t xml:space="preserve">Через неделю специалист по голубям,  теперь уже  не Витька, а полный чувства собственного достоинства Виктор,  пришёл к градоначальнику с эскизом голубятни размером 4 х 5,  которую непременно надо построить для достижения заветной цели. Брусков предложил возвести голубятню на территории троллейбусного парка. Но там не было охраны, да и далековато от водовода. Были и другие причины не в пользу столь важного объекта. Искали, искали, но  подходящего места не нашли. Решили поставить голубятню в огороде при доме маститого голубятника. Взяли Виктора на работу на неполный рабочий день, выделили средства на приобретение корма для важной птицы. Через полгода  ответственная задача была решена. Новая, редкая порода голубей появилась на свет. </w:t>
      </w:r>
    </w:p>
    <w:p>
      <w:pPr>
        <w:pStyle w:val="TextBodyIndent"/>
        <w:rPr/>
      </w:pPr>
      <w:r>
        <w:rPr/>
        <w:t>Сбили специальные клетки для транспортировки важной птицы. С ними и отправился Иван Максимович покорять  Москву. Приехал. Голубей забрали. А Канаеву сказали, чтобы  он ждал в сторожевой комнате на территории высокопоставленной голубятни. Она находилась метрах в восьмидесяти от его «наблюдательного пункта». Через какое-то время подъехали сами власть предержащие. Канаев   увидел Брежнева и Щербицкого. За ними - несколько человек свиты, среди которых Иван Максимович опознал своего покровителя из Госплана.  Высокие персоны что-то смотрели, разговаривали, брали голубей в руки. Потом кто-то из ближнего окружения Брежнева, дал знак, чтобы посланец из Николаева подошёл к ним. Как потом вспоминал Иван Максимович, эти восемьдесят метров были наитруднейшими для него, запомнил он их на всю последующую жизнь.  Поздоровались. Леонид Ильич и его окружение похвалили николаевскую породу голубей. Щербицкий попросил доставить ему таких же. Брежнев спросил откуда родом посланец города судостроителей?   Канаев ответил:  «Из донских казаков». Леонид Ильич удивился, как это казаки научились таким образом трубы добывать? Мол, это  приёмы  другой национальности. Посмеялись. На этой мажорной ноте и закончили разговор.</w:t>
      </w:r>
    </w:p>
    <w:p>
      <w:pPr>
        <w:pStyle w:val="TextBodyIndent"/>
        <w:rPr/>
      </w:pPr>
      <w:r>
        <w:rPr/>
        <w:t>Дефицитные трубы в Николаев были доставлены. Но голубиная история на этом не закончилась. Через год КРУ проверяло горкоммунхоз Николаева, нашла злоупотребления в финансовой деятельности. Насчитала   большую сумму убытков. Был составлен соответствующий акт. Начальника горкоммунхоза  Е.Н.Брускова обвинили в разбазаривании государственных средств, не целевом их использовании и т д. Недалеко было до уголовного дела. Еле, еле удалось  уладить.  Так что жителям «Намыва» впору поставить памятник голубям. Во всяком случае,  не лишнее знать, кому они обязаны нынешним коммунальным комфортом»</w:t>
      </w:r>
    </w:p>
    <w:p>
      <w:pPr>
        <w:pStyle w:val="TextBodyIndent"/>
        <w:jc w:val="center"/>
        <w:rPr>
          <w:b/>
          <w:b/>
        </w:rPr>
      </w:pPr>
      <w:r>
        <w:rPr>
          <w:b/>
        </w:rPr>
        <w:t>Собачий вопрос</w:t>
      </w:r>
    </w:p>
    <w:p>
      <w:pPr>
        <w:pStyle w:val="TextBodyIndent"/>
        <w:rPr/>
      </w:pPr>
      <w:r>
        <w:rPr/>
        <w:t xml:space="preserve">« Нынче мы с ними возимся, стерилизуем, лечим, питомники создаём. Даже целую коммунальную службу придумали, штат набрали. Раньше же с бездомными собаками тоже боролись, но другими способами. Отстреливали и сдавали на мыло. Тогда при горкоммунхозе  были специальные меткие стрелки. В городе ведь можно попасть не только в собаку. Особых неприятностей не было. Но собаки очень чувствительные животные. Как только охотники собирались, собаки прятались подальше. Два раза в год, (видимо, так было записано в планах), на совещании аппарата горисполкома слушался «собачий» вопрос . </w:t>
      </w:r>
    </w:p>
    <w:p>
      <w:pPr>
        <w:pStyle w:val="TextBodyIndent"/>
        <w:rPr/>
      </w:pPr>
      <w:r>
        <w:rPr/>
        <w:t xml:space="preserve">В то время была мода на собачий мех. Из него шили шапки, полушубки и т д. Но не из всех шкур бродячих «братьев меньших», а из специально выращенных в специальных питомниках где-то на севере. К нам привозили уже готовые изделия. В те времена всеобщего дефицита это был большой дефицит. Мало кто имел такое богатство. Кто-то написал жалобу в горисполком о том, что собак, якобы отстреливают даже возле жилых дворов, а потом из их шкур шьют шапки. </w:t>
      </w:r>
    </w:p>
    <w:p>
      <w:pPr>
        <w:pStyle w:val="TextBodyIndent"/>
        <w:rPr/>
      </w:pPr>
      <w:r>
        <w:rPr/>
        <w:t>На одном из совещаний в горисполкоме Канаев спросил у ничего не подозревающего заведующего горкомуннхозом Брускова: -« У вас, Евгений Николаевич,  шапка из какого меха?» Тот, не понимая к чему  это  строгий мэр спрашивает его про шапку, ответил: - «Из ондатры».  В совещании участвовали не менее пятидесяти руководителей и специалистов городского хозяйства. Они тоже не поняли к чему вопрос. А Канаев строго  продолжает: - «Пришла жалоба, что вы во дворах собак отстреливаете, чтобы план выполнять и шапки себе  шить.» Зал грохнул от смеха. Наверное рассмеяться хотел и сам строгий мэр. Но нужно было видеть лицо почтенного, уважаемого в городе руководителя  Брускова. Евгений Николаевич был растерян, ошеломлён, не знал что ответить.</w:t>
      </w:r>
    </w:p>
    <w:p>
      <w:pPr>
        <w:pStyle w:val="TextBodyIndent"/>
        <w:rPr/>
      </w:pPr>
      <w:r>
        <w:rPr/>
        <w:t>Для порядка назначили комиссию, ведь надо было всё проверить, доложить, принять меры и ответить заявителю. С тех пор, некоторые весельчаки, встретив Евгения Николаевича, шутливо спрашивали:  «Сколько стоит его шапка из меха собаки и где её можно купить?» Иногда он сердился, а иногда смеялся со всеми вместе».</w:t>
      </w:r>
    </w:p>
    <w:p>
      <w:pPr>
        <w:pStyle w:val="TextBodyIndent"/>
        <w:jc w:val="center"/>
        <w:rPr>
          <w:b/>
          <w:b/>
        </w:rPr>
      </w:pPr>
      <w:r>
        <w:rPr>
          <w:b/>
        </w:rPr>
        <w:t>Вышка в яхт - клубе</w:t>
      </w:r>
    </w:p>
    <w:p>
      <w:pPr>
        <w:pStyle w:val="TextBodyIndent"/>
        <w:rPr/>
      </w:pPr>
      <w:r>
        <w:rPr/>
        <w:t>« Иван Максимович был смелым  человеком. Уважал смелых людей и всячески  способствовал развитию этого качества у молодёжи. В николаевском яхт-клубе была вышка для прыжков в воду. Сварена она была из толстых труб внушительных размеров. Имела три уровня. Десятки раз была покрашена в тёмно-синий цвет. Каждую весну при обсуждении вопроса о подготовке к весенне-летнему сезону, городской голова интересовался: «покрашена ли вышка?» Когда получал положительный ответ, считалось, что город готов к весенне-летнему сезону и приёму отдыхающих. Покрасить вышку было делом довольно сложным. Не каждый  мог забраться на такую высоту и работать на вису.  Прыгали с вышки и стар, и мал.</w:t>
      </w:r>
    </w:p>
    <w:p>
      <w:pPr>
        <w:pStyle w:val="TextBodyIndent"/>
        <w:rPr/>
      </w:pPr>
      <w:r>
        <w:rPr/>
        <w:t>Отдыхающие на набережной  Южного Буга загорали, покупали беляши, или ели, снедь, принесённую из дома. Мужчины играли в шахматы, шашки. В общем отдыхали и посматривали на вышку. Юноши прыгали в речку с нижних уровней. Были и виртуозы. Они вызывали особе восхищение. Прыгуны это учитывали  и стремились прыгнуть покрасивее, со сложными пируэтами. На самый верх вышки забирались только самые опытные. Вышка была сердцем набережной.</w:t>
      </w:r>
    </w:p>
    <w:p>
      <w:pPr>
        <w:pStyle w:val="TextBodyIndent"/>
        <w:rPr/>
      </w:pPr>
      <w:r>
        <w:rPr/>
        <w:t>Было это году в 1980 -м. Иван Максимович был в отпуске. Без него вышку срезали и убрали. Возвратившись, он очень сокрушался. Говорил, что прыжки в воду воспитывают у молодого поколения смелость, ловкость, мужество. Настаивал на строительстве новой, современной вышки. Но пока её чертили, конструировали, Канаева с должности  мэра «ушли». Яхт – клуб и любители этого вида спорта остались без вышки. Теперь они прыгают с Ингульского и Варваровского мостов, только не всегда удачно».</w:t>
      </w:r>
    </w:p>
    <w:p>
      <w:pPr>
        <w:pStyle w:val="TextBodyIndent"/>
        <w:jc w:val="center"/>
        <w:rPr>
          <w:b/>
          <w:b/>
        </w:rPr>
      </w:pPr>
      <w:r>
        <w:rPr>
          <w:b/>
        </w:rPr>
        <w:t>Дни рождения</w:t>
      </w:r>
    </w:p>
    <w:p>
      <w:pPr>
        <w:pStyle w:val="TextBodyIndent"/>
        <w:rPr/>
      </w:pPr>
      <w:r>
        <w:rPr/>
        <w:t xml:space="preserve">« Жила семья Канаевых в доме, так  называемой сталинской постройки, на улице Декабристов. Потолки  высокие, комнаты большие, полы паркетные. Небольшие балкончики, окна выходили на детский городок «Сказка», а также во двор дома. Лестничные марши  высокие, особенно  для пожилых людей. Тяжело подниматься и опускаться.  В квартире чисто и уютно, никакого богатства, только самое необходимое. Канаев был скромным во всём. Одевался недорого, но элегантно, со вкусом. Дни рождения семья отмечала дома. Гостей  обычно бывало не более десяти – двенадцати.  Мне несколько раз посчастливилось присутствовать на днях рождения Ивана Максимовича. </w:t>
      </w:r>
    </w:p>
    <w:p>
      <w:pPr>
        <w:pStyle w:val="TextBodyIndent"/>
        <w:rPr/>
      </w:pPr>
      <w:r>
        <w:rPr/>
        <w:t xml:space="preserve">Кто были гости? Почти всегда бывал Борис Константинович Шумилин. Он  был директором совхоза «Декоративные культуры», занимался озеленением города, когда Канаев был председателем горисполкома. Внешне солидный, он больше молчал. А если говорил тост, то коротко и по делу. Мне казалось, что Шумилин бывший военный. Приходили трое- четверо коллег Ивана Максимовича по Южной академии повышения квалификации руководящих кадров минпромполитики Украины, (там Канаев работал после горисполкома) во главе  с ректором Николаем Александровичем Нагорным. Они быстро поздравляли именинника, произносили тосты,  понемногу выпивали, закусывали и поспешно уходили. Почти все угощения были  домашнего приготовления. Почти всегда - картошка, селёдка, квашеная капуста. </w:t>
      </w:r>
    </w:p>
    <w:p>
      <w:pPr>
        <w:pStyle w:val="TextBodyIndent"/>
        <w:rPr/>
      </w:pPr>
      <w:r>
        <w:rPr/>
        <w:t>О квашеной капусте, фирменном блюде Тамары Васильевны Канаевой, я должен сказать отдельно. Жена Ивана Максимовича была большим мастером в кулинарном искусстве, но по части квашеной капусты – непревзойдённый специалист. Бочонок с капустой  стоял на балконе. За время застолья хозяйке  приходилось несколько раз ходить туда и обратно за  самой «востребованной» закуской, тарелки с ней очень быстро опустошались. Гости расхваливали капусту, а Иван Максимович напоминал жене:  «Говорил же тебе, поставь больше капусты, а то будешь бегать  на балкон, гостей тревожить». Тамара Васильевна смущённо оправдывалась: - « Это же простая капуста, стыдно заставлять стол такой простой едой». А гостям нравилось. Ели, как будто капусту отродясь не пробовали. Спрашивали у хозяйки рецепт квашения. Записывали. Дома  всё делали, как записали, но такая капуста, как у Тамары Васильевны, не получалась.</w:t>
      </w:r>
    </w:p>
    <w:p>
      <w:pPr>
        <w:pStyle w:val="TextBodyIndent"/>
        <w:rPr/>
      </w:pPr>
      <w:r>
        <w:rPr/>
        <w:t xml:space="preserve">В гостях у Канаевых я всегда чувствовал себя немного напряжённо. Для меня было большой честью присутствовать на дне рождения Ивана Максимовича, хотя он  уже и не был нашим начальником. Всё равно все мы, его бывшие подчинённые, держали дистанцию. Старались показать себя не хуже, не сболтнуть лишнего, не огорчить своего учителя. Подарки имениннику были, как правило, скромные:  цветы, чаще всего – гвоздики, их в то время  нарекли «партийными цветами». Дарить деньги тогда было не принято, да их у нас особенно и не было. Застолье вёл хозяин. По ходу рассказывал о своей жизни, или о чём- либо другом. Но даже в таких случаях,  чувствовалась  собранность и внутренняя, годами выработанная самодисциплина, тактичность Ивана Максимовича. </w:t>
      </w:r>
    </w:p>
    <w:p>
      <w:pPr>
        <w:pStyle w:val="TextBodyIndent"/>
        <w:rPr/>
      </w:pPr>
      <w:r>
        <w:rPr/>
        <w:t>Когда  на днях рождения присутствовал Владимир Дмитриевич Чайка, компания оживлялась. Пели песни. Вспоминали смешные истории, наши «шалости», о которых Иван Максимович, будучи городским головой, не знал. Часто вспоминали один казус. То была пятница. В горкоме партии заседало бюро, в котором участвовал Иван Максимович.  Бюро, как правило, заканчивалось поздно.  Мы, молодые работники горисполкома, решили закончить работу на час раньше, чтобы потом «пообщаться в неформальной обстановке». Заранее приготовили мясо на шашлыки, купили всё необходимое. Встретиться договорились на ул. Фалеевской угол Никольской (раньше – ул. Розы Люксембург). Там поставили машины, чтобы не привлекать внимание остальных работников горисполкома своим отъездом. Канаев  с бюро горкома партии всегда ходил на работу в горисполком по ул. Декабристов. По  Фалеевской никогда не ходил.</w:t>
      </w:r>
    </w:p>
    <w:p>
      <w:pPr>
        <w:pStyle w:val="TextBodyIndent"/>
        <w:rPr/>
      </w:pPr>
      <w:r>
        <w:rPr/>
        <w:t>И, надо же! В тот день бюро горкома партии закончилось раньше. Мы  встретились возле машин с ведром мяса. Надо сказать, что Иван Максимович был хорошо воспитанным человеком. Несмотря на строгость характера – корректность прежде всего. Нам было очень неудобно. Канаев был  не в настроении. Со всеми поздоровался, а Чайке сказал, чтобы он взял какие-то  документы и через десять минут пришёл к нему. Наше весёлое настроение улетучилось. Было стыдно.  Поняли, что Чайку придётся ждать не менее часов двух. Стали успокаивать себя, что мэр ничего не заметил, мало ли почему мы стояли на Фалеевской.  Чайка вернулся минут через тридцать. С испорченным настроением мы всё-таки поехали на берег Буга. Потом несколько дней с тревогой ждали, что будет жёсткий «разбор полётов». Но всё обошлось. Мы были мысленно благодарны своему шефу,  он даже нашим кураторам ничего не сказал.</w:t>
      </w:r>
    </w:p>
    <w:p>
      <w:pPr>
        <w:pStyle w:val="TextBodyIndent"/>
        <w:rPr/>
      </w:pPr>
      <w:r>
        <w:rPr/>
        <w:t>Этот казус на днях рождения Ивана Максимовича вспоминался почти всегда. Смеялись над собой. Смеялись над тем, как мы попались, как переживали. Обсуждали, почему именно в ту «страстную» пятницу Иван Максимович изменил свой привычный маршрут?  Замечу,  неформальные встречи с заведующими отделами городской управы  давали хорошие результаты. Канаев требовал, чтобы  отделы горисполкома работали в содружестве, помогали друг другу. Как-то шеф даже сказал нам в сердцах: «Берите ящик водки, садитесь в лесопосадке, два дня не приходите на работу, но договаривайтесь. И не мешайте друг другу, а помогайте!». Конечно, сказано это было  с пафосом, но смысл был понятен всем. Договариваться! Помогать друг другу! Отделы Горисполкома, когда его возглавлял Канаев, работали, как часы, без ведомственных барьеров. Иван Максимович был великий стратег и тактик, организатор, учитель и знаток своего дела. Если бы все руководители также относились к делу, были также честны и скромны в быту, как Канаев,  никогда бы не распался Советский Союз и жизнь наша была лучше».</w:t>
      </w:r>
    </w:p>
    <w:p>
      <w:pPr>
        <w:pStyle w:val="TextBodyIndent"/>
        <w:jc w:val="center"/>
        <w:rPr>
          <w:b/>
          <w:b/>
        </w:rPr>
      </w:pPr>
      <w:r>
        <w:rPr>
          <w:b/>
        </w:rPr>
        <w:t>Гараж</w:t>
      </w:r>
    </w:p>
    <w:p>
      <w:pPr>
        <w:pStyle w:val="TextBodyIndent"/>
        <w:rPr/>
      </w:pPr>
      <w:r>
        <w:rPr/>
        <w:t xml:space="preserve">  </w:t>
      </w:r>
      <w:r>
        <w:rPr/>
        <w:t>«Хочу ещё сказать о скромности Ивана Максимовича. За время работы мэром Николаева, он мог бы себе и квартирку лишнюю приготовить, и гаражей настроить. Так вот о гараже. Будучи на пенсии, купил Канаев «Жигули», а ставить машину было негде, нет гаража. Когда  был мэром, то каждый гаражный кооператив почёл бы за честь дать городскому голове место для строительства собственного гаража. А когда Канаев мэром не стал, никто в этой просьбе ему вроде бы и не отказывал, но и место для строительства  гаража не выделяли. Года два Ивана Максимовича, что называется,  «водили за нос». Ходил он на приёмы к разным начальникам, писал заявления. Обещали, но дальше обещаний дело не двигалось.</w:t>
      </w:r>
    </w:p>
    <w:p>
      <w:pPr>
        <w:pStyle w:val="TextBodyIndent"/>
        <w:rPr/>
      </w:pPr>
      <w:r>
        <w:rPr/>
        <w:t>Решили, наконец, отвести  место на заброшенном участке земли за ограждением Обсерватории.  Архитектор города разрешил, Обсерватория не возражала. Приняли решение построить на этом участке пятьдесят гаражей. Включили в список этих пятидесяти застройщиков Канаева Ивана Максимовича, персонального пенсионера Союзного значения (пенсия 132 руб), участника боевых действий  Великой Отечественной войны, кандидата исторических наук. Как проходило строительство? У всех, как по маслу, а Канаев намучился. Прошло некоторое время, гаражи были построены. Но кто-то написал жалобу в выше стоящие инстанции, что под строительство гаражей забрали часть  территории, принадлежащей Обсерватории, что якобы  на ней  - «построилось одно начальство»</w:t>
      </w:r>
    </w:p>
    <w:p>
      <w:pPr>
        <w:pStyle w:val="TextBodyIndent"/>
        <w:rPr/>
      </w:pPr>
      <w:r>
        <w:rPr/>
        <w:t xml:space="preserve">Стали проверять. Никакого начальства среди новоявленных владельцев гаражей не обнаружили. Только один – бывший председатель горисполкома И.М.Канаев. И «процесс пошёл».  Канаева вызывали в разные кабинеты, расспрашивали, требовали писать объяснения. Напишет одно объяснение,  появляется другая «жалоба» по злополучному гаражному вопросу. И опять Канаев ходит с документами «по инстанциям», доказывает.  Терзали его одного. Другие владельцы злосчастных гаражей переписали их на родителей, тёщ, на кого угодно, лишь бы спасти для себя собственность и прекратить хождения по мукам, то бишь объяснения в кабинетах.   Иван Максимович действовать хитро, тянуть одело на себя не умел и не хотел. Старался быть  честным и перед людьми, и перед собственной совестью. Был честным, когда был у власти, и когда был с неё смещён.  Было бы больше таких людей, глядишь и мир стал бы лучше, светлее».       </w:t>
      </w:r>
    </w:p>
    <w:p>
      <w:pPr>
        <w:pStyle w:val="TextBodyIndent"/>
        <w:rPr>
          <w:b/>
          <w:b/>
        </w:rPr>
      </w:pPr>
      <w:r>
        <w:rPr>
          <w:b/>
        </w:rPr>
        <w:t xml:space="preserve">                                       </w:t>
      </w:r>
      <w:r>
        <w:rPr>
          <w:b/>
        </w:rPr>
        <w:t>Дача</w:t>
      </w:r>
    </w:p>
    <w:p>
      <w:pPr>
        <w:pStyle w:val="TextBodyIndent"/>
        <w:rPr/>
      </w:pPr>
      <w:r>
        <w:rPr/>
        <w:t xml:space="preserve">«В начале 80-х годов КПСС объявила борьбу с привилегиями  руководителей. Поступило указание ЦК: партийным и советским  номенклатурным работникам, руководителям предприятий  сдать  собственные дачи. Дачные участки отдать в распоряжение профсоюзных комитетов для их дальнейшей передачи рабочему классу. Многие обладатели дач и дачных участков тогда схитрили,  переписали их на родственников, близких знакомых, доверенных лиц. Канаев получил участок в четыре сотки земли за Варваровкой в садоводческом товариществе «Южанка». Построил там домик 4 х 6 метров с ломаной крышей. Получилась ещё одна, чердачная комната. Дом, как у всех в товариществе. Стены из силикатного кирпича, полы – стяжка и линолеум. Потолок подбит плитами ДВП. Всё скромно. </w:t>
      </w:r>
    </w:p>
    <w:p>
      <w:pPr>
        <w:pStyle w:val="TextBodyIndent"/>
        <w:rPr/>
      </w:pPr>
      <w:r>
        <w:rPr/>
        <w:t xml:space="preserve">Посадили Канаевы  несколько деревьев, крыжовник, смородину. Иван Максимович и сам работал на участке, и детей привлекал. Тамара Васильевна еду варила, стены белила, за овощами и цветами ухаживала. Не успел Иван Максимович достроить дачу, как началась кампания их изымания. Вопрос о дачевладельце председателе горисполкома рассматривался на бюро горкома партии. Уговаривали, просили, требовали и даже запугивали. Канаев ни в какую: – «Дачу не отдам!  Я участник боевых действий. Скоро - на пенсию. Растут внуки. Живу на третьем этаже. На земле работать люблю. Дачу построил на свои средства». Никакие  заслуги, аргументы не помогли. Упорство николаевского городского головы стало известно в республике. Случай в республике небывалый. Все номенклатурные работники сдали свои дачи и земельные участки, а Канаев отказывается.  </w:t>
      </w:r>
    </w:p>
    <w:p>
      <w:pPr>
        <w:pStyle w:val="TextBodyIndent"/>
        <w:rPr/>
      </w:pPr>
      <w:r>
        <w:rPr/>
        <w:t>Прислали инспектора ЦК КПУ.  Очень «кровожадный», говорят, был инспектор.  Тот проверил документы на приобретение стройматериалов, оплату транспорта, узнал, где упрямый дачевладелец  саженцы покупал. Всё узнал. Никаких финансовых и других нарушений не нашёл. У Ивана Максимовича со всеми документами, платёжками  был полный порядок. Доложил инспектор своим начальникам. Но мясорубка была уже  запущена.  Неугодные, неудобные, самостоятельные попали в неё одними из первых. Канаев был честным, порядочным человеком, не заработанными активами не обрастал. Решили убрать его по другому. Не рекомендовать сессии горсовета  кандидатуру Канаева для избрания на должность председателя горисполкома на следующий срок.  Это было неожиданно для очень многих.  Иван Максимович пользовался в Николаеве огромным уважением. Авторитет был у него непререкаемый. Все его указания выполнялись безоговорочно. Город масштабно строился, процветал. Но авторитет и самостоятельность  Канаева нравились не всем. Дача стала подходящим поводом для того, чтобы  снять его с должности».</w:t>
      </w:r>
    </w:p>
    <w:p>
      <w:pPr>
        <w:pStyle w:val="TextBodyIndent"/>
        <w:jc w:val="center"/>
        <w:rPr>
          <w:b/>
          <w:b/>
        </w:rPr>
      </w:pPr>
      <w:r>
        <w:rPr>
          <w:b/>
        </w:rPr>
        <w:t>Все – «за», один – «против»</w:t>
      </w:r>
    </w:p>
    <w:p>
      <w:pPr>
        <w:pStyle w:val="TextBodyIndent"/>
        <w:rPr/>
      </w:pPr>
      <w:r>
        <w:rPr/>
        <w:t xml:space="preserve">« В приснопамятных   80-х годах ЦК КПСС  начал борьбу за трезвый образ жизни всего советского сообщества. Главными трезвенниками были Генеральный секретарь ЦК КПСС М.С.Горбачёв и его соратник Е.К.Лигачёв. Идея сама по себе хорошая, правильная. Но с воплощением  её в жизнь так перестарались, что до сих пор непонятно, чего было больше от этой борьбы, пользы или зла. Короче, хотели, как лучше, а получилось опять, как всегда. Но это самостоятельная тема. Тогда по всей большой стране резко сократили время продажи и количество спиртного, магазинов, которые торговали винно-водочной продукцией. Рьяно вырубали виноградники и сады, дабы не было сырья для её производства. Во всех городах и населённых пунктах, на предприятиях, в колхозах, совхозах, учреждениях, учебных заведениях  - везде создавались так называемые «общества трезвости». </w:t>
      </w:r>
    </w:p>
    <w:p>
      <w:pPr>
        <w:pStyle w:val="TextBodyIndent"/>
        <w:rPr/>
      </w:pPr>
      <w:r>
        <w:rPr/>
        <w:t>Иван Максимович тогда уже работал заведующим кафедрой в  институте повышения квалификации кадров минсудпрома  Украины (  сейчас Южная академия). Общество трезвости было создано и в этом уважаемом учебном заведении. Дирекция и партийная организация института собрали коллектив  и предложили  сотрудникам написать заявления о вступлении в общество трезвости. Все тут же, без разговоров написали. Один  Канаев сказал: « Я писать заявление не буду. Иногда я немного выпиваю. Но, чтобы совсем не пить – обещать не могу». Кстати, всем, кто в разное время работал с Иваном Максимовичем, хорошо известно, что к спиртному он относился отрицательно. Был трезвенником. Выпивох, любителей пьяных застолий не терпел. Но в праздники, особенно в День Победы,  чарку выпивал.</w:t>
      </w:r>
    </w:p>
    <w:p>
      <w:pPr>
        <w:pStyle w:val="TextBodyIndent"/>
        <w:rPr/>
      </w:pPr>
      <w:r>
        <w:rPr/>
        <w:t>Коллеги по институту увещевали:  «Да напишите вы  заявление, Иван Максимович, вам же это ничего не стоит. А то нас будут  критиковать, что не все 100% сотрудников института охвачены борьбой за трезвость». Уговаривали – тщетно. Канаев требуемое заявление так и не написал. Тогда говорили, что в Николаевской области, якобы один Канаев не вступил в  общество трезвости. Думали, что в ЦК КПУ будут критиковать Николаевский обком партии за слабую воспитательную работу с массами, а вышло наоборот. В одном высоком докладе Николаевскую область привели в пример, как область, где не формально подошли к важному вопросу. В Николаеве, мол, есть люди, не вступившие в общество трезвости. В народе же Ивана Максимовича ещё больше зауважали.»</w:t>
      </w:r>
    </w:p>
    <w:p>
      <w:pPr>
        <w:pStyle w:val="TextBodyIndent"/>
        <w:jc w:val="center"/>
        <w:rPr>
          <w:b/>
          <w:b/>
        </w:rPr>
      </w:pPr>
      <w:r>
        <w:rPr>
          <w:b/>
        </w:rPr>
        <w:t>Пончики</w:t>
      </w:r>
    </w:p>
    <w:p>
      <w:pPr>
        <w:pStyle w:val="TextBodyIndent"/>
        <w:rPr/>
      </w:pPr>
      <w:r>
        <w:rPr/>
        <w:t xml:space="preserve">  </w:t>
      </w:r>
      <w:r>
        <w:rPr/>
        <w:t>« В середине 90-х годов пенсия у всех в Украине была одинаково мизерная – 48 грн. Независимо от стажа работы, занимаемой должности, окладов. Уравняли всех. Сказали: больше взять негде. Затяните пояса. Коснулось это и семьи Канаевых. Тогда и вспомнила Тамара Васильевна, что она неплохой кондитер. Гости всегда хвалили её пончики. Решила она пополнить семейный бюджет самостоятельно. Стала печь пончики и продавать их по вторникам и четвергам на Центральном рынке. Накануне вечером напечёт две корзины вкуснятины, Иван Максимович поможет ей  сесть с корзинам в трамвай. А через два часа Тамара Васильевна уже возвращается с выручкой. Какой была выручка? Посчитаем.  50 пончиков по 30 коп. будет 15грн. Проезд в трамвае для людей не пенсионного возраста стоил тогда 30 коп. Булка хлеба – 80коп. Прожить на 48 грн. было тяжеловато.</w:t>
      </w:r>
    </w:p>
    <w:p>
      <w:pPr>
        <w:pStyle w:val="TextBodyIndent"/>
        <w:rPr/>
      </w:pPr>
      <w:r>
        <w:rPr/>
        <w:t xml:space="preserve">На рынке у Тамары Васильевны были постоянные покупатели. Они ждали «свою бабушку», хвалили её изделия. Знали бы они, у кого покупают такие вкусные пончики!  Иван Максимович говорил тогда хоть и в шутку, но не без серьёзности: «Живём на приработок бабушки». При этом глаза его светились. Он озорно кивал в строну жены и с шутливой  восторженностью произносил:- «Предприниматель!».   </w:t>
      </w:r>
    </w:p>
    <w:p>
      <w:pPr>
        <w:pStyle w:val="TextBodyIndent"/>
        <w:rPr/>
      </w:pPr>
      <w:r>
        <w:rPr/>
        <w:t xml:space="preserve">                                           </w:t>
      </w:r>
      <w:r>
        <w:rPr>
          <w:b/>
        </w:rPr>
        <w:t>В защиту зелёного друга</w:t>
      </w:r>
    </w:p>
    <w:p>
      <w:pPr>
        <w:pStyle w:val="TextBodyIndent"/>
        <w:rPr/>
      </w:pPr>
      <w:r>
        <w:rPr/>
        <w:t xml:space="preserve">«Борцом Иван Максимович был до последних дней. Даже когда болел, не сдавал назад. Всё равно делал для людей больше, чем мог. Когда некоторым товарищам при власти захотелось иметь дачные участки поближе к городу, нашли они место сразу за Варваровкой.  Богдановка, Кирьяковка им не подошли – далеко.  А тут  - хорошее местечко. Почти у трассы на Одессу. И Николаев – рукой подать. Одна заковыка - участок был «зажат» между существующими дачами и лесополосой.  Маловато землицы. Но место очень  уж понравилось. Начали искать способы и основания вырубить лесополосу. Лесники сопротивлялись. Но силы были неравные. Начальнички  нажали на кого надо. Стали  думать, как  обосновать документально вырубку нескольких десятков соток  лесополосы, которая мешала исполнению их желаний. Придумали – нужно сделать заключение соответствующих служб, что лесополоса, якобы заражена какой-то опасной для окружающих болезнью, а посему её надобно уничтожить. </w:t>
      </w:r>
    </w:p>
    <w:p>
      <w:pPr>
        <w:pStyle w:val="TextBodyIndent"/>
        <w:rPr/>
      </w:pPr>
      <w:r>
        <w:rPr/>
        <w:t>Составили  нужные «документы». И пошли в ход топоры и пилы. Деревца были хоть и не толстые, но с твёрдой, как железо, древесиной. Топоры отскакивали. Пилы тупились.  (Бензопил тогда у нас ещё не было ). Сопротивлялся лесок, не хотел сдаваться намерениям браконьеров. Помог зелёному другу Иван Максимович. Пошёл спасать лесок в обком партии. Там его выслушали, попросили написать соответствующее заявление. И всё закрутилось в обратную сторону. Затребовали списки членов новоявленного кооператива. Назначали повторную экспертизу, действительно ли лесок заражён и подлежит уничтожению? Идея  задуманного дачного кооператива стала быстро испаряться. Вырубка была приостановлена. Лесок растёт  и поныне благодарит своего заступника».</w:t>
      </w:r>
    </w:p>
    <w:p>
      <w:pPr>
        <w:pStyle w:val="TextBodyIndent"/>
        <w:jc w:val="center"/>
        <w:rPr>
          <w:b/>
          <w:b/>
        </w:rPr>
      </w:pPr>
      <w:r>
        <w:rPr>
          <w:b/>
        </w:rPr>
        <w:t>Активный пенсионер</w:t>
      </w:r>
    </w:p>
    <w:p>
      <w:pPr>
        <w:pStyle w:val="TextBodyIndent"/>
        <w:rPr/>
      </w:pPr>
      <w:r>
        <w:rPr/>
        <w:t>«Канаев очень уважал своего воспитанника городского голову  Владимира Дмитриевича Чайку. Наставлял, подсказывал, защищал. Как Почётного гражданина Николаева, Ивана Максимовича приглашали на сессии горсовета. Он приходил, даже когда болел. Когда уж очень плохо себя чувствовал, просил прислать за ним машину. Бывало, присылали, а, бывало, и забывали. Забудут, а он всё равно идёт. Полусогнутый, больной, а идёт. Говорил:  - «Надо Чайку поддержать. Он правильно дело ведёт, но депутаты не всегда прислушиваются.  Они хоть и меня  не слушают, а я всё равно встаю и говорю. Поддерживаю мэра. А потом, в перерыве депутаты подходят ко мне, соглашаются со мной. Говорят, что партийная дисциплина и солидарное голосование не позволяют им голосовать по – другому»</w:t>
      </w:r>
    </w:p>
    <w:p>
      <w:pPr>
        <w:pStyle w:val="TextBodyIndent"/>
        <w:rPr/>
      </w:pPr>
      <w:r>
        <w:rPr/>
        <w:t>На следующую сессию Иван Максимович опять ползёт полусогнутый. Пройдёт половину пути, зайдёт ко мне на работу. Посидит немного, отдохнёт и снова идёт Чайку защищать. Предлагаю  подвезти – отказывается, говорит: - «Пусть видят, что Канаев на сессию идёт. А – подвезёшь, так будут думать, что меня специально привозят, чтобы я Чайку поддерживал».</w:t>
      </w:r>
    </w:p>
    <w:p>
      <w:pPr>
        <w:pStyle w:val="TextBodyIndent"/>
        <w:rPr/>
      </w:pPr>
      <w:r>
        <w:rPr/>
        <w:t>Ходил на сессии горсовета до последних дней. Поддерживал. Бывало и удачно.</w:t>
      </w:r>
    </w:p>
    <w:p>
      <w:pPr>
        <w:pStyle w:val="TextBodyIndent"/>
        <w:rPr/>
      </w:pPr>
      <w:r>
        <w:rPr/>
        <w:t>…</w:t>
      </w:r>
      <w:r>
        <w:rPr/>
        <w:t xml:space="preserve">Прихожу на его могилу. Место ему достойное дали. Памятник приличный. Портрет хороший. Смотрит на нас Иван Максимович и словно говорит: «Я своё дело сделал. Вы  - продолжайте». </w:t>
      </w:r>
    </w:p>
    <w:p>
      <w:pPr>
        <w:pStyle w:val="TextBodyIndent"/>
        <w:rPr/>
      </w:pPr>
      <w:r>
        <w:rPr/>
        <w:t xml:space="preserve">Нам, живущим, есть с кого брать пример».    </w:t>
      </w:r>
    </w:p>
    <w:p>
      <w:pPr>
        <w:pStyle w:val="TextBodyIndent"/>
        <w:rPr/>
      </w:pPr>
      <w:r>
        <w:rPr/>
      </w:r>
    </w:p>
    <w:p>
      <w:pPr>
        <w:pStyle w:val="Heading"/>
        <w:rPr/>
      </w:pPr>
      <w:r>
        <w:rPr/>
        <w:t>Часть 11.</w:t>
      </w:r>
    </w:p>
    <w:p>
      <w:pPr>
        <w:pStyle w:val="Heading"/>
        <w:rPr/>
      </w:pPr>
      <w:r>
        <w:rPr/>
        <w:t>Дачный вопрос</w:t>
      </w:r>
    </w:p>
    <w:p>
      <w:pPr>
        <w:pStyle w:val="Heading"/>
        <w:rPr/>
      </w:pPr>
      <w:r>
        <w:rPr/>
        <w:t xml:space="preserve"> </w:t>
      </w:r>
    </w:p>
    <w:p>
      <w:pPr>
        <w:pStyle w:val="TextBodyIndent"/>
        <w:rPr/>
      </w:pPr>
      <w:r>
        <w:rPr/>
        <w:t>Разговоров, разнотолков о даче Канаева было много. Да и сейчас  горожане, которые в 70-е – 90-е годы были активными тружениками,  нередко вспоминают дачу, как повод для  злополучного решения отстранить  И.М.Канаева от должности  городского головы Николаева.  Решила  я своими глазами увидеть, что же это за дача,  из-за которой завязался  «сыр – бор»,  город лишился преданного делу и людям руководителя? В сентябре 2012 года наведались мы с Михаилом Ивановичем Кондратьевым  в садоводческое товарищество «Южанка», что расположено сразу за Варваровкой, и отыскали знаменитую дачу. Но сначала немного истории.</w:t>
      </w:r>
    </w:p>
    <w:p>
      <w:pPr>
        <w:pStyle w:val="Normal"/>
        <w:ind w:firstLine="360"/>
        <w:jc w:val="both"/>
        <w:rPr>
          <w:sz w:val="28"/>
        </w:rPr>
      </w:pPr>
      <w:r>
        <w:rPr>
          <w:sz w:val="28"/>
        </w:rPr>
        <w:t>Широкому развитию коллективного приусадебного садоводства, товариществ положило постановление Совета министров СССР «О коллективном и индивидуальном огородничестве и садоводстве рабочих и служащих», принятое в феврале 1949 года. Во времена хрущёвской «оттепели»  дачное строительство развивалось особенно бурно. В Советском Союзе сохранялись сложности с продовольствием.  Приусадебные участки и садоводческие товарищества с годами стали серьёзным подспорьем для многих  семей. Государство поощряло влечение людей к труду на земле, активное стремление граждан большой страны самим облегчить себе  «трудности роста». Так тогда называли нехватку продуктов питания и товаров массового потребления.</w:t>
      </w:r>
    </w:p>
    <w:p>
      <w:pPr>
        <w:pStyle w:val="Normal"/>
        <w:ind w:firstLine="360"/>
        <w:jc w:val="both"/>
        <w:rPr>
          <w:sz w:val="28"/>
        </w:rPr>
      </w:pPr>
      <w:r>
        <w:rPr>
          <w:sz w:val="28"/>
        </w:rPr>
        <w:t xml:space="preserve">Классический пример дачного участка в садоводческом товариществе  составлял 0,06 га (в просторечии 6 соток). В Украине – наиболее распространёнными  стали – 0,04 га ( 4 сотки). Были строго обозначены  архитектурно-конструктивные размеры дачных построек. Запрещалось возводить двухэтажные домики, сооружать подвалы и т.д. Во времена правления Л.И.Брежнева «дачный вопрос» был  регламентирован чуть меньше. Можно было строить домик общей площадью до 25 кв. метров для проживания  в тёплое время года. Иногда гражданам выделялись небольшие земельные участки для выращивания картофеля и овощей без права строительства на них каких – либо построек. Распространены были строения из дощатого каркаса, обшитые фанерой, утеплённые опилками, либо сухим торфом. </w:t>
      </w:r>
    </w:p>
    <w:p>
      <w:pPr>
        <w:pStyle w:val="Normal"/>
        <w:ind w:firstLine="360"/>
        <w:jc w:val="both"/>
        <w:rPr>
          <w:sz w:val="28"/>
        </w:rPr>
      </w:pPr>
      <w:r>
        <w:rPr>
          <w:sz w:val="28"/>
        </w:rPr>
        <w:t>Выделенные гражданам земельные участки для выращивания овощей, строительства дачных домиков, предоставлялись в пользование, но не в частную собственность. Но и в те строгие времена партийных решений и постановлений  полного равенства и братства в дачном вопросе не получилось. Так называемые,  «номенклатурные» дачи, участки превышали в разы, установленные размеры для «простых» дачников и владельцев земельных участков. Уже тогда появились номенклатурные дачи с шикарными виллами и земельными угодьями в наиболее красивых местах  родины «развитого социализма». Википедия  сообщает, что секретарю ЦК КПСС  М.А. Суслову, главному идеологу страны «победившего социализма»,   в 1953 году был выделен участок в 7 гектаров с 400 елями, 30 клёнами и двухэтажным зданием площадью 2400 кв.метров.</w:t>
      </w:r>
    </w:p>
    <w:p>
      <w:pPr>
        <w:pStyle w:val="Normal"/>
        <w:ind w:firstLine="360"/>
        <w:jc w:val="both"/>
        <w:rPr>
          <w:sz w:val="28"/>
        </w:rPr>
      </w:pPr>
      <w:r>
        <w:rPr>
          <w:sz w:val="28"/>
        </w:rPr>
        <w:t xml:space="preserve">   </w:t>
      </w:r>
      <w:r>
        <w:rPr>
          <w:sz w:val="28"/>
        </w:rPr>
        <w:t>Было ли официальное постановление вышестоящих партийных или советских органов в 80-х годах прошлого столетия, требующее  от номенклатурных партийных и советских работников, руководителей крупных предприятий и организаций сдать дачи, или земельные участки, находящиеся в их пользовании?  Если было, то какое непосредственно отношение оно имело к даче И.М.Канаева? Ответа на этот вопрос я не нашла. Бывшие местные партийные и советские работники говорят, что специального постановления на этот счёт они не читали. Якобы всё решил руководящий звонок  из ЦК КПУ. Аргумент: -  дабы пресечь, набиравшие силу уже в то время, собственнические тенденции у партийной и советской номенклатуры.</w:t>
      </w:r>
    </w:p>
    <w:p>
      <w:pPr>
        <w:pStyle w:val="Normal"/>
        <w:ind w:firstLine="360"/>
        <w:jc w:val="both"/>
        <w:rPr>
          <w:sz w:val="28"/>
        </w:rPr>
      </w:pPr>
      <w:r>
        <w:rPr>
          <w:sz w:val="28"/>
        </w:rPr>
        <w:t xml:space="preserve"> </w:t>
      </w:r>
      <w:r>
        <w:rPr>
          <w:sz w:val="28"/>
        </w:rPr>
        <w:t xml:space="preserve">В областном архиве в личном деле И.М.Канаева нашла выписку из постановления бюро Николаевского  горкома компартии  Украины  от 25 апреля 1983 года № 56 «О снятии   партийного взыскания с тов. Канаева И.М., члена КПСС с октября 1948 года, (указывается номер партбилета), русского, 1926 года рождения, образование – высшее, работает зав. кафедрой филиала института повышения квалификации кадров Минсудпрома (ФИПК). Читаю. </w:t>
      </w:r>
    </w:p>
    <w:p>
      <w:pPr>
        <w:pStyle w:val="Normal"/>
        <w:ind w:firstLine="360"/>
        <w:jc w:val="both"/>
        <w:rPr>
          <w:sz w:val="28"/>
        </w:rPr>
      </w:pPr>
      <w:r>
        <w:rPr>
          <w:sz w:val="28"/>
        </w:rPr>
        <w:t>«Собрание первичной партийной организации ФИПК (протокол №7) от 30 марта 1983 года и бюро Ленинского райкома Компартии Украины г.Николаева от 12 апреля 1983 года, протокол №66, просят горком Компартии Украины снять с члена КПСС Канаева И.М. партийное взыскание – выговор за слабый контроль за распределением садовых участков, допущенную беспринципность, попустительство, низкий уровень воспитательной работы в аппарате горисполкома, что способствовало проявлениям неискренности, бытового обрастания и злоупотреблений со стороны отдельных работников, объявленный постановлением бюро Николаевского горкома Компартии Украины 7 декабря 1981года. Партийная характеристика на Канаева И.М. положительная. Бюро горкома КПУ постановляет: снять выговор с члена КПСС Канаева И.М.,  объявленный постановлением бюро горкома КПУ 7 декабря  1981 г. Секретарь горкома КПУ  - Н.Вовченко»</w:t>
      </w:r>
    </w:p>
    <w:p>
      <w:pPr>
        <w:pStyle w:val="Normal"/>
        <w:ind w:firstLine="360"/>
        <w:jc w:val="both"/>
        <w:rPr>
          <w:sz w:val="28"/>
        </w:rPr>
      </w:pPr>
      <w:r>
        <w:rPr>
          <w:sz w:val="28"/>
        </w:rPr>
        <w:t>Витиеватое постановление. К даче Канаева непосредственного отношения не имеет.  В прилагаемой «Справке к делу»,  тоже - ничего конкретного.   «Справка»  сообщает, что  «привлечённый к ответственности» И.М. Канаев награждён: Орденом Отечественной войны  2-ой степени, двумя орденами Трудового Красного Знамени, орденом «Знак Почёта», боевой медалью «Адмирал Нахимов» и 13-ю медалями». Весь остальной текст справки слово в слово повторяет текст постановления бюро Николаевского горкома партии. В протоколе выступлений коллег  Ивана Максимовича по институту  - только положительные отзывы о  его личности и работе. О «злоупотреблениях» с конкретной дачей – тоже ни слова.</w:t>
      </w:r>
    </w:p>
    <w:p>
      <w:pPr>
        <w:pStyle w:val="Normal"/>
        <w:ind w:firstLine="360"/>
        <w:jc w:val="both"/>
        <w:rPr>
          <w:sz w:val="28"/>
        </w:rPr>
      </w:pPr>
      <w:r>
        <w:rPr>
          <w:sz w:val="28"/>
        </w:rPr>
        <w:t xml:space="preserve">Давно известно, что лучше один раз увидеть, чем 100 раз услышать. Был солнечный день в начале сентября 2012 г. Лето ещё не откланялось, а осень ещё не задождила. Поехали мы с Михаилом Ивановичем  Кондратьевым искать канаевскую дачу. Садоводческое товарищество «Южанка»  грелось под тёплыми лучами сентябрьского солнца. Был будний день. В проулочках, среди  крепеньких, низкорослых домов, как на подбор «5 на 6» м, похожих друг на друга,  было безлюдно и тихо.  Остановились около дачи, ничем не выделявшейся среди остальных.  Прозрачное ограждение из железной сетки. Никаких заборов.   Калитка из  железных прутьев. За ней – одноэтажный дом  с ломаной крышей, под ней -  маленький балкончик. Забетонированная дорожка в прилегающий сад. Всё компактное, не громоздкое. Дом, с зашторенными, невысокими окошками, будто зажурился, что пережил своего хозяина, остался сиротой. Мне вообще увиделось в этой даче нечто одушевлённое. Дом ведь  - это не только крыша, да стены. Недаром же   говорят: « в одном доме  - хорошая аура, а из другого хочется выйти, едва переступив порог». Может быть аура в доме –  и есть его душа?  </w:t>
      </w:r>
    </w:p>
    <w:p>
      <w:pPr>
        <w:pStyle w:val="Normal"/>
        <w:numPr>
          <w:ilvl w:val="0"/>
          <w:numId w:val="6"/>
        </w:numPr>
        <w:jc w:val="both"/>
        <w:rPr>
          <w:sz w:val="28"/>
        </w:rPr>
      </w:pPr>
      <w:r>
        <w:rPr>
          <w:sz w:val="28"/>
        </w:rPr>
        <w:t xml:space="preserve">Это она, дача Ивана Максимовича, - сказал  Михаил Иванович. </w:t>
      </w:r>
    </w:p>
    <w:p>
      <w:pPr>
        <w:pStyle w:val="Normal"/>
        <w:ind w:left="360" w:hanging="0"/>
        <w:jc w:val="both"/>
        <w:rPr>
          <w:sz w:val="28"/>
        </w:rPr>
      </w:pPr>
      <w:r>
        <w:rPr>
          <w:sz w:val="28"/>
        </w:rPr>
        <w:t xml:space="preserve">Невдалеке, в проулке показалась женщина. </w:t>
      </w:r>
    </w:p>
    <w:p>
      <w:pPr>
        <w:pStyle w:val="Normal"/>
        <w:numPr>
          <w:ilvl w:val="0"/>
          <w:numId w:val="6"/>
        </w:numPr>
        <w:jc w:val="both"/>
        <w:rPr>
          <w:sz w:val="28"/>
        </w:rPr>
      </w:pPr>
      <w:r>
        <w:rPr>
          <w:sz w:val="28"/>
        </w:rPr>
        <w:t xml:space="preserve">Это дача Канаева? – спросили мы её. </w:t>
      </w:r>
    </w:p>
    <w:p>
      <w:pPr>
        <w:pStyle w:val="Normal"/>
        <w:ind w:left="360" w:hanging="0"/>
        <w:jc w:val="both"/>
        <w:rPr/>
      </w:pPr>
      <w:r>
        <w:rPr>
          <w:sz w:val="28"/>
        </w:rPr>
        <w:t xml:space="preserve">Женщина кивнула и подошла  ближе. Познакомились. Супруги Агеенко -   старожилы «Южанки». В своё время были специалистами сельского хозяйства знаменитого колхоза «Украина» Очаковского района. Зинаида Николаевна   работала зоотехником, её муж –  агрономом. Получили участок и построились в «Южанке». </w:t>
      </w:r>
      <w:r>
        <w:rPr>
          <w:b/>
          <w:bCs/>
          <w:sz w:val="28"/>
        </w:rPr>
        <w:t>Зинаида Николаевна Агеенко</w:t>
      </w:r>
      <w:r>
        <w:rPr>
          <w:sz w:val="28"/>
        </w:rPr>
        <w:t xml:space="preserve"> охотно рассказала:</w:t>
      </w:r>
    </w:p>
    <w:p>
      <w:pPr>
        <w:pStyle w:val="Normal"/>
        <w:ind w:left="360" w:hanging="0"/>
        <w:jc w:val="both"/>
        <w:rPr>
          <w:sz w:val="28"/>
        </w:rPr>
      </w:pPr>
      <w:r>
        <w:rPr>
          <w:sz w:val="28"/>
        </w:rPr>
        <w:t>_-Дачу Канаевы на наших глазах строили. На основные работы нанимали строителей, но многое и сами делали. Это сейчас богатые нанимают  всё  «от» и «до». Раньше такого не было.  Сначала у Ивана Максимовича пенсия была небольшая. Потом он добился, чтобы ему пенсию повысили. Канаевы были работящими. Кур, уток держали. Многие дачники у них яйца покупали. Птица у них была хорошо кормленная.   Клубника, крыжовник, чеснок, другая огородина у них тоже росла лучше, чем у других. Тамара Васильевна пирожки отменно пекла, шила хорошо, всё по дому сама делала. Иван Максимович сам траву косил на корм курам и качкам.  Уже на пенсии был, больной, старенький, сгорбленный, накосит травы, торбу – через плечо и тащит в курятник.</w:t>
      </w:r>
    </w:p>
    <w:p>
      <w:pPr>
        <w:pStyle w:val="Normal"/>
        <w:ind w:left="360" w:hanging="0"/>
        <w:jc w:val="both"/>
        <w:rPr>
          <w:sz w:val="28"/>
        </w:rPr>
      </w:pPr>
      <w:r>
        <w:rPr>
          <w:sz w:val="28"/>
        </w:rPr>
        <w:t xml:space="preserve">    </w:t>
      </w:r>
      <w:r>
        <w:rPr>
          <w:sz w:val="28"/>
        </w:rPr>
        <w:t>Как - то я стояла в очереди в магазине «Колбаса» на Советской. Было это, когда Ивана Максимовича уже сняли с председателей горисполкома. Очередь большая. Слышу знакомую фамилию и разговор: « У Канаева – дача с плавательным бассейном, выложенным кафелем, вертолётная площадка…» И так далее. Я про себя улыбнулась. Ну что людям скажешь? На каждый роток не накинешь платок. Вертолётная площадка - для кур… В дачном доме у Канаевых вся мебель была старая, подремонтированная, перетянутая новой обивкой.  Сказать людям, что мы с мужем бывших городского голову Канаева и прокурора области Ольшанского, тоже нашего соседа по даче,  в город на своей машине подвозили, своих машин ни у того, ни у другого не было, – не поверят. Мы свою машину заработали, когда в колхозе «Украина» трудились.</w:t>
      </w:r>
    </w:p>
    <w:p>
      <w:pPr>
        <w:pStyle w:val="Normal"/>
        <w:ind w:left="360" w:hanging="0"/>
        <w:jc w:val="both"/>
        <w:rPr>
          <w:sz w:val="28"/>
        </w:rPr>
      </w:pPr>
      <w:r>
        <w:rPr>
          <w:sz w:val="28"/>
        </w:rPr>
        <w:t xml:space="preserve">    </w:t>
      </w:r>
      <w:r>
        <w:rPr>
          <w:sz w:val="28"/>
        </w:rPr>
        <w:t xml:space="preserve">Иван Максимович дачу свою любил. Когда уже не работал, бывало, жил здесь с ранней весны до поздней осени. Ездил  до последних дней, в любую погоду  собаку кормить.  До остановки – на маршрутке, а потом – пешком три километра до дачи. Собаки со всего товарищества к нему сбегались. Он и бродячим собакам, бывало, кормёжку привозил, хотя сам уже  согнутый был, с палочкой ходил. Случалось, что падал, а подняться сам не мог. Кричал, чтобы услышали, помогли… Лариса, дочка Ивана Максимовича и Тамары Васильевны, живёт в другом городе. Как-то приезжала. Соседкам по даче привезла сувениры, в память о родителях. Хозяйкам  - по красивому фартуку. Мы Ларису и в это лето ждали. В доме их крыша  протекает, ремонт нужен, - сказала Зинаида Николаевна, завершая разговор.  </w:t>
      </w:r>
    </w:p>
    <w:p>
      <w:pPr>
        <w:pStyle w:val="Normal"/>
        <w:ind w:left="360" w:hanging="0"/>
        <w:jc w:val="both"/>
        <w:rPr>
          <w:sz w:val="28"/>
        </w:rPr>
      </w:pPr>
      <w:r>
        <w:rPr>
          <w:sz w:val="28"/>
        </w:rPr>
      </w:r>
    </w:p>
    <w:p>
      <w:pPr>
        <w:pStyle w:val="Heading"/>
        <w:rPr/>
      </w:pPr>
      <w:r>
        <w:rPr/>
        <w:t xml:space="preserve">Часть 12. </w:t>
      </w:r>
    </w:p>
    <w:p>
      <w:pPr>
        <w:pStyle w:val="Heading"/>
        <w:rPr/>
      </w:pPr>
      <w:r>
        <w:rPr/>
      </w:r>
    </w:p>
    <w:p>
      <w:pPr>
        <w:pStyle w:val="Heading"/>
        <w:rPr/>
      </w:pPr>
      <w:r>
        <w:rPr/>
        <w:t>Кафедра</w:t>
      </w:r>
    </w:p>
    <w:p>
      <w:pPr>
        <w:pStyle w:val="Heading"/>
        <w:rPr/>
      </w:pPr>
      <w:r>
        <w:rPr/>
        <w:t xml:space="preserve"> </w:t>
      </w:r>
    </w:p>
    <w:p>
      <w:pPr>
        <w:pStyle w:val="Normal"/>
        <w:ind w:firstLine="360"/>
        <w:jc w:val="right"/>
        <w:rPr>
          <w:i/>
          <w:i/>
          <w:iCs/>
          <w:sz w:val="28"/>
        </w:rPr>
      </w:pPr>
      <w:r>
        <w:rPr>
          <w:i/>
          <w:iCs/>
          <w:sz w:val="28"/>
        </w:rPr>
        <w:t>« Не место красит человека, а человек место»</w:t>
      </w:r>
    </w:p>
    <w:p>
      <w:pPr>
        <w:pStyle w:val="Normal"/>
        <w:ind w:firstLine="360"/>
        <w:jc w:val="center"/>
        <w:rPr>
          <w:i/>
          <w:i/>
          <w:iCs/>
          <w:sz w:val="28"/>
        </w:rPr>
      </w:pPr>
      <w:r>
        <w:rPr>
          <w:i/>
          <w:iCs/>
          <w:sz w:val="28"/>
        </w:rPr>
        <w:t xml:space="preserve">                                                                                                         </w:t>
      </w:r>
      <w:r>
        <w:rPr>
          <w:i/>
          <w:iCs/>
          <w:sz w:val="28"/>
        </w:rPr>
        <w:t>Пословица.</w:t>
      </w:r>
    </w:p>
    <w:p>
      <w:pPr>
        <w:pStyle w:val="Normal"/>
        <w:ind w:firstLine="360"/>
        <w:rPr>
          <w:i/>
          <w:i/>
          <w:iCs/>
          <w:sz w:val="28"/>
        </w:rPr>
      </w:pPr>
      <w:r>
        <w:rPr>
          <w:i/>
          <w:iCs/>
          <w:sz w:val="28"/>
        </w:rPr>
        <w:t>« С марта 1982 г. по ноябрь 2000 г.-  заведующий кафедрой экономики, предпринимательства и менеджмента Южной академии повышения квалификации кадров Министерства промышленной политики Украины»</w:t>
      </w:r>
    </w:p>
    <w:p>
      <w:pPr>
        <w:pStyle w:val="Normal"/>
        <w:ind w:firstLine="360"/>
        <w:rPr>
          <w:i/>
          <w:i/>
          <w:iCs/>
          <w:sz w:val="28"/>
        </w:rPr>
      </w:pPr>
      <w:r>
        <w:rPr>
          <w:i/>
          <w:iCs/>
          <w:sz w:val="28"/>
        </w:rPr>
      </w:r>
    </w:p>
    <w:p>
      <w:pPr>
        <w:pStyle w:val="Normal"/>
        <w:ind w:firstLine="360"/>
        <w:jc w:val="both"/>
        <w:rPr/>
      </w:pPr>
      <w:r>
        <w:rPr>
          <w:b/>
          <w:bCs/>
          <w:sz w:val="28"/>
        </w:rPr>
        <w:t>Николай Александрович Нагорный –</w:t>
      </w:r>
      <w:r>
        <w:rPr>
          <w:sz w:val="28"/>
        </w:rPr>
        <w:t xml:space="preserve"> ректор, профессор Южной академии повышения квалификации кадров Минпромполитики Украины, заслуженный работник образования Украины, действительный член Академии судостроения Украины.</w:t>
      </w:r>
    </w:p>
    <w:p>
      <w:pPr>
        <w:pStyle w:val="Normal"/>
        <w:ind w:firstLine="360"/>
        <w:jc w:val="both"/>
        <w:rPr>
          <w:sz w:val="28"/>
        </w:rPr>
      </w:pPr>
      <w:r>
        <w:rPr>
          <w:sz w:val="28"/>
        </w:rPr>
        <w:t>« В  1982 году я решил пригласить Ивана Максимовича Канаева на работу в Южную академию.  Лично с ним  тогда знаком не был. Знал Канаева, как второго секретаря горкома партии, а потом, как председателя горисполкома Николаева. С интересом слушал его выступления на пленумах, партийно- хозяйственных активах, конференциях, сессиях областного и городского советов. Выступал он конкретно, прямо, смело. В начале 70-х годов Канаев  читал лекции, вёл семинарские занятия в вечернем университете марксизма – ленинизма Николаева. Но это было в прошлом веке.  Нынче другая система, другие цели и задачи.</w:t>
      </w:r>
    </w:p>
    <w:p>
      <w:pPr>
        <w:pStyle w:val="Normal"/>
        <w:ind w:firstLine="360"/>
        <w:jc w:val="both"/>
        <w:rPr>
          <w:sz w:val="28"/>
        </w:rPr>
      </w:pPr>
      <w:r>
        <w:rPr>
          <w:sz w:val="28"/>
        </w:rPr>
        <w:t>Задача, курсы обучения, тематика лекций и семинаров в Южной академии повышения квалификации кадров Минпромполитики Украины совершенно иные - переподготовка специалистов промышленного производства с высшим образованием, в результате которого они получают диплом государственного образца о втором высшем образовании по специальностям, востребованным в рыночной экономике: экономист, инженер по управлению производством, предприниматель и др. Обладатель диплома Южной академии вправе претендовать на должности: начальника отдела или управления, начальника цеха, или его заместителя и т.д. Одним словом, - быть руководителем.</w:t>
      </w:r>
    </w:p>
    <w:p>
      <w:pPr>
        <w:pStyle w:val="Normal"/>
        <w:ind w:firstLine="360"/>
        <w:jc w:val="both"/>
        <w:rPr>
          <w:sz w:val="28"/>
        </w:rPr>
      </w:pPr>
      <w:r>
        <w:rPr>
          <w:sz w:val="28"/>
        </w:rPr>
        <w:t xml:space="preserve"> </w:t>
      </w:r>
      <w:r>
        <w:rPr>
          <w:sz w:val="28"/>
        </w:rPr>
        <w:t>Предложил Ивану Максимовичу должность заведующего кафедрой экономики, предпринимательства и менеджмента. Он согласился. Вписался в коллектив сразу. Но не сразу отошёл от привычки беспрекословно руководить. На первом учёном совете начал было поучать меня, как и что делать в академии. Я деликатно сделал ему замечание. Возникали  иногда и потом между нами некоторые шероховатости из-за укоренившейся в его характере авторитарной ноты. Но это на моё глубоко уважительное отношение к Ивану Максимовичу не повлияло. Я ценил в Канаеве прежде всего его знания, деловые качества организатора, огромную работоспособность, порядочность, настрой работать на результат. Поддерживал его, когда некоторые сотрудники академии поначалу  были непрочь  «попинать поверженного льва». Пришлось и им сделать замечание. Но, в конце – концов, всё встало на свои места. Коллектив работал в содружестве. Кафедра экономики, предпринимательства и менеджмента под руководством Канаева стала по праву одной из ведущих в академии.</w:t>
      </w:r>
    </w:p>
    <w:p>
      <w:pPr>
        <w:pStyle w:val="Normal"/>
        <w:ind w:firstLine="360"/>
        <w:jc w:val="both"/>
        <w:rPr>
          <w:sz w:val="28"/>
        </w:rPr>
      </w:pPr>
      <w:r>
        <w:rPr>
          <w:sz w:val="28"/>
        </w:rPr>
        <w:t>Качество учебного процесса здесь было высоким, контингент обучающихся постоянно увеличивался. Работала кафедра в чётком соответствии с утверждённым  планом. Расширяла и углубляла практическую направленность обучения. Коллектив кафедры  максимально учитывал интересы слушателей, предприятий и организаций, пославших их на учёбу, колебания и потребности рынка вообще. Кафедра экономики, предпринимательства и менеджмента успешно осуществляла процесс повышения квалификации по  16-ти профессиям, имевшим спрос на рынке труда. За период с 1982 – 2000 годы  подготовила более 6,5 тысяч специалистов способных трансформировать экономику, а затем развернуть работу в рыночных условиях.</w:t>
      </w:r>
    </w:p>
    <w:p>
      <w:pPr>
        <w:pStyle w:val="Normal"/>
        <w:ind w:firstLine="360"/>
        <w:jc w:val="both"/>
        <w:rPr>
          <w:sz w:val="28"/>
        </w:rPr>
      </w:pPr>
      <w:r>
        <w:rPr>
          <w:sz w:val="28"/>
        </w:rPr>
        <w:t>В практике кафедры  активно использовались учебные дискуссии, деловые игры, тренинги и другие эффективные методы обучения. Преподаватели поддерживали деловые контакты с кадровыми службами предприятий, организовывали повышение квалификации специалистов бухгалтерского учёта и финансовых служб по курсам:  «Финансы и кредит», «Бухгалтерский учёт и аудит» и т.д., проводили учёбу на предприятиях.</w:t>
      </w:r>
    </w:p>
    <w:p>
      <w:pPr>
        <w:pStyle w:val="Normal"/>
        <w:ind w:firstLine="360"/>
        <w:jc w:val="both"/>
        <w:rPr>
          <w:sz w:val="28"/>
        </w:rPr>
      </w:pPr>
      <w:r>
        <w:rPr>
          <w:sz w:val="28"/>
        </w:rPr>
        <w:t>Работать плохо под руководством Канаева было  невозможно. Опоздать, проявить недисциплинированность, не выполнить задания никто не решался. В отношениях с сотрудниками он был примером самодисциплины, преданности делу. Требователен, строг и справедлив. Жил и работал для своего города, для страны.</w:t>
      </w:r>
    </w:p>
    <w:p>
      <w:pPr>
        <w:pStyle w:val="Normal"/>
        <w:ind w:firstLine="360"/>
        <w:jc w:val="both"/>
        <w:rPr/>
      </w:pPr>
      <w:r>
        <w:rPr>
          <w:b/>
          <w:bCs/>
          <w:sz w:val="28"/>
        </w:rPr>
        <w:t>А</w:t>
      </w:r>
      <w:r>
        <w:rPr>
          <w:sz w:val="28"/>
        </w:rPr>
        <w:t>.</w:t>
      </w:r>
      <w:r>
        <w:rPr>
          <w:b/>
          <w:bCs/>
          <w:sz w:val="28"/>
        </w:rPr>
        <w:t>Виноградова</w:t>
      </w:r>
      <w:r>
        <w:rPr>
          <w:sz w:val="28"/>
        </w:rPr>
        <w:t xml:space="preserve">. (далее </w:t>
      </w:r>
      <w:r>
        <w:rPr>
          <w:b/>
          <w:bCs/>
          <w:sz w:val="28"/>
        </w:rPr>
        <w:t>А.В</w:t>
      </w:r>
      <w:r>
        <w:rPr>
          <w:sz w:val="28"/>
        </w:rPr>
        <w:t>.)– Николай Александрович, как вы считаете, Иван Максимович был тщеславным человеком?</w:t>
      </w:r>
    </w:p>
    <w:p>
      <w:pPr>
        <w:pStyle w:val="Normal"/>
        <w:ind w:firstLine="360"/>
        <w:jc w:val="both"/>
        <w:rPr/>
      </w:pPr>
      <w:r>
        <w:rPr>
          <w:b/>
          <w:bCs/>
          <w:sz w:val="28"/>
        </w:rPr>
        <w:t>Н. Нагорный</w:t>
      </w:r>
      <w:r>
        <w:rPr>
          <w:sz w:val="28"/>
        </w:rPr>
        <w:t xml:space="preserve">. (далее – </w:t>
      </w:r>
      <w:r>
        <w:rPr>
          <w:b/>
          <w:bCs/>
          <w:sz w:val="28"/>
        </w:rPr>
        <w:t>Н.Н.</w:t>
      </w:r>
      <w:r>
        <w:rPr>
          <w:sz w:val="28"/>
        </w:rPr>
        <w:t>) – На мой взгляд, скорее честолюбивым. Канаев был человеком чести. Но его честолюбие было не должностным, а заработанным. Свой  огромный авторитет, боевые и трудовые награды, звания Почётного гражданина  Николаева, доцента, пенсию работника науки он заработал своим трудом, целеустремлённостью, железной волей. И принимал их не как благодеяния, а как справедливую, заслуженную  оценку его труда. Иван Максимович был настоящим коммунистом. Властные должности его не развратили, ржа коррупции не коснулась. Не тот металл. Работа на руководящих  должностях  акцентировала сильные черты его характера. И он разумно и справедливо ими распорядился.</w:t>
      </w:r>
    </w:p>
    <w:p>
      <w:pPr>
        <w:pStyle w:val="Normal"/>
        <w:ind w:firstLine="360"/>
        <w:jc w:val="both"/>
        <w:rPr/>
      </w:pPr>
      <w:r>
        <w:rPr>
          <w:b/>
          <w:bCs/>
          <w:sz w:val="28"/>
        </w:rPr>
        <w:t>А.В</w:t>
      </w:r>
      <w:r>
        <w:rPr>
          <w:sz w:val="28"/>
        </w:rPr>
        <w:t>. – А, если бы Иван Максимович  родился не в 1926 году, а  несколько раньше, или на пару десятилетий позже? Как вы думаете, как бы сложилась его судьба?</w:t>
      </w:r>
    </w:p>
    <w:p>
      <w:pPr>
        <w:pStyle w:val="Normal"/>
        <w:ind w:firstLine="360"/>
        <w:jc w:val="both"/>
        <w:rPr/>
      </w:pPr>
      <w:r>
        <w:rPr>
          <w:b/>
          <w:bCs/>
          <w:sz w:val="28"/>
        </w:rPr>
        <w:t>Н.Н. –</w:t>
      </w:r>
      <w:r>
        <w:rPr>
          <w:sz w:val="28"/>
        </w:rPr>
        <w:t xml:space="preserve"> Если бы родился раньше, думаю, стал бы крепким хозяином. Большевики таких  называли кулаками. Канаев – был крепким хозяином по своей натуре. В нынешние времена тоже не пропал бы. Нашёл бы себя. Что касается нашего современного бытия, так у нас главный кризис не экономический, а духовный, нравственный. Мы себя разрушили изнутри. Видимо, нам необходимо какое-то сильное потрясение, чтобы мы, наконец,  поняли куда скатываемся. Иван Максимович бывал авторитарен, но с духовностью у него был полный порядок. </w:t>
      </w:r>
    </w:p>
    <w:p>
      <w:pPr>
        <w:pStyle w:val="Normal"/>
        <w:ind w:firstLine="360"/>
        <w:jc w:val="both"/>
        <w:rPr/>
      </w:pPr>
      <w:r>
        <w:rPr>
          <w:b/>
          <w:bCs/>
          <w:sz w:val="28"/>
        </w:rPr>
        <w:t>А.В. –</w:t>
      </w:r>
      <w:r>
        <w:rPr>
          <w:sz w:val="28"/>
        </w:rPr>
        <w:t xml:space="preserve"> Как вы думаете, Канаев действительно верил в коммунизм? Или относился к этой идее, как к недостижимой, но притягательной мечте, которую целесообразней не разрушать?</w:t>
      </w:r>
    </w:p>
    <w:p>
      <w:pPr>
        <w:pStyle w:val="Normal"/>
        <w:ind w:firstLine="360"/>
        <w:jc w:val="both"/>
        <w:rPr/>
      </w:pPr>
      <w:r>
        <w:rPr>
          <w:b/>
          <w:bCs/>
          <w:sz w:val="28"/>
        </w:rPr>
        <w:t xml:space="preserve">Н.Н. – </w:t>
      </w:r>
      <w:r>
        <w:rPr>
          <w:sz w:val="28"/>
        </w:rPr>
        <w:t xml:space="preserve">Канаев верил, что коммунизм можно построить. Если бы была его воля, во имя этого результата, он бы не дал людям отдыхать ни в субботу, ни в воскресение. И сам бы работал за троих. Иван Максимович был человеком прорыва. Прорыв был его стихией. Действовать, преодолевать преграды, побеждать – это был образ его жизни. Канаев был жёстким, но справедливым, старался не для себя, а для общего дела. Люди на него не обижались. </w:t>
      </w:r>
    </w:p>
    <w:p>
      <w:pPr>
        <w:pStyle w:val="Normal"/>
        <w:ind w:firstLine="360"/>
        <w:jc w:val="both"/>
        <w:rPr>
          <w:sz w:val="28"/>
        </w:rPr>
      </w:pPr>
      <w:r>
        <w:rPr>
          <w:sz w:val="28"/>
        </w:rPr>
        <w:t>И, вместе с тем, ничто человеческое ему не было чуждо. В День Победы Иван Максимович обязательно чарочку выпивал. Под старость его замучили болезни. Но он  и болезням не сдавался. Ходил с палочкой, превозмогая боль. Общественные мероприятия посещал. В Академию, горисполком наведывался.</w:t>
      </w:r>
    </w:p>
    <w:p>
      <w:pPr>
        <w:pStyle w:val="Normal"/>
        <w:ind w:firstLine="360"/>
        <w:jc w:val="both"/>
        <w:rPr/>
      </w:pPr>
      <w:r>
        <w:rPr>
          <w:b/>
          <w:bCs/>
          <w:sz w:val="28"/>
        </w:rPr>
        <w:t xml:space="preserve">А.В. – </w:t>
      </w:r>
      <w:r>
        <w:rPr>
          <w:sz w:val="28"/>
        </w:rPr>
        <w:t>Как вы считаете, Канаев был героем или жертвой советской системы?</w:t>
      </w:r>
      <w:r>
        <w:rPr>
          <w:i/>
          <w:iCs/>
          <w:sz w:val="28"/>
        </w:rPr>
        <w:t xml:space="preserve">  </w:t>
      </w:r>
    </w:p>
    <w:p>
      <w:pPr>
        <w:pStyle w:val="Normal"/>
        <w:ind w:firstLine="360"/>
        <w:jc w:val="both"/>
        <w:rPr>
          <w:b/>
          <w:b/>
          <w:sz w:val="28"/>
        </w:rPr>
      </w:pPr>
      <w:r>
        <w:rPr>
          <w:b/>
          <w:bCs/>
          <w:sz w:val="28"/>
        </w:rPr>
        <w:t xml:space="preserve">Н.Н. – </w:t>
      </w:r>
      <w:r>
        <w:rPr>
          <w:sz w:val="28"/>
        </w:rPr>
        <w:t xml:space="preserve"> Думаю, и героем, и жертвой одновременно. Система держала Канаева в узде. Его интеллектуальный и организаторский потенциал был значительно большим. Но даже в тех реалиях Иван Максимович позволял себе роскошь быть самим собой. Инцидент с дачей – тому подтверждение. Таких людей с характером во все времена – немного. А сильнее руководителя чем Канаев, в Николаеве, по-моему, не было.  Светлая ему память! </w:t>
      </w:r>
    </w:p>
    <w:p>
      <w:pPr>
        <w:pStyle w:val="Normal"/>
        <w:ind w:firstLine="360"/>
        <w:jc w:val="center"/>
        <w:rPr>
          <w:b/>
          <w:b/>
          <w:sz w:val="28"/>
        </w:rPr>
      </w:pPr>
      <w:r>
        <w:rPr>
          <w:b/>
          <w:sz w:val="28"/>
        </w:rPr>
        <w:t>Учиться никогда не поздно</w:t>
      </w:r>
    </w:p>
    <w:p>
      <w:pPr>
        <w:pStyle w:val="TextBodyIndent"/>
        <w:rPr/>
      </w:pPr>
      <w:r>
        <w:rPr/>
        <w:t>Сохранились воспоминания  и самого Канаева о  работе в Южной академии. В 2004 году вышла в свет его брошюра «Учиться никогда не поздно».  В штате академии Иван Максимович уже не работал. Уволился в ноябре  2000 года по собственному желанию в связи  с уходом на научную пенсию. Но без дела жить не мог. В брошюре, как бы подвёл итоги восемнадцатилетней работы заведующим кафедрой. Канаев писал:</w:t>
      </w:r>
    </w:p>
    <w:p>
      <w:pPr>
        <w:pStyle w:val="Normal"/>
        <w:ind w:firstLine="360"/>
        <w:jc w:val="both"/>
        <w:rPr>
          <w:sz w:val="28"/>
        </w:rPr>
      </w:pPr>
      <w:r>
        <w:rPr>
          <w:sz w:val="28"/>
        </w:rPr>
        <w:t>«Вспоминаю, как в марте 1982 года  с неспокойным сердцем  шёл я в Южную академию повышения квалификации кадров Минпромполитики Украины. Но мои волнения были напрасны. Считаю, что мне повезло, как начинающему заведующему кафедрой, избранному по конкурсу. Я попал в творческий коллектив, возглавляемый Николаем Александровичем Нагорным. Мне доверили, и я дорожил этим. Меня здесь окружили заботой и вниманием. По опыту  прежней работы свой первый рабочий день начал со знакомства с преподавателями кафедры, чтобы узнать их способности. В беседе, обмениваясь мнениями, мы пришли к выводу: надо определить цель деятельности кафедры. В ближайшие после первого знакомства дни, мы это сделали. Цель кафедры – повышение качества  учебного процесса и увеличение контингента обучающихся. Разработали  перспективный  план работы кафедры,  утверждённый потом ректором академии Н.А.Нагорным. Выполнение его было главным критерием работы коллектива кафедры. И мы, семь преподавателей кафедры и шесть высококвалифицированных специалистов предприятий и других вузов города, начали действовать, настойчиво адаптируясь к рынку  образовательных услуг по экономическим и управленческим дисциплинам, вести переподготовку специалистов с высшим образованием.»</w:t>
      </w:r>
    </w:p>
    <w:p>
      <w:pPr>
        <w:pStyle w:val="Normal"/>
        <w:ind w:firstLine="360"/>
        <w:jc w:val="both"/>
        <w:rPr>
          <w:sz w:val="28"/>
        </w:rPr>
      </w:pPr>
      <w:r>
        <w:rPr>
          <w:sz w:val="28"/>
        </w:rPr>
        <w:t xml:space="preserve"> </w:t>
      </w:r>
      <w:r>
        <w:rPr>
          <w:sz w:val="28"/>
        </w:rPr>
        <w:t>Канаев рассказывает  об использовании в  процессе обучения учебной дискуссии, деловой игры «Решение – доверие – риск», тренинга  - «Вступление в должность менеджера по управлению персоналом цеха», о методике и порядке проведения имитационной игры «Новый специалист»,  которые сам и разработал. Преподаватели кафедры  экономики, предпринимательства и менеджмента чутко прислушивалась к пожеланиям своих слушателей использовать  в обучении активные формы занятий и целеустремлённо претворяли их в жизнь. Сорок процентов учебного времени   отводилось  активным формам обучения.  Начиная с 1985 года,  здесь ежегодно повышали свою квалификацию более 900 специалистов предприятий. Кафедра экономики, предпринимательства и менеджмента Южной академии стала ещё и научно – методическим центром по подготовке руководителей школ конкретной  экономики. Их готовилось более 400 человек в год.</w:t>
      </w:r>
    </w:p>
    <w:p>
      <w:pPr>
        <w:pStyle w:val="Normal"/>
        <w:ind w:firstLine="360"/>
        <w:jc w:val="both"/>
        <w:rPr>
          <w:sz w:val="28"/>
        </w:rPr>
      </w:pPr>
      <w:r>
        <w:rPr>
          <w:sz w:val="28"/>
        </w:rPr>
        <w:t xml:space="preserve">В Николаеве И.М. Канаева хорошо знают и помнят, как партийного работника, талантливого организатора, председателя горисполкома. Его научная, преподавательская деятельность известна меньше, в основном специалистам.  Однако, на счету у кандидата исторических наук, доцента, члена учёного совета Южной академии, Почётного гражданина Николаева  И.М. Канаева - более 20  публикаций, из которых 11 – научных и  9 – учебно-методических. Ряд его  работ  увидели свет в издательствах: «Судостроение», Центра по научной организации труда «Темп», «Маяк» и др.  Публикация «Организация разработки плана социально-экономического развития города Николаева 1973 – 1980 г.г.»  издана в издательстве Академии наук УССР.  </w:t>
      </w:r>
    </w:p>
    <w:p>
      <w:pPr>
        <w:pStyle w:val="Normal"/>
        <w:ind w:firstLine="360"/>
        <w:jc w:val="both"/>
        <w:rPr>
          <w:sz w:val="28"/>
        </w:rPr>
      </w:pPr>
      <w:r>
        <w:rPr>
          <w:sz w:val="28"/>
        </w:rPr>
        <w:t>Замечу, - «Учиться никогда не поздно» - это не только название брошюры  активного пенсионера Канаева, а девиз всей его подвижнической жизни. Иван Максимович охотно учился у специалистов, не упускал малейшей возможности послушать учёных из дальнего и ближнего зарубежья. В декабре 1993 года он обучался на международном экспресс-семинаре по теме - «Механизм корпоратизации государственных предприятий». В апреле 1995 г. – слушал лекции по финансовому менеджменту профессора из Франции. В октябре того же года -  слушал лекции профессоров из  Германии по теме «Менеджмент в акционерном обществе». В апреле 1996 г. - изучал «Международные стандарты в бухгалтерском учёте» в рамках межправительственной  программы.</w:t>
      </w:r>
    </w:p>
    <w:p>
      <w:pPr>
        <w:pStyle w:val="Normal"/>
        <w:ind w:firstLine="360"/>
        <w:jc w:val="both"/>
        <w:rPr/>
      </w:pPr>
      <w:r>
        <w:rPr>
          <w:b/>
          <w:bCs/>
          <w:sz w:val="28"/>
        </w:rPr>
        <w:t xml:space="preserve">Валентин Евстафьевич Светов, - </w:t>
      </w:r>
      <w:r>
        <w:rPr>
          <w:sz w:val="28"/>
        </w:rPr>
        <w:t xml:space="preserve"> С 1978 по 1983 г. – заведующий Домом политического просвещения. С 1983 по 1986 г. – заведующий отделом пропаганды и агитации Николаевского обкома КПУ.</w:t>
      </w:r>
    </w:p>
    <w:p>
      <w:pPr>
        <w:pStyle w:val="Normal"/>
        <w:ind w:firstLine="360"/>
        <w:jc w:val="both"/>
        <w:rPr>
          <w:sz w:val="28"/>
        </w:rPr>
      </w:pPr>
      <w:r>
        <w:rPr>
          <w:sz w:val="28"/>
        </w:rPr>
        <w:t>«  Общественные науки меня интересовали  с юности. Когда учился в Николаевском педагогическом институте, не упускал возможности послушать лекции по истории, обществоведению. Постоянно читал газеты, общественно-политические журналы. Фамилию Канаев впервые увидел в местной областной газете. Мне нравились статьи за его подписью. Из газет я  узнал, что Канаев – второй секретарь горкома  партии Николаева. Тогда у меня сложился его образ – интеллектуала, организатора, стоящего на недоступной для рядовых людей, высоте.</w:t>
      </w:r>
    </w:p>
    <w:p>
      <w:pPr>
        <w:pStyle w:val="Normal"/>
        <w:ind w:firstLine="360"/>
        <w:jc w:val="both"/>
        <w:rPr>
          <w:sz w:val="28"/>
        </w:rPr>
      </w:pPr>
      <w:r>
        <w:rPr>
          <w:sz w:val="28"/>
        </w:rPr>
        <w:t>Мой институтский товарищ учился в вечернем университете марксизма – ленинизма. Канаев там читал лекции и вёл семинарские занятия. Друг отзывался о них восторженно, старался  не пропускать. Решил и я послушать Канаева. Говорил Иван Максимович просто, понятно о сложном. Слушать его было интересно. Особенно мне понравилась его убеждённость. Он мог и пошутить на лекции. Короче, не будучи официальным слушателем вечернего университета, я стал приходить сюда, чтобы послушать Канаева. Бывало, что после его лекции, аудитория взрывалась аплодисментами. А потом слушатели окружали его, задавали вопросы не только по теме, но и о том, «у кого, что болит», вплоть до бытовых.</w:t>
      </w:r>
    </w:p>
    <w:p>
      <w:pPr>
        <w:pStyle w:val="Normal"/>
        <w:ind w:firstLine="360"/>
        <w:jc w:val="both"/>
        <w:rPr>
          <w:sz w:val="28"/>
        </w:rPr>
      </w:pPr>
      <w:r>
        <w:rPr>
          <w:sz w:val="28"/>
        </w:rPr>
        <w:t xml:space="preserve">Помню, как–то взяли  слушатели «в кольцо» Ивана Максимовича. У каждого – свой вопрос. Он сказал: «Мне необходимо быть на работе. В следующий раз, после лекции, отвечу на все ваши вопросы».  И ответил. Ни о ком, и ни о чём не забыл. Моё былое мнение о недоступности Канаева развеялось. </w:t>
      </w:r>
    </w:p>
    <w:p>
      <w:pPr>
        <w:pStyle w:val="Normal"/>
        <w:ind w:firstLine="360"/>
        <w:jc w:val="both"/>
        <w:rPr>
          <w:sz w:val="28"/>
        </w:rPr>
      </w:pPr>
      <w:r>
        <w:rPr>
          <w:sz w:val="28"/>
        </w:rPr>
        <w:t>Через несколько лет я работал заведующим домом политического просвещения.  Приглашал Ивана Максимовича для чтения лекций. Он уже был председателем горисполкома. Хлопот и забот – невпроворот. В рабочее время лекции читать  не мог. Только вечером, после работы. А когда отчитает, слушатели к нему с вопросами. Он никогда не уходил от ответов. Даже на каверзные, нервные вопросы   отвечал исчерпывающе и, не повышая голоса. Умел вести честный диалог с людьми. Когда сам не мог помочь человеку, обязательно подсказывал, советовал куда лучше обратиться.  Часто я слышал, как люди говорили Канаеву: -«Спасибо, вы мне помогли». Он был человеком слова и дела. Нынешним руководителям было бы полезно у него поучиться.</w:t>
      </w:r>
    </w:p>
    <w:p>
      <w:pPr>
        <w:pStyle w:val="Normal"/>
        <w:ind w:firstLine="360"/>
        <w:jc w:val="both"/>
        <w:rPr>
          <w:sz w:val="28"/>
        </w:rPr>
      </w:pPr>
      <w:r>
        <w:rPr>
          <w:sz w:val="28"/>
        </w:rPr>
        <w:t>Иван Максимович был незаурядным психологом. Из самых сложных ситуаций умел найти наиболее приемлемый выход. Подсказывал, советовал товарищам, как лучше и что сделать, чтобы не попасть впросак, выполнить сложное задание. Советы и подсказки его иногда были неординарными. Но, как правило, давали положительный результат. Воспользовался советом Ивана Максимовича в трудный для меня момент и я. Заканчивался 1973 год. Николаев готовился к празднованию 30 –летия освобождения города от немецко-фашистских захватчиков. К 28-му марта 1974 года мне, (я тогда работал секретарём центрального райкома партии по идеологии) было поручено организовать работы  по установке памятника Герою Советского Союза, разведчику Виктору Александровичу Лягину. Бюст Героя был готов, а постамент – нет, для него не было красного гранита. Отпущенный городу Николаеву лимит на красный гранит, был полностью использован на реконструкции Флотского бульвара ( нынче бульвар им. Адмирала С.О.Макарова) и мемориального  комплекса Героям десанта Константина Ольшанского. Там работы шли полным ходом, куратором был Канаев.</w:t>
      </w:r>
    </w:p>
    <w:p>
      <w:pPr>
        <w:pStyle w:val="Normal"/>
        <w:ind w:firstLine="360"/>
        <w:jc w:val="both"/>
        <w:rPr>
          <w:sz w:val="28"/>
        </w:rPr>
      </w:pPr>
      <w:r>
        <w:rPr>
          <w:sz w:val="28"/>
        </w:rPr>
        <w:t>Иван Максимович посоветовал мне самому поехать в Казанковский район в Новоданиловскую колонию, где отбывали наказание осуждённые за разные преступления. Обратиться с просьбой к начальнику колонии, попросить его разрешения поговорить с бригадиром заключенных, работавших непосредственно в карьере. Рассказать бригадиру и его подопечным для чего нужен дефицитный красный гранит. Так я и сделал. Получив «добро» начальника колонии, встретился с бригадиром заключенных, работавших в карьере.  Рассказал за чем приехал. Нашёл взаимопонимание и форму благодарности за помощь. Короче,  постамент из красного гранита памятника Герою Советского Союза В.А.Лягину занял своё достойное место на вахте великой памяти народной.</w:t>
      </w:r>
    </w:p>
    <w:p>
      <w:pPr>
        <w:pStyle w:val="Normal"/>
        <w:ind w:firstLine="360"/>
        <w:jc w:val="both"/>
        <w:rPr>
          <w:sz w:val="28"/>
        </w:rPr>
      </w:pPr>
      <w:r>
        <w:rPr>
          <w:sz w:val="28"/>
        </w:rPr>
        <w:t>А вот ещё одно воспоминание. В Киеве проходил отчётный концерт творческих коллективов Николаевщины,  посвящённый 50-летию СССР. Как секретарь центрального РК КПУ Николаева, я отвечал за участие в отчётном концерте творческих коллективов Центрального района.  Приехал Канаев.  Первое что он сделал, это узнал где и как разместились участники творческого отчёта. Встретился с руководителями  групп. Спросил кому и какая нужна помощь. Посоветовал руководителям помогать в решении всех возникающих у участников действа вопросов, но не мешать их творческому настрою. После отчётного концерта состоялся приём. На нём присутствовали  представители ЦК КПУ, Кабмина. Владимир Александрович Васляев  - первый секретарь Николаевского обкома партии, - предоставил слово Канаеву. Помню, как Иван Максимович сказал: - «Спасибо небольшому отряду талантливых руководителей, которые воспитали большую армию народных талантов».</w:t>
      </w:r>
    </w:p>
    <w:p>
      <w:pPr>
        <w:pStyle w:val="Normal"/>
        <w:ind w:firstLine="360"/>
        <w:jc w:val="both"/>
        <w:rPr>
          <w:sz w:val="28"/>
        </w:rPr>
      </w:pPr>
      <w:r>
        <w:rPr>
          <w:sz w:val="28"/>
        </w:rPr>
        <w:t>Довелось мне бывать с Иваном Максимовичем и на учёбе.  ЦК КПУ периодически организовывал  месячные курсы повышения квалификации секретарей райкомов и горкомов партии. Канаев тогда был с нами на курсах не весь месяц, а неделю. Но за эту неделю, благодаря его инициативе и организации, мы посмотрели спектакль в Академическом театре драмы им. Франко, послушали оперу в Национальном оперном театре, съездили  в Пущу Водицу на шашлыки. Это была ранняя осень. Солнце тёплое. Природа прекрасная. Наговорились вдосталь. Праздник души! Иван Максимович рассказывал  о войне, о том, как служил во флоте. Вспоминал казацкий хутор на берегу Дона, где он родился.</w:t>
      </w:r>
    </w:p>
    <w:p>
      <w:pPr>
        <w:pStyle w:val="Normal"/>
        <w:ind w:firstLine="360"/>
        <w:jc w:val="both"/>
        <w:rPr>
          <w:sz w:val="28"/>
        </w:rPr>
      </w:pPr>
      <w:r>
        <w:rPr>
          <w:sz w:val="28"/>
        </w:rPr>
        <w:t>Запомнилась мне такая черта  характера Ивана Максимовича. Незаслуженно он никогда никого не хвалил и не критиковал. Но, если нас, работников райкомов, кто – то критиковал несправедливо, не по существу, - всегда заступался. Не давал о нас «ноги вытирать».</w:t>
      </w:r>
    </w:p>
    <w:p>
      <w:pPr>
        <w:pStyle w:val="Normal"/>
        <w:ind w:firstLine="360"/>
        <w:jc w:val="both"/>
        <w:rPr>
          <w:sz w:val="28"/>
        </w:rPr>
      </w:pPr>
      <w:r>
        <w:rPr>
          <w:sz w:val="28"/>
        </w:rPr>
        <w:t xml:space="preserve">         </w:t>
      </w:r>
    </w:p>
    <w:p>
      <w:pPr>
        <w:pStyle w:val="Heading1"/>
        <w:jc w:val="center"/>
        <w:rPr>
          <w:b/>
          <w:b/>
        </w:rPr>
      </w:pPr>
      <w:r>
        <w:rPr>
          <w:b/>
        </w:rPr>
        <w:t>Беседа в редакции «Вечерний Николаев»</w:t>
      </w:r>
    </w:p>
    <w:p>
      <w:pPr>
        <w:pStyle w:val="Normal"/>
        <w:rPr>
          <w:b/>
          <w:b/>
        </w:rPr>
      </w:pPr>
      <w:r>
        <w:rPr>
          <w:b/>
        </w:rPr>
      </w:r>
    </w:p>
    <w:p>
      <w:pPr>
        <w:pStyle w:val="Heading1"/>
        <w:jc w:val="both"/>
        <w:rPr/>
      </w:pPr>
      <w:r>
        <w:rPr/>
        <w:t xml:space="preserve">   </w:t>
      </w:r>
      <w:r>
        <w:rPr/>
        <w:t xml:space="preserve">«В сентябре 1996 года автору этих строк посчастливилось  беседовать с Иваном Максимовичем в редакции газеты «Вечерний Николаев» накануне его семидесятилетия. Канаев всегда охотно откликался на предложения журналистов поговорить «за жизнь».  В тот памятный для меня день он был  в особенно хорошем расположении духа, улыбчив, бодр, хотя ходил уже с палочкой.  Как я поняла из той беседы, по советскому прошлому Иван Максимович не тосковал. Из коммунистической партии демонстративно не выходил, как поступали в 90-х годах некоторые «щирые» в прошлом коммунисты. </w:t>
      </w:r>
    </w:p>
    <w:p>
      <w:pPr>
        <w:pStyle w:val="Normal"/>
        <w:numPr>
          <w:ilvl w:val="0"/>
          <w:numId w:val="2"/>
        </w:numPr>
        <w:jc w:val="both"/>
        <w:rPr>
          <w:sz w:val="28"/>
        </w:rPr>
      </w:pPr>
      <w:r>
        <w:rPr>
          <w:sz w:val="28"/>
        </w:rPr>
        <w:t>Но  и в нынешней компартии регистрироваться не собираюсь. Не умею торговать и не хочу, - сказал  тогда твёрдо  Канаев.</w:t>
      </w:r>
    </w:p>
    <w:p>
      <w:pPr>
        <w:pStyle w:val="Normal"/>
        <w:ind w:left="360" w:hanging="0"/>
        <w:jc w:val="both"/>
        <w:rPr>
          <w:sz w:val="28"/>
        </w:rPr>
      </w:pPr>
      <w:r>
        <w:rPr>
          <w:sz w:val="28"/>
        </w:rPr>
        <w:t>Иван Максимович в той беседе заметил, что  кое-что из  советских методов хозяйствования  можно было бы и сейчас использовать действующей власти. Плановость, например. По мнению Канаева, она дисциплинирует. Мой компетентный собеседник   готов был экспромтом читать мне лекции о том, как используется принцип плановости в экономике процветающих государств – Японии, США. Но мне хотелось узнать о другом: от каких своих недостатков он хотел бы освободиться? А то вроде, как икона у меня вырисовывалась, житие святых. Иван Максимович тогда озорно усмехнулся:</w:t>
      </w:r>
    </w:p>
    <w:p>
      <w:pPr>
        <w:pStyle w:val="Normal"/>
        <w:numPr>
          <w:ilvl w:val="0"/>
          <w:numId w:val="2"/>
        </w:numPr>
        <w:jc w:val="both"/>
        <w:rPr>
          <w:sz w:val="28"/>
        </w:rPr>
      </w:pPr>
      <w:r>
        <w:rPr>
          <w:sz w:val="28"/>
        </w:rPr>
        <w:t xml:space="preserve">Да какая  икона!? Недостатков – больше, чем надо. Выдержки не хватает. Вспыльчив по-казацки. Не могу спокойно слушать, когда ахинею несут! </w:t>
      </w:r>
    </w:p>
    <w:p>
      <w:pPr>
        <w:pStyle w:val="Normal"/>
        <w:ind w:left="360" w:hanging="0"/>
        <w:jc w:val="both"/>
        <w:rPr>
          <w:sz w:val="28"/>
        </w:rPr>
      </w:pPr>
      <w:r>
        <w:rPr>
          <w:sz w:val="28"/>
        </w:rPr>
        <w:t>В ту нашу встречу в редакции «мятежный» Канаев  мне особенно запомнился.  Сухощавый. Ладный. Голова белая. Морщины глубокие. Взгляд проницательный. В голосе – твёрдость. Бывшим он так и не стал»</w:t>
      </w:r>
    </w:p>
    <w:p>
      <w:pPr>
        <w:pStyle w:val="Normal"/>
        <w:ind w:left="360" w:hanging="0"/>
        <w:jc w:val="both"/>
        <w:rPr>
          <w:sz w:val="28"/>
        </w:rPr>
      </w:pPr>
      <w:r>
        <w:rPr>
          <w:sz w:val="28"/>
        </w:rPr>
        <w:t xml:space="preserve"> </w:t>
      </w:r>
    </w:p>
    <w:p>
      <w:pPr>
        <w:pStyle w:val="Heading"/>
        <w:rPr/>
      </w:pPr>
      <w:r>
        <w:rPr/>
        <w:t>Часть 13.</w:t>
      </w:r>
    </w:p>
    <w:p>
      <w:pPr>
        <w:pStyle w:val="Heading"/>
        <w:rPr/>
      </w:pPr>
      <w:r>
        <w:rPr/>
      </w:r>
    </w:p>
    <w:p>
      <w:pPr>
        <w:pStyle w:val="Heading"/>
        <w:rPr/>
      </w:pPr>
      <w:r>
        <w:rPr/>
        <w:t>Воспоминания дочери</w:t>
      </w:r>
    </w:p>
    <w:p>
      <w:pPr>
        <w:pStyle w:val="Normal"/>
        <w:ind w:firstLine="360"/>
        <w:jc w:val="center"/>
        <w:rPr/>
      </w:pPr>
      <w:r>
        <w:rPr>
          <w:b/>
          <w:bCs/>
          <w:sz w:val="28"/>
        </w:rPr>
        <w:t>Лариса Ивановна Жилина ( в девичестве - Канаева) о себе и своей семье.</w:t>
      </w:r>
      <w:r>
        <w:rPr>
          <w:sz w:val="28"/>
        </w:rPr>
        <w:t xml:space="preserve"> </w:t>
      </w:r>
    </w:p>
    <w:p>
      <w:pPr>
        <w:pStyle w:val="Normal"/>
        <w:ind w:firstLine="360"/>
        <w:jc w:val="center"/>
        <w:rPr>
          <w:sz w:val="28"/>
        </w:rPr>
      </w:pPr>
      <w:r>
        <w:rPr>
          <w:sz w:val="28"/>
        </w:rPr>
        <w:t>( Из письма от 15 сентября 2012 г)</w:t>
      </w:r>
    </w:p>
    <w:p>
      <w:pPr>
        <w:pStyle w:val="TextBodyIndent"/>
        <w:rPr/>
      </w:pPr>
      <w:r>
        <w:rPr/>
        <w:t>«В этом году мне исполнилось 60 лет. Работаю учителем математики в школе. Пока не представляю себя пенсионеркой. Сидеть и ничего не делать не могу.  Так меня воспитали родители. Папа тоже работал до конца своих дней. Собирал материал  для книги о Николаеве, которую хотел написать. Моему мужу Сергею - 64 года. Он капитан первого ранга в отставке. Трудоголик. Продолжает работать.</w:t>
      </w:r>
    </w:p>
    <w:p>
      <w:pPr>
        <w:pStyle w:val="Normal"/>
        <w:ind w:firstLine="180"/>
        <w:jc w:val="both"/>
        <w:rPr>
          <w:sz w:val="28"/>
        </w:rPr>
      </w:pPr>
      <w:r>
        <w:rPr>
          <w:sz w:val="28"/>
        </w:rPr>
        <w:t>Старший наш сын, Константин Сергеевич Жилин (1975 г. рождения), живёт с семьёй в Сочи. Его старший  сын, Илья, (наш внук) учиться в первом классе, а младшему, Владиславу, – три месяца. Константин – первый и любимый  папин внук. Окончил школу с серебряной медалью, потом военный институт. И ещё -  институт в России  заочно. Оба института окончил с красными дипломами. Служил во флоте. После демобилизации занимается предпринимательством. Очень трудолюбивый, берётся за любую работу. Активно участвует в общественных организациях. В России издан сборник «Кто есть кто», в котором собраны данные о людях  (от министров до рабочих), добившихся высоких результатов в своём деле. Имя Константина значится в этом сборнике. Папа  им очень гордился.</w:t>
      </w:r>
    </w:p>
    <w:p>
      <w:pPr>
        <w:pStyle w:val="Normal"/>
        <w:ind w:firstLine="180"/>
        <w:jc w:val="both"/>
        <w:rPr>
          <w:sz w:val="28"/>
        </w:rPr>
      </w:pPr>
      <w:r>
        <w:rPr>
          <w:sz w:val="28"/>
        </w:rPr>
        <w:t xml:space="preserve"> </w:t>
      </w:r>
      <w:r>
        <w:rPr>
          <w:sz w:val="28"/>
        </w:rPr>
        <w:t xml:space="preserve">Младший наш сын,  Максим (1984 г. рождения), окончил школу с золотой медалью, потом – военный институт. Служит офицером в Йошкар – Оле. Женат.»  </w:t>
      </w:r>
    </w:p>
    <w:p>
      <w:pPr>
        <w:pStyle w:val="Normal"/>
        <w:ind w:firstLine="180"/>
        <w:jc w:val="center"/>
        <w:rPr>
          <w:b/>
          <w:b/>
          <w:sz w:val="28"/>
        </w:rPr>
      </w:pPr>
      <w:r>
        <w:rPr>
          <w:b/>
          <w:sz w:val="28"/>
        </w:rPr>
        <w:t>Воспоминания о моих родителях   Иване Максимовиче и Тамаре Васильевне Канаевых.</w:t>
      </w:r>
    </w:p>
    <w:p>
      <w:pPr>
        <w:pStyle w:val="TextBodyIndent"/>
        <w:rPr/>
      </w:pPr>
      <w:r>
        <w:rPr/>
        <w:t xml:space="preserve"> </w:t>
      </w:r>
      <w:r>
        <w:rPr/>
        <w:t>« Папа ушёл на фронт  добровольцем в 1943 году. Демобилизовали его только в 1950. В 1948 году умерла его мама, моя бабушка, Улита Антоновна Канаева. Папа приехал на похороны, когда все односельчане уже шли с кладбища. Они предложили папе раскопать могилку, чтобы он простился с покойной. Он не согласился, сказал: «Пусть мама отдыхает. Не надо её тревожить». Всю жизнь папа хранил фотографию своей мамы и свидетельство о её смерти. Теперь их храню я. Время от времени он доставал эти документы, посмотрит, посмотрит и кладёт на место.</w:t>
      </w:r>
    </w:p>
    <w:p>
      <w:pPr>
        <w:pStyle w:val="TextBodyIndent"/>
        <w:rPr/>
      </w:pPr>
      <w:r>
        <w:rPr/>
        <w:t xml:space="preserve">Отец папы, Канаев Максим Зиновьевич, умер в 1933 году. По-видимому, у него был туберкулёз. Ему было нельзя курить, но он курил. Папа рассказывал, что  отец просил его прикуривать. Он прикуривал, но сам никогда не курил. У папы был дядя Анисим, брат его мамы. Папа с ним переписывался. Когда мы жили в Варваровке (1956 – 1960 г.г.) он даже прислал нам посылку с сухофруктами. Его сын, Пётр Анисимович Олейников, жил под Ростовым на Дону. В августе 1975 –го  родители отдыхали в Кисловодске. Решили заехать в гости к родным, познакомиться и наладить отношения. Мама  серьёзно готовилась к встрече. Купила всем  подарки. А когда они прилетели в Ростов на Дону, их никто не встретил. Доехали на такси по адресу.  Оказались «не кстати», семья была на грани развода. Были родители в гостях четыре дня. И всё это время старались примирить и сохранить их семью. Когда вернулись в Николаев, папа писал  ростовским родичам, поздравлял их с праздниками. Но ответов не получал. Так он потерял своих последних родственников. </w:t>
      </w:r>
    </w:p>
    <w:p>
      <w:pPr>
        <w:pStyle w:val="TextBodyIndent"/>
        <w:rPr/>
      </w:pPr>
      <w:r>
        <w:rPr/>
        <w:t>Папа всё время мечтал съездить на свою малую родину, но так и не осуществил  свою мечту. Рассказывал, что когда он был мальчишкой,    знаменитый писатель Михаил Шолохов ( он жил  в станице Вёшенской, неподалёку от хутора,  где родился И.М.Канаев – прим. А.В.) платил подросткам по 3 рубля за то, что во время охоты они загоняли ему волков. В голодный 1937 год мама отца (она работала дояркой) брала своего единственного сына на ферму, прятала в соломе, чтобы дать ему чашку молока.  Он терпеливо, тихо ждал этой чашки молока. Так они пережили голод.</w:t>
      </w:r>
    </w:p>
    <w:p>
      <w:pPr>
        <w:pStyle w:val="TextBodyIndent"/>
        <w:rPr/>
      </w:pPr>
      <w:r>
        <w:rPr/>
        <w:t>Воевал папа во флоте. В  1945 г. в военной газете была опубликована статья «Отважный минёр» о моём отце И.М.Канаеве.  Участники разминирования акватории Чёрного моря, в т. ч. и папа, были премированы немалыми деньгами. Как потом он рассказывал, премиальные моряки прогуляли в ресторане в Одессе. Гуляли неделю. В 1946 году  папа познакомился с моей мамой, Тамарой Васильевной, на танцах в Доме офицеров  гор. Николаева. Мама очень любила танцевать, а папа совсем танцевать  не умел. Но несмотря на это, на танцы приходил. Ждал свою избранницу до конца танцев, чтобы проводить её домой. Встречались они четыре с половиной года. Мама была  из бедной семьи. Отец её работал в Николаеве  дворником, чтобы получить хоть какое-нибудь жильё. Он приехал в город из села. В свободное время отец мамы, мой дедушка, сапожничал. Жили они очень бедно. Мама с 16-ти лет работала в Николаеве на фабрике им. Кирова. Дедушка купил ей старенькую Зингеровскую швейную машинку, т.к. на работу принимали только со своей машинкой. На этой машинке мама шила до 1980 года.</w:t>
      </w:r>
    </w:p>
    <w:p>
      <w:pPr>
        <w:pStyle w:val="TextBodyIndent"/>
        <w:rPr/>
      </w:pPr>
      <w:r>
        <w:rPr/>
        <w:t xml:space="preserve">В 1950 году папа сделал маме предложение. Жили родители мамы, младшая мамина сестра и мама все вместе в одной комнате в 10-ть кв.м. в жэковском доме. Дедушка сказал  жениху своей старшей дочери: « Ты видишь, у нас жить негде». Папа ответил: «А я к вам пришёл не на квартиру. Мы с вами жить не будем». Молодожёны сняли комнату в  доме  около парка Петровского. Купили кровать ( она до сих пор стоит на даче) и столик. Свадьбу гуляли во дворе дома, где раньше жила мама.  ( Раньше она называлась ул Леккерта,14). Стол стоял у соседей. Мама рассказывала, что моряки принесли огромные корабельные лампы. Их установили во дворе. И там все танцевали. Это было  восьмого июля  1950 года. Свадьба была скромная. Папе купили серый костюм. А мама сшила себе длинное белое платье. Но надеть фату ей запретил замполит  корабля,  на котором служил папа. Мама рассказывала, что ей было очень обидно, она плакала. Обидно ещё и потому, что в те времена считалось, что только «нечестные» девушки выходили замуж без фаты. </w:t>
      </w:r>
    </w:p>
    <w:p>
      <w:pPr>
        <w:pStyle w:val="TextBodyIndent"/>
        <w:rPr/>
      </w:pPr>
      <w:r>
        <w:rPr/>
        <w:t xml:space="preserve"> </w:t>
      </w:r>
      <w:r>
        <w:rPr/>
        <w:t xml:space="preserve">На корабле папа служил старшиной, но был на офицерской должности. С 1948 по 1950 г. был комсоргом эскадренного миноносца «Бесстрашный». С корабля он принёс большой фибровый чемодан. Мама обрадовалась, что жених богатый, а чемодан оказался полным книг. На момент демобилизации папу направили в контрразведку. Но в связи с тем, что он был дальтоник и у него был шрам на шее, в контрразведку его не взяли. После свадьбы папа демобилизовался и стал комсомольским работником.        </w:t>
      </w:r>
    </w:p>
    <w:p>
      <w:pPr>
        <w:pStyle w:val="TextBodyIndent"/>
        <w:rPr/>
      </w:pPr>
      <w:r>
        <w:rPr/>
        <w:t xml:space="preserve">  </w:t>
      </w:r>
      <w:r>
        <w:rPr/>
        <w:t>25 мая 1951 года родился Виктор, мой брат. Мама сразу вышла на работу. А её мама (моя бабушка) нянчила внука. Когда родился Виктор дедушке (отцу моей мамы) было 63 года, а бабушке 47 лет. Когда мама с папой поженились, в стране шёл, очень популярный тогда, фильм «Сердца четырёх». Выйдя из кинотеатра, обсуждая фильм, мои родители, тогда ещё будущие, решили, если   у них родится  мальчик, они назовут его Виктор, а девочку – Лариса. (В фильме другое мужское имя)</w:t>
      </w:r>
    </w:p>
    <w:p>
      <w:pPr>
        <w:pStyle w:val="Normal"/>
        <w:ind w:firstLine="180"/>
        <w:jc w:val="both"/>
        <w:rPr>
          <w:sz w:val="28"/>
        </w:rPr>
      </w:pPr>
      <w:r>
        <w:rPr>
          <w:sz w:val="28"/>
        </w:rPr>
        <w:t xml:space="preserve">29 июня 1952 года родилась я. Мама уволилась из фабрики им. Кирова, стала портнихой. Виктора нянчила бабушка, а меня – мама. Жили мама с папой очень бедно. Часто занимали деньги у соседей, чтобы дожить до зарплаты. Но с первых дней совместной жизни стали  помогать бабушке с дедушкой. Отец их очень уважал. После росписи с мамой в загсе, хотел назвать их мамой и папой. Но когда молодожёны приехали из загса, их никто не встретил. Все были заняты разными приготовлениями. Мама расплакалась. Так и не смог папа назвать родителей своей жены «мамой» и «папой». Впоследствии, если мама что-нибудь покупала, первым вопросом его был: - «Родителям  тоже отнесла?». Заботу о родителях жены он считал своим долгом. Когда я выросла и собиралась выходить замуж, папа мне сказал: «Подумай и реши, как ты будешь называть родителей Сергея. Я хотел назвать родителей мамы более родственно. Не получилось. С тех пор, как вы появились, называю их «дедушка» и «бабушка».  </w:t>
      </w:r>
    </w:p>
    <w:p>
      <w:pPr>
        <w:pStyle w:val="Normal"/>
        <w:ind w:firstLine="180"/>
        <w:jc w:val="both"/>
        <w:rPr>
          <w:sz w:val="28"/>
        </w:rPr>
      </w:pPr>
      <w:r>
        <w:rPr>
          <w:sz w:val="28"/>
        </w:rPr>
        <w:t>В 1961 году папу перевели на работу в Баштанку первым секретарём Баштанского райкома партии. По работе ему часто приходилось ездить на «газике» по району. Его скрутил радикулит. Папу положили в больницу лечебно санитарного управления ( лечсанупр) в Николаеве. Я училась в 3 –м, а  Витя – в 4-м классе. Мама постоянно ездила к папе в больницу.  Он  всегда лежал. Мама спрашивала: «Почему он всегда лежит?» Он говорил, что  стесняется ходить раздетый. Ходить он не мог. Его перевели на инвалидность. Однажды пришла медсестра сделать ему укол. Папа спросил, что за укол она ему собирается сделать? Медсестра не ответила. Папа понял, что это был наркотик. Разнервничался, стал требовать, чтобы пришёл главный врач. На носилках его отнесли к телефону. Он позвонил первому секретарю обкома партии ( если мне не изменяет память, это был Т.Т.Поплёвкин). Рассказал, что лежит в больнице. Ему 36 лет, от сильных болей ему хотят колоть наркотитки.  Через несколько дней из Одессы приехал профессор и за три дня поставил папу на ноги. Вначале он передвигался на костылях. Потом ходил с палочкой. После восстановления медики настаивали на его переводе  на работу в Николаеве. В 1964 году он стал секрётарём парткома предприятий, обслуживающих сельское хозяйство.  В той сложной жизненной ситуации  папа показал свой  характер, силу воли, страстное желание  жить активно, быть полезным обществу.</w:t>
      </w:r>
    </w:p>
    <w:p>
      <w:pPr>
        <w:pStyle w:val="Normal"/>
        <w:ind w:firstLine="180"/>
        <w:jc w:val="both"/>
        <w:rPr>
          <w:sz w:val="28"/>
        </w:rPr>
      </w:pPr>
      <w:r>
        <w:rPr>
          <w:sz w:val="28"/>
        </w:rPr>
        <w:t xml:space="preserve">О даче. Насколько я помню, было специальное постановление, о том, что участникам Великой Отечественной войны ( И.М.Канаев был участником боевых действий в ВОВ – прим. А.В.) разрешается выделять земельные участки под дачи, независимо от занимаемой должности. В обкоме партии было принято решение по этому вопросу. Папа получил земельный участок 3,6 сотки под дачу за пгт Варваровка в садово - огородническом товариществе (СОТ) «Южанка». Завёл специальную папку, в которую собирал все документы, платёжные квитанции о покупке строительных материалов, касающиеся дачи и земельного участка. (Эта папка и сейчас хранится) Однажды, когда он подписывал папку, мама  спросила, что он пишет? Папа ответил: - «Завожу на себя дело». </w:t>
      </w:r>
    </w:p>
    <w:p>
      <w:pPr>
        <w:pStyle w:val="Normal"/>
        <w:ind w:firstLine="180"/>
        <w:jc w:val="both"/>
        <w:rPr>
          <w:sz w:val="28"/>
        </w:rPr>
      </w:pPr>
      <w:r>
        <w:rPr>
          <w:sz w:val="28"/>
        </w:rPr>
        <w:t xml:space="preserve">Домик был стандартный, как у всех, кто тогда строил дачи. Одна комнатка, кухня и на чердаке - мансарда. Папа был очень доволен, что у него появилась возможность работать на земле. Родители очень любили свой дачный участок. Работали на нём много, с удовольствием, добиваясь хороших результатов. Посадили деревья. Весь участок мама засадила клубникой. Через два года  получили хороший урожай клубники. Поскольку разрабатывать земельный участок, сажать деревья  помогали друзья, первый урожай мама раздала им. </w:t>
      </w:r>
    </w:p>
    <w:p>
      <w:pPr>
        <w:pStyle w:val="Normal"/>
        <w:ind w:firstLine="180"/>
        <w:jc w:val="both"/>
        <w:rPr>
          <w:sz w:val="28"/>
        </w:rPr>
      </w:pPr>
      <w:r>
        <w:rPr>
          <w:sz w:val="28"/>
        </w:rPr>
        <w:t>С 1981 года на папу стали писать анонимки   (он тогда был председателем горисполкома Николаева), что у него якобы  многоэтажная дача, с бассейном, выложенным кафелем. По всем анонимным кляузам приезжали комиссии, смотрели дом и  в доме, замеряли участок. Фиксировали в актах проверок– «Излишеств нет». Но устно некоторые проверяющие добавляли:  «Лучше вам эту дачу не иметь. Перепишите её на родственников». Папа не соглашался:  «Земельный участок и разрешение строить на нём стандартный дачный дом я получил законно, как участник Великой Отечественной войны, и не на кого переписывать дачу не буду». Из-за кляуз папа дважды подавал заявление об освобождении его от занимаемой должности. Но в обкоме партии с ним не соглашались. В марте 1982 года он стал работать в Южной академии повышения квалификации кадров Минпромполитики Украины заведующим кафедрой экономики, предпринимательства и менеджмента.</w:t>
      </w:r>
    </w:p>
    <w:p>
      <w:pPr>
        <w:pStyle w:val="Normal"/>
        <w:ind w:firstLine="180"/>
        <w:jc w:val="both"/>
        <w:rPr>
          <w:sz w:val="28"/>
        </w:rPr>
      </w:pPr>
      <w:r>
        <w:rPr>
          <w:sz w:val="28"/>
        </w:rPr>
        <w:t xml:space="preserve">Никогда мой отец не прятался за спины других. Сам принимал решения. Мог выходить из тупиковых  ситуаций. На дачном участке родители вначале выращивали фрукты и овощи, а потом кур и уток. Вначале  для себя, а потом и на продажу. В 90-е годы пенсия у папы была маленькая. Годы были тяжёлые. Приспособиться, выживать в какой- то степени помогал и дачный участок. Мама жарила пончики и продавала их на Центральном рынке. Вставала в 2 –3 часа ночи. До утра пекла. А утром папа помогал ей относить сумки с пончиками на рынок. Никогда родители не просили и не намекали, что мы, их дети, должны им помогать. Наоборот, до конца своих дней помогали нам и своим внукам».  </w:t>
      </w:r>
    </w:p>
    <w:p>
      <w:pPr>
        <w:pStyle w:val="Normal"/>
        <w:jc w:val="center"/>
        <w:rPr>
          <w:sz w:val="28"/>
        </w:rPr>
      </w:pPr>
      <w:r>
        <w:rPr>
          <w:sz w:val="28"/>
        </w:rPr>
        <w:t>ХХХ</w:t>
      </w:r>
    </w:p>
    <w:p>
      <w:pPr>
        <w:pStyle w:val="Heading1"/>
        <w:jc w:val="both"/>
        <w:rPr/>
      </w:pPr>
      <w:r>
        <w:rPr/>
        <w:t>«Однажды на приём к председателю горисполкома пришла молодая женщина с малышкой на руках. По квартирному вопросу. Выслушав  её,  папа сказал, что в настоящий момент свободного жилья нет.  Посетительница стоит на очереди в горисполкоме  для его получения. Как только подойдёт её очередь, она квартиру получит. Женщина была настроена очень нервно, категорично. Наговорила мэру много бранных слов. Потом посадила ребёнка ему на стол  и ушла. Вначале  с ним  занималась секретарь приёмной горисполкома. Потом пришлось вызвать работников из Дома ребёнка. К вечеру явилась мама, чтобы забрать  малышку.»</w:t>
      </w:r>
    </w:p>
    <w:p>
      <w:pPr>
        <w:pStyle w:val="Heading1"/>
        <w:jc w:val="center"/>
        <w:rPr/>
      </w:pPr>
      <w:r>
        <w:rPr/>
        <w:t>ХХХ</w:t>
      </w:r>
    </w:p>
    <w:p>
      <w:pPr>
        <w:pStyle w:val="Normal"/>
        <w:jc w:val="both"/>
        <w:rPr/>
      </w:pPr>
      <w:r>
        <w:rPr/>
        <w:t xml:space="preserve">   </w:t>
      </w:r>
      <w:r>
        <w:rPr/>
        <w:t>«</w:t>
      </w:r>
      <w:r>
        <w:rPr>
          <w:sz w:val="28"/>
        </w:rPr>
        <w:t xml:space="preserve">При разборе жалоб горожан отец  нередко выезжал на место событий.  Авторами одного из  такого рода обращений были старики. Они жаловались, что  в их доме течёт крыша, а отремонтировать её они сами не могут. Папа позаботился о том, чтобы старикам отремонтировали крышу. После этого в горисполком  пришла сама старушка ( старичок был инвалид).  В знак благодарности она принесла папе варёных раков. Он поблагодарил старенькую, но раков, естественно, не взял. Посоветовал бабушке купить своему старичку пива к этим ракам. Заверил, что  муж её будет доволен».  </w:t>
      </w:r>
    </w:p>
    <w:p>
      <w:pPr>
        <w:pStyle w:val="Normal"/>
        <w:rPr/>
      </w:pPr>
      <w:r>
        <w:rPr/>
        <w:t xml:space="preserve">                                                                           </w:t>
      </w:r>
      <w:r>
        <w:rPr/>
        <w:t>ХХХ</w:t>
      </w:r>
    </w:p>
    <w:p>
      <w:pPr>
        <w:pStyle w:val="Normal"/>
        <w:jc w:val="both"/>
        <w:rPr/>
      </w:pPr>
      <w:r>
        <w:rPr/>
        <w:t xml:space="preserve">   </w:t>
      </w:r>
      <w:r>
        <w:rPr/>
        <w:t>«</w:t>
      </w:r>
      <w:r>
        <w:rPr>
          <w:sz w:val="28"/>
        </w:rPr>
        <w:t>Году в 1976-м, или 1977-м, точно не помню, на наш домашний адрес пришло письмо для папы. Его неизвестный автор сообщал, что по завершению строительства дома (точного его адреса я  не помню) голова председателя горисполкома Канаева будет лежать у подъезда. Папа сначала не говорил нам о содержании этого письма. Но через некоторое время всё-таки сказал. Наша семья была очень встревожена. Рабочий день у папы был ненормированный. Он часто задерживался на  работе. Ходил на работу и с работы пешком. Мы все были в напряжении. Мама просила, чтобы папа, уходя с работы, обязательно звонил домой. Если после такого звонка,   папа задерживался  минут на 15, переживаниям всей семьи не было предела.</w:t>
      </w:r>
    </w:p>
    <w:p>
      <w:pPr>
        <w:pStyle w:val="Normal"/>
        <w:jc w:val="both"/>
        <w:rPr>
          <w:sz w:val="28"/>
        </w:rPr>
      </w:pPr>
      <w:r>
        <w:rPr>
          <w:sz w:val="28"/>
        </w:rPr>
        <w:t xml:space="preserve">   </w:t>
      </w:r>
      <w:r>
        <w:rPr>
          <w:sz w:val="28"/>
        </w:rPr>
        <w:t>Злонамеренное письмо папа направил в милицию. Год милиция искала его автора. Нашла. Им оказался инженер, который проживал рядом со строительством  нового дома. А разгневался он на председателя горисполкома Канаева потому, что его самовольно поставленный металлический гараж, который стоял рядом со строящемся домом и тормозил стройку,  исполком решил передвинуть на другое место.  Нервозному инженеру стало неудобно добираться до своей машины, вот он и решил пригрозить мэру города. После того, как автор угрозы был найден и изобличён, его жена прислала папе письмо ( оно хранится до сих пор). Слёзно просила председателя горисполкома простить её незадачливого мужа, не передавать дело в суд, пожалеть их двоих детей. О нашей семье, о детях и внуках Канаева ни автор угрозы, ни его жена не подумали. Папа простил злоумышленника. До суда дело не дошло.»</w:t>
      </w:r>
    </w:p>
    <w:p>
      <w:pPr>
        <w:pStyle w:val="Normal"/>
        <w:jc w:val="both"/>
        <w:rPr>
          <w:sz w:val="28"/>
        </w:rPr>
      </w:pPr>
      <w:r>
        <w:rPr>
          <w:sz w:val="28"/>
        </w:rPr>
        <w:t xml:space="preserve">                                               </w:t>
      </w:r>
      <w:r>
        <w:rPr>
          <w:sz w:val="28"/>
        </w:rPr>
        <w:t>ххх</w:t>
      </w:r>
    </w:p>
    <w:p>
      <w:pPr>
        <w:pStyle w:val="Normal"/>
        <w:jc w:val="both"/>
        <w:rPr>
          <w:sz w:val="28"/>
        </w:rPr>
      </w:pPr>
      <w:r>
        <w:rPr>
          <w:sz w:val="28"/>
        </w:rPr>
        <w:t xml:space="preserve">    </w:t>
      </w:r>
      <w:r>
        <w:rPr>
          <w:sz w:val="28"/>
        </w:rPr>
        <w:t>«В июле 2007 года я и мой муж, будучи в отпуске у родителей в Николаеве,  видели, что папа  плохо себя чувствует. У него всё время болело сердце. Три дня они с мамой находились в больнице №4.  Мы проведали их в середине дня, а вечером, того же дня, нам позвонили, что папа собрался домой. Главный врач предоставил машину и они с мамой приехали домой. Дома папа принимал лекарства и сказал, что в больницу больше не пойдёт. Как никогда, папа всё время старался работать на даче, рвал траву. Участок был очень чистый. В первых числах августа мы уехали, а 30 августа позвонила мама и сказала, что папа лежит и не хочет вставать. Я позвонила двоюродному брату в Николаев и попросила его навестить моих родителей. Мне сообщили, что утром 31 августа папу в состоянии комы доставили в больницу.</w:t>
      </w:r>
    </w:p>
    <w:p>
      <w:pPr>
        <w:pStyle w:val="Normal"/>
        <w:jc w:val="both"/>
        <w:rPr>
          <w:sz w:val="28"/>
        </w:rPr>
      </w:pPr>
      <w:r>
        <w:rPr>
          <w:sz w:val="28"/>
        </w:rPr>
        <w:t xml:space="preserve">     </w:t>
      </w:r>
      <w:r>
        <w:rPr>
          <w:sz w:val="28"/>
        </w:rPr>
        <w:t>Мы приехали в Николаев 1 сентября. Вначале меня к папе не пускали. Он лежал в реанимации. Я очень плакала, просила врачей разрешить хотя бы увидеть его живым, если уж я не могу ему ничем помочь. Папа лежал, подключённый к аппаратуре, весь в проводах. Я сказала ему: «Приехала твоя доча» (папа меня так называл). Поцеловала его, попросила у него прощения. Первого сентября был День знаний. Мы созвонились с Владимиром Дмитриевичем Чайкой. В тот же день в 20 часов он приехал к папе в больницу. Утром 2 сентября я проснулась, посмотрела на часы. Было – 6 ч. 30 м.  Потом нам сказали, что именно в это время папы не стало. Для всех нас это был стресс,  который не выразить никакими словами.  Утром 3-го сентября позвонил В.Д.Чайка из Киева, сказал, что 4 сентября приедет в Николаев. Похоронами занимался Ю.И. Гранатуров. Мы с ним поехали на кладбище. Я выбрала гроб, венки. Всё, что нужно для  погребения. Увидели место для захоронения. Мы с мужем купили для папы новую одежду на последний путь. Сообщили всем родственникам и друзьям. Родственников у нас немного. Все проживали в Николаеве.    Наш младший сын Максим  (второй внук И.М. Канаева – авт.)  тогда учился в Москве, в военном институте. На похороны дедушки его не отпустили, т. к. это означало - «выезд за границу». Старший наш сын Константин приехал утром 4 сентября.</w:t>
      </w:r>
    </w:p>
    <w:p>
      <w:pPr>
        <w:pStyle w:val="Normal"/>
        <w:jc w:val="both"/>
        <w:rPr>
          <w:sz w:val="28"/>
        </w:rPr>
      </w:pPr>
      <w:r>
        <w:rPr>
          <w:sz w:val="28"/>
        </w:rPr>
        <w:t xml:space="preserve">     </w:t>
      </w:r>
      <w:r>
        <w:rPr>
          <w:sz w:val="28"/>
        </w:rPr>
        <w:t>Весь день 3 сентября звонили николаевцы, знакомые и незнакомые. Выражали нам соболезнование. Представлялись, спрашивали, когда и где будет прощание с Иваном Максимовичем? Прощание было в Доме культуры железнодорожников.  Проститься с отцом пришло очень много людей. Очень много было живых цветов и венков. Люди говорили хорошие, добрые слова о городском голове  Канаеве, теперь покойном. Владимир Дмитриевич Чайка на похороны папы успел. Гроб с покойным пронесли квартал по ул. Пушкинской.  Потом поставили на катафалк. Впереди  ехала милицейская машина, останавливая движение, пропускала траурную процессию. Людей было очень много. Поминальный обед был в столовой горисполкома.</w:t>
      </w:r>
    </w:p>
    <w:p>
      <w:pPr>
        <w:pStyle w:val="Normal"/>
        <w:jc w:val="both"/>
        <w:rPr>
          <w:sz w:val="28"/>
        </w:rPr>
      </w:pPr>
      <w:r>
        <w:rPr>
          <w:sz w:val="28"/>
        </w:rPr>
        <w:t xml:space="preserve">     </w:t>
      </w:r>
      <w:r>
        <w:rPr>
          <w:sz w:val="28"/>
        </w:rPr>
        <w:t>После   сорока   дней мама уехала из Николаева к нам в Анапу. Умерла моя мама Тамара Васильевна Канаева 17 марта  2009 года.  Похоронили её в Анапе. Но на памятнике   значатся имена, отчества и фамилия обоих моих родителей.  Изображены  мама и папа вдвоём. Вместе они прожили 57 лет.   На памятнике высечено: -   «Помним, скорбим» и ещё –</w:t>
      </w:r>
    </w:p>
    <w:p>
      <w:pPr>
        <w:pStyle w:val="Normal"/>
        <w:jc w:val="both"/>
        <w:rPr>
          <w:sz w:val="28"/>
        </w:rPr>
      </w:pPr>
      <w:r>
        <w:rPr>
          <w:sz w:val="28"/>
        </w:rPr>
        <w:t xml:space="preserve">      </w:t>
      </w:r>
      <w:r>
        <w:rPr>
          <w:sz w:val="28"/>
        </w:rPr>
        <w:t>«Простите нас, родные, и прощайте,</w:t>
      </w:r>
    </w:p>
    <w:p>
      <w:pPr>
        <w:pStyle w:val="Normal"/>
        <w:jc w:val="both"/>
        <w:rPr>
          <w:sz w:val="28"/>
        </w:rPr>
      </w:pPr>
      <w:r>
        <w:rPr>
          <w:sz w:val="28"/>
        </w:rPr>
        <w:t xml:space="preserve">        </w:t>
      </w:r>
      <w:r>
        <w:rPr>
          <w:sz w:val="28"/>
        </w:rPr>
        <w:t>Из той страны, мы знаем, нет возврата,</w:t>
      </w:r>
    </w:p>
    <w:p>
      <w:pPr>
        <w:pStyle w:val="Normal"/>
        <w:jc w:val="both"/>
        <w:rPr>
          <w:sz w:val="28"/>
        </w:rPr>
      </w:pPr>
      <w:r>
        <w:rPr>
          <w:sz w:val="28"/>
        </w:rPr>
        <w:t xml:space="preserve">        </w:t>
      </w:r>
      <w:r>
        <w:rPr>
          <w:sz w:val="28"/>
        </w:rPr>
        <w:t>Осталась лишь глубокая печаль,</w:t>
      </w:r>
    </w:p>
    <w:p>
      <w:pPr>
        <w:pStyle w:val="Normal"/>
        <w:jc w:val="both"/>
        <w:rPr>
          <w:sz w:val="28"/>
        </w:rPr>
      </w:pPr>
      <w:r>
        <w:rPr>
          <w:sz w:val="28"/>
        </w:rPr>
        <w:t xml:space="preserve">        </w:t>
      </w:r>
      <w:r>
        <w:rPr>
          <w:sz w:val="28"/>
        </w:rPr>
        <w:t>Да боль души и дом, где память свята»</w:t>
      </w:r>
    </w:p>
    <w:p>
      <w:pPr>
        <w:pStyle w:val="Normal"/>
        <w:jc w:val="both"/>
        <w:rPr>
          <w:sz w:val="28"/>
        </w:rPr>
      </w:pPr>
      <w:r>
        <w:rPr>
          <w:sz w:val="28"/>
        </w:rPr>
        <w:t xml:space="preserve">      </w:t>
      </w:r>
      <w:r>
        <w:rPr>
          <w:sz w:val="28"/>
        </w:rPr>
        <w:t>Мы очень благодарны В.Д.Чайке и М.И.Кондратьеву. Они верные и достойные ученики своего учителя. До конца его дней помогали  папе. А после его смерти, увековечили  его память.  15 мая 2009 года на месте захоронения папы  на городском кладбище был открыт мемориальный памятник, постройку которого они же и организовали»</w:t>
      </w:r>
    </w:p>
    <w:p>
      <w:pPr>
        <w:pStyle w:val="Heading2"/>
        <w:ind w:firstLine="720"/>
        <w:jc w:val="center"/>
        <w:rPr/>
      </w:pPr>
      <w:r>
        <w:rPr/>
        <w:t>ХХХ</w:t>
      </w:r>
    </w:p>
    <w:p>
      <w:pPr>
        <w:pStyle w:val="Normal"/>
        <w:jc w:val="both"/>
        <w:rPr>
          <w:sz w:val="28"/>
        </w:rPr>
      </w:pPr>
      <w:r>
        <w:rPr>
          <w:sz w:val="28"/>
        </w:rPr>
        <w:t xml:space="preserve">        …</w:t>
      </w:r>
      <w:r>
        <w:rPr>
          <w:sz w:val="28"/>
        </w:rPr>
        <w:t xml:space="preserve">Мемориальную доску на доме № 38/ 1 на ул. Декабристов, где жил     председатель горисполкома Николаева (1974 – 1982 гг), Почётный гражданин Николаева, кандидат исторических наук, доцент, почётный профессор Южной академии, замечательный человек  И.М.Канаев, открыли в январе 2008 года. </w:t>
      </w:r>
    </w:p>
    <w:p>
      <w:pPr>
        <w:pStyle w:val="Heading7"/>
        <w:rPr/>
      </w:pPr>
      <w:r>
        <w:rPr/>
        <w:t>ХХХ</w:t>
      </w:r>
    </w:p>
    <w:p>
      <w:pPr>
        <w:pStyle w:val="Normal"/>
        <w:jc w:val="both"/>
        <w:rPr>
          <w:sz w:val="28"/>
        </w:rPr>
      </w:pPr>
      <w:r>
        <w:rPr>
          <w:sz w:val="28"/>
        </w:rPr>
      </w:r>
    </w:p>
    <w:p>
      <w:pPr>
        <w:pStyle w:val="Heading6"/>
        <w:rPr/>
      </w:pPr>
      <w:r>
        <w:rPr/>
        <w:t>Воспоминания внука И.М.Канаева</w:t>
      </w:r>
    </w:p>
    <w:p>
      <w:pPr>
        <w:pStyle w:val="Web"/>
        <w:jc w:val="center"/>
        <w:rPr>
          <w:sz w:val="28"/>
          <w:szCs w:val="28"/>
        </w:rPr>
      </w:pPr>
      <w:r>
        <w:rPr>
          <w:b/>
          <w:bCs/>
          <w:sz w:val="28"/>
          <w:szCs w:val="28"/>
        </w:rPr>
        <w:t xml:space="preserve">Константина Сергеевича  Жилина. </w:t>
      </w:r>
    </w:p>
    <w:p>
      <w:pPr>
        <w:pStyle w:val="Web"/>
        <w:jc w:val="both"/>
        <w:rPr>
          <w:sz w:val="28"/>
          <w:szCs w:val="28"/>
        </w:rPr>
      </w:pPr>
      <w:r>
        <w:rPr>
          <w:sz w:val="28"/>
          <w:szCs w:val="28"/>
        </w:rPr>
        <w:t xml:space="preserve">    </w:t>
      </w:r>
      <w:r>
        <w:rPr>
          <w:sz w:val="28"/>
          <w:szCs w:val="28"/>
        </w:rPr>
        <w:t xml:space="preserve">«Вся моя жизнь и началась, и связана с дедушкой и бабушкой. Так или иначе, в большей, или меньшей степени   - все связано с дедушкой и бабушкой.  В 1975 году ночью я родился в первом роддоме города Николаева. Утром моему дедушке разрешили меня увидеть. Я старший внук в нашей семье. Дедушка постоянно работал, но в свободное время много внимания уделял мне. Я помню, как утром просыпаясь, я видел, что дедушка уже работал за своим письменным столом, а когда я ложился спать – дедушка еще работал, Спал дедушка мало и большую часть времени посвящал работе. Он что-то писал, читал газеты и журналы, книги. Везде у него были пометки по тексту прочитанной литературы. Пометки о главном, подчеркнута  суть абзаца, статьи. К нему  приезжало много людей и домой, и на дачу. Одни просили его в чём- то помочь, другие – хотели что-то рассказать, спросить, как поступить в той или иной ситуации в жизни, в бизнесе и т.д. Он помогал людям составлять бизнес планы и начинать свое дело, как сейчас принято говорить Start Up. </w:t>
      </w:r>
    </w:p>
    <w:p>
      <w:pPr>
        <w:pStyle w:val="Web"/>
        <w:jc w:val="both"/>
        <w:rPr>
          <w:sz w:val="28"/>
          <w:szCs w:val="28"/>
        </w:rPr>
      </w:pPr>
      <w:r>
        <w:rPr>
          <w:sz w:val="28"/>
          <w:szCs w:val="28"/>
        </w:rPr>
        <w:t xml:space="preserve">   </w:t>
      </w:r>
      <w:r>
        <w:rPr>
          <w:sz w:val="28"/>
          <w:szCs w:val="28"/>
        </w:rPr>
        <w:t xml:space="preserve">Первые свои полгода я и мама жили у бабушки с дедушкой.  Потом прилетел мой папа с Камчатки и мы уехали с ним. Мама рассказывала, что впервые видела, как дедушка плакал, когда меня провожал. Когда мы с Камчатки прилетали в Москву, дедушка нас встречал. Каждое лето мы приезжали отдыхать в Николаев, на море в Рыбаковку. Дедушка читал мне книги, ходил со мной гулять в городок «Сказку», зоопарк, учил плавать и ловить рыбу. </w:t>
      </w:r>
    </w:p>
    <w:p>
      <w:pPr>
        <w:pStyle w:val="Web"/>
        <w:jc w:val="both"/>
        <w:rPr>
          <w:sz w:val="28"/>
          <w:szCs w:val="28"/>
        </w:rPr>
      </w:pPr>
      <w:r>
        <w:rPr>
          <w:sz w:val="28"/>
          <w:szCs w:val="28"/>
        </w:rPr>
        <w:t xml:space="preserve">    </w:t>
      </w:r>
      <w:r>
        <w:rPr>
          <w:sz w:val="28"/>
          <w:szCs w:val="28"/>
        </w:rPr>
        <w:t xml:space="preserve">Когда мне было 5 лет, я очень хотел иметь щеночка и дедушка завел на даче Рекса. С тех пор у нас на даче была собака. Дедушка очень любил животных, собак и кошек. Зимой, когда на даче никто не жил, мы собаку отвозили в Варваровку к друзьям. Но дедушка регулярно ездил к Рексу. Кормил его и выгуливал. Всегда приезжая, давал привезенный кусочек колбаски. Часто и я с дедушкой ездил к Рексу. Он прожил у нас долго, А когда заболел, его возили в ветлечебницу и долго лечили. Дедушка за несколько километров ежедневно носил его в сумке в ветлечебницу. Когда Рекс умер, его похоронили там, где он любил бегать. Без собаки мы не смогли и взяли после Рекса Буяна. У нас всегда на даче были собака и кошка. </w:t>
      </w:r>
    </w:p>
    <w:p>
      <w:pPr>
        <w:pStyle w:val="Web"/>
        <w:jc w:val="both"/>
        <w:rPr>
          <w:sz w:val="28"/>
          <w:szCs w:val="28"/>
        </w:rPr>
      </w:pPr>
      <w:r>
        <w:rPr>
          <w:sz w:val="28"/>
          <w:szCs w:val="28"/>
        </w:rPr>
        <w:t xml:space="preserve">   </w:t>
      </w:r>
      <w:r>
        <w:rPr>
          <w:sz w:val="28"/>
          <w:szCs w:val="28"/>
        </w:rPr>
        <w:t xml:space="preserve">Когда мне исполнилось 7 лет, дедушка  купил мне велосипед «Десна». Это был мой первый велосипед, который, как память до сих пор хранится  в гараже.  С ним  связано много воспоминаний. В первый класс я пошел в Николаеве в школу №34, которая была недалеко от дома. В то время у моего папы случился  инфаркт и они с мамой жили в Ленинграде. Когда я шел в школу и возвращался из школы, за мной с балкона наблюдала бабушка, все ли со мной в порядке. Когда я учился в школе, дедушка подарил мне чернильную ручку с золотым пером. А когда я учился в училище, один из офицеров, увидев у меня эту ручку, сказал на весь класс,  что чернильными ручками пишут будущие командиры кораблей, что и произошло со мной через пару лет. Можно сказать, что чернильная ручка, подаренная дедушкой,  предопределила всю мою жизнь еще в первом классе. </w:t>
      </w:r>
    </w:p>
    <w:p>
      <w:pPr>
        <w:pStyle w:val="Web"/>
        <w:jc w:val="both"/>
        <w:rPr>
          <w:sz w:val="28"/>
          <w:szCs w:val="28"/>
        </w:rPr>
      </w:pPr>
      <w:r>
        <w:rPr>
          <w:sz w:val="28"/>
          <w:szCs w:val="28"/>
        </w:rPr>
        <w:t xml:space="preserve">   </w:t>
      </w:r>
      <w:r>
        <w:rPr>
          <w:sz w:val="28"/>
          <w:szCs w:val="28"/>
        </w:rPr>
        <w:t xml:space="preserve">Дедушка помогал мне делать уроки, воспитывал и прививал хорошие качества: доброту, выносливость, работоспособность, черты лидера. Ведь Нахимов сказал: «Из трех способов действовать на подчиненных: наградами, страхом и примером — последний есть вернейший." И я старался от  дедушки взять в пример себе все лучшее и наиболее полно. Насколько мог в то время осознавать важность увиденного примера в лице дедушки. Я окончил среднюю общеобразовательную школу с серебряной медалью,  Калининградское высшее военно-морское училище с красным дипломом и университет РГСУ с красным дипломом.  Считаю, что тяга к знаниям, усердие и трудолюбие заложены во мне именно моим дедушкой Иваном Максимовичем Канаевым. Дедушка меня привел на станцию юных техников Николаева к Кириченко Борису Ивановичу, который руководил  судомодельным кружком, где я несколько лет учился судомоделизму. Все мои модели стояли у дедушки на шкафу. </w:t>
      </w:r>
    </w:p>
    <w:p>
      <w:pPr>
        <w:pStyle w:val="Web"/>
        <w:jc w:val="both"/>
        <w:rPr>
          <w:sz w:val="28"/>
          <w:szCs w:val="28"/>
        </w:rPr>
      </w:pPr>
      <w:r>
        <w:rPr>
          <w:sz w:val="28"/>
          <w:szCs w:val="28"/>
        </w:rPr>
        <w:t xml:space="preserve">   </w:t>
      </w:r>
      <w:r>
        <w:rPr>
          <w:sz w:val="28"/>
          <w:szCs w:val="28"/>
        </w:rPr>
        <w:t xml:space="preserve">В дальнейшей моей учебе, уже после школы, когда у меня возникали вопросы по политологии, экономике, менеджменту, я  обращался с ними к дедушке. Он всегда мне помогал своими знаниями, советами. Писал мне целые трактаты (если меня не было рядом), чтобы объяснить те или иные непонятные вопросы. Высылал их почтой. Спустя некоторое время я получал и читал их. Так,  в то время, когда не было электронной мгновенной почты, мы общались с дедушкой  на  темы науки. Жизненные темы мы обсуждали в письмах, которые регулярно писали друг другу. Дедушка рассказывал в письмах, как они с бабушкой живут, что нового у них и в Николаеве, как обстоят дела на даче. Я писал про учебу и службу. </w:t>
      </w:r>
    </w:p>
    <w:p>
      <w:pPr>
        <w:pStyle w:val="Web"/>
        <w:jc w:val="both"/>
        <w:rPr>
          <w:sz w:val="28"/>
          <w:szCs w:val="28"/>
        </w:rPr>
      </w:pPr>
      <w:r>
        <w:rPr>
          <w:sz w:val="28"/>
          <w:szCs w:val="28"/>
        </w:rPr>
        <w:t xml:space="preserve">   </w:t>
      </w:r>
      <w:r>
        <w:rPr>
          <w:sz w:val="28"/>
          <w:szCs w:val="28"/>
        </w:rPr>
        <w:t xml:space="preserve">Дедушка очень любил рыбалку. Привил эту любовь и мне. Когда я был подростком,  каждое лето,  мы с ним на ставках, а позже и на даче, на берегу Южного Буга ловили рыбу. В девяностые годы дедушка приобрел лодку и мы ловили рыбу с лодки. Иногда и бабушка с нами ходила на рыбалку. Рыбалка – это была церемония. Вечером, накануне, мы готовили снасти и прикорм. Рано утром  шли на лодочную станцию и спускали лодку на воду. Искали место по известным только дедушке приметам, где должна была собираться рыба. Становились на якорь и начинали ловлю. Часов в 10 утра завтракали тем, что давала бабушка нам с собой на рыбалку.  Эта еда казалась вкуснее, чем  дома. Рыбачили до полудня и, поставив лодку на место, шли домой с остановкой на купание. Дома бабушка жарила рыбу. И уже за обедом мы  наслаждались сегодняшним уловом. Часто после рыбалки дедушка уезжал в город на работу. Он много работал даже будучи на пенсии, У него были занятия в институте, консультации, участие в городской жизни мэрии, сессии  депутатов. Ведь он был Почетным гражданином города Николаева. Его активная жизненная позиция, огромные  знания, многолетний опыт руководителя, даже когда дедушка был на пенсии, помогали  в развитии города и конкретным людям. Он мог решить любой вопрос в городе – столько у него было знакомых. </w:t>
      </w:r>
    </w:p>
    <w:p>
      <w:pPr>
        <w:pStyle w:val="Web"/>
        <w:jc w:val="both"/>
        <w:rPr>
          <w:sz w:val="28"/>
          <w:szCs w:val="28"/>
        </w:rPr>
      </w:pPr>
      <w:r>
        <w:rPr>
          <w:sz w:val="28"/>
          <w:szCs w:val="28"/>
        </w:rPr>
        <w:t xml:space="preserve">   </w:t>
      </w:r>
      <w:r>
        <w:rPr>
          <w:sz w:val="28"/>
          <w:szCs w:val="28"/>
        </w:rPr>
        <w:t xml:space="preserve">Мне очень нравилось жить летом на даче с дедушкой и бабушкой. Это складывалось из тех занятий, которые превращали обыденную жизнь в нечто интересное, незабываемое. Мне нравилось с дедушкой вечерами играть в домино, шахматы или шашки, пить чай с только что собранной на участке малиной, утром идти на рыбалку, днем - купаться на речке. Работали  мы и по дому, и на огороде. На  даче, под крышей, была небольшая комнатка, где мы с дедушкой ночевали. Там было уютно,  тепло, висела картинка на тему рыбалки, подаренная дедушке в один из  дней его рождения. Висел штурвал, как напоминание о военно-морской службе дедушки во время  Великой Отечественной войны. Все было родное. Мне нравилось просыпаться утром и вдыхать запах только что испечённых бабушкой оладушек, или пирожков. Тогда казалось, что так будет вечно и ничто не сможет этому помешать. </w:t>
      </w:r>
    </w:p>
    <w:p>
      <w:pPr>
        <w:pStyle w:val="Web"/>
        <w:jc w:val="both"/>
        <w:rPr>
          <w:sz w:val="28"/>
          <w:szCs w:val="28"/>
        </w:rPr>
      </w:pPr>
      <w:r>
        <w:rPr>
          <w:sz w:val="28"/>
          <w:szCs w:val="28"/>
        </w:rPr>
        <w:t xml:space="preserve">   </w:t>
      </w:r>
      <w:r>
        <w:rPr>
          <w:sz w:val="28"/>
          <w:szCs w:val="28"/>
        </w:rPr>
        <w:t xml:space="preserve">В свободное время мы играли в шахматы, шашки и домино.  И я до сих пор в сложных ситуациях вспоминаю то, что мне дедушка говорил за игрой в шахматы: «Костя, дум-дум!» - т.е. думай, думай. Шахматы дома всегда лежали в зале, что называется,  «под рукой». Чтобы не нужно было их искать. Чтобы игре в шахматы, где нужно думать, ничто не мешало, чтобы она  не была   недосягаемой. </w:t>
      </w:r>
    </w:p>
    <w:p>
      <w:pPr>
        <w:pStyle w:val="Web"/>
        <w:jc w:val="both"/>
        <w:rPr>
          <w:sz w:val="28"/>
          <w:szCs w:val="28"/>
        </w:rPr>
      </w:pPr>
      <w:r>
        <w:rPr>
          <w:sz w:val="28"/>
          <w:szCs w:val="28"/>
        </w:rPr>
        <w:t xml:space="preserve">   </w:t>
      </w:r>
      <w:r>
        <w:rPr>
          <w:sz w:val="28"/>
          <w:szCs w:val="28"/>
        </w:rPr>
        <w:t xml:space="preserve">В 1981 году я попал в больницу в Ленинграде с сотрясением мозга. Вечером того же дня дедушка прилетел с целым портфелем лекарств для моего лечения (тогда лекарства были в большом дефиците). Дедушка очень сильно меня любил. Это было очевидно, и мама говорила мне, что возможно, если бы не было меня, то и не было бы у Николаева детского городка «Сказка». Когда у дедушки выдавалось свободное время, мы  ходили с ним в «Сказку».  Я катался на аттракционах, бегал по каменной и деревянной крепости, ездил на велосипеде, играл в игровых автоматах по 15 копеек. А настоящий железный паровоз  был моим излюбленным местом в этом сказочном городке. </w:t>
      </w:r>
    </w:p>
    <w:p>
      <w:pPr>
        <w:pStyle w:val="Web"/>
        <w:jc w:val="both"/>
        <w:rPr>
          <w:sz w:val="28"/>
          <w:szCs w:val="28"/>
        </w:rPr>
      </w:pPr>
      <w:r>
        <w:rPr>
          <w:sz w:val="28"/>
          <w:szCs w:val="28"/>
        </w:rPr>
        <w:t xml:space="preserve">  </w:t>
      </w:r>
      <w:r>
        <w:rPr>
          <w:sz w:val="28"/>
          <w:szCs w:val="28"/>
        </w:rPr>
        <w:t xml:space="preserve">Мы гуляли и по набережной Ингула, возле мэрии. И возле Дворца судостроителей (ныне Областной дворец культуры). Корабельный винт, который лежит у Дворца судостроителей в детстве  казался мне огромным. Я с него скатывался, как с горки.  </w:t>
      </w:r>
    </w:p>
    <w:p>
      <w:pPr>
        <w:pStyle w:val="Web"/>
        <w:jc w:val="both"/>
        <w:rPr>
          <w:sz w:val="28"/>
          <w:szCs w:val="28"/>
        </w:rPr>
      </w:pPr>
      <w:r>
        <w:rPr>
          <w:sz w:val="28"/>
          <w:szCs w:val="28"/>
        </w:rPr>
        <w:t xml:space="preserve">  </w:t>
      </w:r>
      <w:r>
        <w:rPr>
          <w:sz w:val="28"/>
          <w:szCs w:val="28"/>
        </w:rPr>
        <w:t xml:space="preserve">Дедушка меня научил стремиться к цели и достигать ее, как бы сложно не выглядел путь. Он научил меня учиться, благодаря ему я научился работать не только головой, но и руками. </w:t>
      </w:r>
    </w:p>
    <w:p>
      <w:pPr>
        <w:pStyle w:val="Web"/>
        <w:jc w:val="both"/>
        <w:rPr>
          <w:sz w:val="28"/>
          <w:szCs w:val="28"/>
        </w:rPr>
      </w:pPr>
      <w:r>
        <w:rPr>
          <w:sz w:val="28"/>
          <w:szCs w:val="28"/>
        </w:rPr>
        <w:t xml:space="preserve">  </w:t>
      </w:r>
      <w:r>
        <w:rPr>
          <w:sz w:val="28"/>
          <w:szCs w:val="28"/>
        </w:rPr>
        <w:t>Любили мы с дедушкой с дачи ходить пешком до Варваровки. Это 3 километра и 30-40 минут нашей ходьбы. Как-то к нему кто-то приехал на дачу за консультацией, или за помощью, и нужно было ехать в город.  Я очень расстроился, что мы не идем пешком, а едем на машине. Предлагал гостю подождать  в Варваровке пока мы с дедушкой придем туда.  В тот момент у меня было чувство, что  у нас с дедушкой отнимают время, которое мы посвящали друг другу.  Любил я, когда дедушка мне по вечерам делал массаж, гладил спину, в детстве это было часто.</w:t>
      </w:r>
    </w:p>
    <w:p>
      <w:pPr>
        <w:pStyle w:val="Web"/>
        <w:jc w:val="both"/>
        <w:rPr>
          <w:sz w:val="28"/>
          <w:szCs w:val="28"/>
        </w:rPr>
      </w:pPr>
      <w:r>
        <w:rPr>
          <w:sz w:val="28"/>
          <w:szCs w:val="28"/>
        </w:rPr>
        <w:t xml:space="preserve"> </w:t>
      </w:r>
      <w:r>
        <w:rPr>
          <w:sz w:val="28"/>
          <w:szCs w:val="28"/>
        </w:rPr>
        <w:t xml:space="preserve">После окончания школы, когда я приезжал в Николаев, мы часто с дедушкой вечерами разговаривали о жизни.  Он рассказывал мне о войне. О том, как они с напарником подрывали немецкие морские мины. Мой дедушка был минером во время войны. Его воинское звание — капитан первого ранга в отставке, но во время Великой Отечественной войны он был старшиной. Дедушка рассказывал, что после того, как обнаружили мину, их корабль спускал на воду шлюпку. Он и второй матрос плыли на шлюпке к мине. Подплыть нужно было осторожно, чтобы мина не взорвалась от касания шлюпки. Под днище мины дедушка брал руками, чтобы прикрепить взрывчатку. Мины зачастую  были все в ракушках, которые  резали ладони мелкими порезами. К мине крепили взрывчатку и поджигали бикфордов шнур. Потом нужно было отплыть от мины, как можно быстрее и дальше на шлюпке, чтобы взрывной волной не зацепило шлюпку. Подорвал мой дедушка 18 мин.   Рассказывал мне, как  было страшно находиться рядом с миной.  </w:t>
      </w:r>
    </w:p>
    <w:p>
      <w:pPr>
        <w:pStyle w:val="Web"/>
        <w:jc w:val="both"/>
        <w:rPr>
          <w:sz w:val="28"/>
          <w:szCs w:val="28"/>
        </w:rPr>
      </w:pPr>
      <w:r>
        <w:rPr>
          <w:sz w:val="28"/>
          <w:szCs w:val="28"/>
        </w:rPr>
        <w:t xml:space="preserve">   </w:t>
      </w:r>
      <w:r>
        <w:rPr>
          <w:sz w:val="28"/>
          <w:szCs w:val="28"/>
        </w:rPr>
        <w:t xml:space="preserve">Эти примеры героического поступка я помню всю свою жизнь. Особенно, когда  нырял под свой пограничный катер второго ранга уже в мирное время и разматывал трос с винтов во время шторма, который заблокировал ход катера и мог обрести пограничный катер, находящийся на службе, на гибель. Дедушка наставлял меня, делился со мной своими планами. Часть из них были посвящены даче, часть нам, его родным.  Немалая их часть была посвящена городу. Участие в городских мероприятиях, митингах, шествиях – везде  мой дедушка, принимал участие и будучи на   пенсии. Знакомые дедушки меня часто называли Канаев Константин, потому что так всем было привычнее и более логично – ведь я внук Канаева. </w:t>
      </w:r>
    </w:p>
    <w:p>
      <w:pPr>
        <w:pStyle w:val="Web"/>
        <w:jc w:val="both"/>
        <w:rPr>
          <w:sz w:val="28"/>
          <w:szCs w:val="28"/>
        </w:rPr>
      </w:pPr>
      <w:r>
        <w:rPr>
          <w:sz w:val="28"/>
          <w:szCs w:val="28"/>
        </w:rPr>
        <w:t xml:space="preserve">  </w:t>
      </w:r>
      <w:r>
        <w:rPr>
          <w:sz w:val="28"/>
          <w:szCs w:val="28"/>
        </w:rPr>
        <w:t xml:space="preserve">Помню, как я был с дедушкой на спуске  сухогруза на судостроительном заводе в Николаеве. Это было грандиозное зрелище, когда огромный сухогруз на стапелях начал съезжать в воду из дока. Конечно, перед этим - разбитое шампанское о нос судна и памятные слова с трибуны. </w:t>
      </w:r>
    </w:p>
    <w:p>
      <w:pPr>
        <w:pStyle w:val="Web"/>
        <w:jc w:val="both"/>
        <w:rPr>
          <w:sz w:val="28"/>
          <w:szCs w:val="28"/>
        </w:rPr>
      </w:pPr>
      <w:r>
        <w:rPr>
          <w:sz w:val="28"/>
          <w:szCs w:val="28"/>
        </w:rPr>
        <w:t xml:space="preserve">   </w:t>
      </w:r>
      <w:r>
        <w:rPr>
          <w:sz w:val="28"/>
          <w:szCs w:val="28"/>
        </w:rPr>
        <w:t xml:space="preserve">У дедушки было много друзей, знакомых, сослуживцев, коллег по работе. Ему постоянно кто-то звонил. В основном это были звонки с вопросами: как поступить в той или иной ситуации? Или просьбы помочь советом. В праздники телефон разрывался от поздравлений. А в дни выборов в городе нам, домочадцам, казалось что избирком находится у нас в квартире. Но ведь именно это говорит о востребованности человека. Дедушка до последних своих дней писал в газеты статьи и ходил на сессии городского совета, т.е. отдавал себя городу, делился опытом и знаниями с более молодым поколением, которое приходило на смену уже его ученикам.   Я был на 80-летии дедушки. Юбилей проходил в столовой мэрии. Пришло очень много его знакомых, фронтовых друзей, коллег по работе. В адрес дедушки было сказано очень много тостов,  теплых, откровенных, благодарных  слов за то, что Он есть. </w:t>
      </w:r>
    </w:p>
    <w:p>
      <w:pPr>
        <w:pStyle w:val="Web"/>
        <w:jc w:val="both"/>
        <w:rPr>
          <w:sz w:val="28"/>
          <w:szCs w:val="28"/>
        </w:rPr>
      </w:pPr>
      <w:r>
        <w:rPr>
          <w:sz w:val="28"/>
          <w:szCs w:val="28"/>
        </w:rPr>
        <w:t xml:space="preserve">  </w:t>
      </w:r>
      <w:r>
        <w:rPr>
          <w:sz w:val="28"/>
          <w:szCs w:val="28"/>
        </w:rPr>
        <w:t xml:space="preserve">Не могу не сказать о моей бабушке, Тамаре Васильевне Канаевой, которая была значительной частью жизни моего замечательного дедушки. Он не был бы тем кем был, если бы не было у него такой спутницы жизни. Она взяла на себя «тыл» дедушки, была его оплотом, надёжной поддержкой во всех ситуациях, нередко очень тяжёлых.   Дедушка поэтому и мог   всецело отдавать себя людям,  работе, городу, что дома у него всегда было уютно, тепло, ждали родные и любимые. Бабушка отлично готовила, профессионально шила. Эти хорошие навыки передались и моей маме. </w:t>
      </w:r>
    </w:p>
    <w:p>
      <w:pPr>
        <w:pStyle w:val="Web"/>
        <w:jc w:val="both"/>
        <w:rPr>
          <w:sz w:val="28"/>
          <w:szCs w:val="28"/>
        </w:rPr>
      </w:pPr>
      <w:r>
        <w:rPr>
          <w:sz w:val="28"/>
          <w:szCs w:val="28"/>
        </w:rPr>
        <w:t xml:space="preserve">   </w:t>
      </w:r>
      <w:r>
        <w:rPr>
          <w:sz w:val="28"/>
          <w:szCs w:val="28"/>
        </w:rPr>
        <w:t xml:space="preserve">По праздникам у нас собиралась вся наша  семья, человек по 12. Это были веселые вечера с русскими, украинскими песнями, с застольем до полуночи. Дедушка всегда сидел во главе стола в торце. С другого торца сидела бабушка, как хозяйка дома. Гости - вдоль стола. Я всегда сидел с левой руки дедушки. С правой руки сидел Виктор Канаев — сын дедушки с бабушкой и  мой дядя.  </w:t>
      </w:r>
    </w:p>
    <w:p>
      <w:pPr>
        <w:pStyle w:val="Web"/>
        <w:jc w:val="both"/>
        <w:rPr>
          <w:sz w:val="28"/>
          <w:szCs w:val="28"/>
        </w:rPr>
      </w:pPr>
      <w:r>
        <w:rPr>
          <w:sz w:val="28"/>
          <w:szCs w:val="28"/>
        </w:rPr>
        <w:t xml:space="preserve">   </w:t>
      </w:r>
      <w:r>
        <w:rPr>
          <w:sz w:val="28"/>
          <w:szCs w:val="28"/>
        </w:rPr>
        <w:t>На похоронах дедушки я плакал от невыразимого горя, которое обрушилось на нашу семью. В то, что дедушки больше нет, было трудно поверить. Он был главой нашей семьи,  ее душой и основой. И вдруг -  ушёл. Мы остались без главы семьи. С этого момента наша семья, в том  составе как  раньше, перестала существовать. Не к кому стало приезжать в Николаев. Бабушку мы забрали в Анапу.  На похоронах дедушки было очень много людей.  Прощание с ним было в Доме культуры железнодорожников. Траурная процессия шла по улице города несколько кварталов. Мэр Николаева  Владимир Дмитриевич Чайка организовал похороны на очень высоком уровне. Я, думаю, не каждый даже Почетный гражданин города  был удостоен таких похорон. В тот прискорбный момент я понял почему дедушка не хотел уезжать из Николаева — он хотел чтобы его похоронили в его любимом, ставшем родным, городе, который он  строил. Мой дедушка Иван Максимович Канаевн не хотел безликой смерти. Даже уйдя из жизни, он запомнился  николаевцам»</w:t>
      </w:r>
    </w:p>
    <w:p>
      <w:pPr>
        <w:pStyle w:val="Heading"/>
        <w:rPr>
          <w:szCs w:val="28"/>
        </w:rPr>
      </w:pPr>
      <w:r>
        <w:rPr>
          <w:szCs w:val="28"/>
        </w:rPr>
        <w:t xml:space="preserve"> </w:t>
      </w:r>
    </w:p>
    <w:p>
      <w:pPr>
        <w:pStyle w:val="Heading"/>
        <w:rPr/>
      </w:pPr>
      <w:r>
        <w:rPr/>
        <w:t>Часть 14.</w:t>
      </w:r>
    </w:p>
    <w:p>
      <w:pPr>
        <w:pStyle w:val="Heading"/>
        <w:rPr/>
      </w:pPr>
      <w:r>
        <w:rPr/>
      </w:r>
    </w:p>
    <w:p>
      <w:pPr>
        <w:pStyle w:val="Heading"/>
        <w:rPr/>
      </w:pPr>
      <w:r>
        <w:rPr/>
        <w:t>Всё остаётся людям</w:t>
      </w:r>
    </w:p>
    <w:p>
      <w:pPr>
        <w:pStyle w:val="Heading"/>
        <w:rPr/>
      </w:pPr>
      <w:r>
        <w:rPr/>
        <w:t xml:space="preserve"> </w:t>
      </w:r>
    </w:p>
    <w:p>
      <w:pPr>
        <w:pStyle w:val="Heading"/>
        <w:rPr/>
      </w:pPr>
      <w:r>
        <w:rPr/>
        <w:t xml:space="preserve"> </w:t>
      </w:r>
    </w:p>
    <w:p>
      <w:pPr>
        <w:pStyle w:val="Normal"/>
        <w:ind w:firstLine="360"/>
        <w:jc w:val="right"/>
        <w:rPr>
          <w:i/>
          <w:i/>
          <w:iCs/>
          <w:sz w:val="28"/>
        </w:rPr>
      </w:pPr>
      <w:r>
        <w:rPr>
          <w:i/>
          <w:iCs/>
          <w:sz w:val="28"/>
        </w:rPr>
        <w:t>«А всё, что унесу с собой</w:t>
      </w:r>
    </w:p>
    <w:p>
      <w:pPr>
        <w:pStyle w:val="Normal"/>
        <w:ind w:firstLine="360"/>
        <w:jc w:val="right"/>
        <w:rPr>
          <w:i/>
          <w:i/>
          <w:iCs/>
          <w:sz w:val="28"/>
        </w:rPr>
      </w:pPr>
      <w:r>
        <w:rPr>
          <w:i/>
          <w:iCs/>
          <w:sz w:val="28"/>
        </w:rPr>
        <w:t>Под твой, кладбищенская птица,</w:t>
      </w:r>
    </w:p>
    <w:p>
      <w:pPr>
        <w:pStyle w:val="Normal"/>
        <w:ind w:firstLine="360"/>
        <w:jc w:val="right"/>
        <w:rPr>
          <w:i/>
          <w:i/>
          <w:iCs/>
          <w:sz w:val="28"/>
        </w:rPr>
      </w:pPr>
      <w:r>
        <w:rPr>
          <w:i/>
          <w:iCs/>
          <w:sz w:val="28"/>
        </w:rPr>
        <w:t>Зелёный куст,  звалось судьбой.</w:t>
      </w:r>
    </w:p>
    <w:p>
      <w:pPr>
        <w:pStyle w:val="Normal"/>
        <w:ind w:firstLine="360"/>
        <w:jc w:val="right"/>
        <w:rPr>
          <w:i/>
          <w:i/>
          <w:iCs/>
          <w:sz w:val="28"/>
        </w:rPr>
      </w:pPr>
      <w:r>
        <w:rPr>
          <w:i/>
          <w:iCs/>
          <w:sz w:val="28"/>
        </w:rPr>
        <w:t>И никогда не повторится»</w:t>
      </w:r>
    </w:p>
    <w:p>
      <w:pPr>
        <w:pStyle w:val="Normal"/>
        <w:ind w:firstLine="360"/>
        <w:jc w:val="right"/>
        <w:rPr>
          <w:i/>
          <w:i/>
          <w:iCs/>
          <w:sz w:val="28"/>
        </w:rPr>
      </w:pPr>
      <w:r>
        <w:rPr>
          <w:i/>
          <w:iCs/>
          <w:sz w:val="28"/>
        </w:rPr>
        <w:t>С. Дрофенко.</w:t>
      </w:r>
    </w:p>
    <w:p>
      <w:pPr>
        <w:pStyle w:val="Normal"/>
        <w:ind w:firstLine="360"/>
        <w:jc w:val="right"/>
        <w:rPr>
          <w:i/>
          <w:i/>
          <w:iCs/>
          <w:sz w:val="28"/>
        </w:rPr>
      </w:pPr>
      <w:r>
        <w:rPr>
          <w:i/>
          <w:iCs/>
          <w:sz w:val="28"/>
        </w:rPr>
      </w:r>
    </w:p>
    <w:p>
      <w:pPr>
        <w:pStyle w:val="Normal"/>
        <w:ind w:firstLine="360"/>
        <w:jc w:val="both"/>
        <w:rPr/>
      </w:pPr>
      <w:r>
        <w:rPr>
          <w:i/>
          <w:iCs/>
          <w:sz w:val="28"/>
        </w:rPr>
        <w:t xml:space="preserve"> </w:t>
      </w:r>
      <w:r>
        <w:rPr>
          <w:sz w:val="28"/>
        </w:rPr>
        <w:t xml:space="preserve"> </w:t>
      </w:r>
      <w:r>
        <w:rPr>
          <w:sz w:val="28"/>
        </w:rPr>
        <w:t xml:space="preserve">Проводить в последний путь Почётного гражданина Николаева, кавалера многих боевых и трудовых орденов и медалей, необыкновенного человека и труженика Ивана Максимовича Канаева в Дом культуры железнодорожников пришли его друзья и сослуживцы, представители облгосадминистрации, горисполкома, предприятий, учреждений, вузов, школ, общественных организаций  и просто «неорганизованные» горожане. Одним он помог в трудный момент решить свою проблему. Других, будучи заведующим кафедрой Южной академии повышения квалификации кадров Минпромполитики Украины, учил найти себя в жестоких реалиях рыночной экономики. Третьи, хоть и не встречались с Канаевым лично, были  признательны неутомимому и справедливому градоначальнику, который служил людям, делу не за страх, не только по  долгу, а и по совести. И одно сознание этого способствовало трудовому настрою людей, создавало в Николаеве благотворную атмосферу  созидательного покоя, неброской любви к городу, в котором живём.  </w:t>
      </w:r>
    </w:p>
    <w:p>
      <w:pPr>
        <w:pStyle w:val="Normal"/>
        <w:ind w:firstLine="360"/>
        <w:jc w:val="both"/>
        <w:rPr>
          <w:sz w:val="28"/>
        </w:rPr>
      </w:pPr>
      <w:r>
        <w:rPr>
          <w:sz w:val="28"/>
        </w:rPr>
        <w:t xml:space="preserve">Своих наград в будни Иван Максимович не носил. Если и надевал, то в День Великой Победы. На похоронах их несли на красных подушечках: – орден Отечественной войны 2-й степени, два ордена Трудового Красного Знамени, орден «Знак Почёта», боевую медаль «Адмирал Нахимов» и 13 других боевых и трудовых медалей. В этих символах  значимости его личности  отлилась в металл  вся неуёмная биография человека стальной закалки,  оборвать которую смогла  только смерть. Но даже смерть не сможет в одночасье разрушить то, что содеяно людьми  в значительной степени под руководством, благодаря созидательной  энергии, трудовому энтузиазму, организаторскому таланту  Ивана Максимовича Канаева. </w:t>
      </w:r>
    </w:p>
    <w:p>
      <w:pPr>
        <w:pStyle w:val="Normal"/>
        <w:ind w:firstLine="360"/>
        <w:jc w:val="both"/>
        <w:rPr>
          <w:sz w:val="28"/>
        </w:rPr>
      </w:pPr>
      <w:r>
        <w:rPr>
          <w:sz w:val="28"/>
        </w:rPr>
        <w:t xml:space="preserve">Безмолвными свидетелями его деятельной любви к городу, трудового подвижничества в Николаеве стали  целые микрорайоны «Лески», «Намыв», многие жилые кварталы, мемориальный комплекс Героям – десантникам Константина Ольшанского, реконструированные бульвары, спортивные комплексы «Трудовые резервы»,  «Заря», плавательные бассейны, ныне лучший в Украине зоопарк, Областной дворец культуры, кинотеатры «Юность», «Искра», Ингульский мост, облагороженный вход на территорию парка «Победы», въезд в Николаев со стороны пгт.Варваровка и т.д.,  В бытность Канаева председателем горисполкома   построены детский городок «Сказка» и Музей судостроения и флота,  достиг апогея размах жилищного строительства. Тогда в Николаеве ежегодно сдавались в эксплуатацию 1- 2 школы, 3-4 детских сада, каждые два года – здание больницы. Асфальтированы не только центральные улицы,  но и многие «второстепенные»  дороги,  внутриквартальные проезды  города.  Работа во благо людей была его главным увлечением. Ответственность за судьбу городской общины  он принял на себя, как солдат присягу и не изменил ей до конца своих дней.  И поныне   живут, работают, отдыхают, лечатся, учатся, воспитывают детей и внуков  горожане в зданиях, микрорайонах, в которые он вложил свою  энергию и душу. </w:t>
      </w:r>
    </w:p>
    <w:p>
      <w:pPr>
        <w:pStyle w:val="Normal"/>
        <w:ind w:firstLine="360"/>
        <w:jc w:val="both"/>
        <w:rPr>
          <w:sz w:val="28"/>
        </w:rPr>
      </w:pPr>
      <w:r>
        <w:rPr>
          <w:sz w:val="28"/>
        </w:rPr>
        <w:t>Решительный, волевой,  системный руководитель Канаев служил самозабвенно, без страха и упрёка, людям, делу,  коммунистической партии, в которой состоял более четырёх десятков лет. Мастер прорыва, он всегда был там где труднее, где надо было зажечь людей инициативой, вдохновить, помочь  поверить в успех дела и достичь цели. Он был выше бытового, эгоцентричного благополучия. Для себя и своей семьи богатства не накопил, да и не стремился к личному обогащению. Умел во имя высокой цели работать до седьмого пота сам и увлечь за собой сограждан. Жил не по инструкции. И не напоказ. Нравиться всем не стремился. Умел принимать рискованные решения. Брать ответственность на себя, даже в ситуациях, когда вопрос «быть или не быть» был, как шаг в пропасть.  Умел быть смелым в бою и перед начальством, что в реалиях так называемой мирной жизни, нередко бывает сродни моральному самоубийству. Умел не соглашаться, когда соглашаются все.  Многое умел. Не умел, да и не хотел Иван Максимович «прогибаться под изменчивый мир». Старался изо всех своих сил изменить  его к лучшему. Во всяком случае, мир вверенной ему судьбой городской общины.</w:t>
      </w:r>
    </w:p>
    <w:p>
      <w:pPr>
        <w:pStyle w:val="Normal"/>
        <w:ind w:firstLine="360"/>
        <w:jc w:val="both"/>
        <w:rPr>
          <w:sz w:val="28"/>
        </w:rPr>
      </w:pPr>
      <w:r>
        <w:rPr>
          <w:sz w:val="28"/>
        </w:rPr>
        <w:t xml:space="preserve">Помнится, в одной из бесед Иван Максимович ненароком заметил мне, что   Николаев для него не просто место проживания, а, действительно,  город судьбы. Мол,  есть тому знаки свыше. И он, Канаев, и город Николаев – «сентябрьские».  Дни рождения обоих совпадают. Только город Николаев намного старше. Говорил, что эскадренный миноносец «Бесстрашный», на котором он был первым секретарём комсомольской организации, строился на заводе им. 61 Коммунара в Николаеве.  Словно для него. Имя своего  эсминца первый его комсорг любил, будто сам его и выбирал.  Старался ему соответствовать.   В конце Великой Отечественной войны и после неё, будучи минёром дивизиона тральщиков службы охраны водного района г. Одессы, ему приходилось очищать от мин акваторию  Днепро-Бугского лимана, непосредственно в районе порта Николаев. Да и жену свою, Тамару Васильевну, с которой прожил всю жизнь, он встретил в Николаеве. Мол, капризная особа судьба  привела его из донского казачьего хутора в южный украинский город корабельных дел мастеров не случайно. И городским  головой замечательного города судостроителей,   он стал тоже не просто так.  А посему  ответственен за вверенный ему город не только перед людьми, а и перед самой судьбой При всей фантастичности этих рассуждений  логика фактов  наводит на размышления о том, что и в земной жизни, её незримых переплетениях, есть нечто нам неизвестное. </w:t>
      </w:r>
    </w:p>
    <w:p>
      <w:pPr>
        <w:pStyle w:val="Normal"/>
        <w:ind w:firstLine="360"/>
        <w:jc w:val="both"/>
        <w:rPr>
          <w:sz w:val="28"/>
        </w:rPr>
      </w:pPr>
      <w:r>
        <w:rPr>
          <w:sz w:val="28"/>
        </w:rPr>
        <w:t xml:space="preserve">  </w:t>
      </w:r>
      <w:r>
        <w:rPr>
          <w:sz w:val="28"/>
        </w:rPr>
        <w:t>Цельная, самостоятельная, самодостаточная  личность  с независимым характером осталась верна себе до конца своих дней. Кроме  огромнейшего богатства в виде зданий и сооружений, в которые вложена созидательная энергия Канаева,  которые служат, и ещё долго, долго будут служить горожанам Николаева, Иван Максимович  оставил нам в наследство  пример несгибаемой силы духа, нравственной стойкости, преданности делу и людям.   Напоминание живущим о долге, чести, совести.</w:t>
      </w:r>
    </w:p>
    <w:p>
      <w:pPr>
        <w:pStyle w:val="Normal"/>
        <w:ind w:firstLine="360"/>
        <w:jc w:val="both"/>
        <w:rPr>
          <w:sz w:val="28"/>
        </w:rPr>
      </w:pPr>
      <w:r>
        <w:rPr>
          <w:sz w:val="28"/>
        </w:rPr>
      </w:r>
    </w:p>
    <w:p>
      <w:pPr>
        <w:pStyle w:val="Heading1"/>
        <w:rPr/>
      </w:pPr>
      <w:r>
        <w:rPr/>
        <w:t>Июль 2012 – апрель 2013 г. гор. Николаев</w:t>
      </w:r>
    </w:p>
    <w:p>
      <w:pPr>
        <w:pStyle w:val="Normal"/>
        <w:ind w:firstLine="360"/>
        <w:jc w:val="both"/>
        <w:rPr>
          <w:sz w:val="28"/>
        </w:rPr>
      </w:pPr>
      <w:r>
        <w:rPr>
          <w:sz w:val="28"/>
        </w:rPr>
        <w:t>Автор Виноградова Агнесса Викторовна.</w:t>
      </w:r>
    </w:p>
    <w:p>
      <w:pPr>
        <w:pStyle w:val="Normal"/>
        <w:ind w:firstLine="360"/>
        <w:jc w:val="both"/>
        <w:rPr>
          <w:sz w:val="28"/>
        </w:rPr>
      </w:pPr>
      <w:r>
        <w:rPr>
          <w:sz w:val="28"/>
        </w:rPr>
        <w:t xml:space="preserve">Тел. 37 –73- 64. Моб. +380 992 850 200 Эл. адрес: </w:t>
      </w:r>
      <w:r>
        <w:rPr>
          <w:sz w:val="28"/>
          <w:lang w:val="en-US"/>
        </w:rPr>
        <w:t>agnes</w:t>
      </w:r>
      <w:r>
        <w:rPr>
          <w:sz w:val="28"/>
        </w:rPr>
        <w:t xml:space="preserve"> _ 1928 @ </w:t>
      </w:r>
      <w:r>
        <w:rPr>
          <w:sz w:val="28"/>
          <w:lang w:val="en-US"/>
        </w:rPr>
        <w:t>maiI</w:t>
      </w:r>
      <w:r>
        <w:rPr>
          <w:sz w:val="28"/>
        </w:rPr>
        <w:t xml:space="preserve">. </w:t>
      </w:r>
      <w:r>
        <w:rPr>
          <w:sz w:val="28"/>
          <w:lang w:val="en-US"/>
        </w:rPr>
        <w:t>ru</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i/>
          <w:i/>
          <w:iCs/>
          <w:sz w:val="28"/>
        </w:rPr>
      </w:pPr>
      <w:r>
        <w:rPr>
          <w:sz w:val="28"/>
        </w:rPr>
        <w:t xml:space="preserve">            </w:t>
      </w:r>
    </w:p>
    <w:p>
      <w:pPr>
        <w:pStyle w:val="Web"/>
        <w:jc w:val="both"/>
        <w:rPr>
          <w:i/>
          <w:i/>
          <w:iCs/>
          <w:sz w:val="28"/>
          <w:szCs w:val="28"/>
        </w:rPr>
      </w:pPr>
      <w:r>
        <w:rPr>
          <w:i/>
          <w:iCs/>
          <w:sz w:val="28"/>
          <w:szCs w:val="28"/>
        </w:rPr>
      </w:r>
    </w:p>
    <w:p>
      <w:pPr>
        <w:pStyle w:val="Web"/>
        <w:jc w:val="both"/>
        <w:rPr>
          <w:sz w:val="28"/>
          <w:szCs w:val="28"/>
        </w:rPr>
      </w:pPr>
      <w:r>
        <w:rPr>
          <w:sz w:val="28"/>
          <w:szCs w:val="28"/>
        </w:rPr>
        <w:t xml:space="preserve"> </w:t>
      </w:r>
    </w:p>
    <w:p>
      <w:pPr>
        <w:pStyle w:val="Normal"/>
        <w:rPr>
          <w:sz w:val="28"/>
          <w:szCs w:val="28"/>
        </w:rPr>
      </w:pPr>
      <w:r>
        <w:rPr>
          <w:sz w:val="28"/>
          <w:szCs w:val="28"/>
        </w:rPr>
      </w:r>
    </w:p>
    <w:p>
      <w:pPr>
        <w:pStyle w:val="Normal"/>
        <w:ind w:firstLine="180"/>
        <w:jc w:val="both"/>
        <w:rPr>
          <w:sz w:val="28"/>
        </w:rPr>
      </w:pPr>
      <w:r>
        <w:rPr>
          <w:sz w:val="28"/>
        </w:rPr>
        <w:t xml:space="preserve">        </w:t>
      </w:r>
    </w:p>
    <w:p>
      <w:pPr>
        <w:pStyle w:val="Normal"/>
        <w:ind w:left="360" w:hanging="0"/>
        <w:jc w:val="both"/>
        <w:rPr>
          <w:sz w:val="28"/>
        </w:rPr>
      </w:pPr>
      <w:r>
        <w:rPr>
          <w:sz w:val="28"/>
        </w:rPr>
      </w:r>
    </w:p>
    <w:p>
      <w:pPr>
        <w:pStyle w:val="Normal"/>
        <w:ind w:left="360" w:hanging="0"/>
        <w:jc w:val="both"/>
        <w:rPr>
          <w:sz w:val="28"/>
        </w:rPr>
      </w:pPr>
      <w:r>
        <w:rPr>
          <w:sz w:val="28"/>
        </w:rPr>
        <w:t xml:space="preserve">                   </w:t>
      </w:r>
    </w:p>
    <w:p>
      <w:pPr>
        <w:pStyle w:val="Normal"/>
        <w:ind w:left="360" w:hanging="0"/>
        <w:jc w:val="both"/>
        <w:rPr>
          <w:sz w:val="28"/>
        </w:rPr>
      </w:pPr>
      <w:r>
        <w:rPr>
          <w:sz w:val="28"/>
        </w:rPr>
      </w:r>
    </w:p>
    <w:p>
      <w:pPr>
        <w:pStyle w:val="TextBodyIndent"/>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t xml:space="preserve">                        </w:t>
      </w:r>
    </w:p>
    <w:p>
      <w:pPr>
        <w:pStyle w:val="Heading"/>
        <w:ind w:left="360" w:hanging="0"/>
        <w:jc w:val="both"/>
        <w:rPr>
          <w:b w:val="false"/>
          <w:b w:val="false"/>
          <w:bCs w:val="false"/>
          <w:sz w:val="28"/>
        </w:rPr>
      </w:pPr>
      <w:r>
        <w:rPr>
          <w:b w:val="false"/>
          <w:bCs w:val="false"/>
          <w:sz w:val="28"/>
        </w:rPr>
      </w:r>
    </w:p>
    <w:p>
      <w:pPr>
        <w:pStyle w:val="Heading"/>
        <w:ind w:left="360" w:hanging="0"/>
        <w:rPr>
          <w:b w:val="false"/>
          <w:b w:val="false"/>
          <w:bCs w:val="false"/>
        </w:rPr>
      </w:pPr>
      <w:r>
        <w:rPr>
          <w:b w:val="false"/>
          <w:bCs w:val="false"/>
        </w:rPr>
      </w:r>
    </w:p>
    <w:p>
      <w:pPr>
        <w:pStyle w:val="Heading"/>
        <w:ind w:left="360" w:hanging="0"/>
        <w:rPr>
          <w:b w:val="false"/>
          <w:b w:val="false"/>
          <w:bCs w:val="false"/>
        </w:rPr>
      </w:pPr>
      <w:r>
        <w:rPr>
          <w:b w:val="false"/>
          <w:bCs w:val="false"/>
        </w:rPr>
      </w:r>
    </w:p>
    <w:p>
      <w:pPr>
        <w:pStyle w:val="Heading"/>
        <w:jc w:val="both"/>
        <w:rPr>
          <w:b w:val="false"/>
          <w:b w:val="false"/>
          <w:bCs w:val="false"/>
        </w:rPr>
      </w:pPr>
      <w:r>
        <w:rPr>
          <w:b w:val="false"/>
          <w:bCs w:val="false"/>
        </w:rPr>
        <w:t xml:space="preserve">   </w:t>
      </w:r>
    </w:p>
    <w:p>
      <w:pPr>
        <w:pStyle w:val="Heading"/>
        <w:jc w:val="both"/>
        <w:rPr>
          <w:b w:val="false"/>
          <w:b w:val="false"/>
          <w:bCs w:val="false"/>
        </w:rPr>
      </w:pPr>
      <w:r>
        <w:rPr>
          <w:b w:val="false"/>
          <w:bCs w:val="false"/>
        </w:rPr>
      </w:r>
    </w:p>
    <w:p>
      <w:pPr>
        <w:pStyle w:val="Normal"/>
        <w:ind w:firstLine="360"/>
        <w:jc w:val="both"/>
        <w:rPr>
          <w:b/>
          <w:b/>
          <w:bCs/>
          <w:sz w:val="28"/>
        </w:rPr>
      </w:pPr>
      <w:r>
        <w:rPr>
          <w:b/>
          <w:bCs/>
          <w:sz w:val="28"/>
        </w:rPr>
      </w:r>
    </w:p>
    <w:p>
      <w:pPr>
        <w:pStyle w:val="Normal"/>
        <w:ind w:firstLine="360"/>
        <w:jc w:val="both"/>
        <w:rPr>
          <w:sz w:val="28"/>
        </w:rPr>
      </w:pPr>
      <w:r>
        <w:rPr>
          <w:sz w:val="28"/>
        </w:rPr>
        <w:t xml:space="preserve">      </w:t>
      </w:r>
    </w:p>
    <w:p>
      <w:pPr>
        <w:pStyle w:val="Normal"/>
        <w:ind w:firstLine="360"/>
        <w:jc w:val="both"/>
        <w:rPr>
          <w:sz w:val="28"/>
        </w:rPr>
      </w:pPr>
      <w:r>
        <w:rPr>
          <w:sz w:val="28"/>
        </w:rPr>
        <w:t xml:space="preserve">  </w:t>
      </w:r>
    </w:p>
    <w:p>
      <w:pPr>
        <w:pStyle w:val="Normal"/>
        <w:ind w:firstLine="360"/>
        <w:jc w:val="both"/>
        <w:rPr>
          <w:sz w:val="28"/>
        </w:rPr>
      </w:pPr>
      <w:r>
        <w:rPr>
          <w:sz w:val="28"/>
        </w:rPr>
        <w:t xml:space="preserve">                                   </w:t>
      </w:r>
    </w:p>
    <w:p>
      <w:pPr>
        <w:pStyle w:val="2"/>
        <w:rPr/>
      </w:pPr>
      <w:r>
        <w:rPr/>
        <w:t xml:space="preserve">    </w:t>
      </w:r>
    </w:p>
    <w:p>
      <w:pPr>
        <w:pStyle w:val="2"/>
        <w:rPr/>
      </w:pPr>
      <w:r>
        <w:rPr/>
      </w:r>
    </w:p>
    <w:p>
      <w:pPr>
        <w:pStyle w:val="2"/>
        <w:rPr/>
      </w:pPr>
      <w:r>
        <w:rPr/>
      </w:r>
    </w:p>
    <w:p>
      <w:pPr>
        <w:pStyle w:val="2"/>
        <w:rPr/>
      </w:pPr>
      <w:r>
        <w:rPr/>
        <w:t xml:space="preserve">  </w:t>
      </w:r>
    </w:p>
    <w:p>
      <w:pPr>
        <w:pStyle w:val="2"/>
        <w:rPr/>
      </w:pPr>
      <w:r>
        <w:rPr/>
        <w:t xml:space="preserve">  </w:t>
      </w:r>
      <w:r>
        <w:rPr/>
        <w:tab/>
        <w:tab/>
        <w:tab/>
        <w:tab/>
        <w:tab/>
        <w:tab/>
        <w:tab/>
        <w:tab/>
        <w:tab/>
        <w:tab/>
        <w:tab/>
      </w:r>
    </w:p>
    <w:p>
      <w:pPr>
        <w:pStyle w:val="2"/>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540"/>
      </w:pPr>
      <w:rPr>
        <w:rFonts w:ascii="Times New Roman" w:hAnsi="Times New Roman" w:cs="Times New Roman" w:hint="default"/>
      </w:rPr>
    </w:lvl>
  </w:abstractNum>
  <w:abstractNum w:abstractNumId="3">
    <w:lvl w:ilvl="0">
      <w:numFmt w:val="bullet"/>
      <w:lvlText w:val="-"/>
      <w:lvlJc w:val="left"/>
      <w:pPr>
        <w:tabs>
          <w:tab w:val="num" w:pos="900"/>
        </w:tabs>
        <w:ind w:left="900" w:hanging="540"/>
      </w:pPr>
      <w:rPr>
        <w:rFonts w:ascii="Times New Roman" w:hAnsi="Times New Roman" w:cs="Times New Roman" w:hint="default"/>
      </w:rPr>
    </w:lvl>
  </w:abstractNum>
  <w:abstractNum w:abstractNumId="4">
    <w:lvl w:ilvl="0">
      <w:numFmt w:val="bullet"/>
      <w:lvlText w:val="-"/>
      <w:lvlJc w:val="left"/>
      <w:pPr>
        <w:tabs>
          <w:tab w:val="num" w:pos="915"/>
        </w:tabs>
        <w:ind w:left="915" w:hanging="555"/>
      </w:pPr>
      <w:rPr>
        <w:rFonts w:ascii="Times New Roman" w:hAnsi="Times New Roman" w:cs="Times New Roman" w:hint="default"/>
      </w:rPr>
    </w:lvl>
  </w:abstractNum>
  <w:abstractNum w:abstractNumId="5">
    <w:lvl w:ilvl="0">
      <w:numFmt w:val="bullet"/>
      <w:lvlText w:val="-"/>
      <w:lvlJc w:val="left"/>
      <w:pPr>
        <w:tabs>
          <w:tab w:val="num" w:pos="1233"/>
        </w:tabs>
        <w:ind w:left="1233" w:hanging="525"/>
      </w:pPr>
      <w:rPr>
        <w:rFonts w:ascii="Times New Roman" w:hAnsi="Times New Roman" w:cs="Times New Roman" w:hint="default"/>
      </w:rPr>
    </w:lvl>
  </w:abstractNum>
  <w:abstractNum w:abstractNumId="6">
    <w:lvl w:ilvl="0">
      <w:numFmt w:val="bullet"/>
      <w:lvlText w:val="-"/>
      <w:lvlJc w:val="left"/>
      <w:pPr>
        <w:tabs>
          <w:tab w:val="num" w:pos="960"/>
        </w:tabs>
        <w:ind w:left="960" w:hanging="60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7"/>
      <w:numFmt w:val="bullet"/>
      <w:lvlText w:val="-"/>
      <w:lvlJc w:val="left"/>
      <w:pPr>
        <w:tabs>
          <w:tab w:val="num" w:pos="930"/>
        </w:tabs>
        <w:ind w:left="930" w:hanging="570"/>
      </w:pPr>
      <w:rPr>
        <w:rFonts w:ascii="Times New Roman" w:hAnsi="Times New Roman" w:cs="Times New Roman" w:hint="default"/>
      </w:rPr>
    </w:lvl>
  </w:abstractNum>
  <w:abstractNum w:abstractNumId="10">
    <w:lvl w:ilvl="0">
      <w:numFmt w:val="bullet"/>
      <w:lvlText w:val="-"/>
      <w:lvlJc w:val="left"/>
      <w:pPr>
        <w:tabs>
          <w:tab w:val="num" w:pos="990"/>
        </w:tabs>
        <w:ind w:left="990" w:hanging="6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360"/>
      <w:jc w:val="center"/>
      <w:outlineLvl w:val="3"/>
    </w:pPr>
    <w:rPr>
      <w:b/>
      <w:bCs/>
      <w:sz w:val="28"/>
    </w:rPr>
  </w:style>
  <w:style w:type="paragraph" w:styleId="Heading5">
    <w:name w:val="Heading 5"/>
    <w:basedOn w:val="Normal"/>
    <w:next w:val="Normal"/>
    <w:qFormat/>
    <w:pPr>
      <w:keepNext w:val="true"/>
      <w:numPr>
        <w:ilvl w:val="4"/>
        <w:numId w:val="1"/>
      </w:numPr>
      <w:ind w:firstLine="360"/>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b/>
      <w:bCs/>
      <w:i/>
      <w:i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7:17:00Z</dcterms:created>
  <dc:creator>User</dc:creator>
  <dc:description/>
  <dc:language>en-US</dc:language>
  <cp:lastModifiedBy>User</cp:lastModifiedBy>
  <dcterms:modified xsi:type="dcterms:W3CDTF">2013-04-03T10:44:00Z</dcterms:modified>
  <cp:revision>30</cp:revision>
  <dc:subject/>
  <dc:title>БЕЗ СТРАХА И УПРЁКА</dc:title>
</cp:coreProperties>
</file>