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Ф. БЕЛЕЦКИЙ</w:t>
      </w:r>
    </w:p>
    <w:p>
      <w:pPr>
        <w:pStyle w:val="Normal"/>
        <w:rPr/>
      </w:pPr>
      <w:r>
        <w:rPr/>
      </w:r>
    </w:p>
    <w:p>
      <w:pPr>
        <w:pStyle w:val="Normal"/>
        <w:rPr/>
      </w:pPr>
      <w:r>
        <w:rPr/>
      </w:r>
    </w:p>
    <w:p>
      <w:pPr>
        <w:pStyle w:val="Normal"/>
        <w:rPr/>
      </w:pPr>
      <w:r>
        <w:rPr/>
      </w:r>
    </w:p>
    <w:p>
      <w:pPr>
        <w:pStyle w:val="Normal"/>
        <w:rPr/>
      </w:pPr>
      <w:r>
        <w:rPr/>
      </w:r>
    </w:p>
    <w:p>
      <w:pPr>
        <w:pStyle w:val="Heading1"/>
        <w:rPr/>
      </w:pPr>
      <w:r>
        <w:rPr/>
        <w:t>ВОСПОМИНАНИЯ</w:t>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Normal"/>
        <w:jc w:val="center"/>
        <w:rPr>
          <w:b/>
          <w:b/>
          <w:bCs/>
          <w:spacing w:val="20"/>
        </w:rPr>
      </w:pPr>
      <w:r>
        <w:rPr>
          <w:b/>
          <w:bCs/>
          <w:spacing w:val="20"/>
        </w:rPr>
        <w:drawing>
          <wp:inline distT="0" distB="0" distL="0" distR="0">
            <wp:extent cx="1835785" cy="240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35785" cy="2409190"/>
                    </a:xfrm>
                    <a:prstGeom prst="rect">
                      <a:avLst/>
                    </a:prstGeom>
                  </pic:spPr>
                </pic:pic>
              </a:graphicData>
            </a:graphic>
          </wp:inline>
        </w:drawing>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Normal"/>
        <w:jc w:val="center"/>
        <w:rPr>
          <w:b/>
          <w:b/>
          <w:bCs/>
          <w:spacing w:val="20"/>
        </w:rPr>
      </w:pPr>
      <w:r>
        <w:rPr>
          <w:b/>
          <w:bCs/>
          <w:spacing w:val="20"/>
        </w:rPr>
        <w:t>1987 г.</w:t>
      </w:r>
    </w:p>
    <w:p>
      <w:pPr>
        <w:pStyle w:val="Normal"/>
        <w:rPr>
          <w:b/>
          <w:b/>
          <w:bCs/>
          <w:spacing w:val="20"/>
        </w:rPr>
      </w:pPr>
      <w:r>
        <w:rPr>
          <w:b/>
          <w:bCs/>
          <w:spacing w:val="20"/>
        </w:rPr>
      </w:r>
    </w:p>
    <w:p>
      <w:pPr>
        <w:pStyle w:val="Normal"/>
        <w:rPr>
          <w:b/>
          <w:b/>
          <w:bCs/>
          <w:spacing w:val="20"/>
        </w:rPr>
      </w:pPr>
      <w:r>
        <w:rPr>
          <w:b/>
          <w:bCs/>
          <w:spacing w:val="20"/>
        </w:rPr>
      </w:r>
    </w:p>
    <w:p>
      <w:pPr>
        <w:pStyle w:val="Normal"/>
        <w:jc w:val="center"/>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TextBody"/>
        <w:jc w:val="both"/>
        <w:rPr>
          <w:b w:val="false"/>
          <w:b w:val="false"/>
          <w:bCs w:val="false"/>
          <w:spacing w:val="0"/>
          <w:sz w:val="24"/>
        </w:rPr>
      </w:pPr>
      <w:r>
        <w:rPr>
          <w:b w:val="false"/>
          <w:bCs w:val="false"/>
          <w:spacing w:val="0"/>
          <w:sz w:val="24"/>
        </w:rPr>
        <w:t xml:space="preserve">     </w:t>
      </w:r>
      <w:r>
        <w:rPr>
          <w:b w:val="false"/>
          <w:bCs w:val="false"/>
          <w:spacing w:val="0"/>
          <w:sz w:val="24"/>
        </w:rPr>
        <w:t>Прошу извинить меня за мое настойчивое предложение прочесть мои воспоминания. В них нет ничего выдуманного, ничего приукрашенного. На этих страницах в самом сжатом виде изложена вся моя жизнь, начиная от того часа, когда я уже понимал, что такое жизнь, что такое окружающее общество, что оно делает, что делает народ и к чему стремится.</w:t>
      </w:r>
    </w:p>
    <w:p>
      <w:pPr>
        <w:pStyle w:val="Normal"/>
        <w:jc w:val="both"/>
        <w:rPr/>
      </w:pPr>
      <w:r>
        <w:rPr>
          <w:sz w:val="24"/>
        </w:rPr>
        <w:t xml:space="preserve">     </w:t>
      </w:r>
      <w:r>
        <w:rPr>
          <w:sz w:val="24"/>
        </w:rPr>
        <w:t>Все, что мне запомнилось, захотелось изложить на бумаге.</w:t>
      </w:r>
      <w:r>
        <w:rPr>
          <w:spacing w:val="20"/>
          <w:sz w:val="24"/>
        </w:rPr>
        <w:t xml:space="preserve"> </w:t>
      </w:r>
      <w:r>
        <w:rPr>
          <w:sz w:val="24"/>
        </w:rPr>
        <w:t>Может быть кто-то прочтет это, и в его голове отложится что-то хорошее.</w:t>
      </w:r>
    </w:p>
    <w:p>
      <w:pPr>
        <w:pStyle w:val="Normal"/>
        <w:jc w:val="both"/>
        <w:rPr>
          <w:sz w:val="24"/>
        </w:rPr>
      </w:pPr>
      <w:r>
        <w:rPr>
          <w:sz w:val="24"/>
        </w:rPr>
        <w:t xml:space="preserve">     </w:t>
      </w:r>
      <w:r>
        <w:rPr>
          <w:sz w:val="24"/>
        </w:rPr>
        <w:t>Все изложенные события, герои и их имена не выдуманы. Все они в свое время жили, многие и сейчас живут, а которых нет – то остались их потомки, продолжающие их традиции. Таков уж наш удел.</w:t>
      </w:r>
    </w:p>
    <w:p>
      <w:pPr>
        <w:pStyle w:val="Normal"/>
        <w:jc w:val="both"/>
        <w:rPr>
          <w:sz w:val="24"/>
        </w:rPr>
      </w:pPr>
      <w:r>
        <w:rPr>
          <w:sz w:val="24"/>
        </w:rPr>
        <w:t xml:space="preserve">     </w:t>
      </w:r>
      <w:r>
        <w:rPr>
          <w:sz w:val="24"/>
        </w:rPr>
        <w:t>Заранее Вам благодарен.</w:t>
      </w:r>
    </w:p>
    <w:p>
      <w:pPr>
        <w:pStyle w:val="Normal"/>
        <w:jc w:val="both"/>
        <w:rPr>
          <w:sz w:val="24"/>
        </w:rPr>
      </w:pPr>
      <w:r>
        <w:rPr>
          <w:sz w:val="24"/>
        </w:rPr>
      </w:r>
    </w:p>
    <w:p>
      <w:pPr>
        <w:pStyle w:val="Normal"/>
        <w:jc w:val="both"/>
        <w:rPr/>
      </w:pPr>
      <w:r>
        <w:rPr>
          <w:sz w:val="24"/>
        </w:rPr>
        <w:t xml:space="preserve">                                                                 </w:t>
      </w:r>
      <w:r>
        <w:rPr>
          <w:spacing w:val="20"/>
          <w:sz w:val="24"/>
        </w:rPr>
        <w:t>Автор.</w:t>
      </w:r>
    </w:p>
    <w:p>
      <w:pPr>
        <w:pStyle w:val="Normal"/>
        <w:rPr>
          <w:spacing w:val="20"/>
          <w:sz w:val="24"/>
        </w:rPr>
      </w:pPr>
      <w:r>
        <w:rPr>
          <w:spacing w:val="20"/>
          <w:sz w:val="24"/>
        </w:rPr>
      </w:r>
    </w:p>
    <w:p>
      <w:pPr>
        <w:pStyle w:val="Normal"/>
        <w:rPr>
          <w:spacing w:val="20"/>
          <w:sz w:val="24"/>
        </w:rPr>
      </w:pPr>
      <w:r>
        <w:rPr>
          <w:spacing w:val="20"/>
          <w:sz w:val="24"/>
        </w:rPr>
      </w:r>
    </w:p>
    <w:p>
      <w:pPr>
        <w:pStyle w:val="Normal"/>
        <w:rPr>
          <w:b/>
          <w:b/>
          <w:bCs/>
          <w:spacing w:val="20"/>
          <w:sz w:val="24"/>
        </w:rPr>
      </w:pPr>
      <w:r>
        <w:rPr>
          <w:b/>
          <w:bCs/>
          <w:spacing w:val="20"/>
          <w:sz w:val="24"/>
        </w:rPr>
      </w:r>
    </w:p>
    <w:p>
      <w:pPr>
        <w:pStyle w:val="Normal"/>
        <w:rPr>
          <w:b/>
          <w:b/>
          <w:bCs/>
          <w:spacing w:val="20"/>
        </w:rPr>
      </w:pPr>
      <w:r>
        <w:rPr>
          <w:b/>
          <w:bCs/>
          <w:spacing w:val="20"/>
        </w:rPr>
      </w:r>
    </w:p>
    <w:p>
      <w:pPr>
        <w:pStyle w:val="Normal"/>
        <w:rPr>
          <w:b/>
          <w:b/>
          <w:bCs/>
          <w:spacing w:val="20"/>
        </w:rPr>
      </w:pPr>
      <w:r>
        <w:rPr>
          <w:b/>
          <w:bCs/>
          <w:spacing w:val="20"/>
        </w:rPr>
      </w:r>
    </w:p>
    <w:p>
      <w:pPr>
        <w:pStyle w:val="Normal"/>
        <w:rPr/>
      </w:pPr>
      <w:r>
        <w:rPr>
          <w:b/>
          <w:bCs/>
          <w:spacing w:val="20"/>
        </w:rPr>
        <w:tab/>
        <w:tab/>
      </w:r>
      <w:r>
        <w:rPr>
          <w:spacing w:val="20"/>
        </w:rPr>
        <w:tab/>
        <w:tab/>
      </w:r>
      <w:r>
        <w:rPr/>
        <w:t xml:space="preserve">Моей жене, Екатерине Степановне, </w:t>
      </w:r>
    </w:p>
    <w:p>
      <w:pPr>
        <w:pStyle w:val="Normal"/>
        <w:spacing w:lineRule="auto" w:line="360"/>
        <w:rPr/>
      </w:pPr>
      <w:r>
        <w:rPr/>
        <w:tab/>
        <w:tab/>
        <w:tab/>
        <w:tab/>
        <w:t>лучшему другу и соратнику,</w:t>
      </w:r>
    </w:p>
    <w:p>
      <w:pPr>
        <w:pStyle w:val="Normal"/>
        <w:rPr/>
      </w:pPr>
      <w:r>
        <w:rPr/>
        <w:tab/>
        <w:tab/>
        <w:tab/>
        <w:tab/>
      </w:r>
      <w:r>
        <w:rPr>
          <w:spacing w:val="20"/>
        </w:rPr>
        <w:t>ПОСВЯЩАЕТСЯ</w:t>
      </w:r>
      <w:r>
        <w:rPr/>
        <w:t>.</w:t>
      </w:r>
    </w:p>
    <w:p>
      <w:pPr>
        <w:pStyle w:val="Normal"/>
        <w:rPr/>
      </w:pPr>
      <w:r>
        <w:rPr/>
      </w:r>
    </w:p>
    <w:p>
      <w:pPr>
        <w:pStyle w:val="Normal"/>
        <w:rPr>
          <w:sz w:val="20"/>
        </w:rPr>
      </w:pPr>
      <w:r>
        <w:rPr>
          <w:sz w:val="20"/>
        </w:rPr>
      </w:r>
    </w:p>
    <w:p>
      <w:pPr>
        <w:pStyle w:val="Normal"/>
        <w:jc w:val="center"/>
        <w:rPr>
          <w:spacing w:val="20"/>
        </w:rPr>
      </w:pPr>
      <w:r>
        <w:rPr>
          <w:spacing w:val="20"/>
        </w:rPr>
        <w:t xml:space="preserve">ЧАСТЬ </w:t>
      </w:r>
      <w:r>
        <w:rPr>
          <w:spacing w:val="20"/>
          <w:lang w:val="en-US"/>
        </w:rPr>
        <w:t>I</w:t>
      </w:r>
    </w:p>
    <w:p>
      <w:pPr>
        <w:pStyle w:val="Normal"/>
        <w:rPr>
          <w:spacing w:val="20"/>
          <w:sz w:val="20"/>
        </w:rPr>
      </w:pPr>
      <w:r>
        <w:rPr>
          <w:spacing w:val="20"/>
          <w:sz w:val="20"/>
        </w:rPr>
      </w:r>
    </w:p>
    <w:p>
      <w:pPr>
        <w:pStyle w:val="Normal"/>
        <w:rPr/>
      </w:pPr>
      <w:r>
        <w:rPr>
          <w:sz w:val="24"/>
        </w:rPr>
        <w:tab/>
        <w:t>Если в моих воспоминаниях будут фигурировать прозвища или клички – не удивляйтесь. С незапамятных времен людям присваивали прозвища, исходя из местных примет или обычаев. Потом люди стали получать фамилии. Многие приметы и обычаи дошли и до наших дней.</w:t>
      </w:r>
    </w:p>
    <w:p>
      <w:pPr>
        <w:pStyle w:val="Normal"/>
        <w:jc w:val="center"/>
        <w:rPr/>
      </w:pPr>
      <w:r>
        <w:rPr/>
        <w:t>_________</w:t>
      </w:r>
    </w:p>
    <w:p>
      <w:pPr>
        <w:pStyle w:val="Normal"/>
        <w:rPr/>
      </w:pPr>
      <w:r>
        <w:rPr/>
      </w:r>
    </w:p>
    <w:p>
      <w:pPr>
        <w:pStyle w:val="Normal"/>
        <w:rPr>
          <w:sz w:val="24"/>
        </w:rPr>
      </w:pPr>
      <w:r>
        <w:rPr>
          <w:sz w:val="24"/>
        </w:rPr>
        <w:tab/>
        <w:t>Вспоминая прошедшую войну 1941-1945 годов, или какой-либо эпизод из своей жизни, нельзя не вспомнить о своем детстве. Детство – это самое счастливая пора твоей жизни. Хотя это не всегда так. Мое детство прошло в обычной крестьянской семье.</w:t>
      </w:r>
    </w:p>
    <w:p>
      <w:pPr>
        <w:pStyle w:val="2"/>
        <w:rPr>
          <w:b w:val="false"/>
          <w:b w:val="false"/>
          <w:bCs w:val="false"/>
          <w:sz w:val="24"/>
        </w:rPr>
      </w:pPr>
      <w:r>
        <w:rPr>
          <w:b w:val="false"/>
          <w:bCs w:val="false"/>
          <w:sz w:val="24"/>
        </w:rPr>
        <w:tab/>
        <w:t>У отца и матери нас было трое. Я – самый старший, брат Петро на четыре года младше меня и, самая маленькая, еще на два года младше – Аня (мы ее звали Нюрой).</w:t>
      </w:r>
    </w:p>
    <w:p>
      <w:pPr>
        <w:pStyle w:val="Normal"/>
        <w:rPr>
          <w:sz w:val="24"/>
        </w:rPr>
      </w:pPr>
      <w:r>
        <w:rPr>
          <w:sz w:val="24"/>
        </w:rPr>
        <w:tab/>
        <w:t>До прихода Советской власти в нашу деревню (а она пришла к нам значительно позже, чем ее завоевали), по нашим округам ходило много разных мелких банд. То появится какая-нибудь атаманша Маруська с небольшим отрядом кулацких сынков и пробует установить свои порядки. То нагрянут Петлюровцы, и Маруськина шайка еле успевала ноги унести. Или засылал к нам в округу своих посланцев Батько Махно, чтобы поменять своих лошадей на более отдохнувших, да пополнить запасы кормов.</w:t>
      </w:r>
    </w:p>
    <w:p>
      <w:pPr>
        <w:pStyle w:val="Normal"/>
        <w:rPr>
          <w:sz w:val="24"/>
        </w:rPr>
      </w:pPr>
      <w:r>
        <w:rPr>
          <w:sz w:val="24"/>
        </w:rPr>
        <w:tab/>
        <w:t>Только весной 1921 года наша деревня, да и вся округа, как у нас говорят, вздохнула, почувствовала свободу. Начали возвращаться с очень долгой войны односельчане. Первым пришел дядько Кузьма, который жил от нас наискосок. Правый рукав его поношенной шинельки был полупустой. Через несколько дней пришли еще двое – Трофим Павлович и Евдоким Семенович. Встречали их всей деревней, с почестями. Евдокиму Семеновичу вся деревня помогала поставить новую хату, так как старая совсем пришла в негодность.</w:t>
      </w:r>
    </w:p>
    <w:p>
      <w:pPr>
        <w:pStyle w:val="Normal"/>
        <w:rPr>
          <w:sz w:val="24"/>
        </w:rPr>
      </w:pPr>
      <w:r>
        <w:rPr>
          <w:sz w:val="24"/>
        </w:rPr>
        <w:tab/>
        <w:t>Весна запаздывала. Всюду лежало очень много снега. Его было много не только в лесу, который был рядом с деревней, а и в поле, на огородах, в лощинах. Только бугорки обнажали свои верхушки, где стаями садились грачи.</w:t>
      </w:r>
    </w:p>
    <w:p>
      <w:pPr>
        <w:pStyle w:val="Normal"/>
        <w:rPr>
          <w:sz w:val="24"/>
        </w:rPr>
      </w:pPr>
      <w:r>
        <w:rPr>
          <w:sz w:val="24"/>
        </w:rPr>
        <w:tab/>
        <w:t>Чувствовался скорый приход весны. Перед самой пасхой, а она в тот год была ранняя, в село приехал дядя Митя – сын деда плотника. Потом я узнал, что он и дядя Ваня были коммунистами. Дядя Ваня был мужем тети Нюси – сестры моего отца. Я его очень редко видел. Слыхал, что он живет в городе и учится какому-то ремеслу. А тетя Нюся жила с бабушкой в пристройке к нашему дому.</w:t>
      </w:r>
    </w:p>
    <w:p>
      <w:pPr>
        <w:pStyle w:val="Normal"/>
        <w:rPr>
          <w:sz w:val="24"/>
        </w:rPr>
      </w:pPr>
      <w:r>
        <w:rPr>
          <w:sz w:val="24"/>
        </w:rPr>
        <w:tab/>
        <w:t>На второй день после приезда Дмитрий Дьячковский провел в селе сход, на котором председателем сельсовета выбрали Трофима Павловича. Дьячковский дал очень много напутственный наставлений. Он рассказал сельчанам, что такое Советская власть, что надо делать, с чего надо начинать. Не всем его рассказ нравился. Не всем нравились новые порядки. Но с этого дня село начало жить по-новому, бороться за счастливое будущее.</w:t>
      </w:r>
    </w:p>
    <w:p>
      <w:pPr>
        <w:pStyle w:val="Normal"/>
        <w:rPr>
          <w:sz w:val="24"/>
        </w:rPr>
      </w:pPr>
      <w:r>
        <w:rPr>
          <w:sz w:val="24"/>
        </w:rPr>
        <w:tab/>
        <w:t>Народ у нас жил разный, испытавший все, что ему было положено.</w:t>
      </w:r>
    </w:p>
    <w:p>
      <w:pPr>
        <w:pStyle w:val="Normal"/>
        <w:rPr>
          <w:sz w:val="24"/>
        </w:rPr>
      </w:pPr>
      <w:r>
        <w:rPr>
          <w:sz w:val="24"/>
        </w:rPr>
        <w:tab/>
        <w:t>Рядом с деревней до революции была «экономия» какого-то немца. Жители нашей деревни, да и всей округи, за всю жизнь его так и не видели. Управляющим в «экономии» был Павел Митрофанов. Жестокий был человек. Жил в свое удовольствие.</w:t>
      </w:r>
    </w:p>
    <w:p>
      <w:pPr>
        <w:pStyle w:val="Normal"/>
        <w:rPr>
          <w:sz w:val="24"/>
        </w:rPr>
      </w:pPr>
      <w:r>
        <w:rPr>
          <w:sz w:val="24"/>
        </w:rPr>
        <w:tab/>
        <w:t>В его саду и огороде чего только не было. Большие кусты малины и смородины, грядки клубники, красивыми аккуратными рядами росли яблони и груши самых разных сортов. В нашей деревне даже не знали всех их названий. По вечерам в саду, по липовой аллее разгуливала чета управляющего. А сам он включал радио, да так громко, что вся деревня могла его слушать.</w:t>
      </w:r>
    </w:p>
    <w:p>
      <w:pPr>
        <w:pStyle w:val="Normal"/>
        <w:rPr>
          <w:sz w:val="24"/>
        </w:rPr>
      </w:pPr>
      <w:r>
        <w:rPr>
          <w:sz w:val="24"/>
        </w:rPr>
        <w:tab/>
        <w:t>Деревню и главную усадьбу «экономии» разделяла небольшая речушка Бурлучанка, которая кормила рыбой и раками все село. Правда, это стало только при Советской власти. До революции хозяином всему был управляющий.</w:t>
      </w:r>
    </w:p>
    <w:p>
      <w:pPr>
        <w:pStyle w:val="Normal"/>
        <w:rPr>
          <w:sz w:val="24"/>
        </w:rPr>
      </w:pPr>
      <w:r>
        <w:rPr>
          <w:sz w:val="24"/>
        </w:rPr>
        <w:tab/>
        <w:t>Старики рассказывали: когда пришла весть, что скинули царя, управляющий «экономии» перевез свою семью в город. Там он купил большой дом. А сам он до последнего дня жил в «экономии». Хозяйство превращал в деньги, а деньги в золото.</w:t>
      </w:r>
    </w:p>
    <w:p>
      <w:pPr>
        <w:pStyle w:val="Normal"/>
        <w:rPr>
          <w:sz w:val="24"/>
        </w:rPr>
      </w:pPr>
      <w:r>
        <w:rPr>
          <w:sz w:val="24"/>
        </w:rPr>
        <w:tab/>
        <w:t>Осенью 1920 года в «экономию» пришли два вооруженных моряка. Управляющего застали сидящим в своем кабинете. Предъявив свои документы, ему предложили ехать с ними в уездный городок. Он, конечно, отказался. Спокойно открыв ящик своего письменного стола, он достал оружие и первым же выстрелом убил одного моряка. Второй моряк в ответ четырежды выстрелил в управляющего из маузера и убил его. За трупом управляющего приехали ночью из города, так. что никто из сельчан даже не знал. А вот моряка все село хоронило с большими почестями.</w:t>
      </w:r>
    </w:p>
    <w:p>
      <w:pPr>
        <w:pStyle w:val="Normal"/>
        <w:rPr>
          <w:sz w:val="24"/>
        </w:rPr>
      </w:pPr>
      <w:r>
        <w:rPr>
          <w:sz w:val="24"/>
        </w:rPr>
        <w:tab/>
        <w:t xml:space="preserve">После этих событий в главной усадьбе «экономии» всю зиму хозяйничали сельчане, хотя и с большой опаской. Они, каждый себе, растаскивали оставшийся инвентарь – бороны, плуги, сеялки, веялки, конскую сбрую, повозки и сани. В общем, что близко лежало, то и брали. Но брали так, чтобы никто другой не видел, видимо, побаивались. Руководство села и само не знало, как поступать в таких случаях. </w:t>
      </w:r>
    </w:p>
    <w:p>
      <w:pPr>
        <w:pStyle w:val="Normal"/>
        <w:rPr>
          <w:sz w:val="24"/>
        </w:rPr>
      </w:pPr>
      <w:r>
        <w:rPr>
          <w:sz w:val="24"/>
        </w:rPr>
        <w:tab/>
        <w:t>Не забыли сельчане и про Иваницкий сад. Он находился в двух верстах от села. На все село разделили урожай фруктов и овощей, собранных прислугой управляющего в саду.  В тот год как раз был хороший урожай яблок и груш. Управляющий, вероятно, про сад и забыл. Так говорил сторож того сада Василь-журко.</w:t>
      </w:r>
    </w:p>
    <w:p>
      <w:pPr>
        <w:pStyle w:val="Normal"/>
        <w:rPr>
          <w:sz w:val="24"/>
        </w:rPr>
      </w:pPr>
      <w:r>
        <w:rPr>
          <w:sz w:val="24"/>
        </w:rPr>
        <w:tab/>
        <w:t xml:space="preserve">В погребах дома, что стоял в саду, много было заготовлено красного столового бурака. Он также был разделен поровну между сельчанами. </w:t>
      </w:r>
    </w:p>
    <w:p>
      <w:pPr>
        <w:pStyle w:val="Normal"/>
        <w:rPr>
          <w:sz w:val="24"/>
        </w:rPr>
      </w:pPr>
      <w:r>
        <w:rPr>
          <w:sz w:val="24"/>
        </w:rPr>
        <w:tab/>
        <w:t xml:space="preserve">Во всей дележке хозяйства «экономии» не принимали участия только братья Черныхи. Это были самые зажиточные люди в селе. У каждого были свои ветряные мельницы, а у старшего и крупорушка. Хотя семьи у них были большие, но хозяйства хорошие, вероятно поэтому им эта дележка была не нужна. </w:t>
      </w:r>
    </w:p>
    <w:p>
      <w:pPr>
        <w:pStyle w:val="Normal"/>
        <w:rPr>
          <w:sz w:val="24"/>
        </w:rPr>
      </w:pPr>
      <w:r>
        <w:rPr>
          <w:sz w:val="24"/>
        </w:rPr>
        <w:tab/>
        <w:t>Братья Пилипенко были грамотными. Николай Иванович получал газету. Чтобы узнать какую-нибудь новость, шли ко двору Николая Ивановича, он только изредка давал газету кому-нибудь из сельчан. Только мой отец, да дядя Ваня, когда бывал дома, могли чаще просматривать свежую газету. Николай Иванович Пилипенко – наш сосед.</w:t>
      </w:r>
    </w:p>
    <w:p>
      <w:pPr>
        <w:pStyle w:val="Normal"/>
        <w:rPr>
          <w:sz w:val="24"/>
        </w:rPr>
      </w:pPr>
      <w:r>
        <w:rPr>
          <w:sz w:val="24"/>
        </w:rPr>
        <w:tab/>
        <w:t>В селе моего отца считали рабочим, так как до революции земли у нас не было, а работал он кузнецом в «экономии». Этому ремеслу его научил дед. На войну отца не взяли только потому, что из мужиков он остался, после деда, один. Семья была очень большая – семнадцать сестер, правда, к тому времени, когда умер дед (1914 г.), из семьи уже ушли пятеро. Повыходили замуж и поразъехались. На плечах моего отца остались остальные, хотя они тоже ходили работать в «экономию».</w:t>
      </w:r>
    </w:p>
    <w:p>
      <w:pPr>
        <w:pStyle w:val="Normal"/>
        <w:rPr>
          <w:sz w:val="24"/>
        </w:rPr>
      </w:pPr>
      <w:r>
        <w:rPr>
          <w:sz w:val="24"/>
        </w:rPr>
        <w:tab/>
        <w:t>Вскоре после смерти деда отец женился, ему уже перевалило за двадцать лет. Начали появляться в семье дети, но они почему-то долго не жили. Первые двое не дожили и до года, но причин этого не знали и нам о них не рассказывали. Все это я узнал от бабушки.</w:t>
      </w:r>
    </w:p>
    <w:p>
      <w:pPr>
        <w:pStyle w:val="Normal"/>
        <w:rPr>
          <w:sz w:val="24"/>
        </w:rPr>
      </w:pPr>
      <w:r>
        <w:rPr>
          <w:sz w:val="24"/>
        </w:rPr>
        <w:tab/>
        <w:t>Бабушка наша была, вероятно, самой здоровой. Она никогда не занималась тяжелой работой. И прожила в два раза больше деда, где-то за сто с лишним лет.</w:t>
      </w:r>
    </w:p>
    <w:p>
      <w:pPr>
        <w:pStyle w:val="Normal"/>
        <w:rPr>
          <w:sz w:val="24"/>
        </w:rPr>
      </w:pPr>
      <w:r>
        <w:rPr>
          <w:sz w:val="24"/>
        </w:rPr>
        <w:tab/>
        <w:t>Все, что я передаю, запомнилось мне с детства и по рассказам старших.</w:t>
      </w:r>
    </w:p>
    <w:p>
      <w:pPr>
        <w:pStyle w:val="Normal"/>
        <w:rPr>
          <w:sz w:val="24"/>
        </w:rPr>
      </w:pPr>
      <w:r>
        <w:rPr>
          <w:sz w:val="24"/>
        </w:rPr>
        <w:tab/>
        <w:t>Так закончилось мое детство. Счастливым его назвать нельзя. Тяжелое тогда было время. Крестьяне нашего села в то время жили очень скудно – не доедали, не допивали, плохо одевались.</w:t>
      </w:r>
    </w:p>
    <w:p>
      <w:pPr>
        <w:pStyle w:val="Normal"/>
        <w:rPr>
          <w:sz w:val="24"/>
        </w:rPr>
      </w:pPr>
      <w:r>
        <w:rPr>
          <w:sz w:val="24"/>
        </w:rPr>
      </w:r>
    </w:p>
    <w:p>
      <w:pPr>
        <w:pStyle w:val="Normal"/>
        <w:rPr/>
      </w:pPr>
      <w:r>
        <w:rPr/>
      </w:r>
    </w:p>
    <w:p>
      <w:pPr>
        <w:pStyle w:val="Normal"/>
        <w:jc w:val="center"/>
        <w:rPr>
          <w:spacing w:val="20"/>
        </w:rPr>
      </w:pPr>
      <w:r>
        <w:rPr>
          <w:spacing w:val="20"/>
        </w:rPr>
        <w:t xml:space="preserve">ЧАСТЬ </w:t>
      </w:r>
      <w:r>
        <w:rPr>
          <w:spacing w:val="20"/>
          <w:lang w:val="en-US"/>
        </w:rPr>
        <w:t>II</w:t>
      </w:r>
    </w:p>
    <w:p>
      <w:pPr>
        <w:pStyle w:val="Normal"/>
        <w:rPr>
          <w:spacing w:val="20"/>
        </w:rPr>
      </w:pPr>
      <w:r>
        <w:rPr>
          <w:spacing w:val="20"/>
        </w:rPr>
      </w:r>
    </w:p>
    <w:p>
      <w:pPr>
        <w:pStyle w:val="Normal"/>
        <w:rPr/>
      </w:pPr>
      <w:r>
        <w:rPr>
          <w:sz w:val="24"/>
        </w:rPr>
        <w:tab/>
        <w:t>Я никогда не видел, чтобы к нам когда-либо заходил наш сосед Николай Иванович Пилипенко. А вот сегодня он зашел, и не просто так, а с деловым разговором.</w:t>
      </w:r>
    </w:p>
    <w:p>
      <w:pPr>
        <w:pStyle w:val="Normal"/>
        <w:rPr>
          <w:sz w:val="24"/>
        </w:rPr>
      </w:pPr>
      <w:r>
        <w:rPr>
          <w:sz w:val="24"/>
        </w:rPr>
        <w:tab/>
        <w:t xml:space="preserve">- Добрый вечер, Миколо! </w:t>
      </w:r>
    </w:p>
    <w:p>
      <w:pPr>
        <w:pStyle w:val="Normal"/>
        <w:rPr>
          <w:sz w:val="24"/>
        </w:rPr>
      </w:pPr>
      <w:r>
        <w:rPr>
          <w:sz w:val="24"/>
        </w:rPr>
        <w:tab/>
        <w:t>Моего отца тоже звали Николаем.</w:t>
      </w:r>
    </w:p>
    <w:p>
      <w:pPr>
        <w:pStyle w:val="Normal"/>
        <w:rPr>
          <w:sz w:val="24"/>
        </w:rPr>
      </w:pPr>
      <w:r>
        <w:rPr>
          <w:sz w:val="24"/>
        </w:rPr>
        <w:tab/>
        <w:t>- Я к тебе с деловым разговором, - сказал сосед, снимая шапку.</w:t>
      </w:r>
    </w:p>
    <w:p>
      <w:pPr>
        <w:pStyle w:val="Normal"/>
        <w:rPr>
          <w:sz w:val="24"/>
        </w:rPr>
      </w:pPr>
      <w:r>
        <w:rPr>
          <w:sz w:val="24"/>
        </w:rPr>
        <w:tab/>
        <w:t>Снял он шапку и не знал, куда ее положить, помял в руках и бросил на стоящую у порога деревянную лавку. Присев к столу, начал разговор.</w:t>
      </w:r>
    </w:p>
    <w:p>
      <w:pPr>
        <w:pStyle w:val="Normal"/>
        <w:rPr>
          <w:sz w:val="24"/>
        </w:rPr>
      </w:pPr>
      <w:r>
        <w:rPr>
          <w:sz w:val="24"/>
        </w:rPr>
        <w:tab/>
        <w:t>- Мы решили, что в селе надо организовать общество по совместной обработке земли СОЗ. А посему мы хотим послать тебя, как знакомого с техникой, в город, учиться на тракториста. Сейчас как раз подходит зима, я думаю, что со своим хозяйством ты уже управился. Хозяйство у тебя не такое уж большое. А семья и без тебя перезимует. Жена у тебя бедовая, а коль надо что будет, мы поможем.</w:t>
      </w:r>
    </w:p>
    <w:p>
      <w:pPr>
        <w:pStyle w:val="Normal"/>
        <w:rPr>
          <w:sz w:val="24"/>
        </w:rPr>
      </w:pPr>
      <w:r>
        <w:rPr>
          <w:sz w:val="24"/>
        </w:rPr>
        <w:tab/>
        <w:t>Не успел отец раскрыть рот, чтобы спросить, а кто же будет платить за учебу, и где он там будет жить, Николай Иванович поднял руку и остановил его.</w:t>
      </w:r>
    </w:p>
    <w:p>
      <w:pPr>
        <w:pStyle w:val="Normal"/>
        <w:rPr>
          <w:sz w:val="24"/>
        </w:rPr>
      </w:pPr>
      <w:r>
        <w:rPr>
          <w:sz w:val="24"/>
        </w:rPr>
        <w:tab/>
        <w:t>- У нас все договорено. Курсы, где ты будешь учиться на тракториста, бесплатные. А за жилье и за то, что тебя будут кормить, мы уже уплатили до самой весны.</w:t>
      </w:r>
    </w:p>
    <w:p>
      <w:pPr>
        <w:pStyle w:val="Normal"/>
        <w:rPr>
          <w:sz w:val="24"/>
        </w:rPr>
      </w:pPr>
      <w:r>
        <w:rPr>
          <w:sz w:val="24"/>
        </w:rPr>
        <w:tab/>
        <w:t>Через несколько дней отец уехал в город. На станцию его отвозил на своем лихом жеребце Кузьма безрукий.</w:t>
      </w:r>
    </w:p>
    <w:p>
      <w:pPr>
        <w:pStyle w:val="Normal"/>
        <w:rPr>
          <w:sz w:val="24"/>
        </w:rPr>
      </w:pPr>
      <w:r>
        <w:rPr>
          <w:sz w:val="24"/>
        </w:rPr>
        <w:tab/>
        <w:t>Мать, чтобы ей не было скучно, взяла к себе младшую сестру Нюру. Ей тоже надо было подучиться шить. Когда к нам переехала жить тетя Нюра, Сашко стал часто навешать наш дом. Сашко – самый младший сын в семье Степанова, который в селе считался богатым.</w:t>
      </w:r>
    </w:p>
    <w:p>
      <w:pPr>
        <w:pStyle w:val="Normal"/>
        <w:rPr>
          <w:sz w:val="24"/>
        </w:rPr>
      </w:pPr>
      <w:r>
        <w:rPr>
          <w:sz w:val="24"/>
        </w:rPr>
        <w:tab/>
        <w:t>Степанов жил на другой улице от нас, а огороды наши сходились. В его большом дворе стояли добротные, крытые железом, сараи. Он держал постоялый двор. У него всегда останавливались проезжие люди. Говорили, что у Степанова всегда есть свежая копейка.</w:t>
      </w:r>
    </w:p>
    <w:p>
      <w:pPr>
        <w:pStyle w:val="Normal"/>
        <w:rPr>
          <w:sz w:val="24"/>
        </w:rPr>
      </w:pPr>
      <w:r>
        <w:rPr>
          <w:sz w:val="24"/>
        </w:rPr>
        <w:tab/>
        <w:t>Позже Сашко Степанов женился на тете Нюре и они выехали из деревни в какой-то небольшой городок. В том городке была шахта, где он вскорости и погиб, правда, не в шахте. По рассказам тети Нюры, его сбросили с товарного поезда, на который он цеплялся и ездил ежедневно на работу с поселка, где они жили.</w:t>
      </w:r>
    </w:p>
    <w:p>
      <w:pPr>
        <w:pStyle w:val="Normal"/>
        <w:rPr>
          <w:sz w:val="24"/>
        </w:rPr>
      </w:pPr>
      <w:r>
        <w:rPr>
          <w:sz w:val="24"/>
        </w:rPr>
        <w:tab/>
        <w:t>Сам старый Степанов тоже вступил в общество по совместной обработке земли СОЗ.</w:t>
      </w:r>
    </w:p>
    <w:p>
      <w:pPr>
        <w:pStyle w:val="Normal"/>
        <w:rPr>
          <w:sz w:val="24"/>
        </w:rPr>
      </w:pPr>
      <w:r>
        <w:rPr>
          <w:sz w:val="24"/>
        </w:rPr>
        <w:tab/>
        <w:t>Из сестер отца осталась только тетя Нюся, которая жила с бабушкой. Остальные разъехались в разные города.</w:t>
      </w:r>
    </w:p>
    <w:p>
      <w:pPr>
        <w:pStyle w:val="Normal"/>
        <w:rPr>
          <w:sz w:val="24"/>
        </w:rPr>
      </w:pPr>
      <w:r>
        <w:rPr>
          <w:sz w:val="24"/>
        </w:rPr>
        <w:tab/>
        <w:t>Зима прошла быстро. Незаметно наступил год, когда надо было работать по-новому, коллективно.</w:t>
      </w:r>
    </w:p>
    <w:p>
      <w:pPr>
        <w:pStyle w:val="Normal"/>
        <w:rPr>
          <w:sz w:val="24"/>
        </w:rPr>
      </w:pPr>
      <w:r>
        <w:rPr>
          <w:sz w:val="24"/>
        </w:rPr>
        <w:tab/>
        <w:t>Мать всю зиму работала дома. Шила людям сачки, сарафаны, юбки, словом все то, что ей заказывали. За это ей приносили кто что мог. Одни носили молоко, сало или масло, яйца, творог. Другие просто помогали по хозяйству в доме.</w:t>
      </w:r>
    </w:p>
    <w:p>
      <w:pPr>
        <w:pStyle w:val="Normal"/>
        <w:rPr>
          <w:sz w:val="24"/>
        </w:rPr>
      </w:pPr>
      <w:r>
        <w:rPr>
          <w:sz w:val="24"/>
        </w:rPr>
        <w:tab/>
        <w:t>Все наше хозяйство состояло из одной телочки, поросенка и нескольких курочек с петушком. Да и это в то время очень трудно наживалось. Хлеба намолотили немного и смололи его на мельнице у Николая Ивановича. Хлеб ели так, чтобы растянуть подольше. И чтобы на посев зерно осталось.</w:t>
      </w:r>
    </w:p>
    <w:p>
      <w:pPr>
        <w:pStyle w:val="Normal"/>
        <w:rPr>
          <w:sz w:val="24"/>
        </w:rPr>
      </w:pPr>
      <w:r>
        <w:rPr>
          <w:sz w:val="24"/>
        </w:rPr>
        <w:tab/>
        <w:t>Как-то вечером мать разволновалась, что бывало с ней очень редко. Получила письмо из города, в котором отец просил ее договориться с Сашком, чтобы тот приехал к нему в город помочь переправить обоз. Одному справиться с таким обозом тяжело. СОЗовское начальство, пока там руководили Николай Иванович и Степанов, купили в городе трактор-фордзон, молотилку и все принадлежности к ней, плуг к трактору с прицепными боронами. Все это должны были доставить в село своим ходом в прицепе к трактору. Поручили моему отцу и Сашку Степанову. Из города в наше село немногим более ста верст.</w:t>
      </w:r>
    </w:p>
    <w:p>
      <w:pPr>
        <w:pStyle w:val="Normal"/>
        <w:rPr>
          <w:sz w:val="24"/>
        </w:rPr>
      </w:pPr>
      <w:r>
        <w:rPr>
          <w:sz w:val="24"/>
        </w:rPr>
        <w:tab/>
        <w:t>Какое это было событие, когда в село въехал трактор с прицепом-молотилкой и всеми принадлежностями. Все село от мала до велика собралось у нашего двора. Сюда же прибыл председатель сельсовета и Дмитрий Дьячковский как уполномоченный Высших партийных органов.</w:t>
      </w:r>
    </w:p>
    <w:p>
      <w:pPr>
        <w:pStyle w:val="Normal"/>
        <w:rPr>
          <w:sz w:val="24"/>
        </w:rPr>
      </w:pPr>
      <w:r>
        <w:rPr>
          <w:sz w:val="24"/>
        </w:rPr>
        <w:tab/>
        <w:t>На митинге было решено – первую борозду пропахать завтра же. Тут же продолжали записываться и подавать заявления для принятия в СОЗ. Был избран руководящий состав СОЗа. Председателем СОЗа выбрали Антона Антоновича Завихряева., который с войны пришел уже подготовленным к такой работе. Он был делегатом Солдатских депутатов на съезде Советов, где В.И. Ленин провозгласил декреты о земле и мире. Семья завихряева не обеднела, они хорошо управились со своим хозяйством и без него. Через две хаты от них жил Кузьма безрукий, он и предложил Антона на председатели.</w:t>
      </w:r>
    </w:p>
    <w:p>
      <w:pPr>
        <w:pStyle w:val="Normal"/>
        <w:rPr>
          <w:sz w:val="24"/>
        </w:rPr>
      </w:pPr>
      <w:r>
        <w:rPr>
          <w:sz w:val="24"/>
        </w:rPr>
        <w:tab/>
        <w:t>Созданный в то время в селе СОЗ был новшеством ведения хозяйства. Записывались в СОЗ не все, в основном бедняки, а середняки пока воздерживались. Всего объединились менее половины хозяйств села. СОЗ оказался нестойким объединением. Он еще не похож на коллективное хозяйство. Объединен был только хозяйственный инвентарь. Земля как была поделена наделами на семьи, так и осталась. Обрабатывалась каждому члену СОЗа по очереди, которую устанавливало правление. Конечно, земля СОЗовцев была обработана быстрее и лучше. На тракторе работали круглые сутки. Отец обучил водить его еще двоих молодых ребят. Это были сыновья членов СОЗа.</w:t>
      </w:r>
    </w:p>
    <w:p>
      <w:pPr>
        <w:pStyle w:val="Normal"/>
        <w:rPr>
          <w:sz w:val="24"/>
        </w:rPr>
      </w:pPr>
      <w:r>
        <w:rPr>
          <w:sz w:val="24"/>
        </w:rPr>
        <w:tab/>
        <w:t>Чувствовалось, что СОЗовцы и уборочную проведут раньше. В правление СОЗа поступило очень много заявлений от односельчан – произвести им обмолот урожая, который они собрали и свезли к своим домам. В селе общественной техники было очень мало, да и та устарела. Был один паровичек, да и тот почти круглый год использовался на маслобойке.</w:t>
      </w:r>
    </w:p>
    <w:p>
      <w:pPr>
        <w:pStyle w:val="Normal"/>
        <w:rPr>
          <w:sz w:val="24"/>
        </w:rPr>
      </w:pPr>
      <w:r>
        <w:rPr>
          <w:sz w:val="24"/>
        </w:rPr>
        <w:tab/>
        <w:t>За то, что обмолачивали не членам СОЗа, брали налог зерном. Это зерно потом продавали государству. Такое разрешалось местными властями.</w:t>
      </w:r>
    </w:p>
    <w:p>
      <w:pPr>
        <w:pStyle w:val="Normal"/>
        <w:rPr>
          <w:sz w:val="24"/>
        </w:rPr>
      </w:pPr>
      <w:r>
        <w:rPr>
          <w:sz w:val="24"/>
        </w:rPr>
        <w:tab/>
        <w:t xml:space="preserve">Не долго просуществовал СОЗ. Это, созданное кулаками, общество, не отвечало тем требованиям, которые ставила в то время наша партия. </w:t>
      </w:r>
    </w:p>
    <w:p>
      <w:pPr>
        <w:pStyle w:val="Normal"/>
        <w:rPr>
          <w:sz w:val="24"/>
        </w:rPr>
      </w:pPr>
      <w:r>
        <w:rPr>
          <w:sz w:val="24"/>
        </w:rPr>
        <w:tab/>
        <w:t>Началось раскулачивание. Первыми в нашем селе были раскулачены два брата Пилипенко – Николай и Петро. Их обоих куда-то сослали, а их семьи разбрелись кто куда. Сослали и старого Степанова, а его старший сын еще раньше уехал в город.  Из семей раскулаченных в селе никто не остался. Потом, когда прошла коллективизация, в оставленных кулаками домах организовали конторы или кладовые.</w:t>
      </w:r>
    </w:p>
    <w:p>
      <w:pPr>
        <w:pStyle w:val="Normal"/>
        <w:rPr>
          <w:sz w:val="24"/>
        </w:rPr>
      </w:pPr>
      <w:r>
        <w:rPr>
          <w:sz w:val="24"/>
        </w:rPr>
        <w:tab/>
        <w:t>Антон Завихряев стал мельником на ветряной мельнице Петра Пилипенко. Она стояла как раз рядом с его огородом, на бугорке. Как-то в мельницу попала молния и повредила ее. Нужен был ремонт, а делать никто не мог.</w:t>
      </w:r>
    </w:p>
    <w:p>
      <w:pPr>
        <w:pStyle w:val="Normal"/>
        <w:rPr>
          <w:sz w:val="24"/>
        </w:rPr>
      </w:pPr>
      <w:r>
        <w:rPr>
          <w:sz w:val="24"/>
        </w:rPr>
        <w:tab/>
        <w:t>Мой отец уехал в город Чугуев и стал работать кузнецом на обозостроительном заводе. Приезжал с работы домой только по субботам, а в понедельник, когда мы еще спали, уезжал.</w:t>
      </w:r>
    </w:p>
    <w:p>
      <w:pPr>
        <w:pStyle w:val="Normal"/>
        <w:rPr>
          <w:sz w:val="24"/>
        </w:rPr>
      </w:pPr>
      <w:r>
        <w:rPr>
          <w:sz w:val="24"/>
        </w:rPr>
        <w:tab/>
        <w:t>Мне, как старшему, трудновато доставалось. Надо было помогать по хозяйству и смотреть за меньшими. Бабушка и тетя Нюся тоже уехали в город Чугуев, их забрал дядя Ваня. Но вскорости им пришлось переехать на Эсхар, где дядя Ваня работал на строительстве электростанции.</w:t>
      </w:r>
    </w:p>
    <w:p>
      <w:pPr>
        <w:pStyle w:val="Normal"/>
        <w:rPr>
          <w:sz w:val="24"/>
        </w:rPr>
      </w:pPr>
      <w:r>
        <w:rPr>
          <w:sz w:val="24"/>
        </w:rPr>
        <w:tab/>
        <w:t>Хата наша, стоявшая в селе, была очень стара, и ее решили завалить, а на ее месте построить новую.</w:t>
      </w:r>
    </w:p>
    <w:p>
      <w:pPr>
        <w:pStyle w:val="Normal"/>
        <w:rPr>
          <w:sz w:val="24"/>
        </w:rPr>
      </w:pPr>
      <w:r>
        <w:rPr>
          <w:sz w:val="24"/>
        </w:rPr>
        <w:tab/>
        <w:t>И вот как-то зимой приехал отец с работы, и мы перенесли свои вещи напротив, там пустовал дом. Оказывается, тетка Марфа предложила пожить в нем за небольшую плату. Она жила в своем доме на другой улице. А этот недостроенный дом они готовили для своей дочери.</w:t>
      </w:r>
    </w:p>
    <w:p>
      <w:pPr>
        <w:pStyle w:val="Normal"/>
        <w:rPr>
          <w:sz w:val="24"/>
        </w:rPr>
      </w:pPr>
      <w:r>
        <w:rPr>
          <w:sz w:val="24"/>
        </w:rPr>
        <w:tab/>
        <w:t>Всю зиму в наш двор свозили лес-кругляк. Весной пришли плотники, чтобы приготовить дерево для дома.</w:t>
      </w:r>
    </w:p>
    <w:p>
      <w:pPr>
        <w:pStyle w:val="Normal"/>
        <w:rPr>
          <w:sz w:val="24"/>
        </w:rPr>
      </w:pPr>
      <w:r>
        <w:rPr>
          <w:sz w:val="24"/>
        </w:rPr>
        <w:tab/>
        <w:t>Когда потеплело, мы с мамой стали рыть большие ямы, готовили на углах будущего дома каменные столбы, а между ними клали кирпич и мазали. Это был добротный фундамент дома. К середине лета дом был сложен и обмазан, а переехали в него мы только осенью.</w:t>
      </w:r>
    </w:p>
    <w:p>
      <w:pPr>
        <w:pStyle w:val="Normal"/>
        <w:rPr>
          <w:sz w:val="24"/>
        </w:rPr>
      </w:pPr>
      <w:r>
        <w:rPr>
          <w:sz w:val="24"/>
        </w:rPr>
        <w:tab/>
        <w:t>Отец говорил, что стекла в городе нет, а стеклить надо было много – всю веранду и много окон.</w:t>
      </w:r>
    </w:p>
    <w:p>
      <w:pPr>
        <w:pStyle w:val="Normal"/>
        <w:rPr>
          <w:sz w:val="24"/>
        </w:rPr>
      </w:pPr>
      <w:r>
        <w:rPr>
          <w:sz w:val="24"/>
        </w:rPr>
        <w:tab/>
        <w:t>Но недолго пришлось нам жить в новом доме. В сельской школе было всего четыре класса, поэтому отец забрал меня к себе в город, чтобы я мог учиться дальше.</w:t>
      </w:r>
    </w:p>
    <w:p>
      <w:pPr>
        <w:pStyle w:val="Normal"/>
        <w:rPr>
          <w:sz w:val="24"/>
        </w:rPr>
      </w:pPr>
      <w:r>
        <w:rPr>
          <w:sz w:val="24"/>
        </w:rPr>
        <w:tab/>
        <w:t>Следующей весной мать продала дом на слом и вывоз. Он был разборной. В городе Чугуеве мы с отцом снимали квартиру в частном доме. Построенный нами дом был настолько добротным, что до сих пор стоит в райцентре, где сейчас находится сберегательная касса Шевченковского района.</w:t>
      </w:r>
    </w:p>
    <w:p>
      <w:pPr>
        <w:pStyle w:val="Normal"/>
        <w:rPr>
          <w:sz w:val="24"/>
        </w:rPr>
      </w:pPr>
      <w:r>
        <w:rPr>
          <w:sz w:val="24"/>
        </w:rPr>
        <w:tab/>
        <w:t>В том же году отца направили в большой город строить новый завод. Это был город Харьков, где начал строиться Турбинный завод. Отец ежедневно приезжал домой пригородным поездом. Когда я закончил семь классов, мне тоже нужно было переехать в большой город.</w:t>
      </w:r>
    </w:p>
    <w:p>
      <w:pPr>
        <w:pStyle w:val="Normal"/>
        <w:rPr>
          <w:sz w:val="24"/>
        </w:rPr>
      </w:pPr>
      <w:r>
        <w:rPr>
          <w:sz w:val="24"/>
        </w:rPr>
        <w:tab/>
        <w:t>В техникум меня не приняли, так как мне не было еще и шестнадцати лет. Я поступил в ФЗУ при тракторном заводе, который строился и работал.</w:t>
      </w:r>
    </w:p>
    <w:p>
      <w:pPr>
        <w:pStyle w:val="Normal"/>
        <w:rPr>
          <w:sz w:val="24"/>
        </w:rPr>
      </w:pPr>
      <w:r>
        <w:rPr>
          <w:sz w:val="24"/>
        </w:rPr>
        <w:tab/>
        <w:t>Описывать скитания по общежитиям и частным квартирам мне что-то не особенно хочется. Расскажу только один пример из жизни того времени.</w:t>
      </w:r>
    </w:p>
    <w:p>
      <w:pPr>
        <w:pStyle w:val="Normal"/>
        <w:rPr/>
      </w:pPr>
      <w:r>
        <w:rPr>
          <w:sz w:val="24"/>
        </w:rPr>
        <w:tab/>
        <w:t>Я учился в ФЗУ и жил в общежитии. Получал 36 рублей в месяц, из которых 18 руб. отдавал за трехразовое питание и 6 руб. платил за общежитие, где мне стирали белье. Остальные 12 руб. шли на то, чтобы выкупить месячный паек –600 грамм хлеба по карточке на каждый день. Хлеб я , конечно, продавал, он в то время был дорогой, чтобы у меня было хоть немного денег. Кроме этого, я почти каждую субботу ездил домой в Чугуев и что-нибудь возил. Или коммерческого хлеба возил, или мыла. Хотел хоть немного помочь семье, ведь работал один отец.</w:t>
      </w:r>
    </w:p>
    <w:p>
      <w:pPr>
        <w:pStyle w:val="Normal"/>
        <w:rPr>
          <w:sz w:val="24"/>
        </w:rPr>
      </w:pPr>
      <w:r>
        <w:rPr>
          <w:sz w:val="24"/>
        </w:rPr>
        <w:tab/>
        <w:t>Это было самое тяжелое, голодное и холодное время. Заканчивался 1933 год, год, когда вымерали целые деревни, год, когда был плохой урожай, а жителей городов надо было кормить. В городах трудился рабочий класс, а получал по карточкам мизерные пайки. Еле-еле, как говорили, концы с концами сводили. Не хотелось вспоминать пережитое, но куда денешься, если оно само из души выпирает.</w:t>
      </w:r>
    </w:p>
    <w:p>
      <w:pPr>
        <w:pStyle w:val="Normal"/>
        <w:rPr>
          <w:sz w:val="24"/>
        </w:rPr>
      </w:pPr>
      <w:r>
        <w:rPr>
          <w:sz w:val="24"/>
        </w:rPr>
        <w:tab/>
        <w:t xml:space="preserve">Так закончились мои юные годы, всего не вспомнишь и не расскажешь, да и нет в том большой нужды. </w:t>
      </w:r>
    </w:p>
    <w:p>
      <w:pPr>
        <w:pStyle w:val="Normal"/>
        <w:rPr>
          <w:sz w:val="24"/>
        </w:rPr>
      </w:pPr>
      <w:r>
        <w:rPr>
          <w:sz w:val="24"/>
        </w:rPr>
      </w:r>
    </w:p>
    <w:p>
      <w:pPr>
        <w:pStyle w:val="Normal"/>
        <w:jc w:val="center"/>
        <w:rPr>
          <w:spacing w:val="20"/>
        </w:rPr>
      </w:pPr>
      <w:r>
        <w:rPr>
          <w:spacing w:val="20"/>
        </w:rPr>
        <w:t xml:space="preserve">ЧАСТЬ </w:t>
      </w:r>
      <w:r>
        <w:rPr>
          <w:spacing w:val="20"/>
          <w:lang w:val="en-US"/>
        </w:rPr>
        <w:t>III</w:t>
      </w:r>
    </w:p>
    <w:p>
      <w:pPr>
        <w:pStyle w:val="Normal"/>
        <w:rPr>
          <w:spacing w:val="20"/>
        </w:rPr>
      </w:pPr>
      <w:r>
        <w:rPr>
          <w:spacing w:val="20"/>
        </w:rPr>
      </w:r>
    </w:p>
    <w:p>
      <w:pPr>
        <w:pStyle w:val="Normal"/>
        <w:rPr/>
      </w:pPr>
      <w:r>
        <w:rPr>
          <w:sz w:val="24"/>
        </w:rPr>
        <w:tab/>
        <w:t>Настало время, когда меня каждый день после работы посылали заниматься военной подготовкой. Всем нам говорили: допризывник должен быть подготовлен для нашей армии.</w:t>
      </w:r>
    </w:p>
    <w:p>
      <w:pPr>
        <w:pStyle w:val="Normal"/>
        <w:rPr>
          <w:sz w:val="24"/>
        </w:rPr>
      </w:pPr>
      <w:r>
        <w:rPr>
          <w:sz w:val="24"/>
        </w:rPr>
        <w:tab/>
        <w:t>Почти вся семья работала на одном заводе. Отец руководил бригадой слесарей сборщиков. Я и мой брат Петро работали в его бригаде. Мать обслуживала воздушный компрессор. Одна сестра Нюра оставалась дома, ее еще смотрела бабушка, хотя ей было уже 14 лет.</w:t>
      </w:r>
    </w:p>
    <w:p>
      <w:pPr>
        <w:pStyle w:val="Normal"/>
        <w:rPr>
          <w:sz w:val="24"/>
        </w:rPr>
      </w:pPr>
      <w:r>
        <w:rPr>
          <w:sz w:val="24"/>
        </w:rPr>
        <w:tab/>
        <w:t>Мы жили в очень тесной квартире, а нас было шестеро. Занимали мы одну небольшую комнатку на 5-м этаже почти в центре города. Квартира была коммунальная, с соседями, тоже работниками этого завода. Дом был заводской.</w:t>
      </w:r>
    </w:p>
    <w:p>
      <w:pPr>
        <w:pStyle w:val="Normal"/>
        <w:rPr>
          <w:sz w:val="24"/>
        </w:rPr>
      </w:pPr>
      <w:r>
        <w:rPr>
          <w:sz w:val="24"/>
        </w:rPr>
        <w:tab/>
        <w:t>Отцу дали комнатку в нем временно, пока не закончится строительство нового дома в другом месте.</w:t>
      </w:r>
    </w:p>
    <w:p>
      <w:pPr>
        <w:pStyle w:val="Normal"/>
        <w:rPr>
          <w:sz w:val="24"/>
        </w:rPr>
      </w:pPr>
      <w:r>
        <w:rPr>
          <w:sz w:val="24"/>
        </w:rPr>
        <w:tab/>
        <w:t>Мы с Петром спали на одном диване. И так тесно было, что кто занимал место раньше, тот и спал на диване, а кто приходил позже, тому доставалось место возле дивана.</w:t>
      </w:r>
    </w:p>
    <w:p>
      <w:pPr>
        <w:pStyle w:val="Normal"/>
        <w:rPr>
          <w:sz w:val="24"/>
        </w:rPr>
      </w:pPr>
      <w:r>
        <w:rPr>
          <w:sz w:val="24"/>
        </w:rPr>
        <w:tab/>
        <w:t>Осенью этого года меня призвали в армию, но завод оставил меня работать, считая хорошим специалистом. Хороших специалистов на заводе было пока еще очень мало, а машины. которые мы делали, были очень сложные, требующие не только физического, но и умственного труда.</w:t>
      </w:r>
    </w:p>
    <w:p>
      <w:pPr>
        <w:pStyle w:val="Normal"/>
        <w:rPr>
          <w:sz w:val="24"/>
        </w:rPr>
      </w:pPr>
      <w:r>
        <w:rPr>
          <w:sz w:val="24"/>
        </w:rPr>
        <w:tab/>
        <w:t>Год спустя в нашей семье произошло большое событие. Отца наградили высшей правительственной наградой – орденом Ленина. Эту награду ему вручил в Кремле М.И. Калинин.</w:t>
      </w:r>
    </w:p>
    <w:p>
      <w:pPr>
        <w:pStyle w:val="Normal"/>
        <w:rPr>
          <w:sz w:val="24"/>
        </w:rPr>
      </w:pPr>
      <w:r>
        <w:rPr>
          <w:sz w:val="24"/>
        </w:rPr>
        <w:tab/>
        <w:t>В тот же год завод премировал отца квартирой, и он с семьей переехал в нее, оставив мне комнату, в которой мы жили.</w:t>
      </w:r>
    </w:p>
    <w:p>
      <w:pPr>
        <w:pStyle w:val="Normal"/>
        <w:rPr>
          <w:sz w:val="24"/>
        </w:rPr>
      </w:pPr>
      <w:r>
        <w:rPr>
          <w:sz w:val="24"/>
        </w:rPr>
        <w:tab/>
        <w:t>Вскоре я женился, взяв в жены девушку с завода. Жена у меня – лучший друг и товарищ, о которой я сейчас забочусь, как в свое время заботился о своих детях.</w:t>
      </w:r>
    </w:p>
    <w:p>
      <w:pPr>
        <w:pStyle w:val="Normal"/>
        <w:rPr>
          <w:sz w:val="24"/>
        </w:rPr>
      </w:pPr>
      <w:r>
        <w:rPr>
          <w:sz w:val="24"/>
        </w:rPr>
        <w:tab/>
        <w:t>Роскошной свадьбы у нас не было. Но вот почти каждую субботу на воскресенье ездили к жене на родину, в Хорошево. При ее родительском доме – хороший сад. От города это не далеко, туда ездят пригородные поезда. Она ездила на работу ими ежедневно.</w:t>
      </w:r>
    </w:p>
    <w:p>
      <w:pPr>
        <w:pStyle w:val="Normal"/>
        <w:rPr>
          <w:sz w:val="24"/>
        </w:rPr>
      </w:pPr>
      <w:r>
        <w:rPr>
          <w:sz w:val="24"/>
        </w:rPr>
        <w:tab/>
        <w:t>Я только вздыхаю, вспоминая, как мы с женой проводили свободное от работы время. Иногда посидим, потоскуем да повспоминаем те времена, когда были еще молоды, неопытны, но жили хорошо и дружно, да и сейчас еще дружней живем. Да, можно только вспоминать о наших счастливых днях молодости, проведенных вместе. Мы можем вспоминать и о тяжелых днях, но это уже в прошлом.</w:t>
      </w:r>
    </w:p>
    <w:p>
      <w:pPr>
        <w:pStyle w:val="Normal"/>
        <w:rPr>
          <w:sz w:val="24"/>
        </w:rPr>
      </w:pPr>
      <w:r>
        <w:rPr>
          <w:sz w:val="24"/>
        </w:rPr>
        <w:tab/>
        <w:t>За всю оставшуюся жизнь нам хочется еще очень много сделать для наших детей, внуков и правнуков. Какие наши дети ни взрослые, для нас они остаются всегда детьми.</w:t>
      </w:r>
    </w:p>
    <w:p>
      <w:pPr>
        <w:pStyle w:val="Normal"/>
        <w:rPr>
          <w:sz w:val="24"/>
        </w:rPr>
      </w:pPr>
      <w:r>
        <w:rPr>
          <w:sz w:val="24"/>
        </w:rPr>
        <w:tab/>
        <w:t>Я немного отвлекся, забежал вперед. Но это легко исправить. Продолжаю свой рассказ.</w:t>
      </w:r>
    </w:p>
    <w:p>
      <w:pPr>
        <w:pStyle w:val="Normal"/>
        <w:rPr>
          <w:sz w:val="24"/>
        </w:rPr>
      </w:pPr>
      <w:r>
        <w:rPr>
          <w:sz w:val="24"/>
        </w:rPr>
        <w:tab/>
        <w:t>В то время обстановка в мире была очень напряженной. Гитлеровская Германия завоевала почти всю Европу, оккупировала Польшу, приближалась к нашей границе.</w:t>
      </w:r>
    </w:p>
    <w:p>
      <w:pPr>
        <w:pStyle w:val="Normal"/>
        <w:rPr>
          <w:sz w:val="24"/>
        </w:rPr>
      </w:pPr>
      <w:r>
        <w:rPr>
          <w:sz w:val="24"/>
        </w:rPr>
        <w:tab/>
        <w:t>Подстрекаемая фашистской Германией, с нами развязывала войну Финляндия.</w:t>
      </w:r>
    </w:p>
    <w:p>
      <w:pPr>
        <w:pStyle w:val="Normal"/>
        <w:rPr>
          <w:sz w:val="24"/>
        </w:rPr>
      </w:pPr>
      <w:r>
        <w:rPr>
          <w:sz w:val="24"/>
        </w:rPr>
        <w:tab/>
        <w:t>Чувствовалось, что ни сегодня завтра на нас должна напасть Германия, хотя с ней у нас был заключен договор о ненападении. Но договор этот был только на бумаге.</w:t>
      </w:r>
    </w:p>
    <w:p>
      <w:pPr>
        <w:pStyle w:val="Normal"/>
        <w:rPr>
          <w:sz w:val="24"/>
        </w:rPr>
      </w:pPr>
      <w:r>
        <w:rPr>
          <w:sz w:val="24"/>
        </w:rPr>
        <w:tab/>
        <w:t xml:space="preserve">Однажды вечером, я тогда работал на второй смене, в цех пришел инструктор райкома комсомола и сказал мне и еще двум комсомольцам, что Харьковский облвоенкомат набирает добровольцев на Финскую войну. Я и остальные согласились. Нам сказали, что семьям будут выплачивать деньги – 50% нашей зарплаты ежемесячно. Но пока мы проходили комиссию, по-зимнему обмундировывались и собирались на сборном пункте, война с Финляндией закончилась и нас отпустили по домам. </w:t>
      </w:r>
    </w:p>
    <w:p>
      <w:pPr>
        <w:pStyle w:val="Normal"/>
        <w:rPr>
          <w:sz w:val="24"/>
        </w:rPr>
      </w:pPr>
      <w:r>
        <w:rPr>
          <w:sz w:val="24"/>
        </w:rPr>
        <w:tab/>
        <w:t>А как обрадовались дома, ведь моя жена была уже в декретном отпуске. Когда я пришел домой, она мне сказала: «Я была в ужасе, когда провожала тебя, не могла себе представить, чем бы это все могло закончиться».</w:t>
      </w:r>
    </w:p>
    <w:p>
      <w:pPr>
        <w:pStyle w:val="Normal"/>
        <w:rPr>
          <w:sz w:val="24"/>
        </w:rPr>
      </w:pPr>
      <w:r>
        <w:rPr>
          <w:sz w:val="24"/>
        </w:rPr>
        <w:tab/>
        <w:t>Весной, 10 апреля 1940 года, в нашей семье произошло прибавление – родилась наша первая дочь, которую мы решили назвать Ларочкой.</w:t>
      </w:r>
    </w:p>
    <w:p>
      <w:pPr>
        <w:pStyle w:val="Normal"/>
        <w:rPr>
          <w:sz w:val="24"/>
        </w:rPr>
      </w:pPr>
      <w:r>
        <w:rPr>
          <w:sz w:val="24"/>
        </w:rPr>
        <w:tab/>
        <w:t>Несмотря на то, что было трудно, мы были счастливы. Свою дочь смотрели сами, нам никто не помогал. Наши родители не обращали на нас никакого внимания. считая, что мы уже взрослые и справимся сами.</w:t>
      </w:r>
    </w:p>
    <w:p>
      <w:pPr>
        <w:pStyle w:val="Normal"/>
        <w:rPr>
          <w:sz w:val="24"/>
        </w:rPr>
      </w:pPr>
      <w:r>
        <w:rPr>
          <w:sz w:val="24"/>
        </w:rPr>
        <w:tab/>
        <w:t>Вскоре я увидел, что моя жена изнемогает возле малого дитя, взял отпуск и мы поехали в г. Чугуев к бабушке. Приняла она нас очень хорошо, хотя ей было уже за сто лет.</w:t>
      </w:r>
    </w:p>
    <w:p>
      <w:pPr>
        <w:pStyle w:val="Normal"/>
        <w:rPr>
          <w:sz w:val="24"/>
        </w:rPr>
      </w:pPr>
      <w:r>
        <w:rPr>
          <w:sz w:val="24"/>
        </w:rPr>
        <w:tab/>
        <w:t xml:space="preserve">Нашего ребенка смотрели хорошо, по-стариковски. Когда мы вернулись домой, жена даже пошла на работу, так как прожить на одну мою зарплату было очень трудно. </w:t>
      </w:r>
    </w:p>
    <w:p>
      <w:pPr>
        <w:pStyle w:val="Normal"/>
        <w:rPr>
          <w:sz w:val="24"/>
        </w:rPr>
      </w:pPr>
      <w:r>
        <w:rPr>
          <w:sz w:val="24"/>
        </w:rPr>
        <w:tab/>
        <w:t xml:space="preserve">В работе начались перебои. Заработки стали хуже. Жить стало труднее. Так прошла зима. А ранней весной меня, в числе других специалистов завода, направили на Урал на строительство такого же завода. </w:t>
      </w:r>
    </w:p>
    <w:p>
      <w:pPr>
        <w:pStyle w:val="Normal"/>
        <w:rPr>
          <w:sz w:val="24"/>
        </w:rPr>
      </w:pPr>
      <w:r>
        <w:rPr>
          <w:sz w:val="24"/>
        </w:rPr>
        <w:tab/>
        <w:t>В Свердловске директор завода принял нас хорошо. Сам он до 1938 года работал на нашем заводе в г. Харькове. Он дал возможность каждому из нас выбрать квартиру в выстроенном новом доме и поехать за семьями в Харьков в июне месяце.</w:t>
      </w:r>
    </w:p>
    <w:p>
      <w:pPr>
        <w:pStyle w:val="Normal"/>
        <w:rPr>
          <w:sz w:val="24"/>
        </w:rPr>
      </w:pPr>
      <w:r>
        <w:rPr>
          <w:sz w:val="24"/>
        </w:rPr>
        <w:tab/>
        <w:t>Так мы обосновались в Свердловске. Но недолго мне пришлось пожить вместе с моей семьей в Свердловске. Началась Великая Отечественная война. Я решил пойти добровольцем на фронт, защищать свою Родину, посчитав, что я еще и в армии не служил, а мне уже перевалило за двадцать.</w:t>
      </w:r>
    </w:p>
    <w:p>
      <w:pPr>
        <w:pStyle w:val="Normal"/>
        <w:rPr>
          <w:sz w:val="24"/>
        </w:rPr>
      </w:pPr>
      <w:r>
        <w:rPr>
          <w:sz w:val="24"/>
        </w:rPr>
        <w:tab/>
        <w:t>Пройдя за одну ночь призывную комиссию, я и еще одиннадцать молодых ребят был направлен в Пехотное училище, которое находилось в Кировской области. Это было Львовское пехотное училище, успевшее эвакуироваться в тыл.</w:t>
      </w:r>
    </w:p>
    <w:p>
      <w:pPr>
        <w:pStyle w:val="Normal"/>
        <w:rPr>
          <w:sz w:val="24"/>
        </w:rPr>
      </w:pPr>
      <w:r>
        <w:rPr>
          <w:sz w:val="24"/>
        </w:rPr>
        <w:tab/>
        <w:t>Почти двое суток, пешком от железнодорожной станции Котельничи, мы добирались до расположения училища. По прибытии мы поняли, что училище только организовывается, говоря военным языком, окапывается.</w:t>
      </w:r>
    </w:p>
    <w:p>
      <w:pPr>
        <w:pStyle w:val="Normal"/>
        <w:rPr>
          <w:sz w:val="24"/>
        </w:rPr>
      </w:pPr>
      <w:r>
        <w:rPr>
          <w:sz w:val="24"/>
        </w:rPr>
        <w:tab/>
        <w:t>Первым делом все должны были сами себе построить жилье.</w:t>
      </w:r>
    </w:p>
    <w:p>
      <w:pPr>
        <w:pStyle w:val="Normal"/>
        <w:rPr>
          <w:sz w:val="24"/>
        </w:rPr>
      </w:pPr>
      <w:r>
        <w:rPr>
          <w:sz w:val="24"/>
        </w:rPr>
        <w:tab/>
        <w:t>Это было на берегу реки Вятка, в лесу, вдалеке от населенных пунктов. При распределении я и несколько моих товарищей попали в четырнадцатую роту. Меня сразу же назначили командиром отделения первого взвода. Ротой командовал, вероятно. уже опытный, пожилой старший лейтенант, а взводом – молодой младший лейтенант, выпускник этого училища. В нашу роту попали многие, более старшего возраста, чем мы, не служившие раньше в армии. Старшина роты – старослужитель армии, которого мы сразу, как говорят, раскусили. Он любил показать себя с гонором, зазнайством, чего мы не желали терпеть. Но служба в армии есть служба, и все его приказы следовало выполнять.</w:t>
      </w:r>
    </w:p>
    <w:p>
      <w:pPr>
        <w:pStyle w:val="Normal"/>
        <w:rPr>
          <w:sz w:val="24"/>
        </w:rPr>
      </w:pPr>
      <w:r>
        <w:rPr>
          <w:sz w:val="24"/>
        </w:rPr>
        <w:tab/>
        <w:t>Для нас это было вводной частью перед началом напряженной изнурительной учебы. Нам  говорили – для фронта нужны кадры новых офицеров, которые и ковались из нас. Потом я понял: комплектование рот производилось с учетом нашей подготовки, как общеобразовательной, так и допризывной.</w:t>
      </w:r>
    </w:p>
    <w:p>
      <w:pPr>
        <w:pStyle w:val="Normal"/>
        <w:rPr>
          <w:sz w:val="24"/>
        </w:rPr>
      </w:pPr>
      <w:r>
        <w:rPr>
          <w:sz w:val="24"/>
        </w:rPr>
        <w:tab/>
        <w:t>Шла ежедневная интенсивная подготовка нас. Нам прививали навыки ведения боя в различных условиях – полевых, в населенных пунктах, в лесах и многих других местах. Нам прививали любовь к Родине.</w:t>
      </w:r>
    </w:p>
    <w:p>
      <w:pPr>
        <w:pStyle w:val="Normal"/>
        <w:rPr/>
      </w:pPr>
      <w:r>
        <w:rPr>
          <w:sz w:val="24"/>
        </w:rPr>
        <w:tab/>
        <w:t>Командир роты очень часто проводил ночные занятия. Это всегда делалось по тревоге, когда проверялось, как курсанты осваивают военное дело. Местность позволяла действовать применительно к любым условиям. Здесь были и водные рубежи, леса, овраги, и большое ровное поле.</w:t>
      </w:r>
    </w:p>
    <w:p>
      <w:pPr>
        <w:pStyle w:val="Normal"/>
        <w:rPr>
          <w:sz w:val="24"/>
        </w:rPr>
      </w:pPr>
      <w:r>
        <w:rPr>
          <w:sz w:val="24"/>
        </w:rPr>
        <w:tab/>
        <w:t>Заканчивалось лето. Пришло время переезжать  с лагерей на зимние квартиры. Училище размещалось в нескольких зданиях какого-то богатого купца в г. Кирове.</w:t>
      </w:r>
    </w:p>
    <w:p>
      <w:pPr>
        <w:pStyle w:val="Normal"/>
        <w:rPr>
          <w:sz w:val="24"/>
        </w:rPr>
      </w:pPr>
      <w:r>
        <w:rPr>
          <w:sz w:val="24"/>
        </w:rPr>
        <w:tab/>
        <w:t xml:space="preserve">Для каждого взвода была отведена отдельная комната, в которой оборудованы двухъярусные нары. По сигналу подъема или тревоги, из-под головы доставали брюки, одевали их, а ноги опускали прямо в сапоги, на голенищах которых были развешены портянки. Практически все это делалось за считанные секунды. </w:t>
      </w:r>
    </w:p>
    <w:p>
      <w:pPr>
        <w:pStyle w:val="Normal"/>
        <w:rPr>
          <w:sz w:val="24"/>
        </w:rPr>
      </w:pPr>
      <w:r>
        <w:rPr>
          <w:sz w:val="24"/>
        </w:rPr>
        <w:tab/>
        <w:t>Так из нас ковали новых офицеров, достойных Советской Армии.</w:t>
      </w:r>
    </w:p>
    <w:p>
      <w:pPr>
        <w:pStyle w:val="Normal"/>
        <w:rPr>
          <w:sz w:val="24"/>
        </w:rPr>
      </w:pPr>
      <w:r>
        <w:rPr>
          <w:sz w:val="24"/>
        </w:rPr>
        <w:tab/>
        <w:t>Война продолжалась, наши войска все еще отступали и отступали на восток. Немцы все ближе и ближе подходили к столице нашей Родины Москве. А в училище продолжалась напряженная учеба.</w:t>
      </w:r>
    </w:p>
    <w:p>
      <w:pPr>
        <w:pStyle w:val="Normal"/>
        <w:rPr>
          <w:sz w:val="24"/>
        </w:rPr>
      </w:pPr>
      <w:r>
        <w:rPr>
          <w:sz w:val="24"/>
        </w:rPr>
      </w:r>
    </w:p>
    <w:p>
      <w:pPr>
        <w:pStyle w:val="Normal"/>
        <w:rPr>
          <w:sz w:val="24"/>
        </w:rPr>
      </w:pPr>
      <w:r>
        <w:rPr>
          <w:sz w:val="24"/>
        </w:rPr>
      </w:r>
    </w:p>
    <w:p>
      <w:pPr>
        <w:pStyle w:val="Normal"/>
        <w:jc w:val="center"/>
        <w:rPr>
          <w:spacing w:val="20"/>
        </w:rPr>
      </w:pPr>
      <w:r>
        <w:rPr>
          <w:spacing w:val="20"/>
        </w:rPr>
        <w:t xml:space="preserve">ЧАСТЬ </w:t>
      </w:r>
      <w:r>
        <w:rPr>
          <w:spacing w:val="20"/>
          <w:lang w:val="en-US"/>
        </w:rPr>
        <w:t>IV</w:t>
      </w:r>
    </w:p>
    <w:p>
      <w:pPr>
        <w:pStyle w:val="Normal"/>
        <w:rPr>
          <w:spacing w:val="20"/>
        </w:rPr>
      </w:pPr>
      <w:r>
        <w:rPr>
          <w:spacing w:val="20"/>
        </w:rPr>
      </w:r>
    </w:p>
    <w:p>
      <w:pPr>
        <w:pStyle w:val="Normal"/>
        <w:rPr/>
      </w:pPr>
      <w:r>
        <w:rPr>
          <w:sz w:val="24"/>
        </w:rPr>
        <w:tab/>
        <w:t>В этой части я постараюсь изложить свои первые шаги на дорогах Великой Отечественной войны, хотя бы до того момента, когда можно с уверенностью сказать о себе: – «зрелый обстрелянный офицер Советской Армии, который достоин защищать свою Родину».</w:t>
      </w:r>
    </w:p>
    <w:p>
      <w:pPr>
        <w:pStyle w:val="Normal"/>
        <w:rPr>
          <w:sz w:val="24"/>
        </w:rPr>
      </w:pPr>
      <w:r>
        <w:rPr>
          <w:sz w:val="24"/>
        </w:rPr>
        <w:tab/>
        <w:t>В конце ноября месяца 1941 года, когда уже стояли крепкие морозы, на вечерней поверке всего училища зачитали большой список, в котором значился и я. Потом объяснили, что на поименованных товарищей в Министерство Обороны послана документация о присвоении офицерских званий. Но так как ответ придет через некоторое время, а нам надо немедленно отправляться на формирование частей для действующей Армии, то нас первое время будут использовать в таких же званиях и должностях, как в училище. В училище я был сержант – командир отделения. Так закончилась моя учеба во Львовском пехотном училище.</w:t>
      </w:r>
    </w:p>
    <w:p>
      <w:pPr>
        <w:pStyle w:val="Normal"/>
        <w:rPr>
          <w:sz w:val="24"/>
        </w:rPr>
      </w:pPr>
      <w:r>
        <w:rPr>
          <w:sz w:val="24"/>
        </w:rPr>
        <w:tab/>
        <w:t>На второй день мы уже сидели в поезде, следовавшем в г. Кез Удмурдской АССР.</w:t>
      </w:r>
    </w:p>
    <w:p>
      <w:pPr>
        <w:pStyle w:val="Normal"/>
        <w:rPr>
          <w:sz w:val="24"/>
        </w:rPr>
      </w:pPr>
      <w:r>
        <w:rPr>
          <w:sz w:val="24"/>
        </w:rPr>
        <w:tab/>
        <w:t>Общевойсковую Бригаду формировали из разных училищ, школ и техникумов. Это был хорошо подготовленный военный контингент. Я и еще два свердловчанина попали в роту разведчиков, где меня назначили командиром отделения.</w:t>
      </w:r>
    </w:p>
    <w:p>
      <w:pPr>
        <w:pStyle w:val="Normal"/>
        <w:rPr>
          <w:sz w:val="24"/>
        </w:rPr>
      </w:pPr>
      <w:r>
        <w:rPr>
          <w:sz w:val="24"/>
        </w:rPr>
        <w:tab/>
        <w:t>Не прошло и трех дней, как нас полностью обмундировали, выдали вооружение и боеприпасы. Успели провести несколько вводных занятий, в основном, в лесу, который начинался за огородами деревни, в которой мы располагались.</w:t>
      </w:r>
    </w:p>
    <w:p>
      <w:pPr>
        <w:pStyle w:val="Normal"/>
        <w:rPr>
          <w:sz w:val="24"/>
        </w:rPr>
      </w:pPr>
      <w:r>
        <w:rPr>
          <w:sz w:val="24"/>
        </w:rPr>
        <w:tab/>
        <w:t>Домой я писал часто и ответы получал регулярно.</w:t>
      </w:r>
    </w:p>
    <w:p>
      <w:pPr>
        <w:pStyle w:val="Normal"/>
        <w:rPr>
          <w:sz w:val="24"/>
        </w:rPr>
      </w:pPr>
      <w:r>
        <w:rPr>
          <w:sz w:val="24"/>
        </w:rPr>
        <w:tab/>
        <w:t>Наступил декабрь месяц. В этих местах снега выпало много, холода держались 20 – 25 градусов мороза.</w:t>
      </w:r>
    </w:p>
    <w:p>
      <w:pPr>
        <w:pStyle w:val="Normal"/>
        <w:rPr>
          <w:sz w:val="24"/>
        </w:rPr>
      </w:pPr>
      <w:r>
        <w:rPr>
          <w:sz w:val="24"/>
        </w:rPr>
        <w:tab/>
        <w:t>Из обмундирования мы, как разведчики, получили ватные брюки и телогрейки, белые маскировочные халаты, нательное простое и теплое белье, хорошие валенки.</w:t>
      </w:r>
    </w:p>
    <w:p>
      <w:pPr>
        <w:pStyle w:val="Normal"/>
        <w:rPr>
          <w:sz w:val="24"/>
        </w:rPr>
      </w:pPr>
      <w:r>
        <w:rPr>
          <w:sz w:val="24"/>
        </w:rPr>
        <w:tab/>
        <w:t>Рано утром в мое отделение пришел командир взвода и по секрету сказал, что вероятно сегодня ночью мы должны покинуть эти места. Так оно и вышло. Только мы пришли с дневных занятий, принесли дров из леса, как меня вызвали в штаб роты. (При бригаде была отдельная рота разведки, поэтому я назвал штаб, так как командир роты разведки непосредственно подчинялся штабу бригады. Да и комиссар у нас был свой.) Нам приказали никуда не отлучаться, так как ожидали скорого прибытия пустых вагонов для погрузки, хотя до станции примерно 5 – 6 километров.</w:t>
      </w:r>
    </w:p>
    <w:p>
      <w:pPr>
        <w:pStyle w:val="Normal"/>
        <w:rPr>
          <w:sz w:val="24"/>
        </w:rPr>
      </w:pPr>
      <w:r>
        <w:rPr>
          <w:sz w:val="24"/>
        </w:rPr>
        <w:tab/>
        <w:t>И вот мы уже в пути следования к фронту. Утром 3-го декабря эшелон шел без остановки по направлению к Москве. Наша рота находилась в третьем и четвертом вагонах первого эшелона. Примерно в четыре часа утра 5 декабря 1941 года эшелон остановился, проехав немного станцию Загорск. Выгрузка была молниеносной. Мы быстро двигались к линии фронта. После кратковременного отдыха и завтрака, к 11 часам утра мы уже приняли бой. Бой был не долгий. Мы встретили передовые немецкие разведывательные части и задержали их. Не выдержав нашего стремительного натиска, немцы спешно отступили на свои рубежи.</w:t>
      </w:r>
    </w:p>
    <w:p>
      <w:pPr>
        <w:pStyle w:val="Normal"/>
        <w:rPr>
          <w:sz w:val="24"/>
        </w:rPr>
      </w:pPr>
      <w:r>
        <w:rPr>
          <w:sz w:val="24"/>
        </w:rPr>
        <w:tab/>
        <w:t xml:space="preserve">Как я позднее узнал, наша 46-я Отдельная Общевойсковая бригада была включена в 1-ю Ударную Армию, которой была поставлена задача: задержать немецкое наступление севернее Москвы и перейти в наступление в направлении Волоколамска. </w:t>
      </w:r>
    </w:p>
    <w:p>
      <w:pPr>
        <w:pStyle w:val="Normal"/>
        <w:rPr>
          <w:sz w:val="24"/>
        </w:rPr>
      </w:pPr>
      <w:r>
        <w:rPr>
          <w:sz w:val="24"/>
        </w:rPr>
        <w:tab/>
        <w:t>Дальнейшие бои были нелегкие. Начиная с 6 декабря, они были ежедневными. Немец не хотел покидать завоеванное. Бои были жаркими за каждый населенный пункт. Бойцы даже не ощущали, что морозы в это время доходили до 30-35 градусов.</w:t>
      </w:r>
    </w:p>
    <w:p>
      <w:pPr>
        <w:pStyle w:val="Normal"/>
        <w:rPr>
          <w:sz w:val="24"/>
        </w:rPr>
      </w:pPr>
      <w:r>
        <w:rPr>
          <w:sz w:val="24"/>
        </w:rPr>
        <w:tab/>
        <w:t>Вы, вероятно, плохо себе представляете, что такое быть днем и ночью «без крыши над головой», без горячей пищи, хотя мы регулярно получали сухой паек, в котором было все, чтобы солдат был сыт. Мы, как молодые воины, жалоб не высказывали, да их и не могло быть. Мы рвались в бой, не взирая ни на что. Мы отвоевывали у немца свою землю, на которую он посягнул.</w:t>
      </w:r>
    </w:p>
    <w:p>
      <w:pPr>
        <w:pStyle w:val="Normal"/>
        <w:rPr>
          <w:sz w:val="24"/>
        </w:rPr>
      </w:pPr>
      <w:r>
        <w:rPr>
          <w:sz w:val="24"/>
        </w:rPr>
        <w:tab/>
        <w:t>В настоящую разведку мне пока ходить не пришлось. Бригада быстро истощалась, неся потери, и рота разведки вынуждена была наступать со всеми вместе.</w:t>
      </w:r>
    </w:p>
    <w:p>
      <w:pPr>
        <w:pStyle w:val="Normal"/>
        <w:rPr>
          <w:sz w:val="24"/>
        </w:rPr>
      </w:pPr>
      <w:r>
        <w:rPr>
          <w:sz w:val="24"/>
        </w:rPr>
        <w:tab/>
        <w:t>В одном из боев, при перебежках, я и солдат из моего отделения, заметили, что кто-то с левой стороны обстреливает нашу роту, задерживая продвижение. Когда я повернулся влево, то увидел сидящего на дереве в корзине человека с оружием. Нас он не мог видеть, поэтому мы смогли быстро подползти к нему. Оказалось, что это был фин, прикованный к дереву и обеспеченный большим количеством патронов и ручным пулеметом. Мы сняли его с дерева и передали командованию. Продвижение роты ускорилось. В перерыве между боями нам рассказали, что немцы приковывали к деревьям смертников, то есть осужденных к смертной казни.</w:t>
      </w:r>
    </w:p>
    <w:p>
      <w:pPr>
        <w:pStyle w:val="Normal"/>
        <w:rPr>
          <w:sz w:val="24"/>
        </w:rPr>
      </w:pPr>
      <w:r>
        <w:rPr>
          <w:sz w:val="24"/>
        </w:rPr>
        <w:tab/>
        <w:t>В этом бою моему отделению и еще нескольким бойцам нашего взвода удалось вырваться вперед и занять первые два дома деревни. Дальше продвинуться мы не смогли, так как нас больше никто не поддержал, а дана команда окопаться на подступах к деревне. Когда я послал связного, то не прошло и нескольких минут, как был получен приказ – «дома оставить, окопаться в огородах».</w:t>
      </w:r>
    </w:p>
    <w:p>
      <w:pPr>
        <w:pStyle w:val="Normal"/>
        <w:rPr>
          <w:sz w:val="24"/>
        </w:rPr>
      </w:pPr>
      <w:r>
        <w:rPr>
          <w:sz w:val="24"/>
        </w:rPr>
        <w:tab/>
        <w:t>На второй день, а это было 31 декабря, наши войска повторили наступление.  В 10 часов вечера, при атаке, я был ранен в правую ногу. Когда меня подобрали и притащили в медсанбат, было около полуночи. Так мне пришлось встретить новый 1942 год.</w:t>
      </w:r>
    </w:p>
    <w:p>
      <w:pPr>
        <w:pStyle w:val="Normal"/>
        <w:rPr>
          <w:sz w:val="24"/>
        </w:rPr>
      </w:pPr>
      <w:r>
        <w:rPr>
          <w:sz w:val="24"/>
        </w:rPr>
        <w:tab/>
        <w:t>На пересыльном пункте в Москве я встретил своих из роты – командира, комиссара и других, тоже раненых, с которыми больше встречаться на дорогах войны не пришлось. А хотелось бы.</w:t>
      </w:r>
    </w:p>
    <w:p>
      <w:pPr>
        <w:pStyle w:val="Normal"/>
        <w:rPr>
          <w:sz w:val="24"/>
        </w:rPr>
      </w:pPr>
      <w:r>
        <w:rPr>
          <w:sz w:val="24"/>
        </w:rPr>
        <w:tab/>
        <w:t>И вот госпиталь в г. Ряжске. Привезли ночью, спешно разместили всех в спортивном зале, который вмещал примерно 60 раненых. Кровати двухъярусные, но для того времени это было очень хорошо. Остальные комнаты этого здания были не подготовлены к приему такого количества раненых. Позже мы узнали, что это была недостроенная школа. Отапливалась она дровами и углем. Но для нас это был рай по сравнению с тем, что мы пережили на фронте. Через три дня нас расселили по маленьким комнатам, по 6-8 человек. В нашей комнате собрались бывшие курсанты из училищ Урала и Сибири.</w:t>
      </w:r>
    </w:p>
    <w:p>
      <w:pPr>
        <w:pStyle w:val="Normal"/>
        <w:rPr>
          <w:sz w:val="24"/>
        </w:rPr>
      </w:pPr>
      <w:r>
        <w:rPr>
          <w:sz w:val="24"/>
        </w:rPr>
        <w:tab/>
        <w:t>В госпитале я пробыл не долго. Ранение оказалось легким – сквозное пулевое ранение мягких тканей правой ноги выше колена.</w:t>
      </w:r>
    </w:p>
    <w:p>
      <w:pPr>
        <w:pStyle w:val="Normal"/>
        <w:rPr>
          <w:sz w:val="24"/>
        </w:rPr>
      </w:pPr>
      <w:r>
        <w:rPr>
          <w:sz w:val="24"/>
        </w:rPr>
        <w:tab/>
        <w:t>2 февраля я уже ехал в 208-й запасной полк, который стоял в сорока километрах от Москвы, в городе Кратове. Это дачные места москвичей. Запасной полк был предназначен для выздоравливающих раненых бойцов и младших командиров. Сюда прибывали бойцы всех специальностей. Здесь проходили оздоровление моряки, летчики и танкисты, которые по выздоровлению проходили отборочные комиссии и направлялись в свои подразделения.</w:t>
      </w:r>
    </w:p>
    <w:p>
      <w:pPr>
        <w:pStyle w:val="Normal"/>
        <w:rPr>
          <w:sz w:val="24"/>
        </w:rPr>
      </w:pPr>
      <w:r>
        <w:rPr>
          <w:sz w:val="24"/>
        </w:rPr>
        <w:tab/>
        <w:t>По прибытии в полк, меня поместили в одной казарме с бойцами различных специальностей. На следующее утро вызвали к командиру полка. Командир полка, пожилой полковник, общевойсковик, тщательно проверил мои документы, расспросил, откуда я, где учился, как попал на фронт. В конце разговора, мне и еще одному бойцу, тоже из нашего училища, он сказал:</w:t>
      </w:r>
    </w:p>
    <w:p>
      <w:pPr>
        <w:pStyle w:val="Normal"/>
        <w:ind w:firstLine="708"/>
        <w:rPr>
          <w:sz w:val="24"/>
        </w:rPr>
      </w:pPr>
      <w:r>
        <w:rPr>
          <w:sz w:val="24"/>
        </w:rPr>
        <w:t>- на Вас получены документы из Москвы, Вам обоим присвоены воинские звания младших лейтенантов. С этого дня мы Вас зачисляем в Запасной полк как офицеров, для освоения нового вида оружия – противотанковых ружей.</w:t>
      </w:r>
    </w:p>
    <w:p>
      <w:pPr>
        <w:pStyle w:val="Normal"/>
        <w:ind w:firstLine="708"/>
        <w:rPr>
          <w:sz w:val="24"/>
        </w:rPr>
      </w:pPr>
      <w:r>
        <w:rPr>
          <w:sz w:val="24"/>
        </w:rPr>
        <w:t>С этого дня мы сами начали изучать и учить своих подопечных пользоваться новым видом оружия. Командир полка также сказал:</w:t>
      </w:r>
    </w:p>
    <w:p>
      <w:pPr>
        <w:pStyle w:val="Normal"/>
        <w:ind w:firstLine="708"/>
        <w:rPr>
          <w:sz w:val="24"/>
        </w:rPr>
      </w:pPr>
      <w:r>
        <w:rPr>
          <w:sz w:val="24"/>
        </w:rPr>
        <w:t>- подберите себе свободный домик, только прошу ничего в нем не портить, а пользоваться, как говорится, по-человечески.</w:t>
      </w:r>
    </w:p>
    <w:p>
      <w:pPr>
        <w:pStyle w:val="Normal"/>
        <w:ind w:firstLine="708"/>
        <w:rPr>
          <w:sz w:val="24"/>
        </w:rPr>
      </w:pPr>
      <w:r>
        <w:rPr>
          <w:sz w:val="24"/>
        </w:rPr>
        <w:t>Недалеко от штаба, на центральной улице оказался незанятым небольшой домик, который мы и заняли. Из Москвы приезжал на свою дачу хозяин. Он остался доволен, что его дом и дача находятся в хороших хозяйских руках. Питались мы на общей кухне, только завтрак и ужин забирали домой. Топить в доме было чем. Хозяин сделал хороший запас дров и угля и не возражал против того, что мы им пользовались. Ведь шла зима 1942 года.</w:t>
      </w:r>
    </w:p>
    <w:p>
      <w:pPr>
        <w:pStyle w:val="Normal"/>
        <w:ind w:firstLine="708"/>
        <w:rPr>
          <w:sz w:val="24"/>
        </w:rPr>
      </w:pPr>
      <w:r>
        <w:rPr>
          <w:sz w:val="24"/>
        </w:rPr>
        <w:t>Занятия проводились ежедневно по 8-10 часов, и через каждые две недели делали выпуск, то есть отправку на фронт подготовленных бойцов, владеющий новым видом оружия.</w:t>
      </w:r>
    </w:p>
    <w:p>
      <w:pPr>
        <w:pStyle w:val="Normal"/>
        <w:ind w:firstLine="708"/>
        <w:rPr>
          <w:sz w:val="24"/>
        </w:rPr>
      </w:pPr>
      <w:r>
        <w:rPr>
          <w:sz w:val="24"/>
        </w:rPr>
        <w:t>Весна 1942 года застала меня в Запасном полку. С домом я вел постоянную переписку, да и ответы получал регулярно.</w:t>
      </w:r>
    </w:p>
    <w:p>
      <w:pPr>
        <w:pStyle w:val="Normal"/>
        <w:ind w:firstLine="708"/>
        <w:rPr>
          <w:sz w:val="24"/>
        </w:rPr>
      </w:pPr>
      <w:r>
        <w:rPr>
          <w:sz w:val="24"/>
        </w:rPr>
        <w:t>По субботам и воскресеньям нам иногда представлялась возможность побывать в Москве. Мы делали это тогда, когда нужно было что-то купить в военторге. В эти дни обычно бывал банный день, кроме того, мы предоставляли бойцам свободное время. Солдаты знали, как его надо использовать.</w:t>
      </w:r>
    </w:p>
    <w:p>
      <w:pPr>
        <w:pStyle w:val="Normal"/>
        <w:ind w:firstLine="708"/>
        <w:rPr>
          <w:sz w:val="24"/>
        </w:rPr>
      </w:pPr>
      <w:r>
        <w:rPr>
          <w:sz w:val="24"/>
        </w:rPr>
        <w:t>Однажды с большой группой офицеров мы побывали в Большом театре, где прослушали оперу «Иван Сусанин».</w:t>
      </w:r>
    </w:p>
    <w:p>
      <w:pPr>
        <w:pStyle w:val="Normal"/>
        <w:ind w:firstLine="708"/>
        <w:rPr>
          <w:sz w:val="24"/>
        </w:rPr>
      </w:pPr>
      <w:r>
        <w:rPr>
          <w:sz w:val="24"/>
        </w:rPr>
        <w:t>5 мая, по возвращении с полевых занятий, всех офицеров батальона пригласили в штаб полка, где предупредили: сегодня никаких других занятий не проводить и никуда не отлучаться. Нашему батальону, в полном его снаряжении, предстоит выполнить особое задание, над которым сейчас работает весь штаб полка.</w:t>
      </w:r>
    </w:p>
    <w:p>
      <w:pPr>
        <w:pStyle w:val="Normal"/>
        <w:ind w:firstLine="708"/>
        <w:rPr>
          <w:sz w:val="24"/>
        </w:rPr>
      </w:pPr>
      <w:r>
        <w:rPr>
          <w:sz w:val="24"/>
        </w:rPr>
        <w:t>Недолго пришлось нам ожидать. В 17-00 часов того же дня батальон был поднят по боевой тревоге. В полном боевом снаряжении нас выстроили на одной большой поляне. Возле поляны, на дороге стояли около 50 грузовых машин судобеккеров.</w:t>
      </w:r>
    </w:p>
    <w:p>
      <w:pPr>
        <w:pStyle w:val="Normal"/>
        <w:ind w:firstLine="708"/>
        <w:rPr>
          <w:sz w:val="24"/>
        </w:rPr>
      </w:pPr>
      <w:r>
        <w:rPr>
          <w:sz w:val="24"/>
        </w:rPr>
        <w:t>На каждый взвод положено 6 противотанковых ружей и два ручных пулемета. Все это было выдано нам вместе с пятисуточным сухим пайком. Боезапас, то есть патроны, везли отдельно, конечно, кроме того, что положено к каждому противотанковому ружью и ручному пулемету. Всю эту подготовку проводили в такой спешке, что про нас офицеров вообще забыли и, к нашему несчастью, личного оружия мы не имели. Позже пришлось добывать его в боях.</w:t>
      </w:r>
    </w:p>
    <w:p>
      <w:pPr>
        <w:pStyle w:val="Normal"/>
        <w:ind w:firstLine="708"/>
        <w:rPr>
          <w:sz w:val="24"/>
        </w:rPr>
      </w:pPr>
      <w:r>
        <w:rPr>
          <w:sz w:val="24"/>
        </w:rPr>
        <w:t>Только в г. Подольске мы узнали, что нас высадят десантом в тыл к немцам, а врученный нам пакет будет вскрыт по прибытии туда.</w:t>
      </w:r>
    </w:p>
    <w:p>
      <w:pPr>
        <w:pStyle w:val="Normal"/>
        <w:ind w:firstLine="708"/>
        <w:rPr>
          <w:sz w:val="24"/>
        </w:rPr>
      </w:pPr>
      <w:r>
        <w:rPr>
          <w:sz w:val="24"/>
        </w:rPr>
        <w:t>На вылет я со своим взводом попал на второй день, то есть 7 мая.</w:t>
      </w:r>
    </w:p>
    <w:p>
      <w:pPr>
        <w:pStyle w:val="Normal"/>
        <w:ind w:firstLine="708"/>
        <w:rPr>
          <w:sz w:val="24"/>
        </w:rPr>
      </w:pPr>
      <w:r>
        <w:rPr>
          <w:sz w:val="24"/>
        </w:rPr>
        <w:t>Когда мы перелетали через линию фронта, ее очертания были хорошо видны, хотя было еще только четыре часа утра. Самолеты, в которых мы летели, были хорошо обстреляны нашей артиллерией. Стрелок радист был вынужден дать красную сигнальную ракету. Обстрел нашими прекратился, а немецкая артиллерия не успела – мы были уже далеко за линией фронта.</w:t>
      </w:r>
    </w:p>
    <w:p>
      <w:pPr>
        <w:pStyle w:val="Normal"/>
        <w:rPr>
          <w:sz w:val="24"/>
        </w:rPr>
      </w:pPr>
      <w:r>
        <w:rPr>
          <w:sz w:val="24"/>
        </w:rPr>
      </w:r>
    </w:p>
    <w:p>
      <w:pPr>
        <w:pStyle w:val="Normal"/>
        <w:ind w:firstLine="708"/>
        <w:rPr>
          <w:sz w:val="24"/>
        </w:rPr>
      </w:pPr>
      <w:r>
        <w:rPr>
          <w:sz w:val="24"/>
        </w:rPr>
        <w:t>Посадочная площадка для самолетов, подготовленная партизанами. находилась на окраине небольшой деревушки вблизи от леса. Это была Смоленская область.</w:t>
      </w:r>
    </w:p>
    <w:p>
      <w:pPr>
        <w:pStyle w:val="Normal"/>
        <w:ind w:firstLine="708"/>
        <w:rPr>
          <w:sz w:val="24"/>
        </w:rPr>
      </w:pPr>
      <w:r>
        <w:rPr>
          <w:sz w:val="24"/>
        </w:rPr>
        <w:t>На третий день, когда прилетели последние самолеты, мы оборудовали для штаба батальона глубокую землянку в четыре наката. В нее могли поместиться с ночлегом 15 человек.</w:t>
      </w:r>
    </w:p>
    <w:p>
      <w:pPr>
        <w:pStyle w:val="Normal"/>
        <w:ind w:firstLine="708"/>
        <w:rPr>
          <w:sz w:val="24"/>
        </w:rPr>
      </w:pPr>
      <w:r>
        <w:rPr>
          <w:sz w:val="24"/>
        </w:rPr>
        <w:t>В тот же день был вскрыт пакет, где нам ставилась задача: найти в Смоленских лесах остатки кавалерийского корпуса во главе с генералом Беловым. Кроме того, нам вменялось в обязанности собирать всех наших бойцов, которые оставались в деревнях при отступлении 1941-1942 г.г.</w:t>
      </w:r>
    </w:p>
    <w:p>
      <w:pPr>
        <w:pStyle w:val="Normal"/>
        <w:ind w:firstLine="708"/>
        <w:rPr>
          <w:sz w:val="24"/>
        </w:rPr>
      </w:pPr>
      <w:r>
        <w:rPr>
          <w:sz w:val="24"/>
        </w:rPr>
        <w:t>Начальник штаба батальона выдал всем нам офицерам карты данной местности с намеченными маршрутами и конечным пунктом сбора через 10-12 дней.</w:t>
      </w:r>
    </w:p>
    <w:p>
      <w:pPr>
        <w:pStyle w:val="Normal"/>
        <w:ind w:firstLine="708"/>
        <w:rPr>
          <w:sz w:val="24"/>
        </w:rPr>
      </w:pPr>
      <w:r>
        <w:rPr>
          <w:sz w:val="24"/>
        </w:rPr>
        <w:t>Я и соседний взвод, получив задание, в тот же день отправились на его выполнение. Позже мы узнали, что место посадки наших самолетов, той же ночью после нашего ухода было атаковано немецкими бомбардировщиками. Штабная землянка была полностью разрушена. Из всего штаба и командования батальоном остался жив только один писарь и два часовых, охранявших штабную землянку. Остальные все погибли. Писарь догнал мой взвод и рассказал. что из 37 самолетов. которые переправляли нас через линию фронта, было сбито 12, в основном те, которые везли продовольствие и боеприпасы. В живой силе мы потеряли только 14 человек – старшины, каптенармусы и охрану самолетов и имущества.</w:t>
      </w:r>
    </w:p>
    <w:p>
      <w:pPr>
        <w:pStyle w:val="Normal"/>
        <w:ind w:firstLine="708"/>
        <w:rPr>
          <w:sz w:val="24"/>
        </w:rPr>
      </w:pPr>
      <w:r>
        <w:rPr>
          <w:sz w:val="24"/>
        </w:rPr>
        <w:t>Когда мы остановились для отдыха, нас почти сразу же обнаружили немцы и обстреляли. В этой перестрелке погиб командир соседнего взвода и один солдат. Мне пришлось присоединить к себе всех людей под свое командование и выполнять поставленную задачу. Теперь мой отряд насчитывал около 70 человек.</w:t>
      </w:r>
    </w:p>
    <w:p>
      <w:pPr>
        <w:pStyle w:val="Normal"/>
        <w:ind w:firstLine="708"/>
        <w:rPr>
          <w:sz w:val="24"/>
        </w:rPr>
      </w:pPr>
      <w:r>
        <w:rPr>
          <w:sz w:val="24"/>
        </w:rPr>
        <w:t>На нашем пути были небольшие населенные пункты, где при отступлении оставались солдаты нашей регулярной Армии. Они присоединялись к нам.</w:t>
      </w:r>
    </w:p>
    <w:p>
      <w:pPr>
        <w:pStyle w:val="Normal"/>
        <w:ind w:firstLine="708"/>
        <w:rPr>
          <w:sz w:val="24"/>
        </w:rPr>
      </w:pPr>
      <w:r>
        <w:rPr>
          <w:sz w:val="24"/>
        </w:rPr>
        <w:t>На следующий день я со своим подразделением наткнулся в лесу на штаб кавалерийского корпуса во главе с генералом Беловым и одним взводом нашего батальона. Они раньше меня прибыли в этот район. Генерал Белов принял мой доклад и приказал, чтобы я оставил при себе человек 50, а остальных – при его штабе. Мне была поставлена задача: найти действующий в этом районе небольшой партизанский отряд, вместе с которым окопаться в деревне. Задержать немцев на несколько дней, столько. сколько сможем. Цель – основным войскам уйти как можно дальше от этого места (основные войска – понятие относительное, это были остатки наших, почти невооруженных солдат, численностью свыше 10 тысяч человек).</w:t>
      </w:r>
    </w:p>
    <w:p>
      <w:pPr>
        <w:pStyle w:val="Normal"/>
        <w:ind w:firstLine="708"/>
        <w:rPr>
          <w:sz w:val="24"/>
        </w:rPr>
      </w:pPr>
      <w:r>
        <w:rPr>
          <w:sz w:val="24"/>
        </w:rPr>
        <w:t>Когда я встретился с командиром партизанского отряда майором Жабо, мне стало ясно: основное будет лежать на мне. В его отряде насчитывалось 19 человек вместе с ним. У меня же – почти в три раза больше и лучше вооружены. Когда мы с ним договорились занять оборону на окраине деревни, он мне сказал, что у него есть 5 станковых пулеметов и боеприпасы к ним, чему я очень обрадовался. У меня же было только 12 противотанковых ружей и два ручных пулемета.</w:t>
      </w:r>
    </w:p>
    <w:p>
      <w:pPr>
        <w:pStyle w:val="Normal"/>
        <w:ind w:firstLine="708"/>
        <w:rPr>
          <w:sz w:val="24"/>
        </w:rPr>
      </w:pPr>
      <w:r>
        <w:rPr>
          <w:sz w:val="24"/>
        </w:rPr>
        <w:t>Оборону мы выкопали очень быстро, то есть к исходу дня 12 мая. По этим вопросам у меня был очень опытный, старый старшина, который хорошо оценил обстановку круговой обороны и возможное направление появления неприятеля. Так оно и вышло. К вечеру того же дня мы увидели движение небольшого отряда немцев прямо на нашу оборону. Он, конечно, и не предполагал, что мы здесь находимся.</w:t>
      </w:r>
    </w:p>
    <w:p>
      <w:pPr>
        <w:pStyle w:val="Normal"/>
        <w:ind w:firstLine="708"/>
        <w:rPr>
          <w:sz w:val="24"/>
        </w:rPr>
      </w:pPr>
      <w:r>
        <w:rPr>
          <w:sz w:val="24"/>
        </w:rPr>
        <w:t>В нашем тылу, в деревне, стояла старая заброшенная, уже без крыши, церковь, в которой мы установили 4 трофейных миномета с 8-ю минами. Когда немцы напоролись на нашу оборону, наши бойцы их просто уничтожили, только двое бежали в направлении леса. до которого было метров 800. Майор мне потом сказал: «Теперь немца надо ожидать завтра утром». Он был прав. На следующее утро, в то время, когда мы с ним пили чай после завтрака, в избу прибежал связной с передовой и доложил: «Из леса цепью в нашем направлении движутся около двух взводов немецкой пехоты». Я побежал к одному из станковых пулеметов. А майор, переправившись через речку, засел с двумя бойцами в церкви возле минометов.</w:t>
      </w:r>
    </w:p>
    <w:p>
      <w:pPr>
        <w:pStyle w:val="Normal"/>
        <w:ind w:firstLine="708"/>
        <w:rPr>
          <w:sz w:val="24"/>
        </w:rPr>
      </w:pPr>
      <w:r>
        <w:rPr>
          <w:sz w:val="24"/>
        </w:rPr>
        <w:t>Подпустили немцев на близкое расстояние и, когда заговорили наши пулеметы, они в растерянности вначале залегли, а потом просто разбежались кто куда. Перед нашей обороной осталось несколько трупов.</w:t>
      </w:r>
    </w:p>
    <w:p>
      <w:pPr>
        <w:pStyle w:val="Normal"/>
        <w:ind w:firstLine="708"/>
        <w:rPr>
          <w:sz w:val="24"/>
        </w:rPr>
      </w:pPr>
      <w:r>
        <w:rPr>
          <w:sz w:val="24"/>
        </w:rPr>
        <w:t>Такие бои продолжались ежедневно еще три дня. Правда, немцев с каждым разом было все больше и больше, но они не выдерживали нашего шквального огня.</w:t>
      </w:r>
    </w:p>
    <w:p>
      <w:pPr>
        <w:pStyle w:val="Normal"/>
        <w:ind w:firstLine="708"/>
        <w:rPr>
          <w:sz w:val="24"/>
        </w:rPr>
      </w:pPr>
      <w:r>
        <w:rPr>
          <w:sz w:val="24"/>
        </w:rPr>
        <w:t xml:space="preserve">К вечеру шестого дня нашей обороны пошел дождь. Погода испортилась. За ночь в окопах полного профиля набралось столько воды, что передвигаться в сапогах не представлялось возможным. Вода в сапоги набиралась через верх. Нужно было принимать какие-то новые решения. Я уже видел и слышал, что партизаны и мои солдаты начали поговаривать – сколько можно. </w:t>
      </w:r>
    </w:p>
    <w:p>
      <w:pPr>
        <w:pStyle w:val="Normal"/>
        <w:ind w:firstLine="708"/>
        <w:rPr>
          <w:sz w:val="24"/>
        </w:rPr>
      </w:pPr>
      <w:r>
        <w:rPr>
          <w:sz w:val="24"/>
        </w:rPr>
        <w:t>Рано утром следующего дня мы услышали гул танков. Немного погодя, увидели, что из леса выползло около 10-ти маленьких танкеток, а за ними цепью двигалась пехота. Они шли несколькими эшелонами. Их было немногим более батальона. Когда мы в бинокли стали рассматривать все это, то увидели, что немецких солдат прямо из леса выгоняли офицеры, толкая прикладами в спину.</w:t>
      </w:r>
    </w:p>
    <w:p>
      <w:pPr>
        <w:pStyle w:val="Normal"/>
        <w:ind w:firstLine="708"/>
        <w:rPr>
          <w:sz w:val="24"/>
        </w:rPr>
      </w:pPr>
      <w:r>
        <w:rPr>
          <w:sz w:val="24"/>
        </w:rPr>
        <w:t>Танки быстро настигли нашу оборону, и тогда в работу пошли противотанковые ружья. Через несколько минут перед нашей обороной горело 2 легких танка, остальные упорно двигались на нас. Я скомандовал: «Приготовить гранаты и бутылки с горючей смесью!» В этот момент рядом со мной замолчал станковый пулемет и противотанковое ружье. Я ухватил приготовленную мной противотанковую гранату, но бросить ее под танк не успел. Он переехал через окоп, где я находился. И тогда только я сообразил бросить ее в зад танка, который моментально перевернулся и загорелся. То же проделал еще один мой солдат. Какое это было зрелище – спереди и сзади нашей обороны горели немецкие танки, а солдаты и партизаны продолжали вести прицельный огонь по пехоте и танкам. Остальные танки остановились, но продолжали вести огонь по нашей обороне. А немецкая пехота залегла перед нашими окопами. У нас был очень плотный огненный заслон.</w:t>
      </w:r>
    </w:p>
    <w:p>
      <w:pPr>
        <w:pStyle w:val="Normal"/>
        <w:ind w:firstLine="708"/>
        <w:rPr>
          <w:sz w:val="24"/>
        </w:rPr>
      </w:pPr>
      <w:r>
        <w:rPr>
          <w:sz w:val="24"/>
        </w:rPr>
        <w:t>В этот момент с другого фланга ко мне прибежал майор и сказал: «Нам надо уходить, немец в несколько раз превосходит нас силой и заходит с флангов». Я приказал связному, который находился возле меня, найти старшину и передать ему мой приказ – подготовить плот.</w:t>
      </w:r>
    </w:p>
    <w:p>
      <w:pPr>
        <w:pStyle w:val="Normal"/>
        <w:ind w:firstLine="708"/>
        <w:rPr>
          <w:sz w:val="24"/>
        </w:rPr>
      </w:pPr>
      <w:r>
        <w:rPr>
          <w:sz w:val="24"/>
        </w:rPr>
        <w:t>А бойцам по линии траншей дал команду – вынуть из станковых пулеметов замки и забросить в грязь, пулеметы оставить, вынуть из противотанковых ружей затворы и выбросить, ружья оставить, забрать как можно больше боеприпасов и отходить к реке в условленное место.</w:t>
      </w:r>
    </w:p>
    <w:p>
      <w:pPr>
        <w:pStyle w:val="Normal"/>
        <w:ind w:firstLine="708"/>
        <w:rPr>
          <w:sz w:val="24"/>
        </w:rPr>
      </w:pPr>
      <w:r>
        <w:rPr>
          <w:sz w:val="24"/>
        </w:rPr>
        <w:t>Когда мы переправились через реку, разрубили трос. Плот быстро поплыл по течению реки.</w:t>
      </w:r>
    </w:p>
    <w:p>
      <w:pPr>
        <w:pStyle w:val="Normal"/>
        <w:ind w:firstLine="708"/>
        <w:rPr>
          <w:sz w:val="24"/>
        </w:rPr>
      </w:pPr>
      <w:r>
        <w:rPr>
          <w:sz w:val="24"/>
        </w:rPr>
        <w:t>Майор подал мне руку, пожелал счастливого пути. Сам он с остатками своего отряда удалился в ближайший овраг. Больше с майором Жабо на дорогах войны мне встречаться не пришлось. О действиях его партизанского отряда хорошо описано в воспоминаниях Г.К. Жукова.</w:t>
      </w:r>
    </w:p>
    <w:p>
      <w:pPr>
        <w:pStyle w:val="Normal"/>
        <w:ind w:firstLine="708"/>
        <w:rPr>
          <w:sz w:val="24"/>
        </w:rPr>
      </w:pPr>
      <w:r>
        <w:rPr>
          <w:sz w:val="24"/>
        </w:rPr>
        <w:t>Я со своим отрядом, перебежками, по огородам, уходил к лесу, до которого было метров 500. Немец нас обстреливал с другого берега реки со всех видов оружия: пулеметов, автоматов, легких минометов.</w:t>
      </w:r>
    </w:p>
    <w:p>
      <w:pPr>
        <w:pStyle w:val="Normal"/>
        <w:ind w:firstLine="708"/>
        <w:rPr>
          <w:sz w:val="24"/>
        </w:rPr>
      </w:pPr>
      <w:r>
        <w:rPr>
          <w:sz w:val="24"/>
        </w:rPr>
        <w:t>После очередной перебежки я обнаружил, что потерял пистолет, который был у меня за пазухой. Я возвратился и подобрал его , В этот момент я почувствовал, что ранен, и снова в правую ногу, почти в то же самое место, что и в первый раз в 1941 году под Москвой.</w:t>
      </w:r>
    </w:p>
    <w:p>
      <w:pPr>
        <w:pStyle w:val="Normal"/>
        <w:ind w:firstLine="708"/>
        <w:rPr>
          <w:sz w:val="24"/>
        </w:rPr>
      </w:pPr>
      <w:r>
        <w:rPr>
          <w:sz w:val="24"/>
        </w:rPr>
        <w:t xml:space="preserve">Я продолжал бежать, так как видел впереди безопасное место. Когда почти скатился с огорода на луг, почувствовал, что пули свистят вверху, не задевая нас. До леса оставалось метров 100. Это было наше укрытие. Это было окончанием выполнения задания генерала. </w:t>
      </w:r>
    </w:p>
    <w:p>
      <w:pPr>
        <w:pStyle w:val="Normal"/>
        <w:ind w:firstLine="708"/>
        <w:rPr>
          <w:sz w:val="24"/>
        </w:rPr>
      </w:pPr>
      <w:r>
        <w:rPr>
          <w:sz w:val="24"/>
        </w:rPr>
        <w:t>Ко мне, ведя за повод лошадь, подошел мой ординарец-старичек и сказал: «В деревне мне предложили коня, я и взял. Садитесь на него, ведь Вы ранены». Это было мое спасение. Я потерял много крови, перевязку делать было некогда, да еще и дождь не давал возможности. Пройдя несколько километров лесом, мы почувствовали, что нас уже никто не преследует и можно отдохнуть.</w:t>
      </w:r>
    </w:p>
    <w:p>
      <w:pPr>
        <w:pStyle w:val="Normal"/>
        <w:ind w:firstLine="708"/>
        <w:rPr>
          <w:sz w:val="24"/>
        </w:rPr>
      </w:pPr>
      <w:r>
        <w:rPr>
          <w:sz w:val="24"/>
        </w:rPr>
        <w:t>Остановились, подвели итоги. Вместе со мной и старшиной, нас осталось 37 человек, два ручных пулемета, у всех немецкие автоматы и по несколько обойм с патронами, а также, немецкие и наши гранаты. Это было очень хорошо. Старшина доложил, что все наши раненые направлены по маршруту, который он запомнил, не имея карты. Три убитых бойца похоронили местные жители деревни.</w:t>
      </w:r>
    </w:p>
    <w:p>
      <w:pPr>
        <w:pStyle w:val="Normal"/>
        <w:ind w:firstLine="708"/>
        <w:rPr>
          <w:sz w:val="24"/>
        </w:rPr>
      </w:pPr>
      <w:r>
        <w:rPr>
          <w:sz w:val="24"/>
        </w:rPr>
        <w:t>Долго мы еще догоняли своих. По пути, почти в каждой деревне, к нам присоединялись задержавшиеся при отступлении солдаты. Их называли в этих местах приймаками.</w:t>
      </w:r>
    </w:p>
    <w:p>
      <w:pPr>
        <w:pStyle w:val="Normal"/>
        <w:ind w:firstLine="708"/>
        <w:rPr>
          <w:sz w:val="24"/>
        </w:rPr>
      </w:pPr>
      <w:r>
        <w:rPr>
          <w:sz w:val="24"/>
        </w:rPr>
        <w:t>В одном месте я со своими бойцами и приймаками, которых у меня насчитывалось уже около сорока человек, наскочили на группу кавалерийского корпуса генерала Белова. Во главе этой группы был полковник кавалерист. Мы попали в очень неприятную обстановку. Это было рядом с Ельнинскими болотами, где было большое сражение. Вместе нас насчитывалось свыше трех с половиной тысяч человек. Немцы выгнали нас с опушки леса в один небольшой овраг. Это было голое место, без единого деревца, даже бурьян и тот в этом месте не рос. К нашему большому счастью, нас застала ночь. К двум часам ночи мы почувствовали, что почти полностью окружены. Кругом стреляли. Над нами висели ракеты, то зеленые, то красные, или долго осветительные.</w:t>
      </w:r>
    </w:p>
    <w:p>
      <w:pPr>
        <w:pStyle w:val="Normal"/>
        <w:ind w:firstLine="708"/>
        <w:rPr>
          <w:sz w:val="24"/>
        </w:rPr>
      </w:pPr>
      <w:r>
        <w:rPr>
          <w:sz w:val="24"/>
        </w:rPr>
        <w:t>Среди нас нашелся один старик, который согласился вывести нас из этого мешка. Старик поставил условие – строжайше соблюдать тишину и спокойствие. Выполнять все то, что он найдет нужным. Обоз, а у нас в нем было около 70 подвод с ранеными и военным имуществом кавалерийского корпуса, за очень короткое время надо было переправить через пригорок, а потом вести его по берегу болота. Направление он укажет потом. В обозе оставить как можно меньше людей. Остальным, способным двигаться пешком, следовать за ним через болото. Идти только нога в ногу, то есть где ступил старик, ставит ногу идущий за ним. Это был самый короткий путь через болото. Немцы его не знали.</w:t>
      </w:r>
    </w:p>
    <w:p>
      <w:pPr>
        <w:pStyle w:val="Normal"/>
        <w:ind w:firstLine="708"/>
        <w:rPr>
          <w:sz w:val="24"/>
        </w:rPr>
      </w:pPr>
      <w:r>
        <w:rPr>
          <w:sz w:val="24"/>
        </w:rPr>
        <w:t>Так как я был ранен в ногу, и ходить мне было тяжело, мне разрешили бежать через пригорок, держась за повозку. Бежать пришлось порядочно, около 3-х километров. Когда мы уже спустились к болоту, я упал и отдыхал около 20 минут, а потом в числе первых следовал через болото за стариком. Первым за стариком следовал один майор. Он тщательно следил за действиями старика, и тот понимал – малейшая ошибка, и первая же пуля будет у него в затылке.</w:t>
      </w:r>
    </w:p>
    <w:p>
      <w:pPr>
        <w:pStyle w:val="Normal"/>
        <w:ind w:firstLine="708"/>
        <w:rPr>
          <w:sz w:val="24"/>
        </w:rPr>
      </w:pPr>
      <w:r>
        <w:rPr>
          <w:sz w:val="24"/>
        </w:rPr>
        <w:t>Идти по болоту – не то, что по хорошей дороге. Шли, осторожно ступая, то на кочки, то на трупы, часто задерживаясь за кустарниками. К утру мы были в безопасности. Там нас встретили местные жители и партизаны. Хорошо покормили, мне даже дали немного молока, досталось и горячего хлеба.</w:t>
      </w:r>
    </w:p>
    <w:p>
      <w:pPr>
        <w:pStyle w:val="Normal"/>
        <w:ind w:firstLine="708"/>
        <w:rPr>
          <w:sz w:val="24"/>
        </w:rPr>
      </w:pPr>
      <w:r>
        <w:rPr>
          <w:sz w:val="24"/>
        </w:rPr>
        <w:t>Партизаны нас просили, чтобы мы уходили как можно скорее. Основные части были недалеко. Леса в этом районе не опасны, их боятся немцы.</w:t>
      </w:r>
    </w:p>
    <w:p>
      <w:pPr>
        <w:pStyle w:val="Normal"/>
        <w:ind w:firstLine="708"/>
        <w:rPr>
          <w:sz w:val="24"/>
        </w:rPr>
      </w:pPr>
      <w:r>
        <w:rPr>
          <w:sz w:val="24"/>
        </w:rPr>
        <w:t>Через день мы настигли наши основные силы и присоединились к ним. Я, как раненый, был оставлен при штабе генерала Белова. Остальные наши бойцы и офицеры продолжали выполнять тот приказ, который мы привезли с «большой земли» - собирать оставшихся в окружении при отступлении нашей армии в 1941-1942 г.г. Генерал пригласил меня к себе и расспросил, как мы выполняли его приказ о задержании немцев. Я ему все подробно описал. Он только сказал: «Родина Вам за это отблагодарит».</w:t>
      </w:r>
    </w:p>
    <w:p>
      <w:pPr>
        <w:pStyle w:val="Normal"/>
        <w:ind w:firstLine="708"/>
        <w:rPr>
          <w:sz w:val="24"/>
        </w:rPr>
      </w:pPr>
      <w:r>
        <w:rPr>
          <w:sz w:val="24"/>
        </w:rPr>
        <w:t>В штабе мы получили приказ с «большой земли» двигаться в направлении города Кирова, где действовала 10-я Армия, которая должна нас встретить.</w:t>
      </w:r>
    </w:p>
    <w:p>
      <w:pPr>
        <w:pStyle w:val="Normal"/>
        <w:ind w:firstLine="708"/>
        <w:rPr>
          <w:sz w:val="24"/>
        </w:rPr>
      </w:pPr>
      <w:r>
        <w:rPr>
          <w:sz w:val="24"/>
        </w:rPr>
        <w:t>А что такое двигаться в условиях полного окружения, при  наличии большого количества раненых, контуженых. Были и тяжело раненые, которые не могли сами передвигаться. А надо было еще кормить людей. Большая земля оказывала нам всю возможную помощь. Нам сбрасывали на парашютах боеприпасы, обмундирование, питание. Но все это могло попасть не только к нам. Кругом были немцы.</w:t>
      </w:r>
    </w:p>
    <w:p>
      <w:pPr>
        <w:pStyle w:val="Normal"/>
        <w:ind w:firstLine="708"/>
        <w:rPr>
          <w:sz w:val="24"/>
        </w:rPr>
      </w:pPr>
      <w:r>
        <w:rPr>
          <w:sz w:val="24"/>
        </w:rPr>
        <w:t xml:space="preserve">Каждый день к нам присоединялись все новые и новые группы окруженцев. Все это были живые люди, мало или совсем не вооруженные. </w:t>
      </w:r>
    </w:p>
    <w:p>
      <w:pPr>
        <w:pStyle w:val="Normal"/>
        <w:ind w:firstLine="708"/>
        <w:rPr>
          <w:sz w:val="24"/>
        </w:rPr>
      </w:pPr>
      <w:r>
        <w:rPr>
          <w:sz w:val="24"/>
        </w:rPr>
        <w:t>Каких только моментов не пришлось пережить за полтора месяца в тылу врага. Наша армия, как мы ее называли, насчитывала свыше 20 тысяч человек. Двигались мы по намеченному нами пути только ночью. Там, где заставал нас день, должны были укрыться, чтобы немцы не могли нас обнаружить, особенно сверху.</w:t>
      </w:r>
    </w:p>
    <w:p>
      <w:pPr>
        <w:pStyle w:val="Normal"/>
        <w:ind w:firstLine="708"/>
        <w:rPr>
          <w:sz w:val="24"/>
        </w:rPr>
      </w:pPr>
      <w:r>
        <w:rPr>
          <w:sz w:val="24"/>
        </w:rPr>
        <w:t>О регулярном питании приходилось только мечтать. Заканчивали поедать лошадей кавалеристов. Генерал разрешил резать в первую очередь тех лошадей, которые не способны везти повозку или верхового седока.</w:t>
      </w:r>
    </w:p>
    <w:p>
      <w:pPr>
        <w:pStyle w:val="Normal"/>
        <w:ind w:firstLine="708"/>
        <w:rPr>
          <w:sz w:val="24"/>
        </w:rPr>
      </w:pPr>
      <w:r>
        <w:rPr>
          <w:sz w:val="24"/>
        </w:rPr>
        <w:t>Однажды, проходя лесом вблизи деревни, мы почувствовали запах хлеба. Разведка донесла – в деревне немцы выпекают хлеб для своих солдат, и охрана деревни немногочисленна. Генерал приказал одному полковнику: «Отобрать группу, примерно 150 человек, вооруженных людей, с ходу атаковать деревню, забрать выпеченный хлеб и быстро уйти в лес». В эту группу попал и я. Было это на рассвете, примерно в 4 часа утра. Когда мы показались из леса, немецкая охрана, растерявшись, разбежалась, побросав свое имущество. Заскочив в одну избу, я и еще несколько бойцов забрали хлеб, даже тот, который еще сидел в печи, и ушли в лес. Остальные делали то же самое в других избах. Женщины, которые находились в этих домах, помогали нам забирать хлеб.</w:t>
      </w:r>
    </w:p>
    <w:p>
      <w:pPr>
        <w:pStyle w:val="Normal"/>
        <w:ind w:firstLine="708"/>
        <w:rPr>
          <w:sz w:val="24"/>
        </w:rPr>
      </w:pPr>
      <w:r>
        <w:rPr>
          <w:sz w:val="24"/>
        </w:rPr>
        <w:t>Придя в себя, немцы начали нас обстреливать. Когда я бежал огородом, одной ногой провалился в закопанную в земле бочку. В этой бочке я обнаружил что-то завернутое в тряпку. Это оказалась засоленная задняя нога поросенка. Мы с одним летчиком лейтенантом отошли немного в лес и быстро это мясо съели, а кости попрятали. Потом мы эти кости варили еще раза четыре и пили соленую водичку.</w:t>
      </w:r>
    </w:p>
    <w:p>
      <w:pPr>
        <w:pStyle w:val="Normal"/>
        <w:ind w:firstLine="708"/>
        <w:rPr>
          <w:sz w:val="24"/>
        </w:rPr>
      </w:pPr>
      <w:r>
        <w:rPr>
          <w:sz w:val="24"/>
        </w:rPr>
        <w:t>Последние 15 суток о еде мы только мечтали. Ели попавшиеся в лесу ягоды. Да и что можно увидеть в лесу ночью?</w:t>
      </w:r>
    </w:p>
    <w:p>
      <w:pPr>
        <w:pStyle w:val="Normal"/>
        <w:ind w:firstLine="708"/>
        <w:rPr>
          <w:sz w:val="24"/>
        </w:rPr>
      </w:pPr>
      <w:r>
        <w:rPr>
          <w:sz w:val="24"/>
        </w:rPr>
        <w:t>Приближались к тому месту, где нас должна была встретить «Большая земля». На нашем пути попадались небольшие немецкие обозы или мелкие подразделения. Мы их моментально уничтожали. Пленных не брали, а добычу быстро делили между собой.</w:t>
      </w:r>
    </w:p>
    <w:p>
      <w:pPr>
        <w:pStyle w:val="Normal"/>
        <w:ind w:firstLine="708"/>
        <w:rPr>
          <w:sz w:val="24"/>
        </w:rPr>
      </w:pPr>
      <w:r>
        <w:rPr>
          <w:sz w:val="24"/>
        </w:rPr>
        <w:t>Бойцы были обессиленные, обозленные и стремились как можно быстрее выйти из этого ада.</w:t>
      </w:r>
    </w:p>
    <w:p>
      <w:pPr>
        <w:pStyle w:val="Normal"/>
        <w:ind w:firstLine="708"/>
        <w:rPr/>
      </w:pPr>
      <w:r>
        <w:rPr>
          <w:sz w:val="24"/>
        </w:rPr>
        <w:t>Бойцов моего взвода осталось только четверо. Остальные либо убиты, либо ранены, либо пропали без вести.</w:t>
      </w:r>
    </w:p>
    <w:p>
      <w:pPr>
        <w:pStyle w:val="Normal"/>
        <w:ind w:firstLine="708"/>
        <w:rPr>
          <w:sz w:val="24"/>
        </w:rPr>
      </w:pPr>
      <w:r>
        <w:rPr>
          <w:sz w:val="24"/>
        </w:rPr>
        <w:t>Наступил день 19 июня. Мы подошли на 3 км от переднего края с тыла немецкой обороны. Приближалось 2 часа ночи. Нужно было соблюдать максимум тишины. Генерал об этом просто просил, он говорил, что это в интересах нашей же безопасности. Развернули присланную с большой земли рацию и договорились о переходе, причем, немедленном. У немцев чувствовалось затишье – они нас не обнаружили. Для генерала был прислан самолет, но он предпочел выходить в числе первых пешком, или, в крайнем случае, верхом на лошади.</w:t>
      </w:r>
    </w:p>
    <w:p>
      <w:pPr>
        <w:pStyle w:val="Normal"/>
        <w:ind w:firstLine="708"/>
        <w:rPr>
          <w:sz w:val="24"/>
        </w:rPr>
      </w:pPr>
      <w:r>
        <w:rPr>
          <w:sz w:val="24"/>
        </w:rPr>
        <w:t xml:space="preserve">В это время я находился при штабе, выполняя кое-какие работы. </w:t>
      </w:r>
    </w:p>
    <w:p>
      <w:pPr>
        <w:pStyle w:val="Normal"/>
        <w:ind w:firstLine="708"/>
        <w:rPr>
          <w:sz w:val="24"/>
        </w:rPr>
      </w:pPr>
      <w:r>
        <w:rPr>
          <w:sz w:val="24"/>
        </w:rPr>
        <w:t>Ночь оказалась теплая и довольно темная. Это было нам на руку.</w:t>
      </w:r>
    </w:p>
    <w:p>
      <w:pPr>
        <w:pStyle w:val="Normal"/>
        <w:ind w:firstLine="708"/>
        <w:rPr>
          <w:sz w:val="24"/>
        </w:rPr>
      </w:pPr>
      <w:r>
        <w:rPr>
          <w:sz w:val="24"/>
        </w:rPr>
        <w:t xml:space="preserve">Пустили для пробы первых 300 человек. Прошли они без единого выстрела. В немецкой обороне был разрыв свыше километра, а на лугу в это время выросла высокая трава. Бойцы по ней бежали полусогнувшись. Когда пошли вторые вместе с генералом, то остальные уже рвались поскорее на большую землю. Руководил переправой начальник штаба кавалерийского корпуса. </w:t>
      </w:r>
    </w:p>
    <w:p>
      <w:pPr>
        <w:pStyle w:val="Normal"/>
        <w:ind w:firstLine="708"/>
        <w:rPr>
          <w:sz w:val="24"/>
        </w:rPr>
      </w:pPr>
      <w:r>
        <w:rPr>
          <w:sz w:val="24"/>
        </w:rPr>
        <w:t>Я выходил со штабом в числе последних. Уже было светло, и немцы, обнаружив нас, обстреливали кинжальным огнем. Со стороны большой земли наша артиллерия только изредка проводила артналеты на немецкую оборону. Потом нам говорили, что они боялись стрелять по своим.</w:t>
      </w:r>
    </w:p>
    <w:p>
      <w:pPr>
        <w:pStyle w:val="Normal"/>
        <w:ind w:firstLine="708"/>
        <w:rPr>
          <w:sz w:val="24"/>
        </w:rPr>
      </w:pPr>
      <w:r>
        <w:rPr>
          <w:sz w:val="24"/>
        </w:rPr>
        <w:t>Когда я на лошади достиг середины реки, она была убита подо мной и я упал в воду. Но, к счастью, там было мелко, и дно твердое. Я быстро выбрался на берег, где нас уже встречали. Какая это была радость! Бойцы даже плакали. Но это были слезы радости от возвращения на большую землю.</w:t>
      </w:r>
    </w:p>
    <w:p>
      <w:pPr>
        <w:pStyle w:val="Normal"/>
        <w:ind w:firstLine="708"/>
        <w:rPr>
          <w:sz w:val="24"/>
        </w:rPr>
      </w:pPr>
      <w:r>
        <w:rPr>
          <w:sz w:val="24"/>
        </w:rPr>
        <w:t>Приняли нас как положено. Зная, что все мы очень голодные, первое, что нам дали – это по сухарику и по котелку бульона. Но к концу дня мы были уже обыкновенные военнослужащие. Целый день мы строили себе жилища-палати, а пока размещались, кто где хотел. На завтра было объявлено собраться на поляне леса. Там стояли указатели некоторых частей. Когда мы встретились своим батальоном, нас оказалось 4 офицера и 60 солдат. Это все, что осталось от 600 человек, сброшенных десантом для выполнения специального задания.</w:t>
      </w:r>
    </w:p>
    <w:p>
      <w:pPr>
        <w:pStyle w:val="Normal"/>
        <w:ind w:firstLine="708"/>
        <w:rPr>
          <w:sz w:val="24"/>
        </w:rPr>
      </w:pPr>
      <w:r>
        <w:rPr>
          <w:sz w:val="24"/>
        </w:rPr>
        <w:t>Полковник из штаба 10-й Армии, который занимался нами, от лица службы поблагодарил за выполнение нами задания и доложил, что все, кто находятся в этом строю, представлены к правительственным наградам.</w:t>
      </w:r>
    </w:p>
    <w:p>
      <w:pPr>
        <w:pStyle w:val="Normal"/>
        <w:ind w:firstLine="708"/>
        <w:rPr>
          <w:sz w:val="24"/>
        </w:rPr>
      </w:pPr>
      <w:r>
        <w:rPr>
          <w:sz w:val="24"/>
        </w:rPr>
        <w:t>Всех раненых, в том числе и меня, срочно погрузили в эшелон, который отбыл в тыл.</w:t>
      </w:r>
    </w:p>
    <w:p>
      <w:pPr>
        <w:pStyle w:val="Normal"/>
        <w:ind w:firstLine="708"/>
        <w:rPr>
          <w:sz w:val="24"/>
        </w:rPr>
      </w:pPr>
      <w:r>
        <w:rPr>
          <w:sz w:val="24"/>
        </w:rPr>
      </w:r>
    </w:p>
    <w:p>
      <w:pPr>
        <w:pStyle w:val="Normal"/>
        <w:ind w:firstLine="708"/>
        <w:rPr>
          <w:sz w:val="24"/>
        </w:rPr>
      </w:pPr>
      <w:r>
        <w:rPr>
          <w:sz w:val="24"/>
        </w:rPr>
      </w:r>
    </w:p>
    <w:p>
      <w:pPr>
        <w:pStyle w:val="Normal"/>
        <w:ind w:firstLine="708"/>
        <w:rPr/>
      </w:pPr>
      <w:r>
        <w:rPr/>
      </w:r>
    </w:p>
    <w:p>
      <w:pPr>
        <w:pStyle w:val="Normal"/>
        <w:ind w:firstLine="708"/>
        <w:jc w:val="center"/>
        <w:rPr>
          <w:spacing w:val="20"/>
        </w:rPr>
      </w:pPr>
      <w:r>
        <w:rPr>
          <w:spacing w:val="20"/>
        </w:rPr>
        <w:t xml:space="preserve">ЧАСТЬ </w:t>
      </w:r>
      <w:r>
        <w:rPr>
          <w:spacing w:val="20"/>
          <w:lang w:val="en-US"/>
        </w:rPr>
        <w:t>V</w:t>
      </w:r>
    </w:p>
    <w:p>
      <w:pPr>
        <w:pStyle w:val="Normal"/>
        <w:ind w:firstLine="708"/>
        <w:rPr>
          <w:spacing w:val="20"/>
        </w:rPr>
      </w:pPr>
      <w:r>
        <w:rPr>
          <w:spacing w:val="20"/>
        </w:rPr>
      </w:r>
    </w:p>
    <w:p>
      <w:pPr>
        <w:pStyle w:val="23"/>
        <w:jc w:val="both"/>
        <w:rPr>
          <w:sz w:val="24"/>
        </w:rPr>
      </w:pPr>
      <w:r>
        <w:rPr>
          <w:sz w:val="24"/>
        </w:rPr>
        <w:t>В этой части своих воспоминаний я с полной уверенностью и достоинством изложу все то, что я выполнял, продолжая защищать свою Родину как Советский Офицер.</w:t>
      </w:r>
    </w:p>
    <w:p>
      <w:pPr>
        <w:pStyle w:val="Normal"/>
        <w:ind w:firstLine="708"/>
        <w:jc w:val="both"/>
        <w:rPr>
          <w:sz w:val="24"/>
        </w:rPr>
      </w:pPr>
      <w:r>
        <w:rPr>
          <w:sz w:val="24"/>
        </w:rPr>
        <w:t>Госпиталь в городе Подольске, что под Москвой. Когда меня поместили в палату, первое, что я сделал, это написал домой письмо, сообщив, что я жив и здоров.</w:t>
      </w:r>
    </w:p>
    <w:p>
      <w:pPr>
        <w:pStyle w:val="3"/>
        <w:rPr>
          <w:sz w:val="24"/>
        </w:rPr>
      </w:pPr>
      <w:r>
        <w:rPr>
          <w:sz w:val="24"/>
        </w:rPr>
        <w:t>В Подольске меня вылечили быстро. Ранение оказалось легким – в мягкие ткани правой ноги, почти в то же место, что и в первый раз, только с обратной стороны, да еще и разрывной пулей. Но так как рана очень долгое время не имела чистой повязки, в ней завелись черви. Врач мне потом сказал: «Ничего, быстрее заживет». Так оно и вышло.</w:t>
      </w:r>
    </w:p>
    <w:p>
      <w:pPr>
        <w:pStyle w:val="Normal"/>
        <w:ind w:firstLine="708"/>
        <w:jc w:val="both"/>
        <w:rPr>
          <w:sz w:val="24"/>
        </w:rPr>
      </w:pPr>
      <w:r>
        <w:rPr>
          <w:sz w:val="24"/>
        </w:rPr>
        <w:t>6 июля 1942 года меня комиссовали, признав годным к строевой службе. На следующий день я уже сидел в пригородном поезде Подольск-Москва.</w:t>
      </w:r>
    </w:p>
    <w:p>
      <w:pPr>
        <w:pStyle w:val="Normal"/>
        <w:ind w:firstLine="708"/>
        <w:jc w:val="both"/>
        <w:rPr>
          <w:sz w:val="24"/>
        </w:rPr>
      </w:pPr>
      <w:r>
        <w:rPr>
          <w:sz w:val="24"/>
        </w:rPr>
        <w:t>Прибыв в Москву на Курский вокзал, меня задержала комендатура, потому что одет я был не по форме, как положено офицеру, и доставили в комендатуру. Проверив мои документы, комендант распорядился выдать мне положенное обмундирование. В складах комендатуры нашлось все новое, которое и выдали мне.</w:t>
      </w:r>
    </w:p>
    <w:p>
      <w:pPr>
        <w:pStyle w:val="Normal"/>
        <w:ind w:firstLine="708"/>
        <w:jc w:val="both"/>
        <w:rPr>
          <w:sz w:val="24"/>
        </w:rPr>
      </w:pPr>
      <w:r>
        <w:rPr>
          <w:sz w:val="24"/>
        </w:rPr>
        <w:t>Сделав отметку у коменданта, я имел возможность еще сутки быть в Москве. В документах значилась дата прибытия в Фили, где размещался Офицерский резерв Главного командования.</w:t>
      </w:r>
    </w:p>
    <w:p>
      <w:pPr>
        <w:pStyle w:val="Normal"/>
        <w:ind w:firstLine="708"/>
        <w:jc w:val="both"/>
        <w:rPr>
          <w:sz w:val="24"/>
        </w:rPr>
      </w:pPr>
      <w:r>
        <w:rPr>
          <w:sz w:val="24"/>
        </w:rPr>
        <w:t>В Филях я познакомился с двумя офицерами, которые находились там уже несколько дней.</w:t>
      </w:r>
    </w:p>
    <w:p>
      <w:pPr>
        <w:pStyle w:val="Normal"/>
        <w:ind w:firstLine="708"/>
        <w:jc w:val="both"/>
        <w:rPr>
          <w:sz w:val="24"/>
        </w:rPr>
      </w:pPr>
      <w:r>
        <w:rPr>
          <w:sz w:val="24"/>
        </w:rPr>
        <w:t>Кормили нас не очень хорошо, а купить что-либо было негде.</w:t>
      </w:r>
    </w:p>
    <w:p>
      <w:pPr>
        <w:pStyle w:val="Normal"/>
        <w:ind w:firstLine="708"/>
        <w:jc w:val="both"/>
        <w:rPr>
          <w:sz w:val="24"/>
        </w:rPr>
      </w:pPr>
      <w:r>
        <w:rPr>
          <w:sz w:val="24"/>
        </w:rPr>
        <w:t>Каждое утро мы выстраивались на площади перед комендатурой и ожидали назначения. Ежедневно получали назначения и отъезжали танкисты, летчики, связисты, саперы и телефонисты, а вот спрос на общевойсковых командиров был мал. Шутя говорили, вероятно, сейчас нет наступательных действий. После этой процедуры до следующего утра мы были свободны. Мы не знали, куда девать свободное время. В Филях был один единственный клуб, в котором показывали старые кинофильмы. Мы просмотрели их по несколько раз.</w:t>
      </w:r>
    </w:p>
    <w:p>
      <w:pPr>
        <w:pStyle w:val="Normal"/>
        <w:ind w:firstLine="708"/>
        <w:jc w:val="both"/>
        <w:rPr>
          <w:sz w:val="24"/>
        </w:rPr>
      </w:pPr>
      <w:r>
        <w:rPr>
          <w:sz w:val="24"/>
        </w:rPr>
        <w:t>Прожили мы там еще три дня. Начали выходить из себя. Не хватало терпения.</w:t>
      </w:r>
    </w:p>
    <w:p>
      <w:pPr>
        <w:pStyle w:val="Normal"/>
        <w:ind w:firstLine="708"/>
        <w:jc w:val="both"/>
        <w:rPr>
          <w:sz w:val="24"/>
        </w:rPr>
      </w:pPr>
      <w:r>
        <w:rPr>
          <w:sz w:val="24"/>
        </w:rPr>
        <w:t>И вот, по инициативе одного офицера, а мы жили вчетвером в одном доме, мы подсмотрели, что штабное начальство уходит на обед немного раньше и у нас есть возможность заполучить чистые бланки предписаний у писаря, который остается в штабе. Так и было сделано. Когда все офицеры покинули штаб, подошли к оставшемуся писарю. У него находились бланки предписаний и печать. Писарь безо всякого дал нам эти документы, поставил необходимые печати и сказал: «Вы – не первые, кто это делает, а поэтому дальше соображайте сами. Вы же знаете, что у нас регистрации прибывших не производится.</w:t>
      </w:r>
    </w:p>
    <w:p>
      <w:pPr>
        <w:pStyle w:val="Normal"/>
        <w:ind w:firstLine="708"/>
        <w:jc w:val="both"/>
        <w:rPr>
          <w:sz w:val="24"/>
        </w:rPr>
      </w:pPr>
      <w:r>
        <w:rPr>
          <w:sz w:val="24"/>
        </w:rPr>
        <w:t>Через пять минут мы остановили грузовую машину, которая следовала в сторону Москвы. Водитель безо всяких пререканий показал на кузов. Сидя в кузове, мы начали хохотать и соображать, куда писать на себя предписания, в какую Армию, на какую должность.</w:t>
      </w:r>
    </w:p>
    <w:p>
      <w:pPr>
        <w:pStyle w:val="Normal"/>
        <w:ind w:firstLine="708"/>
        <w:jc w:val="both"/>
        <w:rPr>
          <w:sz w:val="24"/>
        </w:rPr>
      </w:pPr>
      <w:r>
        <w:rPr>
          <w:sz w:val="24"/>
        </w:rPr>
        <w:t xml:space="preserve">Еще будучи в окружении, я познакомился с одним лейтенантом, и по прибытии в Москву случайно встретил его. Он предложил ехать вместе с ним в 33-ю Армию, где в штабе у него есть знакомые офицеры. Эта Армия действовала где-то на Западном фронте. Еще по дороге в Москву в своих документах мы написали такой срок прибытия, чтобы у нас осталось пару дней побывать в Москве. Но мы так и не воспользовались этим. Документы у нас проверили в комендатуре на Белорусском вокзале. Там мы узнавали, как и чем добраться до передовой. Нам ответили – через час в сторону фронта отправляется пустой санитарный поезд. </w:t>
      </w:r>
    </w:p>
    <w:p>
      <w:pPr>
        <w:pStyle w:val="Normal"/>
        <w:ind w:firstLine="708"/>
        <w:jc w:val="both"/>
        <w:rPr>
          <w:sz w:val="24"/>
        </w:rPr>
      </w:pPr>
      <w:r>
        <w:rPr>
          <w:sz w:val="24"/>
        </w:rPr>
        <w:t>На второй день мы уже были в 10-12 километрах от переднего края нашей обороны.</w:t>
      </w:r>
    </w:p>
    <w:p>
      <w:pPr>
        <w:pStyle w:val="Normal"/>
        <w:ind w:firstLine="708"/>
        <w:jc w:val="both"/>
        <w:rPr>
          <w:sz w:val="24"/>
        </w:rPr>
      </w:pPr>
      <w:r>
        <w:rPr>
          <w:sz w:val="24"/>
        </w:rPr>
        <w:t>Попрощавшись с ехавшими вместе с нами офицерами, мы с моим знакомым лейтенантом начали разыскивать штаб нужной нам Армии. К нашему удивлению, штаб 33-й Армии размещался в соседней деревне. До этой деревни было примерно 1,5 км ходу.</w:t>
      </w:r>
    </w:p>
    <w:p>
      <w:pPr>
        <w:pStyle w:val="Normal"/>
        <w:ind w:firstLine="708"/>
        <w:jc w:val="both"/>
        <w:rPr>
          <w:sz w:val="24"/>
        </w:rPr>
      </w:pPr>
      <w:r>
        <w:rPr>
          <w:sz w:val="24"/>
        </w:rPr>
        <w:t>Когда я подал свои документы, меня сразу спросили, где воевал до этого, в какой должности и кем хочу быть у них. В это время к нам подошел майор, взял мои документы и написал: «42-я Гвардейская Краснознаменная Дивизия, Офицер связи». А отдавая их мне, внимательно посмотрел на меня и сказал: «А ведь мы с Вами знакомы еще с 208-го Запасного полка. Когда закончите свои дела, приходите ко мне в оперативный отдел штаба, расскажете, где были и как попали сюда».</w:t>
      </w:r>
    </w:p>
    <w:p>
      <w:pPr>
        <w:pStyle w:val="Normal"/>
        <w:ind w:firstLine="708"/>
        <w:jc w:val="both"/>
        <w:rPr>
          <w:sz w:val="24"/>
        </w:rPr>
      </w:pPr>
      <w:r>
        <w:rPr>
          <w:sz w:val="24"/>
        </w:rPr>
        <w:t>Я очень долго и подробно рассказывал ему, как мы выполняли специальное задание, как и кто возвратился на «Большую землю». Он восхищался нами и очень сожалел о тех офицерах, которые не вернулись. После нашей беседы майор рассказал мне, как добраться до штаба дивизии, и просил заходить к нему, когда будет возможность.</w:t>
      </w:r>
    </w:p>
    <w:p>
      <w:pPr>
        <w:pStyle w:val="Normal"/>
        <w:ind w:firstLine="708"/>
        <w:jc w:val="both"/>
        <w:rPr>
          <w:sz w:val="24"/>
        </w:rPr>
      </w:pPr>
      <w:r>
        <w:rPr>
          <w:sz w:val="24"/>
        </w:rPr>
        <w:t>Все это меня обрадовало и успокоило. Мой знакомый лейтенант был оставлен при штабе 33-й Армии.</w:t>
      </w:r>
    </w:p>
    <w:p>
      <w:pPr>
        <w:pStyle w:val="Normal"/>
        <w:ind w:firstLine="708"/>
        <w:jc w:val="both"/>
        <w:rPr>
          <w:sz w:val="24"/>
        </w:rPr>
      </w:pPr>
      <w:r>
        <w:rPr>
          <w:sz w:val="24"/>
        </w:rPr>
        <w:t>До штаба дивизии меня подбросил на мотоцикле один офицер, выполнявший какое-то поручение начальника штаба Армии. Когда мы прибыли в штаб дивизии, капитан, указывая на меня, крикнул одному бойцу: «Отведи этого товарища к начальнику штаба».</w:t>
      </w:r>
    </w:p>
    <w:p>
      <w:pPr>
        <w:pStyle w:val="Normal"/>
        <w:ind w:firstLine="708"/>
        <w:jc w:val="both"/>
        <w:rPr>
          <w:sz w:val="24"/>
        </w:rPr>
      </w:pPr>
      <w:r>
        <w:rPr>
          <w:sz w:val="24"/>
        </w:rPr>
        <w:t>Я представился начальнику штаба, который любезно меня принял. Уже немолодой полковник, начальник штаба дивизии, довольно долго со мной беседовал, задавая мне вопросы на различные темы. По окончании беседы, он вызвал начальника оперативного отдела и приказал – взять меня на все довольствия и подготовить необходимые документы для присвоения очередного воинского офицерского звания. Здесь же мне дали задание: завтра ехать в штаб Армии и побеспокоиться, чтобы нам были доставлены карты, необходимые для дальнейших действий. Для этого мне выдали соответствующий документ, разрешающий работать с секретными документами. Полковник сказал начальнику оперативного отдела, что я уже проверен соответствующими органами и могу выполнять эти поручения.</w:t>
      </w:r>
    </w:p>
    <w:p>
      <w:pPr>
        <w:pStyle w:val="Normal"/>
        <w:ind w:firstLine="708"/>
        <w:jc w:val="both"/>
        <w:rPr>
          <w:sz w:val="24"/>
        </w:rPr>
      </w:pPr>
      <w:r>
        <w:rPr>
          <w:sz w:val="24"/>
        </w:rPr>
        <w:t>Не долго мне пришлось быть офицером связи. Через две недели на меня был получен приказ о присвоении очередного звания – лейтенант. По этому поводу мня вызвал начальник штаба, поздравил и сказал: «С этого дня Вы – работник оперативного отдела штаба дивизии». В мои обязанности входило держать связь со всеми полками и другими подразделениями, которые находились на переднем крае нашей обороны, вести карту с очертаниями обороны и по всем изменениям делать исправления. Докладывать ему ежедневно, а генералу – через день.</w:t>
      </w:r>
    </w:p>
    <w:p>
      <w:pPr>
        <w:pStyle w:val="Normal"/>
        <w:ind w:firstLine="708"/>
        <w:jc w:val="both"/>
        <w:rPr>
          <w:sz w:val="24"/>
        </w:rPr>
      </w:pPr>
      <w:r>
        <w:rPr>
          <w:sz w:val="24"/>
        </w:rPr>
        <w:t>В этот период шли бои местного значения, поэтому уточнять очертания передовой приходилось ежедневно и очень скрупулезно, так как наш генерал не любил неточностей.</w:t>
      </w:r>
    </w:p>
    <w:p>
      <w:pPr>
        <w:pStyle w:val="Normal"/>
        <w:ind w:firstLine="708"/>
        <w:jc w:val="both"/>
        <w:rPr>
          <w:sz w:val="24"/>
        </w:rPr>
      </w:pPr>
      <w:r>
        <w:rPr>
          <w:sz w:val="24"/>
        </w:rPr>
        <w:t>Ведением этой работы в штабе дивизии занималось нас двое лейтенантов. Мы по очереди сами ездили на передовую, обходили штабы полков и других подразделений.</w:t>
      </w:r>
    </w:p>
    <w:p>
      <w:pPr>
        <w:pStyle w:val="Normal"/>
        <w:ind w:firstLine="708"/>
        <w:jc w:val="both"/>
        <w:rPr>
          <w:sz w:val="24"/>
        </w:rPr>
      </w:pPr>
      <w:r>
        <w:rPr>
          <w:sz w:val="24"/>
        </w:rPr>
        <w:t xml:space="preserve">Однажды, после очередного небольшого боя, генерал так рассвирепел, что выгнал меня и начальника штаба на передовую, отобрав у нас предъявленную карту. </w:t>
      </w:r>
    </w:p>
    <w:p>
      <w:pPr>
        <w:pStyle w:val="Normal"/>
        <w:numPr>
          <w:ilvl w:val="0"/>
          <w:numId w:val="3"/>
        </w:numPr>
        <w:jc w:val="both"/>
        <w:rPr>
          <w:sz w:val="24"/>
        </w:rPr>
      </w:pPr>
      <w:r>
        <w:rPr>
          <w:sz w:val="24"/>
        </w:rPr>
        <w:t>Привезите мне свежую и как можно скорее.</w:t>
      </w:r>
    </w:p>
    <w:p>
      <w:pPr>
        <w:pStyle w:val="Normal"/>
        <w:ind w:firstLine="708"/>
        <w:jc w:val="both"/>
        <w:rPr>
          <w:sz w:val="24"/>
        </w:rPr>
      </w:pPr>
      <w:r>
        <w:rPr>
          <w:sz w:val="24"/>
        </w:rPr>
        <w:t>Сели мы с начальником штаба в танк Т-34 и отправились по фронту передовой. Дивизия в это время занимала участок примерно 8-9 километров. Можете себе представить, что ощущал экипаж танка и мы с полковником. Буквально сзади нас рвались снаряды, но мы на большой скорости двигались почти по самым окопам наших пехотных полков.</w:t>
      </w:r>
    </w:p>
    <w:p>
      <w:pPr>
        <w:pStyle w:val="Normal"/>
        <w:ind w:firstLine="708"/>
        <w:jc w:val="both"/>
        <w:rPr>
          <w:sz w:val="24"/>
        </w:rPr>
      </w:pPr>
      <w:r>
        <w:rPr>
          <w:sz w:val="24"/>
        </w:rPr>
        <w:t>Когда мы представили генералу новую карту, он сказал:</w:t>
      </w:r>
    </w:p>
    <w:p>
      <w:pPr>
        <w:pStyle w:val="Normal"/>
        <w:numPr>
          <w:ilvl w:val="0"/>
          <w:numId w:val="3"/>
        </w:numPr>
        <w:jc w:val="both"/>
        <w:rPr>
          <w:sz w:val="24"/>
        </w:rPr>
      </w:pPr>
      <w:r>
        <w:rPr>
          <w:sz w:val="24"/>
        </w:rPr>
        <w:t>Впредь это будет для Вас уроком.</w:t>
      </w:r>
    </w:p>
    <w:p>
      <w:pPr>
        <w:pStyle w:val="Normal"/>
        <w:ind w:firstLine="708"/>
        <w:jc w:val="both"/>
        <w:rPr>
          <w:sz w:val="24"/>
        </w:rPr>
      </w:pPr>
      <w:r>
        <w:rPr>
          <w:sz w:val="24"/>
        </w:rPr>
        <w:t>В конце ноября 1942 года, при очередном докладе генералу, я попросил его послать меня на передовую, на любую должность, так как штабная работа не очень нравилась мне. Генерал засмеялся и сказал:</w:t>
      </w:r>
    </w:p>
    <w:p>
      <w:pPr>
        <w:pStyle w:val="Normal"/>
        <w:numPr>
          <w:ilvl w:val="0"/>
          <w:numId w:val="3"/>
        </w:numPr>
        <w:jc w:val="both"/>
        <w:rPr>
          <w:sz w:val="24"/>
        </w:rPr>
      </w:pPr>
      <w:r>
        <w:rPr>
          <w:sz w:val="24"/>
        </w:rPr>
        <w:t xml:space="preserve">При дивизии организовывается отдельный лыжный батальон, подчиненный непосредственно мне. Командир батальона там уде есть – это подполковник Жестков, иди к нему. </w:t>
      </w:r>
    </w:p>
    <w:p>
      <w:pPr>
        <w:pStyle w:val="Normal"/>
        <w:ind w:firstLine="708"/>
        <w:jc w:val="both"/>
        <w:rPr>
          <w:sz w:val="24"/>
        </w:rPr>
      </w:pPr>
      <w:r>
        <w:rPr>
          <w:sz w:val="24"/>
        </w:rPr>
        <w:t>Жестков в этой должности пробыл не долго, позже его назначили заместителем командира 136-го Гвардейского Стрелкового полка. Его наместником стал Гвардии капитан И.М. Дудура.</w:t>
      </w:r>
    </w:p>
    <w:p>
      <w:pPr>
        <w:pStyle w:val="Normal"/>
        <w:ind w:firstLine="708"/>
        <w:jc w:val="both"/>
        <w:rPr>
          <w:sz w:val="24"/>
        </w:rPr>
      </w:pPr>
      <w:r>
        <w:rPr>
          <w:sz w:val="24"/>
        </w:rPr>
        <w:t>Отдельный лыжный батальон сформировали очень быстро, но плохо учли его состав. Почти 60% бойцов были из тех, кто о лыжах не имел никакого понятия, - это казахи, туркмены и узбеки. Но деваться было некуда, лыжный батальон нужен. Участок фронта, который занимала дивизия, не для всего был проходим. Было место, где не было никаких дорог, а двигаться вперед надо было.</w:t>
      </w:r>
    </w:p>
    <w:p>
      <w:pPr>
        <w:pStyle w:val="Normal"/>
        <w:ind w:firstLine="708"/>
        <w:jc w:val="both"/>
        <w:rPr>
          <w:sz w:val="24"/>
        </w:rPr>
      </w:pPr>
      <w:r>
        <w:rPr>
          <w:sz w:val="24"/>
        </w:rPr>
        <w:t>Дивизия истощалась. Необходим был отдых и пополнение. Но для того, чтобы разрешить отход дивизии на отдых и передать этот участок новой дивизии, нам еще потребуется занять высоту и представить сменщикам «языка».</w:t>
      </w:r>
    </w:p>
    <w:p>
      <w:pPr>
        <w:pStyle w:val="Normal"/>
        <w:ind w:firstLine="708"/>
        <w:jc w:val="both"/>
        <w:rPr>
          <w:sz w:val="24"/>
        </w:rPr>
      </w:pPr>
      <w:r>
        <w:rPr>
          <w:sz w:val="24"/>
        </w:rPr>
        <w:t>Вышестоящее командование решило, что эту задачу смогут выполнить только лыжники. Кроме этого, нам дали еще семь танков с волокушами.</w:t>
      </w:r>
    </w:p>
    <w:p>
      <w:pPr>
        <w:pStyle w:val="Normal"/>
        <w:ind w:firstLine="708"/>
        <w:jc w:val="both"/>
        <w:rPr>
          <w:sz w:val="24"/>
        </w:rPr>
      </w:pPr>
      <w:r>
        <w:rPr>
          <w:sz w:val="24"/>
        </w:rPr>
        <w:t>Взятие высоты мы готовили очень тщательно. Отрабатывали бросать гранаты по окопам, работать в тесных окопах со штыком и другие боевые приемы.</w:t>
      </w:r>
    </w:p>
    <w:p>
      <w:pPr>
        <w:pStyle w:val="Normal"/>
        <w:ind w:firstLine="708"/>
        <w:jc w:val="both"/>
        <w:rPr>
          <w:sz w:val="24"/>
        </w:rPr>
      </w:pPr>
      <w:r>
        <w:rPr>
          <w:sz w:val="24"/>
        </w:rPr>
        <w:t>Я в батальоне лыжников командовал второй стрелковой ротой. В ней насчитывалось 136 бойцов и командиров, из них 48 нацменов, как мы их называли. Это были люди, не умевшие ходить на лыжах. Но деваться некуда. Что нам прислали, то мы  и вынуждены были брать. Они тоже были бойцами нашей Армии.</w:t>
      </w:r>
    </w:p>
    <w:p>
      <w:pPr>
        <w:pStyle w:val="Normal"/>
        <w:ind w:firstLine="708"/>
        <w:jc w:val="both"/>
        <w:rPr>
          <w:sz w:val="24"/>
        </w:rPr>
      </w:pPr>
      <w:r>
        <w:rPr>
          <w:sz w:val="24"/>
        </w:rPr>
        <w:t>Наступил момент, когда мы должны были выполнить поставленную задачу: взять высоту и пленного немца, а затем уйти на отдых.</w:t>
      </w:r>
    </w:p>
    <w:p>
      <w:pPr>
        <w:pStyle w:val="Normal"/>
        <w:ind w:firstLine="708"/>
        <w:jc w:val="both"/>
        <w:rPr>
          <w:sz w:val="24"/>
        </w:rPr>
      </w:pPr>
      <w:r>
        <w:rPr>
          <w:sz w:val="24"/>
        </w:rPr>
        <w:t>Весь день и вечер мы занимались реконгрессировкой местности и изучением доклада разведчиков, уточняли все до мелочей. У генерала была надежда только на нас и танкистов. Пополнения мы уже не ожидали. Да и сроки замены нас другими приближались.</w:t>
      </w:r>
    </w:p>
    <w:p>
      <w:pPr>
        <w:pStyle w:val="Normal"/>
        <w:ind w:firstLine="708"/>
        <w:jc w:val="both"/>
        <w:rPr>
          <w:sz w:val="24"/>
        </w:rPr>
      </w:pPr>
      <w:r>
        <w:rPr>
          <w:sz w:val="24"/>
        </w:rPr>
        <w:t>К исходу дня незаметно подошли танки с волокушами. Каждый боец знал, где он должен находиться к  началу наступления. Моей роте предстояло выполнить самую трудную задачу – первыми пойти в атаку, ворваться в окопы немцев, завязать там бой. Другие две роты пойдут тогда, когда танки повернут обратно, оставив нас в первой линии немецкой обороны.</w:t>
      </w:r>
    </w:p>
    <w:p>
      <w:pPr>
        <w:pStyle w:val="Normal"/>
        <w:ind w:firstLine="708"/>
        <w:jc w:val="both"/>
        <w:rPr>
          <w:sz w:val="24"/>
        </w:rPr>
      </w:pPr>
      <w:r>
        <w:rPr>
          <w:sz w:val="24"/>
        </w:rPr>
        <w:t>Когда мы разложили бойцов на исходной позиции, генерал разрешил дать каждому бойцу четвертушку водки, чтобы, как говориться, заправиться перед атакой. Эта процедура прошла удачно. И тут же мы увидели зеленую ракету – сигнал к началу атаки.</w:t>
      </w:r>
    </w:p>
    <w:p>
      <w:pPr>
        <w:pStyle w:val="Normal"/>
        <w:ind w:firstLine="708"/>
        <w:jc w:val="both"/>
        <w:rPr>
          <w:sz w:val="24"/>
        </w:rPr>
      </w:pPr>
      <w:r>
        <w:rPr>
          <w:sz w:val="24"/>
        </w:rPr>
        <w:t>Завыли моторы танков, началась атака. Я сидел в танке, который двинулся первым. До переднего края немецкой обороны метров 500. Казалось бы, можно танками преодолеть это расстояние быстро. Но здесь было очень много снега, и танки двигались с трудом.</w:t>
      </w:r>
    </w:p>
    <w:p>
      <w:pPr>
        <w:pStyle w:val="Normal"/>
        <w:ind w:firstLine="708"/>
        <w:jc w:val="both"/>
        <w:rPr>
          <w:sz w:val="24"/>
        </w:rPr>
      </w:pPr>
      <w:r>
        <w:rPr>
          <w:sz w:val="24"/>
        </w:rPr>
        <w:t>Только мы начали свою атаку, как последовал ожесточенный огонь противника. Они вели по нас огонь со всех видов оружия. Плотность огня была большая, но мои бойцы упорно двигались вперед. Когда мой танк начал утюжить немецкие окопы, я выскочил из него и дал красную ракету – сигнал того, что первые окопы немцев уже заняты нашими бойцами и танки повернули обратно. Наш бросок был настолько ошеломляющим, что немцы даже немного растерялись. Они этого не ожидали. Нам пришлось из каждого окопчика буквально выковыривать немца. Наши бойцы были к этому готовы.</w:t>
      </w:r>
    </w:p>
    <w:p>
      <w:pPr>
        <w:pStyle w:val="Normal"/>
        <w:ind w:firstLine="708"/>
        <w:jc w:val="both"/>
        <w:rPr>
          <w:sz w:val="24"/>
        </w:rPr>
      </w:pPr>
      <w:r>
        <w:rPr>
          <w:sz w:val="24"/>
        </w:rPr>
        <w:t>Не прошло и нескольких минут, как соседние роты на флангах завязали бои уже во второй линии немецкой обороны. Она была в 60 метрах от первой.</w:t>
      </w:r>
    </w:p>
    <w:p>
      <w:pPr>
        <w:pStyle w:val="Normal"/>
        <w:ind w:firstLine="708"/>
        <w:jc w:val="both"/>
        <w:rPr>
          <w:sz w:val="24"/>
        </w:rPr>
      </w:pPr>
      <w:r>
        <w:rPr>
          <w:sz w:val="24"/>
        </w:rPr>
        <w:t>Постепенно бой затихал. Мои бойцы заканчивали зачищать первую линию обороны немцев. Уничтожали всех, кто яростно сопротивлялся. Немецкая дальняя артиллерия стала чаще стрелять, теперь уже по нас. Но вероятность попадания в окоп была очень мала.</w:t>
      </w:r>
    </w:p>
    <w:p>
      <w:pPr>
        <w:pStyle w:val="Normal"/>
        <w:ind w:firstLine="708"/>
        <w:jc w:val="both"/>
        <w:rPr>
          <w:sz w:val="24"/>
        </w:rPr>
      </w:pPr>
      <w:r>
        <w:rPr>
          <w:sz w:val="24"/>
        </w:rPr>
        <w:t>По линии фронта я передал приказ – окопаться, то есть переоборудовать немецкие окопы так, чтобы они были пригодны для нашей обороны. Бойцы это быстро поняли.</w:t>
      </w:r>
    </w:p>
    <w:p>
      <w:pPr>
        <w:pStyle w:val="Normal"/>
        <w:ind w:firstLine="708"/>
        <w:jc w:val="both"/>
        <w:rPr>
          <w:sz w:val="24"/>
        </w:rPr>
      </w:pPr>
      <w:r>
        <w:rPr>
          <w:sz w:val="24"/>
        </w:rPr>
        <w:t>Когда затих бой, во второй линии мне сообщили, что немцев впереди нас нет, осталась только артиллерия, а за ней спешно окапывается оставшаяся в живых, бежавшая пехота.</w:t>
      </w:r>
    </w:p>
    <w:p>
      <w:pPr>
        <w:pStyle w:val="Normal"/>
        <w:ind w:firstLine="708"/>
        <w:jc w:val="both"/>
        <w:rPr>
          <w:sz w:val="24"/>
        </w:rPr>
      </w:pPr>
      <w:r>
        <w:rPr>
          <w:sz w:val="24"/>
        </w:rPr>
        <w:t>В качестве «языка» был взят немецкий офицер. Его нам было достаточно, чтобы передать сменщикам.</w:t>
      </w:r>
    </w:p>
    <w:p>
      <w:pPr>
        <w:pStyle w:val="Normal"/>
        <w:ind w:firstLine="708"/>
        <w:jc w:val="both"/>
        <w:rPr>
          <w:sz w:val="24"/>
        </w:rPr>
      </w:pPr>
      <w:r>
        <w:rPr>
          <w:sz w:val="24"/>
        </w:rPr>
        <w:t>Потери в моей роте были существенные. Только один танк привез на волокуше и на себе 14 моих бойцов. Это были узбеки и казахи, не спрыгнувшие и уничтоженные огнем немцев. Кроме этого, в других взводах – убитых шесть и раненых восемнадцать. Другие роты в потерях не обогнали меня.</w:t>
      </w:r>
    </w:p>
    <w:p>
      <w:pPr>
        <w:pStyle w:val="Normal"/>
        <w:ind w:firstLine="708"/>
        <w:jc w:val="both"/>
        <w:rPr>
          <w:sz w:val="24"/>
        </w:rPr>
      </w:pPr>
      <w:r>
        <w:rPr>
          <w:sz w:val="24"/>
        </w:rPr>
        <w:t>В тот же день нас сменила свежая дивизия, а мы ушли за 12 километров от фронта на отдых. Отдых для нас был не долгим, оказывается, это всего-навсего передислокация войск 33-й Армии. Штабники говорят так: запутать неприятеля и его разведку.</w:t>
      </w:r>
    </w:p>
    <w:p>
      <w:pPr>
        <w:pStyle w:val="Normal"/>
        <w:ind w:firstLine="708"/>
        <w:jc w:val="both"/>
        <w:rPr>
          <w:sz w:val="24"/>
        </w:rPr>
      </w:pPr>
      <w:r>
        <w:rPr>
          <w:sz w:val="24"/>
        </w:rPr>
        <w:t>После кратковременного отдыха наш лыжный батальон  целиком влился в 132-й Гвардейский Стрелковый полк, где командовал майор Уставщиков. Полк получил приказ – перерезать Варшавское шоссе и совместно с бойцами 136-го Гвардейского Стрелкового Полка занять деревню, расположенную вдоль дороги.</w:t>
      </w:r>
    </w:p>
    <w:p>
      <w:pPr>
        <w:pStyle w:val="Normal"/>
        <w:ind w:firstLine="708"/>
        <w:jc w:val="both"/>
        <w:rPr>
          <w:sz w:val="24"/>
        </w:rPr>
      </w:pPr>
      <w:r>
        <w:rPr>
          <w:sz w:val="24"/>
        </w:rPr>
        <w:t>Оказалось, что основной удар противнику нанес 136-й полк, но в этом же бою погиб заместитель командира полка подполковник Жестков, бывший наш командир лыжного батальона. Я узнал об этом, когда со своей ротой пересек Варшавку и ворвался в деревню, часть которой уже занимал 136-й полк. Немец оказывал нам очень яростное сопротивление, но мы выбили его из деревни. Это было необходимо для улучшения наших позиций. Для обороны занятой деревни остался 136 полк, а наш полк был снят отсюда и переброшен на самый правый фланг дивизии. На этом месте мы прочно окопались, заняв брошенную немцами, невыгодную для них, оборону.</w:t>
      </w:r>
    </w:p>
    <w:p>
      <w:pPr>
        <w:pStyle w:val="Normal"/>
        <w:ind w:firstLine="708"/>
        <w:jc w:val="both"/>
        <w:rPr>
          <w:sz w:val="24"/>
        </w:rPr>
      </w:pPr>
      <w:r>
        <w:rPr>
          <w:sz w:val="24"/>
        </w:rPr>
        <w:t>За время перегруппировки войск и перехода на другое место, мы не пополнялись живой силой.</w:t>
      </w:r>
    </w:p>
    <w:p>
      <w:pPr>
        <w:pStyle w:val="Normal"/>
        <w:ind w:firstLine="708"/>
        <w:jc w:val="both"/>
        <w:rPr>
          <w:sz w:val="24"/>
        </w:rPr>
      </w:pPr>
      <w:r>
        <w:rPr>
          <w:sz w:val="24"/>
        </w:rPr>
        <w:t>Так в то время проходили бои местного значения.</w:t>
      </w:r>
    </w:p>
    <w:p>
      <w:pPr>
        <w:pStyle w:val="Normal"/>
        <w:ind w:firstLine="708"/>
        <w:jc w:val="both"/>
        <w:rPr>
          <w:sz w:val="24"/>
        </w:rPr>
      </w:pPr>
      <w:r>
        <w:rPr>
          <w:sz w:val="24"/>
        </w:rPr>
      </w:r>
    </w:p>
    <w:p>
      <w:pPr>
        <w:pStyle w:val="Normal"/>
        <w:ind w:firstLine="708"/>
        <w:jc w:val="center"/>
        <w:rPr/>
      </w:pPr>
      <w:r>
        <w:rPr/>
        <w:t>__________________</w:t>
      </w:r>
    </w:p>
    <w:p>
      <w:pPr>
        <w:pStyle w:val="Normal"/>
        <w:ind w:firstLine="708"/>
        <w:jc w:val="both"/>
        <w:rPr/>
      </w:pPr>
      <w:r>
        <w:rPr/>
      </w:r>
    </w:p>
    <w:p>
      <w:pPr>
        <w:pStyle w:val="Normal"/>
        <w:ind w:firstLine="708"/>
        <w:jc w:val="both"/>
        <w:rPr>
          <w:sz w:val="24"/>
        </w:rPr>
      </w:pPr>
      <w:r>
        <w:rPr>
          <w:sz w:val="24"/>
        </w:rPr>
        <w:t>Приближался новый 1943 год. Мы стояли в обороне, очень неудобной для нас. Но командование полком решило исправить это в новом году.</w:t>
      </w:r>
    </w:p>
    <w:p>
      <w:pPr>
        <w:pStyle w:val="Normal"/>
        <w:ind w:firstLine="708"/>
        <w:jc w:val="both"/>
        <w:rPr>
          <w:sz w:val="24"/>
        </w:rPr>
      </w:pPr>
      <w:r>
        <w:rPr>
          <w:sz w:val="24"/>
        </w:rPr>
        <w:t>Из штаба полка мне позвонили, чтобы я выслал подводу и встретил посланцев из Москвы, которые привезли много новогодних подарков для бойцов и командиров. Потом я спросил командира батальона, можно ил отвезти москвичей на передовую, если они этого пожелают. Мне разрешили. Комбат еще напомнил, чтобы я послал за москвичами кого-нибудь из расторопных офицеров. Командиры взводов у меня были все хорошие ребята, все из училищ и уже обстреляны на войне.</w:t>
      </w:r>
    </w:p>
    <w:p>
      <w:pPr>
        <w:pStyle w:val="Normal"/>
        <w:ind w:firstLine="708"/>
        <w:jc w:val="both"/>
        <w:rPr>
          <w:sz w:val="24"/>
        </w:rPr>
      </w:pPr>
      <w:r>
        <w:rPr>
          <w:sz w:val="24"/>
        </w:rPr>
        <w:t>Поехал за москвичами и подарками лейтенант Семенов – начальник связи в моей роте. Он хорошо знал дорогу к штабу полка и выглядел опрятнее других.</w:t>
      </w:r>
    </w:p>
    <w:p>
      <w:pPr>
        <w:pStyle w:val="Normal"/>
        <w:ind w:firstLine="708"/>
        <w:jc w:val="both"/>
        <w:rPr>
          <w:sz w:val="24"/>
        </w:rPr>
      </w:pPr>
      <w:r>
        <w:rPr>
          <w:sz w:val="24"/>
        </w:rPr>
        <w:t>Поздно вечером 30 декабря 1942 года к моей землянке подъехала, груженая подарками, санная упряжка. С нее сошли две женщины. Семенов показал им, куда надо идти.</w:t>
      </w:r>
    </w:p>
    <w:p>
      <w:pPr>
        <w:pStyle w:val="Normal"/>
        <w:ind w:firstLine="708"/>
        <w:jc w:val="both"/>
        <w:rPr>
          <w:sz w:val="24"/>
        </w:rPr>
      </w:pPr>
      <w:r>
        <w:rPr>
          <w:sz w:val="24"/>
        </w:rPr>
        <w:t>В землянку вошли две женщины, посланцы московского завода Динамо. Землянка была у меня чистая и просторная. Она была выстроена и оборудована еще немецкими солдатами для своих офицеров, но три дня тому назад мы выбили немцев с этого места.</w:t>
      </w:r>
    </w:p>
    <w:p>
      <w:pPr>
        <w:pStyle w:val="Normal"/>
        <w:ind w:firstLine="708"/>
        <w:jc w:val="both"/>
        <w:rPr>
          <w:sz w:val="24"/>
        </w:rPr>
      </w:pPr>
      <w:r>
        <w:rPr>
          <w:sz w:val="24"/>
        </w:rPr>
        <w:t>Подарков хватило на всех бойцов и командиров. Мы разделили их из расчета 1 подарок на два бойца, а для командиров – каждому. Женщины изъявили желание вручить подарки бойцам прямо в их окопах. Это было так здорово! В эти дни на фронте было спокойно, вероятно и немцы праздновали Новый год. Только изредка постреливали из пушек или ракетниц, хорошо освещая передовую.</w:t>
      </w:r>
    </w:p>
    <w:p>
      <w:pPr>
        <w:pStyle w:val="Normal"/>
        <w:ind w:firstLine="708"/>
        <w:jc w:val="both"/>
        <w:rPr>
          <w:sz w:val="24"/>
        </w:rPr>
      </w:pPr>
      <w:r>
        <w:rPr>
          <w:sz w:val="24"/>
        </w:rPr>
        <w:t>В знак благодарности за подарки я приказал старшине – обуть и одеть по-зимнему гостей из Москвы. Они остались очень довольны, а наши бойцы еще больше.</w:t>
      </w:r>
    </w:p>
    <w:p>
      <w:pPr>
        <w:pStyle w:val="Normal"/>
        <w:ind w:firstLine="708"/>
        <w:jc w:val="both"/>
        <w:rPr>
          <w:sz w:val="24"/>
        </w:rPr>
      </w:pPr>
      <w:r>
        <w:rPr>
          <w:sz w:val="24"/>
        </w:rPr>
        <w:t>Не успели мы отпраздновать Новый год, как немцы начали нас беспокоить, а мы были в весьма неудобной для нас обороне. Это было на моем участке. Мы предприняли контратаку, поставив цель – захватить господствующую высоту. Нам это не удалось. Я и 14 моих бойцов остались в одной большой бомбовой воронке, отрезанные от остальных.</w:t>
      </w:r>
    </w:p>
    <w:p>
      <w:pPr>
        <w:pStyle w:val="Normal"/>
        <w:ind w:firstLine="708"/>
        <w:jc w:val="both"/>
        <w:rPr>
          <w:sz w:val="24"/>
        </w:rPr>
      </w:pPr>
      <w:r>
        <w:rPr>
          <w:sz w:val="24"/>
        </w:rPr>
        <w:t>Попытка исправить ошибку не увенчалась успехом. Но очень хорошо, что за мной шла связь, и в моем распоряжении был телефон. Связались с комбатом. Он посоветовал мне не проявлять себя, а хорошо замаскироваться и окопаться.</w:t>
      </w:r>
    </w:p>
    <w:p>
      <w:pPr>
        <w:pStyle w:val="Normal"/>
        <w:ind w:firstLine="708"/>
        <w:jc w:val="both"/>
        <w:rPr>
          <w:sz w:val="24"/>
        </w:rPr>
      </w:pPr>
      <w:r>
        <w:rPr>
          <w:sz w:val="24"/>
        </w:rPr>
        <w:t xml:space="preserve">И вот я с четырнадцатью бойцами сделал себе хорошее укрытие в виде ниши, и целый день мы не высовывались из воронки. Земля в воронке была еще не мерзлая. Комбат обещал также ночью доставить нам пищу, так как днем это сделать не удавалось. </w:t>
      </w:r>
    </w:p>
    <w:p>
      <w:pPr>
        <w:pStyle w:val="Normal"/>
        <w:ind w:firstLine="708"/>
        <w:jc w:val="both"/>
        <w:rPr>
          <w:sz w:val="24"/>
        </w:rPr>
      </w:pPr>
      <w:r>
        <w:rPr>
          <w:sz w:val="24"/>
        </w:rPr>
        <w:t>Мы соблюдали полную тишину и хорошо слышали немецкую речь. Окопы немцев располагались в 40-50 метрах от нас.</w:t>
      </w:r>
    </w:p>
    <w:p>
      <w:pPr>
        <w:pStyle w:val="Normal"/>
        <w:ind w:firstLine="708"/>
        <w:jc w:val="both"/>
        <w:rPr>
          <w:sz w:val="24"/>
        </w:rPr>
      </w:pPr>
      <w:r>
        <w:rPr>
          <w:sz w:val="24"/>
        </w:rPr>
        <w:t>На вторую ночь немцы нас обнаружили и пытались захватить, но потерпели провал. Это было в тот момент, когда нам доставлял пищу боец. На его спине был укреплен термос с густой горячей кашей с мясом. Когда он полз, немцы заметили его и открыли огонь. Термос был пробит в нескольких местах, и на его спину выбегала горячая каша. Когда он свалился в нашу воронку и пытался сбросить с себя термос, бойцы начали шутить: - куда ты торопишься. Он ответил: «А что бы ты делал, если бы тебе за шиворот лилась горячая каша». Все затихли и быстро помогли ему освободиться от термоса. Каша оказалась настолько вкусной, что бойцы благодарили не только солдата, который доставил ее, а и повара, который приготовил.</w:t>
      </w:r>
    </w:p>
    <w:p>
      <w:pPr>
        <w:pStyle w:val="Normal"/>
        <w:ind w:firstLine="708"/>
        <w:jc w:val="both"/>
        <w:rPr>
          <w:sz w:val="24"/>
        </w:rPr>
      </w:pPr>
      <w:r>
        <w:rPr>
          <w:sz w:val="24"/>
        </w:rPr>
        <w:t>Теперь мы у немцев были, как бельмо на глазу. Мы хорошо просматривали их оборону и точнее координировали огонь нашей дальней артиллерии.</w:t>
      </w:r>
    </w:p>
    <w:p>
      <w:pPr>
        <w:pStyle w:val="Normal"/>
        <w:ind w:firstLine="708"/>
        <w:jc w:val="both"/>
        <w:rPr>
          <w:sz w:val="24"/>
        </w:rPr>
      </w:pPr>
      <w:r>
        <w:rPr>
          <w:sz w:val="24"/>
        </w:rPr>
        <w:t>Так я с 14 бойцами просидел в этой воронке семь суток и, вероятно, очень надоел немцам. Они предприняли попытку окружить нас. Но при поддержке наших основных сил мы благополучно отошли на свои позиции. После этого долго вспоминали меня дивизионные артиллеристы, которым я корректировал огонь.</w:t>
      </w:r>
    </w:p>
    <w:p>
      <w:pPr>
        <w:pStyle w:val="Normal"/>
        <w:ind w:firstLine="708"/>
        <w:jc w:val="both"/>
        <w:rPr>
          <w:sz w:val="24"/>
        </w:rPr>
      </w:pPr>
      <w:r>
        <w:rPr>
          <w:sz w:val="24"/>
        </w:rPr>
        <w:t>Так как ниш батальон оказался самым малочисленным, оставшихся своих бойцов мы передали соседнему, а нас всех офицеров отозвали в резерв штаба дивизии. Там мы узнали, что дивизия готовится уйти на отдых. Для сменщиков необходимы хорошие разведданные о противнике, который стоит перед нами, а для их подтверждения и «язык».</w:t>
      </w:r>
    </w:p>
    <w:p>
      <w:pPr>
        <w:pStyle w:val="Normal"/>
        <w:ind w:firstLine="708"/>
        <w:jc w:val="both"/>
        <w:rPr>
          <w:sz w:val="24"/>
        </w:rPr>
      </w:pPr>
      <w:r>
        <w:rPr>
          <w:sz w:val="24"/>
        </w:rPr>
        <w:t>В дивизии из разведчиков уже никого не осталось, даже начальника разведки забрали в Армейскую. В штабе уже появились сменщики, которые осматривали нашу оборону и требовали «языка».</w:t>
      </w:r>
    </w:p>
    <w:p>
      <w:pPr>
        <w:pStyle w:val="Normal"/>
        <w:ind w:firstLine="708"/>
        <w:jc w:val="both"/>
        <w:rPr>
          <w:sz w:val="24"/>
        </w:rPr>
      </w:pPr>
      <w:r>
        <w:rPr>
          <w:sz w:val="24"/>
        </w:rPr>
        <w:t>В тот же день офицеров резерва вызвал к себе генерал. Нас оказалось 15 офицеров. Старший из всех – наш комбат Гвардии капитан И.М. Дудура. Когда мы вошли в блиндаж генерала, то увидели его, сидящим на патронном ящике и  забинтованную ногу, лежащую на мягкой подушке. Поприветствовав нас, генерал сразу приступил к деловому разговору. Нужен «язык», а разведчиков нет.</w:t>
      </w:r>
    </w:p>
    <w:p>
      <w:pPr>
        <w:pStyle w:val="Normal"/>
        <w:ind w:firstLine="708"/>
        <w:jc w:val="both"/>
        <w:rPr>
          <w:sz w:val="24"/>
        </w:rPr>
      </w:pPr>
      <w:r>
        <w:rPr>
          <w:sz w:val="24"/>
        </w:rPr>
        <w:t>Я Вас прошу, сможете ли Вы взять где-нибудь «языка» перед нашей обороной, и сколько надо для этого времени.</w:t>
      </w:r>
    </w:p>
    <w:p>
      <w:pPr>
        <w:pStyle w:val="Normal"/>
        <w:ind w:firstLine="708"/>
        <w:jc w:val="both"/>
        <w:rPr>
          <w:sz w:val="24"/>
        </w:rPr>
      </w:pPr>
      <w:r>
        <w:rPr>
          <w:sz w:val="24"/>
        </w:rPr>
        <w:t>За всех нас ответил капитан. Раз это необходимо, конечно, сможем. Гвардейцы все могут. Генерал улыбнулся и произнес:</w:t>
      </w:r>
    </w:p>
    <w:p>
      <w:pPr>
        <w:pStyle w:val="Normal"/>
        <w:ind w:firstLine="708"/>
        <w:jc w:val="both"/>
        <w:rPr>
          <w:sz w:val="24"/>
        </w:rPr>
      </w:pPr>
      <w:r>
        <w:rPr>
          <w:sz w:val="24"/>
        </w:rPr>
        <w:t>- Вот это по-нашему, по-гвардейски. Что Вам необходимо для выполнения этой задачи?</w:t>
      </w:r>
    </w:p>
    <w:p>
      <w:pPr>
        <w:pStyle w:val="Normal"/>
        <w:ind w:firstLine="708"/>
        <w:jc w:val="both"/>
        <w:rPr>
          <w:sz w:val="24"/>
        </w:rPr>
      </w:pPr>
      <w:r>
        <w:rPr>
          <w:sz w:val="24"/>
        </w:rPr>
        <w:t>- Во-первых, сказал капитан, нам необходимы маскировочные белые халаты.</w:t>
      </w:r>
    </w:p>
    <w:p>
      <w:pPr>
        <w:pStyle w:val="Normal"/>
        <w:ind w:firstLine="708"/>
        <w:jc w:val="both"/>
        <w:rPr>
          <w:sz w:val="24"/>
        </w:rPr>
      </w:pPr>
      <w:r>
        <w:rPr>
          <w:sz w:val="24"/>
        </w:rPr>
        <w:t>- Во-вторых, для поднятия бодрости духа, на каждого по две фляги спиртного, а также, офицерские пайки.</w:t>
      </w:r>
    </w:p>
    <w:p>
      <w:pPr>
        <w:pStyle w:val="Normal"/>
        <w:ind w:firstLine="708"/>
        <w:jc w:val="both"/>
        <w:rPr>
          <w:sz w:val="24"/>
        </w:rPr>
      </w:pPr>
      <w:r>
        <w:rPr>
          <w:sz w:val="24"/>
        </w:rPr>
        <w:t>- В третьих, постараемся по времени вложиться в двое суток.</w:t>
      </w:r>
    </w:p>
    <w:p>
      <w:pPr>
        <w:pStyle w:val="Normal"/>
        <w:ind w:firstLine="708"/>
        <w:jc w:val="both"/>
        <w:rPr>
          <w:sz w:val="24"/>
        </w:rPr>
      </w:pPr>
      <w:r>
        <w:rPr>
          <w:sz w:val="24"/>
        </w:rPr>
        <w:t>Генерал не возразил ни единому слову, вызвал зампотеха и , указав на нас, сказал:</w:t>
      </w:r>
    </w:p>
    <w:p>
      <w:pPr>
        <w:pStyle w:val="Normal"/>
        <w:ind w:firstLine="708"/>
        <w:jc w:val="both"/>
        <w:rPr>
          <w:sz w:val="24"/>
        </w:rPr>
      </w:pPr>
      <w:r>
        <w:rPr>
          <w:sz w:val="24"/>
        </w:rPr>
        <w:t>- Обеспечить всем, что они попросят.</w:t>
      </w:r>
    </w:p>
    <w:p>
      <w:pPr>
        <w:pStyle w:val="Normal"/>
        <w:ind w:firstLine="708"/>
        <w:jc w:val="both"/>
        <w:rPr>
          <w:sz w:val="24"/>
        </w:rPr>
      </w:pPr>
      <w:r>
        <w:rPr>
          <w:sz w:val="24"/>
        </w:rPr>
        <w:t>Это было перед самым заходом солнца. Морозы крепчали. Было уже 20-25 градусов.</w:t>
      </w:r>
    </w:p>
    <w:p>
      <w:pPr>
        <w:pStyle w:val="Normal"/>
        <w:ind w:firstLine="708"/>
        <w:jc w:val="both"/>
        <w:rPr>
          <w:sz w:val="24"/>
        </w:rPr>
      </w:pPr>
      <w:r>
        <w:rPr>
          <w:sz w:val="24"/>
        </w:rPr>
        <w:t>Разбившись на четыре группы, мы тотчас пошли обследовать передовую. Всю ночь ползали почти по всей передовой дивизии, выбирали самое удобное место для взятия немецкого «языка». К исходу ночи, уставшие, возвратились в ближайшие землянки нашей обороны, чтобы в течение дня хорошо отдохнуть.</w:t>
      </w:r>
    </w:p>
    <w:p>
      <w:pPr>
        <w:pStyle w:val="Normal"/>
        <w:ind w:firstLine="708"/>
        <w:jc w:val="both"/>
        <w:rPr>
          <w:sz w:val="24"/>
        </w:rPr>
      </w:pPr>
      <w:r>
        <w:rPr>
          <w:sz w:val="24"/>
        </w:rPr>
        <w:t>Я и еще два лейтенанта попали в группу захвата. Кроме этого, было две группы прикрытия и одна отвлекающая группа. Во вторую ночь мы решили брать «языка».</w:t>
      </w:r>
    </w:p>
    <w:p>
      <w:pPr>
        <w:pStyle w:val="Normal"/>
        <w:ind w:firstLine="708"/>
        <w:jc w:val="both"/>
        <w:rPr>
          <w:sz w:val="24"/>
        </w:rPr>
      </w:pPr>
      <w:r>
        <w:rPr>
          <w:sz w:val="24"/>
        </w:rPr>
        <w:t>Когда хорошо стемнело, моя группа (я был старший), захватив с собой одного сапера, пошла к тому месту, где мы наметили брать пленного.</w:t>
      </w:r>
    </w:p>
    <w:p>
      <w:pPr>
        <w:pStyle w:val="Normal"/>
        <w:ind w:firstLine="708"/>
        <w:jc w:val="both"/>
        <w:rPr>
          <w:sz w:val="24"/>
        </w:rPr>
      </w:pPr>
      <w:r>
        <w:rPr>
          <w:sz w:val="24"/>
        </w:rPr>
        <w:t>Другие группы заняли свои места, которые наметил капитан. За прошлую ночь мы уже хорошо изучили поведение немцев и укрепление обороны. Нами разработано внезапное взятие в плен немецкого часового.</w:t>
      </w:r>
    </w:p>
    <w:p>
      <w:pPr>
        <w:pStyle w:val="Normal"/>
        <w:ind w:firstLine="708"/>
        <w:jc w:val="both"/>
        <w:rPr>
          <w:sz w:val="24"/>
        </w:rPr>
      </w:pPr>
      <w:r>
        <w:rPr>
          <w:sz w:val="24"/>
        </w:rPr>
        <w:t>Часовой подходил к проволочному заграждению, а потом уходил в тыл к подбитому танку. Этот путь только в одну сторону он покрывал за 10-11 минут, чего было вполне достаточно, чтобы разрезать нижний ряд проволоки и переползти за нее к тому месту, где часовой делал остановку. Мы подползли так близко, что могли даже рассмотреть его лицо, но он резко повернулся и стал уходить в тыл. За это время наш сапер разрезал нижний ряд проволочного заграждения, чего часовой не заметил. Следующее появление немецкого часового у проволочного заграждения было для него роковым. Взяли мы его без особых трудов. Для него это было так внезапно, что он не сумел оказать нам сопротивления. Первый из нашей группы его свалил, другой лейтенант выбил из его рук оружие и вставил в его рот кляп, а я накинул на него мешок. Все это мы проделали так искусно и молниеносно, что он не успел даже пикнуть.</w:t>
      </w:r>
    </w:p>
    <w:p>
      <w:pPr>
        <w:pStyle w:val="Normal"/>
        <w:ind w:firstLine="708"/>
        <w:jc w:val="both"/>
        <w:rPr>
          <w:sz w:val="24"/>
        </w:rPr>
      </w:pPr>
      <w:r>
        <w:rPr>
          <w:sz w:val="24"/>
        </w:rPr>
        <w:t xml:space="preserve">Когда мы протащили его метров 200, немцы начали интенсивный обстрел нашей обороны. Но мы были уже в безопасности. Пройдя еще метров 400, мы остановились, сняли с немца мешок и вынули изо рта кляп, боясь, чтобы он не задохнулся. Сопротивления он не оказывал и не собирался этого делать. Спокойно доставили пленного в штаб дивизии. </w:t>
      </w:r>
    </w:p>
    <w:p>
      <w:pPr>
        <w:pStyle w:val="Normal"/>
        <w:ind w:firstLine="708"/>
        <w:jc w:val="both"/>
        <w:rPr>
          <w:sz w:val="24"/>
        </w:rPr>
      </w:pPr>
      <w:r>
        <w:rPr>
          <w:sz w:val="24"/>
        </w:rPr>
        <w:t>Генерал поблагодарил нас и сказал:</w:t>
      </w:r>
    </w:p>
    <w:p>
      <w:pPr>
        <w:pStyle w:val="Normal"/>
        <w:ind w:firstLine="708"/>
        <w:jc w:val="both"/>
        <w:rPr>
          <w:sz w:val="24"/>
        </w:rPr>
      </w:pPr>
      <w:r>
        <w:rPr>
          <w:sz w:val="24"/>
        </w:rPr>
        <w:t>- Дивизия сегодня же уходит на отдых и переформирование.</w:t>
      </w:r>
    </w:p>
    <w:p>
      <w:pPr>
        <w:pStyle w:val="Normal"/>
        <w:ind w:firstLine="708"/>
        <w:jc w:val="both"/>
        <w:rPr>
          <w:sz w:val="24"/>
        </w:rPr>
      </w:pPr>
      <w:r>
        <w:rPr>
          <w:sz w:val="24"/>
        </w:rPr>
        <w:t>Так оно и случилось. Передав свою оборону другой части, наша дивизия отошла от передовой километров на 15 и остановилась в лесу.</w:t>
      </w:r>
    </w:p>
    <w:p>
      <w:pPr>
        <w:pStyle w:val="Normal"/>
        <w:ind w:firstLine="708"/>
        <w:jc w:val="both"/>
        <w:rPr>
          <w:sz w:val="24"/>
        </w:rPr>
      </w:pPr>
      <w:r>
        <w:rPr>
          <w:sz w:val="24"/>
        </w:rPr>
        <w:t>Но отдых был кратковременным. Мы успели только хорошо помыться, поменять обмундирование и выспаться. Буквально через несколько дней мы начали получать пополнение и формировать свои подразделения. Командование полком и батальоном оставалось прежним. Роты укомплектовывались в полном объеме военного времени. Появился у меня в роте очень хозяйственный, расторопный старшина, который быстро обзавелся всем необходимым хозяйством.</w:t>
      </w:r>
    </w:p>
    <w:p>
      <w:pPr>
        <w:pStyle w:val="Normal"/>
        <w:ind w:firstLine="708"/>
        <w:jc w:val="both"/>
        <w:rPr>
          <w:sz w:val="24"/>
        </w:rPr>
      </w:pPr>
      <w:r>
        <w:rPr>
          <w:sz w:val="24"/>
        </w:rPr>
        <w:t>Дивизия переходила на другой участок фронта. Когда мы двигались к указанному месту, то высланная нами вперед разведка донесла, что в г. Сычевке расположен немецкий гарнизон. Наш батальон развернул свои подразделения в боевой порядок и сходу занял окраину Сычевки. Когда мы входили в дома, их жители нас предупреждали: ничего в домах не трогать, немцы все минировали. В доме, куда я зашел, даже зеркало, что стояло на комоде, было заминировано.</w:t>
      </w:r>
    </w:p>
    <w:p>
      <w:pPr>
        <w:pStyle w:val="Normal"/>
        <w:ind w:firstLine="708"/>
        <w:jc w:val="both"/>
        <w:rPr>
          <w:sz w:val="24"/>
        </w:rPr>
      </w:pPr>
      <w:r>
        <w:rPr>
          <w:sz w:val="24"/>
        </w:rPr>
        <w:t>Немец нас не ожидал в такое время и вынужден был бежать прямо по снегу босиком, в одном нательном белье. Видя это, наши бойцы хохотали, посылая им пули вдогонку.</w:t>
      </w:r>
    </w:p>
    <w:p>
      <w:pPr>
        <w:pStyle w:val="Normal"/>
        <w:ind w:firstLine="708"/>
        <w:jc w:val="both"/>
        <w:rPr>
          <w:sz w:val="24"/>
        </w:rPr>
      </w:pPr>
      <w:r>
        <w:rPr>
          <w:sz w:val="24"/>
        </w:rPr>
        <w:t>Заняв Сычевку и закрепившись в ней, мы, быстро двигаясь, подошли к месту, где должны сменить занимавшую оборону часть. Оставленная в Сычевке одна стрелковая рота и взвод минеров, осмотрели весь город, разминировали его и только на четвертый день догнали нас.</w:t>
      </w:r>
    </w:p>
    <w:p>
      <w:pPr>
        <w:pStyle w:val="Normal"/>
        <w:ind w:firstLine="708"/>
        <w:jc w:val="both"/>
        <w:rPr>
          <w:sz w:val="24"/>
        </w:rPr>
      </w:pPr>
      <w:r>
        <w:rPr>
          <w:sz w:val="24"/>
        </w:rPr>
        <w:t>Смена на новом месте прошла быстро. Наши разведчики прибыли сюда раньше нас и успели осмотреть оборону как положено.</w:t>
      </w:r>
    </w:p>
    <w:p>
      <w:pPr>
        <w:pStyle w:val="Normal"/>
        <w:ind w:firstLine="708"/>
        <w:jc w:val="both"/>
        <w:rPr>
          <w:sz w:val="24"/>
        </w:rPr>
      </w:pPr>
      <w:r>
        <w:rPr>
          <w:sz w:val="24"/>
        </w:rPr>
        <w:t>В этой обороне мы простояли до самой весны. Бои были местного значения и мало эффективны. То мы занимали новые места, но они оказывались неудобными для нас и мы их оставляли. То проводили разведку с боем и отходили на свои позиции. В общем, война есть война.</w:t>
      </w:r>
    </w:p>
    <w:p>
      <w:pPr>
        <w:pStyle w:val="Normal"/>
        <w:ind w:firstLine="708"/>
        <w:jc w:val="both"/>
        <w:rPr>
          <w:sz w:val="24"/>
        </w:rPr>
      </w:pPr>
      <w:r>
        <w:rPr>
          <w:sz w:val="24"/>
        </w:rPr>
        <w:t>В начале марта 1943 года ко мне на передовую прибыло большое полковое, дивизионное и армейское начальство. В моей землянке прошло партийное собрание, на котором и меня приняли в партию. Третью рекомендацию мне давал начальник политотдела дивизии, который хорошо знал меня еще с того времени, когда я прибыл в дивизию офицером связи, а потом работал в оперативном отделе штаба дивизии. Мне часто приходилось встречаться с ним и выполнять его поручения.</w:t>
      </w:r>
    </w:p>
    <w:p>
      <w:pPr>
        <w:pStyle w:val="Normal"/>
        <w:ind w:firstLine="708"/>
        <w:jc w:val="both"/>
        <w:rPr>
          <w:sz w:val="24"/>
        </w:rPr>
      </w:pPr>
      <w:r>
        <w:rPr>
          <w:sz w:val="24"/>
        </w:rPr>
        <w:t>Через несколько дней меня вызвали в штаб дивизии, где в землянке политотдела вручили партийный билет. После вручения партийных билетов начальник политотдела пожелал всем нам доброго здоровья и напутствовал нас на ратные подвиги.</w:t>
      </w:r>
    </w:p>
    <w:p>
      <w:pPr>
        <w:pStyle w:val="Normal"/>
        <w:ind w:firstLine="708"/>
        <w:jc w:val="both"/>
        <w:rPr>
          <w:sz w:val="24"/>
        </w:rPr>
      </w:pPr>
      <w:r>
        <w:rPr>
          <w:sz w:val="24"/>
        </w:rPr>
        <w:t>Не долго нам осталось стоять в обороне на центральном фронте. Чувствовалось, что идет какая-то большая подготовка к большим событиям.</w:t>
      </w:r>
    </w:p>
    <w:p>
      <w:pPr>
        <w:pStyle w:val="Normal"/>
        <w:ind w:firstLine="708"/>
        <w:jc w:val="both"/>
        <w:rPr>
          <w:sz w:val="24"/>
        </w:rPr>
      </w:pPr>
      <w:r>
        <w:rPr>
          <w:sz w:val="24"/>
        </w:rPr>
      </w:r>
    </w:p>
    <w:p>
      <w:pPr>
        <w:pStyle w:val="Normal"/>
        <w:jc w:val="center"/>
        <w:rPr/>
      </w:pPr>
      <w:r>
        <w:rPr/>
        <w:t xml:space="preserve">ЧАСТЬ </w:t>
      </w:r>
      <w:r>
        <w:rPr>
          <w:lang w:val="en-US"/>
        </w:rPr>
        <w:t>VI</w:t>
      </w:r>
    </w:p>
    <w:p>
      <w:pPr>
        <w:pStyle w:val="Normal"/>
        <w:ind w:firstLine="708"/>
        <w:jc w:val="both"/>
        <w:rPr/>
      </w:pPr>
      <w:r>
        <w:rPr/>
      </w:r>
    </w:p>
    <w:p>
      <w:pPr>
        <w:pStyle w:val="Normal"/>
        <w:ind w:firstLine="708"/>
        <w:jc w:val="both"/>
        <w:rPr>
          <w:sz w:val="24"/>
        </w:rPr>
      </w:pPr>
      <w:r>
        <w:rPr>
          <w:sz w:val="24"/>
        </w:rPr>
        <w:t>Курская Дуга. О ней сейчас много известно по книгам, кинофильмам, газетным строкам. Но для меня это незабываемые страницы. В этой части я хочу изложить все то, что глубоко  сидит в моей памяти, все то, что из головы не выбросишь.</w:t>
      </w:r>
    </w:p>
    <w:p>
      <w:pPr>
        <w:pStyle w:val="Normal"/>
        <w:ind w:firstLine="708"/>
        <w:jc w:val="both"/>
        <w:rPr>
          <w:sz w:val="24"/>
        </w:rPr>
      </w:pPr>
      <w:r>
        <w:rPr>
          <w:sz w:val="24"/>
        </w:rPr>
      </w:r>
    </w:p>
    <w:p>
      <w:pPr>
        <w:pStyle w:val="Normal"/>
        <w:ind w:firstLine="708"/>
        <w:jc w:val="both"/>
        <w:rPr>
          <w:sz w:val="24"/>
        </w:rPr>
      </w:pPr>
      <w:r>
        <w:rPr>
          <w:sz w:val="24"/>
        </w:rPr>
        <w:t>Весной, когда началась распутицы, поползли слухи, что нас будут перебрасывать на другой фронт. Эти разговоры стали реальностью. В середине апреля 1943 года наша дивизия была снята с этого участка фронта и двинулась в направлении города Вязьмы. Двигались мы не спеша, показывая немцу, что у нас якобы в этом районе большое скопление войск.</w:t>
      </w:r>
    </w:p>
    <w:p>
      <w:pPr>
        <w:pStyle w:val="Normal"/>
        <w:ind w:firstLine="708"/>
        <w:jc w:val="both"/>
        <w:rPr>
          <w:sz w:val="24"/>
        </w:rPr>
      </w:pPr>
      <w:r>
        <w:rPr>
          <w:sz w:val="24"/>
        </w:rPr>
        <w:t>Когда мы достигли Варшавку, мы увидели, что все наши склады и обозы находились именно в этих местах.</w:t>
      </w:r>
    </w:p>
    <w:p>
      <w:pPr>
        <w:pStyle w:val="Normal"/>
        <w:ind w:firstLine="708"/>
        <w:jc w:val="both"/>
        <w:rPr>
          <w:sz w:val="24"/>
        </w:rPr>
      </w:pPr>
      <w:r>
        <w:rPr>
          <w:sz w:val="24"/>
        </w:rPr>
        <w:t>Те места, где мы занимали оборону, были мало проходимы, болотисты, очень неудобны для действий танков и передвижения обозов.</w:t>
      </w:r>
    </w:p>
    <w:p>
      <w:pPr>
        <w:pStyle w:val="Normal"/>
        <w:ind w:firstLine="708"/>
        <w:jc w:val="both"/>
        <w:rPr>
          <w:sz w:val="24"/>
        </w:rPr>
      </w:pPr>
      <w:r>
        <w:rPr>
          <w:sz w:val="24"/>
        </w:rPr>
        <w:t>За Варшавкой, в четырех километрах, виднелась Вязьма. Если на этот город посмотреть со стороны, то кроме десяти церквей, там не осталось целым ни одного большого строения. Вязьма переходила из рук в руки несколько раз. Вокзала в городе совершенно не было. Его начальство ютилось в вагончике без колес, который стоял вблизи перрона.</w:t>
      </w:r>
    </w:p>
    <w:p>
      <w:pPr>
        <w:pStyle w:val="Normal"/>
        <w:ind w:firstLine="708"/>
        <w:jc w:val="both"/>
        <w:rPr>
          <w:sz w:val="24"/>
        </w:rPr>
      </w:pPr>
      <w:r>
        <w:rPr>
          <w:sz w:val="24"/>
        </w:rPr>
        <w:t>Наш полк прибыл на вокзал первым, поэтому мы и погрузились в поданные вагоны первыми. Вагоны переоборудовали сами. Строительного материала было достаточно невдалеке от станции.</w:t>
      </w:r>
    </w:p>
    <w:p>
      <w:pPr>
        <w:pStyle w:val="Normal"/>
        <w:ind w:firstLine="708"/>
        <w:jc w:val="both"/>
        <w:rPr>
          <w:sz w:val="24"/>
        </w:rPr>
      </w:pPr>
      <w:r>
        <w:rPr>
          <w:sz w:val="24"/>
        </w:rPr>
        <w:t>Так как в ротах людей осталось очень мало, по 10-15 человек, командир полка приказал передать бойцов и младших командиров в 3-ю роту, а 3-ю роту в третий батальон. Когда мы все это проделали, то оказалось – в полку насчитывается один, и тот не полный, батальон.</w:t>
      </w:r>
    </w:p>
    <w:p>
      <w:pPr>
        <w:pStyle w:val="Normal"/>
        <w:ind w:firstLine="708"/>
        <w:jc w:val="both"/>
        <w:rPr>
          <w:sz w:val="24"/>
        </w:rPr>
      </w:pPr>
      <w:r>
        <w:rPr>
          <w:sz w:val="24"/>
        </w:rPr>
        <w:t>Всех офицеров резерва погрузили в один вагон. Старшим назначили заместителя командира дивизии подполковника Шеремета. Он оказался настолько хозяйственным, что мы даже офицерские пятидневные пайки сумели получить, что было для нас крайне необходимо. Правда, обмундирование обновить не удалось, хотя оно у нас было изрядно потрепано. Пообещали выдать новое на другом фронте.</w:t>
      </w:r>
    </w:p>
    <w:p>
      <w:pPr>
        <w:pStyle w:val="Normal"/>
        <w:ind w:firstLine="708"/>
        <w:jc w:val="both"/>
        <w:rPr>
          <w:sz w:val="24"/>
        </w:rPr>
      </w:pPr>
      <w:r>
        <w:rPr>
          <w:sz w:val="24"/>
        </w:rPr>
        <w:t>Ехали мы очень быстро, но на остановках простаивали подолгу, пропуская эшелоны в сторону фронта. Когда мы миновали сортировочную Москвы, эшелон пошел быстрей. На 12-сутки мы прибыли на станцию Бобров, где нам приказали быстро покинуть вагоны и двигаться в направлении Старого и Нового Оскола Белгородской области. От места нашего сбора нас отделяло расстояние 400 километров. Это расстояние мы должны преодолеть за пять суток</w:t>
      </w:r>
    </w:p>
    <w:p>
      <w:pPr>
        <w:pStyle w:val="Normal"/>
        <w:ind w:firstLine="708"/>
        <w:jc w:val="both"/>
        <w:rPr>
          <w:sz w:val="24"/>
        </w:rPr>
      </w:pPr>
      <w:r>
        <w:rPr>
          <w:sz w:val="24"/>
        </w:rPr>
        <w:t>Шли только по ночам. Днем отдыхали там, где заставал нас рассвет. Нас торопили, говоря, что к нашим местам подошли свежие бойцы, а командиры еще отсутствуют. Идти было жарко, кормили неважно, часто только один раз в сутки и то всухомятку. Обувь на нас так износилась, что из сапог видны были пальцы. Заниматься починкой не было времени. А тут еще почти каждый день нас бомбили. Особенно, по утрам, когда мы не прошли намеченного пути. В дороге купить что-нибудь покушать не представлялось возможным. Мы старались как можно быстрее добраться до намеченного места сбора.</w:t>
      </w:r>
    </w:p>
    <w:p>
      <w:pPr>
        <w:pStyle w:val="Normal"/>
        <w:ind w:firstLine="708"/>
        <w:jc w:val="both"/>
        <w:rPr>
          <w:sz w:val="24"/>
        </w:rPr>
      </w:pPr>
      <w:r>
        <w:rPr>
          <w:sz w:val="24"/>
        </w:rPr>
        <w:t>Праздник 1 мая 1943 года нас застал в пути. Особых торжеств не было Номы, офицеры, в своем узком кругу отметили его как могли. Капитан Романовский где-то раздобыл две фляги самогона, а старший лейтенант Семенов принес в подоле горячих лепешек, помазанных творогом, так называемые, шанечки.</w:t>
      </w:r>
    </w:p>
    <w:p>
      <w:pPr>
        <w:pStyle w:val="Normal"/>
        <w:ind w:firstLine="708"/>
        <w:jc w:val="both"/>
        <w:rPr>
          <w:sz w:val="24"/>
        </w:rPr>
      </w:pPr>
      <w:r>
        <w:rPr>
          <w:sz w:val="24"/>
        </w:rPr>
        <w:t>Теперь мы так спешили, что последние сутки двигались и днем, делая чаще привалы. К вечеру прибыли в большую деревню, где-то между Старым и Новым Осколом. В деревне расположился штаб нашего полка, они добирались на машинах. К нашему приходу нас расписали и наметили нам места дислокации. Я был зачислен во 2-й батальон, которым командовал Гвардии капитан Романовский. Я его очень хорошо знал. Гвардии капитан Дудура назначен командиром 1-го батальона.</w:t>
      </w:r>
    </w:p>
    <w:p>
      <w:pPr>
        <w:pStyle w:val="Normal"/>
        <w:ind w:firstLine="708"/>
        <w:jc w:val="both"/>
        <w:rPr>
          <w:sz w:val="24"/>
        </w:rPr>
      </w:pPr>
      <w:r>
        <w:rPr>
          <w:sz w:val="24"/>
        </w:rPr>
        <w:t>Там же, в штабе полка, мне сообщили, что мне присвоено очередное воинское офицерское звание – старший лейтенант. Капитан Романовский разрешил мне подобрать к себе в роту командиров взводов и старшину, что я и сделал.</w:t>
      </w:r>
    </w:p>
    <w:p>
      <w:pPr>
        <w:pStyle w:val="Normal"/>
        <w:ind w:firstLine="708"/>
        <w:jc w:val="both"/>
        <w:rPr>
          <w:sz w:val="24"/>
        </w:rPr>
      </w:pPr>
      <w:r>
        <w:rPr>
          <w:sz w:val="24"/>
        </w:rPr>
        <w:t>В первом и втором взводе у меня командовали братья лейтенанты, только что прибывшие из пехотного училища. Третьим взводом командовал уже бывалый лейтенант, только что прибывший из госпиталя. Взвод пулеметчиков, мне сказали, пришлют полностью укомплектованный. Рядовых бойцов и сержантский состав мы понемногу получали ежедневно.</w:t>
      </w:r>
    </w:p>
    <w:p>
      <w:pPr>
        <w:pStyle w:val="Normal"/>
        <w:ind w:firstLine="708"/>
        <w:jc w:val="both"/>
        <w:rPr>
          <w:sz w:val="24"/>
        </w:rPr>
      </w:pPr>
      <w:r>
        <w:rPr>
          <w:sz w:val="24"/>
        </w:rPr>
        <w:t>Моя рота располагалась в лесу, в километре от деревни Ольшаны, растянувшейся по берегу реки Оскол.</w:t>
      </w:r>
    </w:p>
    <w:p>
      <w:pPr>
        <w:pStyle w:val="Normal"/>
        <w:ind w:firstLine="708"/>
        <w:jc w:val="both"/>
        <w:rPr>
          <w:sz w:val="24"/>
        </w:rPr>
      </w:pPr>
      <w:r>
        <w:rPr>
          <w:sz w:val="24"/>
        </w:rPr>
        <w:t>Деревня располагалась в удобном для обороны месте, поэтому мне было приказано рыть окопы прямо по деревне, привлекая для работы и местных жителей.</w:t>
      </w:r>
    </w:p>
    <w:p>
      <w:pPr>
        <w:pStyle w:val="Normal"/>
        <w:ind w:firstLine="708"/>
        <w:jc w:val="both"/>
        <w:rPr>
          <w:sz w:val="24"/>
        </w:rPr>
      </w:pPr>
      <w:r>
        <w:rPr>
          <w:sz w:val="24"/>
        </w:rPr>
        <w:t>Хотя до передовой было отсюда километров 25-30, рыть оборону обязали спешно. Немец на этом участке концентрировал большие силы и, вероятно, готовился к большому наступлению.</w:t>
      </w:r>
    </w:p>
    <w:p>
      <w:pPr>
        <w:pStyle w:val="Normal"/>
        <w:ind w:firstLine="708"/>
        <w:jc w:val="both"/>
        <w:rPr>
          <w:sz w:val="24"/>
        </w:rPr>
      </w:pPr>
      <w:r>
        <w:rPr>
          <w:sz w:val="24"/>
        </w:rPr>
        <w:t>Шла нормальная служба военного времени. Ежедневные занятия с бойцами, освоение новых видов оружия и приемов борьбы с противником, знакомство с младшими командирами.</w:t>
      </w:r>
    </w:p>
    <w:p>
      <w:pPr>
        <w:pStyle w:val="Normal"/>
        <w:ind w:firstLine="708"/>
        <w:jc w:val="both"/>
        <w:rPr>
          <w:sz w:val="24"/>
        </w:rPr>
      </w:pPr>
      <w:r>
        <w:rPr>
          <w:sz w:val="24"/>
        </w:rPr>
        <w:t>В конце мая 1943 года, когда рота была полностью укомплектована, меня и других офицеров и солдат вызвали в штаб дивизии, где Генерал вручил нам правительственные награды. Мне была вручена медаль «За отвагу». Там же мы узнали, что наша 42-я Гвардейская Краснознаменная Стрелковая Дивизия влита в состав 5-й Гвардейской Армии, которой командует Генерал-полковник Жадов. Оказывается, здесь формируется новый Степной Фронт под командованием Маршала Советского Союза И.С. Конева. Этот Фронт должен вступить в дело, когда будет необходимо развивать наступление Центрального и Южного Фронтов.</w:t>
      </w:r>
    </w:p>
    <w:p>
      <w:pPr>
        <w:pStyle w:val="Normal"/>
        <w:ind w:firstLine="708"/>
        <w:jc w:val="both"/>
        <w:rPr>
          <w:sz w:val="24"/>
        </w:rPr>
      </w:pPr>
      <w:r>
        <w:rPr>
          <w:sz w:val="24"/>
        </w:rPr>
        <w:t>В начале июня 1943 года я и все остальные были вызваны на Армейские 3-дневные сборы командиров рот. Занятия проводил с нами непосредственно Генерал-полковник Жадов. Его воля чувствовалась, так как в мирное время он был начальником высшего военного училища в Г. Москве.</w:t>
      </w:r>
    </w:p>
    <w:p>
      <w:pPr>
        <w:pStyle w:val="Normal"/>
        <w:ind w:firstLine="708"/>
        <w:jc w:val="both"/>
        <w:rPr>
          <w:sz w:val="24"/>
        </w:rPr>
      </w:pPr>
      <w:r>
        <w:rPr>
          <w:sz w:val="24"/>
        </w:rPr>
        <w:t>Генерал Жадов проинформировал нас, что немцы готовятся к большому наступлению, и поэтому наша разведка тщательно занимается разгадыванием его маневров.</w:t>
      </w:r>
    </w:p>
    <w:p>
      <w:pPr>
        <w:pStyle w:val="Normal"/>
        <w:ind w:firstLine="708"/>
        <w:jc w:val="both"/>
        <w:rPr>
          <w:sz w:val="24"/>
        </w:rPr>
      </w:pPr>
      <w:r>
        <w:rPr>
          <w:sz w:val="24"/>
        </w:rPr>
        <w:t>В конце июня, а точнее, 30-го числа, мы снялись с насиженных нами мест и начали понемногу двигаться к линии фронта.</w:t>
      </w:r>
    </w:p>
    <w:p>
      <w:pPr>
        <w:pStyle w:val="Normal"/>
        <w:ind w:firstLine="708"/>
        <w:jc w:val="both"/>
        <w:rPr>
          <w:sz w:val="24"/>
        </w:rPr>
      </w:pPr>
      <w:r>
        <w:rPr>
          <w:sz w:val="24"/>
        </w:rPr>
        <w:t xml:space="preserve">5-го или 6-го июля немцы начали наступление и понемногу теснили наши войска. Мы, вернее, наша дивизия, остановились и окопались на линии Обоянь-Прохоровка. Рядом с нами заняли свои позиции танкисты 5-й Гвардейской Танковой Армии Генерала Ротмистрова. </w:t>
      </w:r>
    </w:p>
    <w:p>
      <w:pPr>
        <w:pStyle w:val="Normal"/>
        <w:ind w:firstLine="708"/>
        <w:jc w:val="both"/>
        <w:rPr>
          <w:sz w:val="24"/>
        </w:rPr>
      </w:pPr>
      <w:r>
        <w:rPr>
          <w:sz w:val="24"/>
        </w:rPr>
        <w:t>Моя рота занимала оборону на окраине Прохоровки. В самой деревне размещались танкисты. Они делали это очень просто – подъезжали танком к дому и просили жителей, если они там были, покинуть свои дома, а сами въезжали в сараи, а кое-где и в дома и так маскировались.</w:t>
      </w:r>
    </w:p>
    <w:p>
      <w:pPr>
        <w:pStyle w:val="Normal"/>
        <w:ind w:firstLine="708"/>
        <w:jc w:val="both"/>
        <w:rPr>
          <w:sz w:val="24"/>
        </w:rPr>
      </w:pPr>
      <w:r>
        <w:rPr>
          <w:sz w:val="24"/>
        </w:rPr>
        <w:t>Ко мне прибыл командир полка и передал приказ командования – дальше этого рубежа немцы не должны пройти. Впереди нас было еще несколько километров до передовой. Там шли ожесточенные бои. На второй день немец нас очень сильно бомбил. Это повторялась почти непрерывно. Одни самолеты заканчивали бомбежку, на смену им сразу же заходили другие. С самолетов сбрасывали не только бомбы, а все, что им попадалось под руки: куски рельс, консервные банки, железные бочки, в которых они делали много отверстий, при падении они издавали невероятный вой, действующий на нервы.</w:t>
      </w:r>
    </w:p>
    <w:p>
      <w:pPr>
        <w:pStyle w:val="Normal"/>
        <w:ind w:firstLine="708"/>
        <w:jc w:val="both"/>
        <w:rPr>
          <w:sz w:val="24"/>
        </w:rPr>
      </w:pPr>
      <w:r>
        <w:rPr>
          <w:sz w:val="24"/>
        </w:rPr>
        <w:t>12 июля мы вступили в бой. Первыми приняли бой танкисты, мы только расстреливали пехоту немцев, которая следовала за танками. Сражение все набирало и набирало силу и достигло невиданных размеров.</w:t>
      </w:r>
    </w:p>
    <w:p>
      <w:pPr>
        <w:pStyle w:val="Normal"/>
        <w:ind w:firstLine="708"/>
        <w:jc w:val="both"/>
        <w:rPr>
          <w:sz w:val="24"/>
        </w:rPr>
      </w:pPr>
      <w:r>
        <w:rPr>
          <w:sz w:val="24"/>
        </w:rPr>
        <w:t>Танки горели, лезли друг на друга, а мы, пехотинцы, по несколько раз подымались из своих окопов и шли в контратаки. Повторять команду –«в атаку, за мной!» - не было надобности. Солдаты сами хорошо ориентировались, когда и что им надо предпринимать. Это повторялось не только в первый, но и в последующие дни. Были и рукопашные схватки, повторяющиеся за день по несколько раз.</w:t>
      </w:r>
    </w:p>
    <w:p>
      <w:pPr>
        <w:pStyle w:val="Normal"/>
        <w:ind w:firstLine="708"/>
        <w:jc w:val="both"/>
        <w:rPr>
          <w:sz w:val="24"/>
        </w:rPr>
      </w:pPr>
      <w:r>
        <w:rPr>
          <w:sz w:val="24"/>
        </w:rPr>
        <w:t>К исходу первого дня на большом участке Прохоровской битвы уже стояло без действия и горело невероятно большое количество военной техники, особенно. танков, как немецких, так и наших. Сосчитать их было немыслимо. А тут еще ежечасные непрерывные налеты немецкой авиации, бомбежка и обстрел из различных видов оружия.</w:t>
      </w:r>
    </w:p>
    <w:p>
      <w:pPr>
        <w:pStyle w:val="Normal"/>
        <w:ind w:firstLine="708"/>
        <w:jc w:val="both"/>
        <w:rPr>
          <w:sz w:val="24"/>
        </w:rPr>
      </w:pPr>
      <w:r>
        <w:rPr>
          <w:sz w:val="24"/>
        </w:rPr>
        <w:t>Но, невзирая ни на что, мы, Гвардейцы, выстояли такой натиск немцев и уже ночью начали теснить немецкие войска. Понемногу продвигались вперед. Правда, продвижение было мизерным, однако, наступление немцев мы приостановили. К 15 июля мы продвинулись всего на 5 километров, непрерывно отбивая немецкие атаки.</w:t>
      </w:r>
    </w:p>
    <w:p>
      <w:pPr>
        <w:pStyle w:val="Normal"/>
        <w:ind w:firstLine="708"/>
        <w:jc w:val="both"/>
        <w:rPr>
          <w:sz w:val="24"/>
        </w:rPr>
      </w:pPr>
      <w:r>
        <w:rPr>
          <w:sz w:val="24"/>
        </w:rPr>
        <w:t>21 июля я со своей ротой подошел к шоссе Москва-Белгород. Подбив два танка, быстро перескочил через него и закрепился на этом рубеже. Уже туда мне позвонил комбат и попросил немного подождать своих соседей слева. Моя рота оказалась самой правой в полку, поэтому я должен ожидать связи с правой стороны, а сам установить связь с левым соседом. Капитан уточнил мне дальнейшее наступление и сказал, где можно передохнуть. Он будет находиться у Дормидонтова. Как раз моим левым соседом и оказалась рота Старшего лейтенанта Дормидонтова. Это был командир «оторви голова».Он не мог долго засиживаться на одном месте. Через моего связного он попросил моих правых соседей, то есть танкистов, дать несколько залпов по указанному им месту. Танкисты, конечно, это выполнили, но оно оказалось неэффективным. Только когда мы пошли в наступление, танкисты нам хорошо помогли.</w:t>
      </w:r>
    </w:p>
    <w:p>
      <w:pPr>
        <w:pStyle w:val="Normal"/>
        <w:ind w:firstLine="708"/>
        <w:jc w:val="both"/>
        <w:rPr>
          <w:sz w:val="24"/>
        </w:rPr>
      </w:pPr>
      <w:r>
        <w:rPr>
          <w:sz w:val="24"/>
        </w:rPr>
        <w:t>Через несколько минут мы увидели две зеленые ракеты – сигнал к началу наступления на нашем участке. Я быстро разослал по взводам своих связных. Начались короткие перебежки с продвижением вперед. Каждый раз немцы накрывали своим огнем мои тылы и меня в том числе. Чтобы избежать частого артиллерийского обстрела, я со своими связными быстро ушел в первые ряды своей роты. Немецкие снаряды и мины теперь падали туда, где нас уже не было. Пройдя метров 200-300, я скомандовал: резко повернуть вправо, то есть лицом к высоте. Этой высотой мы должны овладеть. По высокому бурьяну, который был у подножия высоты, двигаться стало легче. Немец стал нас хуже видеть. Проделав еще несколько перебежек, я дал команду: приготовиться к атаке. До немецких окопов оставалось менее 100 метров.</w:t>
      </w:r>
    </w:p>
    <w:p>
      <w:pPr>
        <w:pStyle w:val="Normal"/>
        <w:ind w:firstLine="708"/>
        <w:jc w:val="both"/>
        <w:rPr>
          <w:sz w:val="24"/>
        </w:rPr>
      </w:pPr>
      <w:r>
        <w:rPr>
          <w:sz w:val="24"/>
        </w:rPr>
        <w:t>В небе взвилась красная ракета, и с криком «Ура!» мы бросились на немецкие окопы. Я не пробежал и 50 метров, как передо мной оказался немецкий окоп, из которого целился в меня немецкий офицер. Но я опередил его, выстрелив в него почти в упор. Когда он падал, я увидел у него на груди железный крест, который потом снял с него мой ординарец.</w:t>
      </w:r>
    </w:p>
    <w:p>
      <w:pPr>
        <w:pStyle w:val="Normal"/>
        <w:ind w:firstLine="708"/>
        <w:jc w:val="both"/>
        <w:rPr>
          <w:sz w:val="24"/>
        </w:rPr>
      </w:pPr>
      <w:r>
        <w:rPr>
          <w:sz w:val="24"/>
        </w:rPr>
        <w:t>Когда мы достигли обороны немцев, они спешно начали отступать, не выдержав нашего натиска. В окопах мы обнаружили наших женщин и подростков, которые рыли эти окопы. Там их было около 400 человек. На самой высоте, во второй линии окопов, меня легко ранило в левую руку (осколок попал прямо в часы, от которых не осталось и следа), и царапнуло осколком в правую ногу. Оказавшийся рядом со мной солдат, остановил меня и сказал:</w:t>
      </w:r>
    </w:p>
    <w:p>
      <w:pPr>
        <w:pStyle w:val="Normal"/>
        <w:numPr>
          <w:ilvl w:val="0"/>
          <w:numId w:val="3"/>
        </w:numPr>
        <w:jc w:val="both"/>
        <w:rPr>
          <w:sz w:val="24"/>
        </w:rPr>
      </w:pPr>
      <w:r>
        <w:rPr>
          <w:sz w:val="24"/>
        </w:rPr>
        <w:t>Вы ранены, товарищ командир. Давайте я наложу повязку.</w:t>
      </w:r>
    </w:p>
    <w:p>
      <w:pPr>
        <w:pStyle w:val="Normal"/>
        <w:ind w:firstLine="708"/>
        <w:jc w:val="both"/>
        <w:rPr>
          <w:sz w:val="24"/>
        </w:rPr>
      </w:pPr>
      <w:r>
        <w:rPr>
          <w:sz w:val="24"/>
        </w:rPr>
        <w:t xml:space="preserve"> </w:t>
      </w:r>
      <w:r>
        <w:rPr>
          <w:sz w:val="24"/>
        </w:rPr>
        <w:t xml:space="preserve">Закончив делать перевязку, он полез к себе в карман, достал из него карманные часы и подал их мне. </w:t>
      </w:r>
    </w:p>
    <w:p>
      <w:pPr>
        <w:pStyle w:val="Normal"/>
        <w:numPr>
          <w:ilvl w:val="0"/>
          <w:numId w:val="3"/>
        </w:numPr>
        <w:jc w:val="both"/>
        <w:rPr>
          <w:sz w:val="24"/>
        </w:rPr>
      </w:pPr>
      <w:r>
        <w:rPr>
          <w:sz w:val="24"/>
        </w:rPr>
        <w:t>Тебе, командир, без часов нельзя.</w:t>
      </w:r>
    </w:p>
    <w:p>
      <w:pPr>
        <w:pStyle w:val="Normal"/>
        <w:ind w:left="708" w:hanging="0"/>
        <w:jc w:val="both"/>
        <w:rPr>
          <w:sz w:val="24"/>
        </w:rPr>
      </w:pPr>
      <w:r>
        <w:rPr>
          <w:sz w:val="24"/>
        </w:rPr>
        <w:t>Я их взял, поблагодарив за это солдата.</w:t>
      </w:r>
    </w:p>
    <w:p>
      <w:pPr>
        <w:pStyle w:val="Normal"/>
        <w:ind w:firstLine="708"/>
        <w:jc w:val="both"/>
        <w:rPr>
          <w:sz w:val="24"/>
        </w:rPr>
      </w:pPr>
      <w:r>
        <w:rPr>
          <w:sz w:val="24"/>
        </w:rPr>
        <w:t>Бой затих. Немцев мы уже не преследовали. Сколько было радости у женщин и подростков, которых мы освободили. Они рассказывали, что в последние дни немцы настолько обнаглели, что не выразить словами. На все работы выгоняли нас, не взирая ни на что.</w:t>
      </w:r>
    </w:p>
    <w:p>
      <w:pPr>
        <w:pStyle w:val="Normal"/>
        <w:ind w:firstLine="708"/>
        <w:jc w:val="both"/>
        <w:rPr>
          <w:sz w:val="24"/>
        </w:rPr>
      </w:pPr>
      <w:r>
        <w:rPr>
          <w:sz w:val="24"/>
        </w:rPr>
        <w:t>Я собирался сходить в тыл, как ко мне прибыли связные всех четырех взводов с докладами. Выслушав их, я тут же составил полную сводку. В роте осталось немногим более 50 бойцов и младших командиров. Командиры 1-го и 2-го взводов, братья лейтенанты, оба ранены во время атаки. Эта сводка была мне необходима для доклада комбату. Я позвонил ему, доложил обстановку и потери, рассказал, что сейчас переделываю оборону, которую оставил нам немец, на свой лад. Тут же попросился сходить в медсанбат, чтобы сделать перевязку, ибо та, которую мне сделали во время боя, пришла в негодность. Получив добро и оставив за себя командира 3-го взвода, я ушел в медсанбат, который находился в овраге. Там же был и штаб полка. Это было в 400 метрах от моих окопов.</w:t>
      </w:r>
    </w:p>
    <w:p>
      <w:pPr>
        <w:pStyle w:val="Normal"/>
        <w:ind w:firstLine="708"/>
        <w:jc w:val="both"/>
        <w:rPr>
          <w:sz w:val="24"/>
        </w:rPr>
      </w:pPr>
      <w:r>
        <w:rPr>
          <w:sz w:val="24"/>
        </w:rPr>
        <w:t>Когда мне в медсанбате делали перевязку, я услышал разговор:</w:t>
      </w:r>
    </w:p>
    <w:p>
      <w:pPr>
        <w:pStyle w:val="Normal"/>
        <w:ind w:firstLine="708"/>
        <w:jc w:val="both"/>
        <w:rPr>
          <w:sz w:val="24"/>
        </w:rPr>
      </w:pPr>
      <w:r>
        <w:rPr>
          <w:sz w:val="24"/>
        </w:rPr>
        <w:t>- Кто действовал на правом фланге? Это напоминало учение, а не бой. Все наступление и атака проведены очень хорошо.</w:t>
      </w:r>
    </w:p>
    <w:p>
      <w:pPr>
        <w:pStyle w:val="Normal"/>
        <w:ind w:firstLine="708"/>
        <w:jc w:val="both"/>
        <w:rPr>
          <w:sz w:val="24"/>
        </w:rPr>
      </w:pPr>
      <w:r>
        <w:rPr>
          <w:sz w:val="24"/>
        </w:rPr>
        <w:t>Кто-то из штабников нашего полка ответил:</w:t>
      </w:r>
    </w:p>
    <w:p>
      <w:pPr>
        <w:pStyle w:val="Normal"/>
        <w:ind w:firstLine="708"/>
        <w:jc w:val="both"/>
        <w:rPr>
          <w:sz w:val="24"/>
        </w:rPr>
      </w:pPr>
      <w:r>
        <w:rPr>
          <w:sz w:val="24"/>
        </w:rPr>
        <w:t>- Там действовала рота Старшего лейтенанта Белецкого из батальона Капитана Романовского.</w:t>
      </w:r>
    </w:p>
    <w:p>
      <w:pPr>
        <w:pStyle w:val="Normal"/>
        <w:ind w:firstLine="708"/>
        <w:jc w:val="both"/>
        <w:rPr>
          <w:sz w:val="24"/>
        </w:rPr>
      </w:pPr>
      <w:r>
        <w:rPr>
          <w:sz w:val="24"/>
        </w:rPr>
        <w:t>За участие в боях на Курской дуге я был удостоен правительственной награды – Ордена Отечественной войны 2-й степени.</w:t>
      </w:r>
    </w:p>
    <w:p>
      <w:pPr>
        <w:pStyle w:val="Normal"/>
        <w:ind w:firstLine="708"/>
        <w:jc w:val="both"/>
        <w:rPr>
          <w:sz w:val="24"/>
        </w:rPr>
      </w:pPr>
      <w:r>
        <w:rPr>
          <w:sz w:val="24"/>
        </w:rPr>
        <w:t>Через несколько дней я узнал, почему был такой разговор о моей роте и о бое за высоту. Оказывается, наблюдательный пункт дивизии находился сзади меня, и им было хорошо видно все наступление и атака.</w:t>
      </w:r>
    </w:p>
    <w:p>
      <w:pPr>
        <w:pStyle w:val="Normal"/>
        <w:ind w:firstLine="708"/>
        <w:jc w:val="both"/>
        <w:rPr>
          <w:sz w:val="24"/>
        </w:rPr>
      </w:pPr>
      <w:r>
        <w:rPr>
          <w:sz w:val="24"/>
        </w:rPr>
        <w:t>Когда я собирался уходить на передовую, меня позвали к командиру полка, от которого я узнал, что оставшиеся впереди нас немцы бросили свою технику и бежали. Мне на передовую идти не было надобности. Уже всем разослан приказ – сниматься с занятых позиций и преследовать противника. Так шли мы два дня. Заходим в населенный пункт, а нам говорят:</w:t>
      </w:r>
    </w:p>
    <w:p>
      <w:pPr>
        <w:pStyle w:val="Normal"/>
        <w:numPr>
          <w:ilvl w:val="0"/>
          <w:numId w:val="3"/>
        </w:numPr>
        <w:jc w:val="both"/>
        <w:rPr>
          <w:sz w:val="24"/>
        </w:rPr>
      </w:pPr>
      <w:r>
        <w:rPr>
          <w:sz w:val="24"/>
        </w:rPr>
        <w:t>Час тому назад немцы ушли.</w:t>
      </w:r>
    </w:p>
    <w:p>
      <w:pPr>
        <w:pStyle w:val="Normal"/>
        <w:ind w:firstLine="708"/>
        <w:jc w:val="both"/>
        <w:rPr>
          <w:sz w:val="24"/>
        </w:rPr>
      </w:pPr>
      <w:r>
        <w:rPr>
          <w:sz w:val="24"/>
        </w:rPr>
        <w:t>Когда я ранним утром зашел в одну деревню с ротой и выстроил ее вдоль улицы, то с огородов по строю бойцов было произведено две короткие автоматные очереди. 2 солдата были ранены. Тогда я приказал автоматчикам прочесать огороды. А там была посеяна кукуруза. Там же бойцы обнаружили 2-х девушек с немецкими автоматами. Мои бойцы, конечно, им этого не простили.</w:t>
      </w:r>
    </w:p>
    <w:p>
      <w:pPr>
        <w:pStyle w:val="Normal"/>
        <w:ind w:firstLine="708"/>
        <w:jc w:val="both"/>
        <w:rPr>
          <w:sz w:val="24"/>
        </w:rPr>
      </w:pPr>
      <w:r>
        <w:rPr>
          <w:sz w:val="24"/>
        </w:rPr>
        <w:t>К районному центру Харьковской области г. Золочеву мы приближались со стороны северо-востока и остановились по линии железной дороги. Наша задача – после прорыва нашими танками линии немецкой обороны, развивать наступление через огороды.</w:t>
      </w:r>
    </w:p>
    <w:p>
      <w:pPr>
        <w:pStyle w:val="Normal"/>
        <w:ind w:firstLine="708"/>
        <w:jc w:val="both"/>
        <w:rPr>
          <w:sz w:val="24"/>
        </w:rPr>
      </w:pPr>
      <w:r>
        <w:rPr>
          <w:sz w:val="24"/>
        </w:rPr>
        <w:t>Ночью танки прорвали обороны немцев, и к утру мы заняли первые четыре дома, но выбить противника из города так и не смогли до следующей ночи. На следующую ночь танкисты заняли вокзал, и к утру Золочев был полностью нами освобожден. В этом бою наши потери были ощутимы. Был убит заместитель командира батальона Капитан Ушастин и несколько бойцов моей роты. Ушло из роты много раненых. По приказу командира полка, остатки бойцов и младших командиров я передал в роту Дормидонтова. Самого меня оставили в Золочеве до вечера, чтобы я нашел свой обоз, направил его по новому маршруту и принял участие в похоронах погибших бойцов и офицеров.</w:t>
      </w:r>
    </w:p>
    <w:p>
      <w:pPr>
        <w:pStyle w:val="Normal"/>
        <w:ind w:firstLine="708"/>
        <w:jc w:val="both"/>
        <w:rPr>
          <w:sz w:val="24"/>
        </w:rPr>
      </w:pPr>
      <w:r>
        <w:rPr>
          <w:sz w:val="24"/>
        </w:rPr>
        <w:t>Выполнив порученное мне задание, я только на железнодорожной станции Фески догнал свой батальон, который двигался вдоль железной дороги. Когда я доложил Капитану Романовскому о своем прибытии, он обрадовался и сообщил мне:</w:t>
      </w:r>
    </w:p>
    <w:p>
      <w:pPr>
        <w:pStyle w:val="Normal"/>
        <w:ind w:firstLine="708"/>
        <w:jc w:val="both"/>
        <w:rPr>
          <w:sz w:val="24"/>
        </w:rPr>
      </w:pPr>
      <w:r>
        <w:rPr>
          <w:sz w:val="24"/>
        </w:rPr>
        <w:t>- Тебя назначили моим заместителем. Остатки со всех батальонов полка передали в наше распоряжение. Теперь в батальоне, которым мы будем командовать, насчитывается около тысячи человек. Офицеров с избытком. Действующий батальон в полку один.</w:t>
      </w:r>
    </w:p>
    <w:p>
      <w:pPr>
        <w:pStyle w:val="Normal"/>
        <w:ind w:firstLine="708"/>
        <w:jc w:val="both"/>
        <w:rPr>
          <w:sz w:val="24"/>
        </w:rPr>
      </w:pPr>
      <w:r>
        <w:rPr>
          <w:sz w:val="24"/>
        </w:rPr>
        <w:t>Поговорив, мы сделали вывод, что, вероятно. скоро нас выведут на отдых, но пока нам надо выполнить поставленную задачу. Наш 132-й полк преследовал противника по левому берегу реки Уды. По правому берегу, следуя параллельным курсом, ту же задачу выполнял 136-й полк нашей дивизии.</w:t>
      </w:r>
    </w:p>
    <w:p>
      <w:pPr>
        <w:pStyle w:val="Normal"/>
        <w:ind w:firstLine="708"/>
        <w:jc w:val="both"/>
        <w:rPr>
          <w:sz w:val="24"/>
        </w:rPr>
      </w:pPr>
      <w:r>
        <w:rPr>
          <w:sz w:val="24"/>
        </w:rPr>
        <w:t>26 августа 1943 года до нас дошли слухи, что нашими войсками Степного Фронта освобожден наш родной город Харьков. Эту новость мы узнали от женщины, которая  шла из Харькова в направлении села Довжик. Перед нами теперь стояла задача: занять станцию Пересечное и, развивая наступление, освободить населенный пункт Ольшаны. Задача была не из простых, так как впереди нам следовало пересечь реку Уды. В этих местах она была мелководна и на большой площади по лугу превращалась в топкое болотистое место.</w:t>
      </w:r>
    </w:p>
    <w:p>
      <w:pPr>
        <w:pStyle w:val="Normal"/>
        <w:ind w:firstLine="708"/>
        <w:jc w:val="both"/>
        <w:rPr>
          <w:sz w:val="24"/>
        </w:rPr>
      </w:pPr>
      <w:r>
        <w:rPr>
          <w:sz w:val="24"/>
        </w:rPr>
        <w:t>Рассмотрев местность, мы пришли к выводу: чтобы не идти по болотистому месту, следует внезапно атаковать гарнизон станции, где, по донесению разведки, стоял бронепоезд немцев. А затем, под мостом, через речушку, пропустить основные силы батальона. Станцию Пересечное занимала рота Дормидонтова, с которой шел и я. Бронепоезд немцев успел уйти в направлении станции Залютино. Закрепившись на станции, свой наблюдательный пункт мы поместили в погребе, который находился отдельно от основного здания.</w:t>
      </w:r>
    </w:p>
    <w:p>
      <w:pPr>
        <w:pStyle w:val="Normal"/>
        <w:ind w:firstLine="708"/>
        <w:jc w:val="both"/>
        <w:rPr>
          <w:sz w:val="24"/>
        </w:rPr>
      </w:pPr>
      <w:r>
        <w:rPr>
          <w:sz w:val="24"/>
        </w:rPr>
        <w:t>Сообщив капитану, что мы уже закрепились на станции, он с основными силами батальона пошел по намеченному пути под мостиком, резко повернув затем вправо в направлении деревни Ольшаны. Она находилась в 3-х километрах от станции. Бойцы роты Дормидонтова прикрывали слева их продвижение. Наблюдая за ходом событий, я увидел, что немцы стали поспешно отступать в сторону станции Залютино, бросая свою технику. Убедившись в том, что уехавший бронепоезд не причинит нам какого-либо вреда, я с остатками бойцов двинулся в направлении Ольшан. Здесь немец не оказывал большого сопротивления, вплоть до выхода из Ольшан.</w:t>
      </w:r>
    </w:p>
    <w:p>
      <w:pPr>
        <w:pStyle w:val="Normal"/>
        <w:ind w:firstLine="708"/>
        <w:jc w:val="both"/>
        <w:rPr>
          <w:sz w:val="24"/>
        </w:rPr>
      </w:pPr>
      <w:r>
        <w:rPr>
          <w:sz w:val="24"/>
        </w:rPr>
        <w:t>Со штабом батальона мы дошли до последних домов Ольшан. Немец встретил нас сильным минометным огнем и заставил остановиться. Мы вынуждены были залезать под сараи, которые стояли на стояках небольшой высоты. Начали окапываться по огородам. Немцы оказывали яростное сопротивление. Весь день не давал возможности нам даже головы поднять. Непрерывно вел огонь из артиллерии и минометов. В погреб, где мы организовали штаб батальона, сбежалось много женщин с детьми. Это было единственное хорошее укрытие. В нем скопилось более 40 женщин и детей. Во всех домах этого района были выбиты окна и двери, стали гореть сараи, из которых выскакивали куры и свиньи. Только ночью обстрел стал реже, вероятно, тяжелая артиллерия меняла позиции. Как выяснила наша разведка, немцы стояли от нас очень близко, примерно в 150 метрах, но мы их плохо видели.</w:t>
      </w:r>
    </w:p>
    <w:p>
      <w:pPr>
        <w:pStyle w:val="3"/>
        <w:rPr>
          <w:sz w:val="24"/>
        </w:rPr>
      </w:pPr>
      <w:r>
        <w:rPr>
          <w:sz w:val="24"/>
        </w:rPr>
        <w:t>На 16 часов следующего дня была назначена общая дивизионная атака. Перед этим я прополз по всей передовой батальона.</w:t>
      </w:r>
    </w:p>
    <w:p>
      <w:pPr>
        <w:pStyle w:val="Normal"/>
        <w:ind w:firstLine="708"/>
        <w:jc w:val="both"/>
        <w:rPr>
          <w:sz w:val="24"/>
        </w:rPr>
      </w:pPr>
      <w:r>
        <w:rPr>
          <w:sz w:val="24"/>
        </w:rPr>
        <w:t>У бойцов было хорошее бодрое настроение. Командиры рот и взводов чувствовали уверенность в своих бойцах. «Ведь мы же гвардейцы», - говорили они.</w:t>
      </w:r>
    </w:p>
    <w:p>
      <w:pPr>
        <w:pStyle w:val="Normal"/>
        <w:ind w:firstLine="708"/>
        <w:jc w:val="both"/>
        <w:rPr>
          <w:sz w:val="24"/>
        </w:rPr>
      </w:pPr>
      <w:r>
        <w:rPr>
          <w:sz w:val="24"/>
        </w:rPr>
        <w:t>За 15 минут до атаки к нам на КП прибыл командир полка с комиссаром. Романовский в это время находился на правом фланге нашего батальона в огородах на лугу.</w:t>
      </w:r>
    </w:p>
    <w:p>
      <w:pPr>
        <w:pStyle w:val="Normal"/>
        <w:ind w:firstLine="708"/>
        <w:jc w:val="both"/>
        <w:rPr>
          <w:sz w:val="24"/>
        </w:rPr>
      </w:pPr>
      <w:r>
        <w:rPr>
          <w:sz w:val="24"/>
        </w:rPr>
        <w:t>За пять минут до атаки по нашему участку немцы произвели несколько выстрелов из тяжелой артиллерии. Один из снарядов попал в проход погреба, на пороге которого находились мы с командиром полка. Нас обоих ранило. Комиссар находился в глубине погреба и беседовал с женщинами. Среди женщин и детей оказалась ранена только одна, и то легко. В атаке мы с командиром полка уже не участвовали, там был комиссар.</w:t>
      </w:r>
    </w:p>
    <w:p>
      <w:pPr>
        <w:pStyle w:val="Normal"/>
        <w:ind w:firstLine="708"/>
        <w:jc w:val="both"/>
        <w:rPr/>
      </w:pPr>
      <w:r>
        <w:rPr>
          <w:sz w:val="24"/>
        </w:rPr>
        <w:t>Это было 29 августа 1943 года – последний день моего участия в Великой Отечественной войне. Мое ранение оказалось тяжелым, оно вывело меня из строя на очень долгое время. Очнулся я, когда почувствовал, что мне накручивают что-то на</w:t>
      </w:r>
      <w:r>
        <w:rPr>
          <w:sz w:val="24"/>
          <w:lang w:val="uk-UA"/>
        </w:rPr>
        <w:t xml:space="preserve"> </w:t>
      </w:r>
      <w:r>
        <w:rPr>
          <w:sz w:val="24"/>
        </w:rPr>
        <w:t>голову. Кроме ранения в голову, по мне текла кровь из шеи и живота. Нормальную перевязку мне сделали только в полевом госпитале в какой-то деревне Белгородской области.</w:t>
      </w:r>
    </w:p>
    <w:p>
      <w:pPr>
        <w:pStyle w:val="Normal"/>
        <w:ind w:firstLine="708"/>
        <w:jc w:val="both"/>
        <w:rPr>
          <w:sz w:val="24"/>
        </w:rPr>
      </w:pPr>
      <w:r>
        <w:rPr>
          <w:sz w:val="24"/>
        </w:rPr>
        <w:t>Потом – переезды с одного места на другое. Для меня это были очень неприятные ощущения. Сам ходить не мог – падал. Всегда в этих случаях меня кто-то поддерживал и помогал передвигаться.</w:t>
      </w:r>
    </w:p>
    <w:p>
      <w:pPr>
        <w:pStyle w:val="Normal"/>
        <w:ind w:firstLine="708"/>
        <w:jc w:val="both"/>
        <w:rPr>
          <w:sz w:val="24"/>
        </w:rPr>
      </w:pPr>
      <w:r>
        <w:rPr>
          <w:sz w:val="24"/>
        </w:rPr>
        <w:t>И вот город Мичуринск. Госпиталь. Я попросил соседа по кровати написать под мою диктовку письмо домой. Это письмо всполошило моих родителей и жену. Об этом случае я рассказывать не буду. Моя жена, если понадобится, расскажет об этом лучше меня.</w:t>
      </w:r>
    </w:p>
    <w:p>
      <w:pPr>
        <w:pStyle w:val="Normal"/>
        <w:ind w:firstLine="708"/>
        <w:jc w:val="both"/>
        <w:rPr>
          <w:sz w:val="24"/>
        </w:rPr>
      </w:pPr>
      <w:r>
        <w:rPr>
          <w:sz w:val="24"/>
        </w:rPr>
        <w:t>Когда дошла очередь до меня делать операцию, врачи, тщательно меня осмотрев, пришли к выводу, что меня необходимо направить в глубокий тыл. Это и было сделано.</w:t>
      </w:r>
    </w:p>
    <w:p>
      <w:pPr>
        <w:pStyle w:val="Normal"/>
        <w:ind w:firstLine="708"/>
        <w:jc w:val="both"/>
        <w:rPr>
          <w:sz w:val="24"/>
        </w:rPr>
      </w:pPr>
      <w:r>
        <w:rPr>
          <w:sz w:val="24"/>
        </w:rPr>
        <w:t>Через несколько дней погрузили в эшелон, который отбыл в глубокий тыл. Конечным пунктом намечено – Верхняя Салда, где кончается железная дорога на север. Это далеко севернее Нижнего Тагила. Когда мы его проезжали, я сообразил, что мы миновали Свердловск, и если будем возвращаться, то только через него. Ведь моя семья находилась именно там.</w:t>
      </w:r>
    </w:p>
    <w:p>
      <w:pPr>
        <w:pStyle w:val="Normal"/>
        <w:ind w:firstLine="708"/>
        <w:jc w:val="both"/>
        <w:rPr>
          <w:sz w:val="24"/>
        </w:rPr>
      </w:pPr>
      <w:r>
        <w:rPr>
          <w:sz w:val="24"/>
        </w:rPr>
        <w:t>Так как я был один из самых тяжело раненых, меня должны были выносить первым из вагона, но этого не произошло. Госпиталь был переполнен, и нас не приняли – почти целый вагон раненых.</w:t>
      </w:r>
    </w:p>
    <w:p>
      <w:pPr>
        <w:pStyle w:val="Normal"/>
        <w:ind w:firstLine="708"/>
        <w:jc w:val="both"/>
        <w:rPr>
          <w:sz w:val="24"/>
        </w:rPr>
      </w:pPr>
      <w:r>
        <w:rPr>
          <w:sz w:val="24"/>
        </w:rPr>
        <w:t>Высадили нас в городе Свердловске. Я попал в офицерский госпиталь. На второй же день ко мне пришла мать с моей дочерью Ларочкой. Когда я спросил ее, где же мой отец и моя жена, она мне сказала: «Они поехали в Мичуринск».</w:t>
      </w:r>
    </w:p>
    <w:p>
      <w:pPr>
        <w:pStyle w:val="Normal"/>
        <w:ind w:firstLine="708"/>
        <w:jc w:val="both"/>
        <w:rPr>
          <w:sz w:val="24"/>
        </w:rPr>
      </w:pPr>
      <w:r>
        <w:rPr>
          <w:sz w:val="24"/>
        </w:rPr>
        <w:t>В Свердловском госпитале мне сделали операцию и я пролежал в нем до 28 февраля 1944 года.</w:t>
      </w:r>
    </w:p>
    <w:p>
      <w:pPr>
        <w:pStyle w:val="Normal"/>
        <w:ind w:firstLine="708"/>
        <w:jc w:val="both"/>
        <w:rPr>
          <w:sz w:val="24"/>
        </w:rPr>
      </w:pPr>
      <w:r>
        <w:rPr>
          <w:sz w:val="24"/>
        </w:rPr>
        <w:t>После излечения госпиталь предоставил мне месячный отпуск, по истечении которого я был направлен в гарнизонную комиссию. Комиссия сочла возможным использовать меня для работы в тыловых воинских учреждениях. До конца войны военкомат использовал меня на различных должностях – военруком в ремесленном училище, начальником военно-учебного пункта на номерном заводе, а также, начальником 4-й части райвоенкомата.</w:t>
      </w:r>
    </w:p>
    <w:p>
      <w:pPr>
        <w:pStyle w:val="Normal"/>
        <w:ind w:firstLine="708"/>
        <w:jc w:val="both"/>
        <w:rPr>
          <w:sz w:val="24"/>
        </w:rPr>
      </w:pPr>
      <w:r>
        <w:rPr>
          <w:sz w:val="24"/>
        </w:rPr>
        <w:t>Война уже закончилась, когда мы узнали, что есть такой приказ Главного Командования, по которому офицеры имеют право выбора места жительства.</w:t>
      </w:r>
    </w:p>
    <w:p>
      <w:pPr>
        <w:pStyle w:val="Normal"/>
        <w:ind w:firstLine="708"/>
        <w:jc w:val="both"/>
        <w:rPr>
          <w:sz w:val="24"/>
        </w:rPr>
      </w:pPr>
      <w:r>
        <w:rPr>
          <w:sz w:val="24"/>
        </w:rPr>
        <w:t>Почти в один день все офицеры райвоенкомата подали рапорта о своем выезде из города Свердловска в разные места. Я выбрал город Харьков.</w:t>
      </w:r>
    </w:p>
    <w:p>
      <w:pPr>
        <w:pStyle w:val="Normal"/>
        <w:ind w:firstLine="708"/>
        <w:jc w:val="both"/>
        <w:rPr>
          <w:sz w:val="24"/>
        </w:rPr>
      </w:pPr>
      <w:r>
        <w:rPr>
          <w:sz w:val="24"/>
        </w:rPr>
        <w:t>Так закончилась моя служба в Армии. По прибытии в г. Харьков я снова пошел работать на Турбинный завод, на котором работал до войны. Я считал его своим родным заводом, где приобрел хорошую специальность, где был хороший сплоченный коллектив.</w:t>
      </w:r>
    </w:p>
    <w:p>
      <w:pPr>
        <w:pStyle w:val="Normal"/>
        <w:ind w:firstLine="708"/>
        <w:jc w:val="both"/>
        <w:rPr>
          <w:sz w:val="24"/>
        </w:rPr>
      </w:pPr>
      <w:r>
        <w:rPr>
          <w:sz w:val="24"/>
        </w:rPr>
        <w:t>Я считаю, что дальше повествовать нет необходимости. Для меня началась мирная жизнь.</w:t>
      </w:r>
    </w:p>
    <w:p>
      <w:pPr>
        <w:pStyle w:val="Normal"/>
        <w:ind w:firstLine="708"/>
        <w:jc w:val="both"/>
        <w:rPr>
          <w:sz w:val="24"/>
        </w:rPr>
      </w:pPr>
      <w:r>
        <w:rPr>
          <w:sz w:val="24"/>
        </w:rPr>
        <w:t>В настоящем повествовании охвачены далеко не все воспоминания об участии в Великой Отечественной войне. Я не мог описать даже некоторые отдельные эпизоды рукопашных боев с врагом. Об этом просто невозможно вспоминать. Я также не смог выразить словами те переживания, которые охватывали меня при выполнении поставленных задач в тылу у немцев. Многие моменты были упущены из того времени, когда я находился в запасном полку. По заданию командования я тогда неоднократно посещал передний край нашей обороны. Всего не расскажешь. Но и этого должно быть достаточно, чтобы правильно оценить прошедшее.</w:t>
      </w:r>
    </w:p>
    <w:p>
      <w:pPr>
        <w:pStyle w:val="Normal"/>
        <w:ind w:firstLine="708"/>
        <w:jc w:val="both"/>
        <w:rPr>
          <w:sz w:val="24"/>
        </w:rPr>
      </w:pPr>
      <w:r>
        <w:rPr>
          <w:sz w:val="24"/>
        </w:rPr>
        <w:t>Значительно позже, когда война стала потихоньку забываться, мне в Харьковском облвоенкомате вручили Орден Отечественной войны 2- степени, а позже – Орден Красного Знамени, к которому меня представили, когда я, выполнив задание, вышел из окружения.</w:t>
      </w:r>
    </w:p>
    <w:p>
      <w:pPr>
        <w:pStyle w:val="Normal"/>
        <w:ind w:firstLine="708"/>
        <w:jc w:val="both"/>
        <w:rPr>
          <w:sz w:val="24"/>
        </w:rPr>
      </w:pPr>
      <w:r>
        <w:rPr>
          <w:sz w:val="24"/>
        </w:rPr>
        <w:t>Кроме того, за храбрость, стойкость и мужество, проявленные в борьбе с немецко-фашистскими захватчиками и в ознаменование 40-летия Победы Советского народа в Великой Отечественной войне 1941-1945 г.г. Указом Президиума Верховного Совета СССР от 14 марта 1985 года я награжден Орденом Отечественной войны 1-й степени.</w:t>
      </w:r>
    </w:p>
    <w:p>
      <w:pPr>
        <w:pStyle w:val="Normal"/>
        <w:ind w:firstLine="708"/>
        <w:jc w:val="both"/>
        <w:rPr>
          <w:sz w:val="24"/>
        </w:rPr>
      </w:pPr>
      <w:r>
        <w:rPr>
          <w:sz w:val="24"/>
        </w:rPr>
        <w:t>Я думаю что молодежь, которая, может быть, когда-то прочитает мое повествование, оставит что-то в своей памяти и сделает для себя какие-то выводы.</w:t>
      </w:r>
    </w:p>
    <w:p>
      <w:pPr>
        <w:pStyle w:val="Normal"/>
        <w:ind w:firstLine="708"/>
        <w:jc w:val="both"/>
        <w:rPr>
          <w:sz w:val="24"/>
        </w:rPr>
      </w:pPr>
      <w:r>
        <w:rPr>
          <w:sz w:val="24"/>
        </w:rPr>
        <w:t>Когда я участвовал в Великой Отечественной войне, я был еще очень молод. Мне было только 23 года, когда я впервые взял в руки оружие и добровольно пошел защищать нашу Родину. А когда возвратился с войны, стал многое понимать лучше.</w:t>
      </w:r>
    </w:p>
    <w:p>
      <w:pPr>
        <w:pStyle w:val="Normal"/>
        <w:ind w:firstLine="708"/>
        <w:jc w:val="both"/>
        <w:rPr>
          <w:sz w:val="24"/>
        </w:rPr>
      </w:pPr>
      <w:r>
        <w:rPr>
          <w:sz w:val="24"/>
        </w:rPr>
        <w:t>К дальнейшей военной службе я стремления не проявил.</w:t>
      </w:r>
    </w:p>
    <w:p>
      <w:pPr>
        <w:pStyle w:val="Normal"/>
        <w:ind w:firstLine="708"/>
        <w:jc w:val="both"/>
        <w:rPr>
          <w:sz w:val="24"/>
        </w:rPr>
      </w:pPr>
      <w:r>
        <w:rPr>
          <w:sz w:val="24"/>
        </w:rPr>
        <w:t>Не один десяток лет я еще трудился на «трудовом фронте», пока не пришло время уйти на заслуженный отдых. О мирном труде также можно написать целую книгу.</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sectPr>
      <w:footerReference w:type="default" r:id="rId3"/>
      <w:footerReference w:type="first" r:id="rId4"/>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pacing w:val="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firstLine="708"/>
    </w:pPr>
    <w:rPr/>
  </w:style>
  <w:style w:type="paragraph" w:styleId="3">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29:00Z</dcterms:created>
  <dc:creator>Gegrby</dc:creator>
  <dc:description/>
  <cp:keywords/>
  <dc:language>en-US</dc:language>
  <cp:lastModifiedBy>root</cp:lastModifiedBy>
  <dcterms:modified xsi:type="dcterms:W3CDTF">2014-05-11T11:44:00Z</dcterms:modified>
  <cp:revision>7</cp:revision>
  <dc:subject/>
  <dc:title/>
</cp:coreProperties>
</file>