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20000" cy="1077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7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8582025</wp:posOffset>
                </wp:positionV>
                <wp:extent cx="7267575" cy="98107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7680" cy="981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675.75pt;width:572.2pt;height:77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680960" cy="10789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1078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03:00Z</dcterms:created>
  <dc:creator>RePack by SPecialiST</dc:creator>
  <dc:description/>
  <dc:language>en-US</dc:language>
  <cp:lastModifiedBy>Пацукевич Елена Сергеевна</cp:lastModifiedBy>
  <dcterms:modified xsi:type="dcterms:W3CDTF">2015-04-07T14:03:00Z</dcterms:modified>
  <cp:revision>2</cp:revision>
  <dc:subject/>
  <dc:title/>
</cp:coreProperties>
</file>