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043430" cy="318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r>
        <w:rPr>
          <w:rFonts w:cs="Times New Roman" w:ascii="Times New Roman" w:hAnsi="Times New Roman"/>
          <w:b/>
          <w:sz w:val="28"/>
          <w:szCs w:val="28"/>
        </w:rPr>
        <w:t>Мой прадед Удалов Виктор Павлови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й прадед,  Удалов Виктор Павлович, родился 24 сентября 1923 года в деревне Брюхово Парского райсельсовета Парской волости Родниковского района Иваново-Вознесенской губернии.  Закончил он семь классов, а затем поступил в артель «Красная игла» учеником портного. Закончил учебу с отличием и стал работать портным.  В семье их было трое детей: Константин, Виктор и Зо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началась Великая Отечественная Война ему было всего 17 лет.  В августе 1941 года по повестке своего умершего отца его взяли на фронт. Сразу Виктор Павлович попал в морскую пехот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кабре 1941 года войсковое соединение перебросили под Москву. Он попал в дивизию под руководством генерала Белобородова и с тех пор всю войну прошел разведчиком. На фронте у него было прозвище «Солдат великой России», так как он взял немецкого противника в плен, который сказал ему, что он: «Солдат Великой Германии»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т Константин так же был призван на фронт. Затем в семью Удаловых пришло известие, что Удалов Константин Павлович пропал без вести.  На доске памяти, что находится в городе Родники, среди погибших и без вести пропавших так же есть его фамил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42 году немецкие захватчики окружили город Сталинград. Виктор Павлович не допускал, чтобы враг попал в город на реке Волга. Битва была напряженная. Очень много его сослуживцев было убито и ране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 мой прадед  участвовал в битве на Курской дуге, где был ранен и отправлен в госпиталь в город Родники. В настоящее время это торговый центр «Клубничка». После того, как он был выписан из госпиталя, Виктор Павлович, снова идет на фронт. Он учувствовал в освобождении города Кёнигсберг, где был ране и направлен на лечение в госпиталь в Литве. Война заканчивалась, по профессии он был портной, он начал шить парадные костюмы вышестоящему руководств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моего прадеда, Удалова Виктора Павловича, имеются следующие наград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ордена «Славы» 2 и 3 степен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ден «Красной Звезды»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ден «Отечественной войны»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аль «За взятие Кёнигсберга»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аль «За Победу» и множество других награ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прадед умер 6 июля 1995 года. Всю жизнь проработал закройщиком и портным. Был хорошим семьянином. Имел троих детей, пять внуков и троих правнуков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5315" cy="25146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45:00Z</dcterms:created>
  <dc:creator>Илюха</dc:creator>
  <dc:description/>
  <dc:language>en-US</dc:language>
  <cp:lastModifiedBy>Лариса Витальевна</cp:lastModifiedBy>
  <dcterms:modified xsi:type="dcterms:W3CDTF">2015-04-01T06:45:00Z</dcterms:modified>
  <cp:revision>2</cp:revision>
  <dc:subject/>
  <dc:title/>
</cp:coreProperties>
</file>