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озлова Александра Никитична</w:t>
      </w:r>
    </w:p>
    <w:p>
      <w:pPr>
        <w:pStyle w:val="Normal"/>
        <w:rPr/>
      </w:pPr>
      <w:r>
        <w:rPr/>
        <w:t xml:space="preserve">Год рождения: __.__.1922 </w:t>
        <w:br/>
        <w:t xml:space="preserve">место рождения: Белгородская обл., Белгородский р-н, х. Соловьев </w:t>
        <w:br/>
        <w:t xml:space="preserve">№ наградного документа: 54 </w:t>
        <w:br/>
        <w:t xml:space="preserve">дата наградного документа: 06.05.1987 </w:t>
      </w:r>
    </w:p>
    <w:p>
      <w:pPr>
        <w:pStyle w:val="Normal"/>
        <w:rPr/>
      </w:pPr>
      <w:r>
        <w:rPr/>
        <w:t xml:space="preserve">№ </w:t>
      </w:r>
      <w:r>
        <w:rPr/>
        <w:t>записи: 15235454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ден Отечественной войны II степе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52:00Z</dcterms:created>
  <dc:creator>LUBOVA_E_M</dc:creator>
  <dc:description/>
  <cp:keywords/>
  <dc:language>en-US</dc:language>
  <cp:lastModifiedBy>LUBOVA_E_M</cp:lastModifiedBy>
  <dcterms:modified xsi:type="dcterms:W3CDTF">2014-08-15T06:53:00Z</dcterms:modified>
  <cp:revision>1</cp:revision>
  <dc:subject/>
  <dc:title>Козлова Александра Никитична</dc:title>
</cp:coreProperties>
</file>