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42250" cy="1067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4248150</wp:posOffset>
                </wp:positionV>
                <wp:extent cx="6991350" cy="5715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57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5pt;margin-top:334.5pt;width:550.45pt;height:4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16495" cy="10722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01:00Z</dcterms:created>
  <dc:creator>RePack by SPecialiST</dc:creator>
  <dc:description/>
  <dc:language>en-US</dc:language>
  <cp:lastModifiedBy>Пацукевич Елена Сергеевна</cp:lastModifiedBy>
  <dcterms:modified xsi:type="dcterms:W3CDTF">2015-04-07T14:01:00Z</dcterms:modified>
  <cp:revision>2</cp:revision>
  <dc:subject/>
  <dc:title/>
</cp:coreProperties>
</file>