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ЧУРИКОВ ГЕННАДИЙ ПЕТРОВИЧ</w:t>
      </w:r>
    </w:p>
    <w:p>
      <w:pPr>
        <w:pStyle w:val="Style14"/>
        <w:spacing w:before="0" w:after="0"/>
        <w:jc w:val="center"/>
        <w:rPr>
          <w:b/>
          <w:b/>
          <w:color w:val="FF0000"/>
          <w:sz w:val="40"/>
          <w:szCs w:val="40"/>
        </w:rPr>
      </w:pPr>
      <w:r>
        <w:rPr>
          <w:rStyle w:val="StrongEmphasis"/>
          <w:b w:val="false"/>
          <w:i/>
          <w:iCs/>
          <w:color w:val="FF0000"/>
          <w:sz w:val="40"/>
          <w:szCs w:val="40"/>
        </w:rPr>
        <w:t>полный кавалер ордена Славы.</w:t>
      </w:r>
    </w:p>
    <w:p>
      <w:pPr>
        <w:pStyle w:val="Heading1"/>
        <w:jc w:val="right"/>
        <w:rPr/>
      </w:pPr>
      <w:r>
        <w:drawing>
          <wp:anchor behindDoc="0" distT="0" distB="0" distL="190500" distR="190500" simplePos="0" locked="0" layoutInCell="0" allowOverlap="1" relativeHeight="4">
            <wp:simplePos x="0" y="0"/>
            <wp:positionH relativeFrom="column">
              <wp:posOffset>5715</wp:posOffset>
            </wp:positionH>
            <wp:positionV relativeFrom="line">
              <wp:posOffset>-213360</wp:posOffset>
            </wp:positionV>
            <wp:extent cx="3095625" cy="44100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eastAsia="Arial"/>
          <w:b/>
          <w:i/>
          <w:iCs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rongEmphasis"/>
          <w:b/>
          <w:i/>
          <w:iCs/>
        </w:rPr>
        <w:t xml:space="preserve">Разведчик 408-й отдельной разведывательной роты 336-й стрелковой дивизии 60-й армии, сержант, </w:t>
      </w:r>
    </w:p>
    <w:p>
      <w:pPr>
        <w:pStyle w:val="Heading1"/>
        <w:jc w:val="both"/>
        <w:rPr/>
      </w:pPr>
      <w:r>
        <w:rPr>
          <w:rStyle w:val="StrongEmphasis"/>
          <w:rFonts w:eastAsia="Arial"/>
          <w:b/>
          <w:i/>
          <w:iCs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</w:rPr>
        <w:t>Мой прадедушка Геннадий Петрович Чуриков родился 1 января 1923 года в городе Кургане в семье рабочего. Окончил 7 классов железнодорожной школы, работал слесарем паровозного депо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 1941 году добровольцем ушёл в Красную Армию и с сентября участвовал в боевых действиях в дивизионной разведке.</w:t>
      </w:r>
    </w:p>
    <w:p>
      <w:pPr>
        <w:pStyle w:val="Style14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0705</wp:posOffset>
            </wp:positionH>
            <wp:positionV relativeFrom="paragraph">
              <wp:posOffset>-6576060</wp:posOffset>
            </wp:positionV>
            <wp:extent cx="476885" cy="13706475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37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есной 1944 года в районе населённого пункта Гаи Великие на Тернопольщине Чуриков вместе с другими разведчиками установил местонахождение укрытия фашистского бронепоезда. Под покровом ночи разведчики заминировали и взорвали железнодорожные пути, лишив бронепоезд возможности передвигаться. Затем сообщили его координаты. Артиллерийским огнём бронепоезд был уничтожен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4 августа 1944 года под населённым пунктом Воля-Дцецка в Польше Геннадий Петрович, находясь в разведке, с тремя бойцами уничтожил двух вражеских солдат, а трёх взял в плен. Его мужество и находчивость отмечены орденом Славы III степени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11 декабря 1944 года группа захвата, в составе которой был Чуриков, находясь в тылу противника у населённого пункта Радомысль-Вальки в Польше, уничтожила пять гитлеровцев и одного взяла в плен. Геннадий Петрович был награждён орденом Славы II степени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 начале февраля 1945 года вблизи населённого пункта Домброва-Таранувка в Польше сержант Чуриков с группой бойцов ворвался во вражескую траншею, огнём из автомата уничтожил пулемётный расчёт, гранатами подорвал блиндаж и захватил четыре повозки. За умелые и решительные действия в бою Геннадий Петрович был повторно награждён орденом Славы II степени.</w:t>
      </w:r>
    </w:p>
    <w:p>
      <w:pPr>
        <w:pStyle w:val="Style14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4541520</wp:posOffset>
            </wp:positionV>
            <wp:extent cx="476885" cy="13703300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137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Отважный разведчик окончил войну в Чехословакии. Его боевые заслуги были отмечены тремя орденами Славы, двумя орденами Красной Звезды и медалью «За отвагу». В июне 1945 года он участвовал в Параде Победы на Красной площади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После войны Чуриков продолжал службу в армии. В 1952 году уволился в запас. Жил на Сахалине, работал шофёром на рыбокомбинате «Островной»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Геннадий Петрович имел три ордена Славы, но не был полным кавалером. Указом Президиума Верховного Совета СССР от 17 февраля 1970 года в качестве перенаграждения он был награждён орденом Славы I степени и стал полным кавалером ордена Славы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Последние годы Геннадий Петрович жил в посёлке Покатиловка Харьковской области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Скончался 11 июля 1982 года.</w:t>
      </w:r>
    </w:p>
    <w:p>
      <w:pPr>
        <w:pStyle w:val="Style14"/>
        <w:jc w:val="both"/>
        <w:rPr>
          <w:sz w:val="32"/>
          <w:szCs w:val="32"/>
        </w:rPr>
      </w:pPr>
      <w:r>
        <w:rPr>
          <w:sz w:val="32"/>
          <w:szCs w:val="32"/>
        </w:rPr>
        <w:t>В 2006 году на здании школы-гимназии № 30 в Кургане, где учился Чуриков,   установлена мемориальная доска.</w:t>
      </w:r>
    </w:p>
    <w:p>
      <w:pPr>
        <w:pStyle w:val="C3"/>
        <w:spacing w:before="0" w:after="0"/>
        <w:jc w:val="both"/>
        <w:rPr/>
      </w:pPr>
      <w:r>
        <w:rPr>
          <w:sz w:val="32"/>
          <w:szCs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4655</wp:posOffset>
                </wp:positionH>
                <wp:positionV relativeFrom="paragraph">
                  <wp:posOffset>3585210</wp:posOffset>
                </wp:positionV>
                <wp:extent cx="376428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чащийся 3 класса В МБОУ «СОШ № 22» Менщиков Евг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pt;height:41pt;mso-wrap-distance-left:9.05pt;mso-wrap-distance-right:9.05pt;mso-wrap-distance-top:0pt;mso-wrap-distance-bottom:0pt;margin-top:282.3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чащийся 3 класса В МБОУ «СОШ № 22» Менщиков Евг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7090</wp:posOffset>
                </wp:positionH>
                <wp:positionV relativeFrom="paragraph">
                  <wp:posOffset>1602105</wp:posOffset>
                </wp:positionV>
                <wp:extent cx="3721100" cy="54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чащийся 3 класса В МБОУ «СОШ № 22» Менщиков Евг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pt;height:42.7pt;mso-wrap-distance-left:9.05pt;mso-wrap-distance-right:9.05pt;mso-wrap-distance-top:0pt;mso-wrap-distance-bottom:0pt;margin-top:126.15pt;mso-position-vertical-relative:text;margin-left:16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чащийся 3 класса В МБОУ «СОШ № 22» Менщиков Евг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55:00Z</dcterms:created>
  <dc:creator>домашний</dc:creator>
  <dc:description/>
  <dc:language>en-US</dc:language>
  <cp:lastModifiedBy>домашний</cp:lastModifiedBy>
  <dcterms:modified xsi:type="dcterms:W3CDTF">2015-04-13T13:59:00Z</dcterms:modified>
  <cp:revision>1</cp:revision>
  <dc:subject/>
  <dc:title/>
</cp:coreProperties>
</file>