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6284595" cy="650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56" r="-12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4595" cy="650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ПИСОК  НАГРАД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МАРКОВА ДЕМЬЯНА МИХАЙЛОВИЧ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12.11.1920г. –  16.10.200г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Медаль «За оборону Ленинграда»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Медаль «За Отвагу» Славы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тепени (05.11.1946г.)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Медаль «За победу на Германией в Великой Отечественной войне 1941-1945 гг.» (20.12.1946г.)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едаль «За победу на Германией в Великой Отечественной войне 1941-1945 гг.» (1949г.)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Медаль «За освоение целинных земель» (01.08.1957г.)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Юбилейная медаль «Двадцать лет Победы в Великой Отечественной войне 1941-1945 гг.» (01.05.1967г.)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Юбилейная медаль «50 лет Вооруженных сил СССР» (09.12.1969г.)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Знак «25 лет Победы в Великой Отечественной войне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Юбилейная медаль «Тридцать лет Победы в Великой Отечественной войне 1941-1945 гг.» (20.05.1976г.)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Юбилейная медаль «60 лет Вооруженных сил СССР» (23.02.1979г.)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Орден Отечественной Войны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степени (1985г.)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Юбилейная медаль «Сорок лет Победы в Великой Отечественной войне 1941-1945 гг.» (08.05.1985г.)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Юбилейная медаль «70 лет Вооруженных сил СССР» (17.02.1989г.)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Медаль Жукова (06.03.1995г.)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Юбилейная медаль «50 лет Победы в Великой Отечественной войне 1941-1945 гг.» (22.03.1995г.)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Знак «Фронтовик 1941 – 1945» (09.05.2000г.)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Знак «Ветеран войны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6284595" cy="6508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56" r="-12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4595" cy="650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7T12:06:00Z</dcterms:created>
  <dc:creator>Главный бухгалтер</dc:creator>
  <dc:description/>
  <cp:keywords/>
  <dc:language>en-US</dc:language>
  <cp:lastModifiedBy>Купянская</cp:lastModifiedBy>
  <cp:lastPrinted>2015-04-17T15:06:00Z</cp:lastPrinted>
  <dcterms:modified xsi:type="dcterms:W3CDTF">2015-04-21T13:19:00Z</dcterms:modified>
  <cp:revision>3</cp:revision>
  <dc:subject/>
  <dc:title> </dc:title>
</cp:coreProperties>
</file>