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нные Центрального архива Министерства оборон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записи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77389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ков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.__.1909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ст. Мостовская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место призыв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.__.1943, Мостовский РВК, Краснодарский край, Мостовский р-н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ее место служб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сд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ое зва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выбыт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быт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1944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сточника информ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АМО (Центральный архив Министерства обороны</w:t>
            </w:r>
            <w:r>
              <w:rPr/>
              <w:t>)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фонда источника информ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описи источника информ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2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ела источника информ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сто захорон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восточная опушка леса, село Борова,</w:t>
            </w:r>
          </w:p>
          <w:p>
            <w:pPr>
              <w:pStyle w:val="Normal"/>
              <w:rPr/>
            </w:pPr>
            <w:r>
              <w:rPr/>
              <w:t>Дембицкого уезда, Краковской губернии, Подкарпатское воеводство, Польш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5:00:00Z</dcterms:created>
  <dc:creator>Evgeny</dc:creator>
  <dc:description/>
  <cp:keywords/>
  <dc:language>en-US</dc:language>
  <cp:lastModifiedBy>Evgeny</cp:lastModifiedBy>
  <dcterms:modified xsi:type="dcterms:W3CDTF">2015-04-18T15:00:00Z</dcterms:modified>
  <cp:revision>2</cp:revision>
  <dc:subject/>
  <dc:title>Номер записи </dc:title>
</cp:coreProperties>
</file>