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226695</wp:posOffset>
                </wp:positionV>
                <wp:extent cx="70866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09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марта 1997 года</w:t>
                            </w:r>
                            <w:r>
                              <w:rPr>
                                <w:color w:val="FFFFFF"/>
                              </w:rPr>
                              <w:t xml:space="preserve">                       </w:t>
                            </w:r>
                            <w:r>
                              <w:rPr>
                                <w:i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 xml:space="preserve">«Мужество»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58pt;height:26.85pt;mso-wrap-distance-left:9.05pt;mso-wrap-distance-right:9.05pt;mso-wrap-distance-top:0pt;mso-wrap-distance-bottom:0pt;margin-top:-17.8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  <w:lang w:val="en-US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  <w:szCs w:val="20"/>
                        </w:rPr>
                        <w:t>марта 1997 года</w:t>
                      </w:r>
                      <w:r>
                        <w:rPr>
                          <w:color w:val="FFFFFF"/>
                        </w:rPr>
                        <w:t xml:space="preserve">                       </w:t>
                      </w:r>
                      <w:r>
                        <w:rPr>
                          <w:i/>
                          <w:color w:val="FFFFFF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b/>
                          <w:i/>
                          <w:color w:val="FFFFFF"/>
                          <w:sz w:val="28"/>
                          <w:szCs w:val="28"/>
                        </w:rPr>
                        <w:t xml:space="preserve">«Мужество»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ind w:left="-900" w:hanging="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10922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8.6pt" to="494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62560</wp:posOffset>
                </wp:positionV>
                <wp:extent cx="2185035" cy="1193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1010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94pt;mso-wrap-distance-left:9.05pt;mso-wrap-distance-right:9.05pt;mso-wrap-distance-top:0pt;mso-wrap-distance-bottom:0pt;margin-top:12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110109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48260</wp:posOffset>
                </wp:positionV>
                <wp:extent cx="5143500" cy="148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НАШ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фронтовики — защитники Родины от фашистских захватчиков, с каждым годом число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их ред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ет. К сожалению, многие уже ушли от нас навсегда. Годы, фронтовые невзгоды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раны, полученные в боях, сказываются и на здоровье живущих с нами участников Отечественной войны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каждым прожитым годом мы все больше удаляемся от тех грозных военных лет, но в памят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людской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не сглаживаются воспоминания о пережитом. Война непрошенной гостьей не пришла, а вломи</w:t>
                              <w:softHyphen/>
                              <w:t>лась в каждый наш дом, каждую нашу семью, раскалённым железом прожигая сердца от потери дорогих и любимых нами людей. Все население нашей страны от мала до велика приняло в ней участие. Воевали на фронтах Отечественной наши отцы и деды, в тылу самоотверженно работали победу матери, подростки, старики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pt;mso-wrap-distance-left:9.05pt;mso-wrap-distance-right:9.05pt;mso-wrap-distance-top:0pt;mso-wrap-distance-bottom:0pt;margin-top:3.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  <w:t xml:space="preserve">НАШ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 xml:space="preserve">фронтовики — защитники Родины от фашистских захватчиков, с каждым годом число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  <w:t>их реде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 xml:space="preserve">ет. К сожалению, многие уже ушли от нас навсегда. Годы, фронтовые невзгоды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 xml:space="preserve">раны, полученные в боях, сказываются и на здоровье живущих с нами участников Отечественной войны.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  <w:t xml:space="preserve">С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 xml:space="preserve">каждым прожитым годом мы все больше удаляемся от тех грозных военных лет, но в памяти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18"/>
                          <w:u w:val="single"/>
                        </w:rPr>
                        <w:t>людской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не сглаживаются воспоминания о пережитом. Война непрошенной гостьей не пришла, а вломи</w:t>
                        <w:softHyphen/>
                        <w:t>лась в каждый наш дом, каждую нашу семью, раскалённым железом прожигая сердца от потери дорогих и любимых нами людей. Все население нашей страны от мала до велика приняло в ней участие. Воевали на фронтах Отечественной наши отцы и деды, в тылу самоотверженно работали победу матери, подростки, старики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71120</wp:posOffset>
                </wp:positionV>
                <wp:extent cx="6858000" cy="765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65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5.6pt;width:539.95pt;height:60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635</wp:posOffset>
                </wp:positionV>
                <wp:extent cx="3219450" cy="5734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73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5"/>
                                <w:szCs w:val="15"/>
                              </w:rPr>
                              <w:t xml:space="preserve">СОВС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еще молоденьким 19-летним пареньком ушел на вой</w:t>
                              <w:softHyphen/>
                              <w:t>ну в начале 1942 года Валентин Иванович Задорожно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  <w:vertAlign w:val="subscript"/>
                              </w:rPr>
                              <w:t>;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 За плеча</w:t>
                              <w:softHyphen/>
                              <w:t>ми этого щупленького, вихрастого паренька к этому времени уже было среднее образование и Сталинградское ФЗУ. Призванный в Красную Армию Валентин Задорожнов был зачислен в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157-ю от</w:t>
                              <w:softHyphen/>
                              <w:t>дельную огнеметную роту и военную подготовку получил в лаге</w:t>
                              <w:softHyphen/>
                              <w:t>рях под г. Фролово. Затем их рота, преобразованная в стрелко</w:t>
                              <w:softHyphen/>
                              <w:t>вую, в составе 64-й дивизий получила боевое крещение под хуто</w:t>
                              <w:softHyphen/>
                              <w:t>ром Котлубань. В ходе боев за город Сталинград его боевая часть занимала оборону под Ерзовкой. Здесь 8 декабря 1942 года Ва</w:t>
                              <w:softHyphen/>
                              <w:t>лентин Задорожнов и был ранен, пуля задела кость левой руки. До середины мая 1943 года пролежал Валентин Иванович в Са</w:t>
                              <w:softHyphen/>
                              <w:t>ратовском госпитале, и выписан был оттуда на дальнейшее шес</w:t>
                              <w:softHyphen/>
                              <w:t>тимесячное излечение домой с резолюцией медкомиссии — го</w:t>
                              <w:softHyphen/>
                              <w:t>ден к дальнейшей нестроевой службе. Но не прошло и двух меся</w:t>
                              <w:softHyphen/>
                              <w:t>цев,  как Валентин Иванович на перекомиссии при военкомате за</w:t>
                              <w:softHyphen/>
                              <w:t>явил о своем желании идти на фронт сражаться с фашистам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Призвали его в действующую армию и в составе 1-го Украин</w:t>
                              <w:softHyphen/>
                              <w:t>ского фронта он участвовал в освобождении Польши. Валентин Иванович был первым номером на станковом пулемете, с кото</w:t>
                              <w:softHyphen/>
                              <w:t>рым и прошагал с боями пол России и всю Германию. В начале февраля 1945 года участвовал в наступлении наших войск с зна</w:t>
                              <w:softHyphen/>
                              <w:t>менитого Одерского плацдарма, был вторично ранен в левую руку и осколком мины в левую ног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После непродолжительного лечения в госпитале был направ</w:t>
                              <w:softHyphen/>
                              <w:t>лен на фронт пулеметчиком в отдельный механизированный полк 6-й гвардейской танковой дивизии. В Германии встретил день Победы, но 11 мая новый приказ — по машинам на помощь Пра</w:t>
                              <w:softHyphen/>
                              <w:t>ге. Двое суток пути на броне танков, и вот их часть уже под Прагой. Здесь Валентин Иванович второй раз встречал праздник По</w:t>
                              <w:softHyphen/>
                              <w:t>беды и участвовал в последних боях второй миров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После разгрома и пленения войск немецкой группировки под Прагой воинскую часть, где служил В.И. Задорожнов, переброси</w:t>
                              <w:softHyphen/>
                              <w:t>ли в Австрию под город Корнейбург. После праздника Победы и окончания боевых действий, а значит, и окончания войны, дис</w:t>
                              <w:softHyphen/>
                              <w:t>циплина в армии начала падать, это явилось как бы следствием спада напряжения у солдат после долгих дней и лет войны. Но военное командование всемерно старалось поддержать дисцип</w:t>
                              <w:softHyphen/>
                              <w:t>лину на должной высоте. Строго спрашивали за мародерство и другие воинские преступления,</w:t>
                            </w: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Валентин Иванович рассказывает такой случа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. При переходе австрийской границы политработники и ко</w:t>
                              <w:softHyphen/>
                              <w:t>мандиры воинских частей объяснили бойцам, что Австрия не была союзницей Германии, а мы являемся ее освободителями, а это значит, что каждый боец обязан уважать ее жителей и соблюдать законы этой страны. Вскоре, через некоторое время, в соседней с нами части произошло "ЧП". Трое очень заслуженных орденонос</w:t>
                              <w:softHyphen/>
                              <w:t>цев-солдат, имеющих многочисленные боевые награды, были Обвинены в изнасиловании 18-летней австрийской девушки. Они были отданы под суд военного трибунала, вина их была доказа</w:t>
                              <w:softHyphen/>
                              <w:t>на. Через 3 дня утром нас подняли как по тревоге и повели колон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451.5pt;mso-wrap-distance-left:9.05pt;mso-wrap-distance-right:9.05pt;mso-wrap-distance-top:0pt;mso-wrap-distance-bottom:0pt;margin-top:0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15"/>
                          <w:szCs w:val="15"/>
                        </w:rPr>
                        <w:t xml:space="preserve">СОВСЕМ 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еще молоденьким 19-летним пареньком ушел на вой</w:t>
                        <w:softHyphen/>
                        <w:t>ну в начале 1942 года Валентин Иванович Задорожнов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  <w:vertAlign w:val="subscript"/>
                        </w:rPr>
                        <w:t>;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 xml:space="preserve">  За плеча</w:t>
                        <w:softHyphen/>
                        <w:t>ми этого щупленького, вихрастого паренька к этому времени уже было среднее образование и Сталинградское ФЗУ. Призванный в Красную Армию Валентин Задорожнов был зачислен в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157-ю от</w:t>
                        <w:softHyphen/>
                        <w:t>дельную огнеметную роту и военную подготовку получил в лаге</w:t>
                        <w:softHyphen/>
                        <w:t>рях под г. Фролово. Затем их рота, преобразованная в стрелко</w:t>
                        <w:softHyphen/>
                        <w:t>вую, в составе 64-й дивизий получила боевое крещение под хуто</w:t>
                        <w:softHyphen/>
                        <w:t>ром Котлубань. В ходе боев за город Сталинград его боевая часть занимала оборону под Ерзовкой. Здесь 8 декабря 1942 года Ва</w:t>
                        <w:softHyphen/>
                        <w:t>лентин Задорожнов и был ранен, пуля задела кость левой руки. До середины мая 1943 года пролежал Валентин Иванович в Са</w:t>
                        <w:softHyphen/>
                        <w:t>ратовском госпитале, и выписан был оттуда на дальнейшее шес</w:t>
                        <w:softHyphen/>
                        <w:t>тимесячное излечение домой с резолюцией медкомиссии — го</w:t>
                        <w:softHyphen/>
                        <w:t>ден к дальнейшей нестроевой службе. Но не прошло и двух меся</w:t>
                        <w:softHyphen/>
                        <w:t>цев,  как Валентин Иванович на перекомиссии при военкомате за</w:t>
                        <w:softHyphen/>
                        <w:t>явил о своем желании идти на фронт сражаться с фашистам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Призвали его в действующую армию и в составе 1-го Украин</w:t>
                        <w:softHyphen/>
                        <w:t>ского фронта он участвовал в освобождении Польши. Валентин Иванович был первым номером на станковом пулемете, с кото</w:t>
                        <w:softHyphen/>
                        <w:t>рым и прошагал с боями пол России и всю Германию. В начале февраля 1945 года участвовал в наступлении наших войск с зна</w:t>
                        <w:softHyphen/>
                        <w:t>менитого Одерского плацдарма, был вторично ранен в левую руку и осколком мины в левую ногу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После непродолжительного лечения в госпитале был направ</w:t>
                        <w:softHyphen/>
                        <w:t>лен на фронт пулеметчиком в отдельный механизированный полк 6-й гвардейской танковой дивизии. В Германии встретил день Победы, но 11 мая новый приказ — по машинам на помощь Пра</w:t>
                        <w:softHyphen/>
                        <w:t>ге. Двое суток пути на броне танков, и вот их часть уже под Прагой. Здесь Валентин Иванович второй раз встречал праздник По</w:t>
                        <w:softHyphen/>
                        <w:t>беды и участвовал в последних боях второй мировой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После разгрома и пленения войск немецкой группировки под Прагой воинскую часть, где служил В.И. Задорожнов, переброси</w:t>
                        <w:softHyphen/>
                        <w:t>ли в Австрию под город Корнейбург. После праздника Победы и окончания боевых действий, а значит, и окончания войны, дис</w:t>
                        <w:softHyphen/>
                        <w:t>циплина в армии начала падать, это явилось как бы следствием спада напряжения у солдат после долгих дней и лет войны. Но военное командование всемерно старалось поддержать дисцип</w:t>
                        <w:softHyphen/>
                        <w:t>лину на должной высоте. Строго спрашивали за мародерство и другие воинские преступления,</w:t>
                      </w:r>
                      <w:r>
                        <w:rPr>
                          <w:color w:val="000000"/>
                          <w:sz w:val="15"/>
                          <w:szCs w:val="1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5"/>
                          <w:szCs w:val="15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Валентин Иванович рассказывает такой случа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—</w:t>
                      </w: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. При переходе австрийской границы политработники и ко</w:t>
                        <w:softHyphen/>
                        <w:t>мандиры воинских частей объяснили бойцам, что Австрия не была союзницей Германии, а мы являемся ее освободителями, а это значит, что каждый боец обязан уважать ее жителей и соблюдать законы этой страны. Вскоре, через некоторое время, в соседней с нами части произошло "ЧП". Трое очень заслуженных орденонос</w:t>
                        <w:softHyphen/>
                        <w:t>цев-солдат, имеющих многочисленные боевые награды, были Обвинены в изнасиловании 18-летней австрийской девушки. Они были отданы под суд военного трибунала, вина их была доказа</w:t>
                        <w:softHyphen/>
                        <w:t>на. Через 3 дня утром нас подняли как по тревоге и повели колон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635</wp:posOffset>
                </wp:positionV>
                <wp:extent cx="3219450" cy="3905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нами на большое поле на окраине города. Здесь, построив нас, зачитали приговор военно-полевого суда: одного из троих солдат приговорили к расстрелу и тут же при нас привели приговор в ис</w:t>
                              <w:softHyphen/>
                              <w:t>полнение, двух других осудили на очень большие сроки тюремно</w:t>
                              <w:softHyphen/>
                              <w:t>го заключения строгого режима. Это, может, была необъяснимая и чрезмерно жестокая мера наказания для мирного времени, но в то время и в тех условиях она была естественной и действовала четко и наверняка. Не только дисциплина подтянулась, но и повы</w:t>
                              <w:softHyphen/>
                              <w:t>сился авторитет командования, так как в солдатской среде все еди</w:t>
                              <w:softHyphen/>
                              <w:t>нодушно осудили насильников и одобрили жесткие меры, приня</w:t>
                              <w:softHyphen/>
                              <w:t>тые для наведения порядка и дисциплины в воинских частях. Военной прокуратурой и военно-полевым судом не было допущено ни</w:t>
                              <w:softHyphen/>
                              <w:t>каких нарушений закона, и, в частности, оскорбления человечес</w:t>
                              <w:softHyphen/>
                              <w:t>кого достоинства обвиняемых. Это, конечно, можно бы поставить в пример некоторым чрезмерно "ретивым" современным команди</w:t>
                              <w:softHyphen/>
                              <w:t>рам, как, например, в недавно показанном нам по телевидению репортаже из Буденновска, где ротный избил дневального солда</w:t>
                              <w:softHyphen/>
                              <w:t>та, уснувшего в палатк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Валентин Иванович Задорожнов был демобилизован из армии в 1947 году. Десять лет проработал в должности главного бухгал</w:t>
                              <w:softHyphen/>
                              <w:t>тера в Кумылженской заготконторе, а затем 28 лет в этой же долж</w:t>
                              <w:softHyphen/>
                              <w:t>ности на почте. Надо отметить, что всегда этого трудолюбивого и честного человека отличала большая скромность. Никто из окру</w:t>
                              <w:softHyphen/>
                              <w:t xml:space="preserve">жающих людей не видел его даже на больших праздниках при наградах, а у него два боевых ордена: орден Слав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степени и Отечественной войны I степени и, многочисленные медали. Никогда Валентин Иванович не хвалился своими подвигами на фрон</w:t>
                              <w:softHyphen/>
                              <w:t>те, даже группу по инвалидности, которую ему должны бы, со</w:t>
                              <w:softHyphen/>
                              <w:t>гласно документам о ранении, дать с ходу, не выбивал. Просто хорошие люди похлопотали за него, и группу он получил, к стыду нашего райсобеса, через Москву. Оттуда пришли ему документы на инвалид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Вот такой, можно сказать, незаметный, но незаменимый в рат</w:t>
                              <w:softHyphen/>
                              <w:t>ном труде ив мирной жизни для нас и нашей страны, живет в Ку</w:t>
                              <w:softHyphen/>
                              <w:t>мылженской простой человек — Валентин Иванович Задорож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0000"/>
                                <w:sz w:val="14"/>
                                <w:szCs w:val="14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М.ПОНОМАРЁ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07.5pt;mso-wrap-distance-left:9.05pt;mso-wrap-distance-right:9.05pt;mso-wrap-distance-top:0pt;mso-wrap-distance-bottom:0pt;margin-top: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нами на большое поле на окраине города. Здесь, построив нас, зачитали приговор военно-полевого суда: одного из троих солдат приговорили к расстрелу и тут же при нас привели приговор в ис</w:t>
                        <w:softHyphen/>
                        <w:t>полнение, двух других осудили на очень большие сроки тюремно</w:t>
                        <w:softHyphen/>
                        <w:t>го заключения строгого режима. Это, может, была необъяснимая и чрезмерно жестокая мера наказания для мирного времени, но в то время и в тех условиях она была естественной и действовала четко и наверняка. Не только дисциплина подтянулась, но и повы</w:t>
                        <w:softHyphen/>
                        <w:t>сился авторитет командования, так как в солдатской среде все еди</w:t>
                        <w:softHyphen/>
                        <w:t>нодушно осудили насильников и одобрили жесткие меры, приня</w:t>
                        <w:softHyphen/>
                        <w:t>тые для наведения порядка и дисциплины в воинских частях. Военной прокуратурой и военно-полевым судом не было допущено ни</w:t>
                        <w:softHyphen/>
                        <w:t>каких нарушений закона, и, в частности, оскорбления человечес</w:t>
                        <w:softHyphen/>
                        <w:t>кого достоинства обвиняемых. Это, конечно, можно бы поставить в пример некоторым чрезмерно "ретивым" современным команди</w:t>
                        <w:softHyphen/>
                        <w:t>рам, как, например, в недавно показанном нам по телевидению репортаже из Буденновска, где ротный избил дневального солда</w:t>
                        <w:softHyphen/>
                        <w:t>та, уснувшего в палатке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Валентин Иванович Задорожнов был демобилизован из армии в 1947 году. Десять лет проработал в должности главного бухгал</w:t>
                        <w:softHyphen/>
                        <w:t>тера в Кумылженской заготконторе, а затем 28 лет в этой же долж</w:t>
                        <w:softHyphen/>
                        <w:t>ности на почте. Надо отметить, что всегда этого трудолюбивого и честного человека отличала большая скромность. Никто из окру</w:t>
                        <w:softHyphen/>
                        <w:t xml:space="preserve">жающих людей не видел его даже на больших праздниках при наградах, а у него два боевых ордена: орден Славы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 xml:space="preserve"> степени и Отечественной войны I степени и, многочисленные медали. Никогда Валентин Иванович не хвалился своими подвигами на фрон</w:t>
                        <w:softHyphen/>
                        <w:t>те, даже группу по инвалидности, которую ему должны бы, со</w:t>
                        <w:softHyphen/>
                        <w:t>гласно документам о ранении, дать с ходу, не выбивал. Просто хорошие люди похлопотали за него, и группу он получил, к стыду нашего райсобеса, через Москву. Оттуда пришли ему документы на инвалидность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4"/>
                          <w:szCs w:val="1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Вот такой, можно сказать, незаметный, но незаменимый в рат</w:t>
                        <w:softHyphen/>
                        <w:t>ном труде ив мирной жизни для нас и нашей страны, живет в Ку</w:t>
                        <w:softHyphen/>
                        <w:t>мылженской простой человек — Валентин Иванович Задорожнов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color w:val="000000"/>
                          <w:sz w:val="14"/>
                          <w:szCs w:val="14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>М.ПОНОМАРЁ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102235</wp:posOffset>
            </wp:positionV>
            <wp:extent cx="3333115" cy="3592195"/>
            <wp:effectExtent l="0" t="0" r="0" b="0"/>
            <wp:wrapTight wrapText="bothSides">
              <wp:wrapPolygon edited="0">
                <wp:start x="5369" y="0"/>
                <wp:lineTo x="5369" y="61"/>
                <wp:lineTo x="-3" y="61"/>
                <wp:lineTo x="-3" y="11975"/>
                <wp:lineTo x="-3" y="11975"/>
                <wp:lineTo x="-3" y="21598"/>
                <wp:lineTo x="21600" y="21598"/>
                <wp:lineTo x="21600" y="11975"/>
                <wp:lineTo x="21477" y="11975"/>
                <wp:lineTo x="21477" y="61"/>
                <wp:lineTo x="21477" y="61"/>
                <wp:lineTo x="21477" y="0"/>
                <wp:lineTo x="5369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5575</wp:posOffset>
                </wp:positionV>
                <wp:extent cx="2857500" cy="28632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6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42375" cy="505777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42375" cy="505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.45pt;mso-wrap-distance-left:9.05pt;mso-wrap-distance-right:9.05pt;mso-wrap-distance-top:0pt;mso-wrap-distance-bottom:0pt;margin-top:12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42375" cy="505777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42375" cy="505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55575</wp:posOffset>
                </wp:positionV>
                <wp:extent cx="4686300" cy="800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esphekt" w:hAnsi="Resphekt" w:cs="Resphekt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144"/>
                                <w:szCs w:val="144"/>
                              </w:rPr>
                              <w:t>Юность в шин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12.2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esphekt" w:hAnsi="Resphekt" w:cs="Resphekt"/>
                          <w:sz w:val="144"/>
                          <w:szCs w:val="144"/>
                        </w:rPr>
                      </w:pPr>
                      <w:r>
                        <w:rPr>
                          <w:rFonts w:cs="Resphekt" w:ascii="Resphekt" w:hAnsi="Resphekt"/>
                          <w:sz w:val="144"/>
                          <w:szCs w:val="144"/>
                        </w:rPr>
                        <w:t>Юность в шин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esphek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6:53:00Z</dcterms:created>
  <dc:creator>Пользователь</dc:creator>
  <dc:description/>
  <cp:keywords/>
  <dc:language>en-US</dc:language>
  <cp:lastModifiedBy>Пользователь</cp:lastModifiedBy>
  <dcterms:modified xsi:type="dcterms:W3CDTF">2015-04-18T20:53:00Z</dcterms:modified>
  <cp:revision>6</cp:revision>
  <dc:subject/>
  <dc:title/>
</cp:coreProperties>
</file>