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rFonts w:ascii="Resphekt" w:hAnsi="Resphekt" w:cs="Resphekt"/>
          <w:sz w:val="96"/>
          <w:szCs w:val="96"/>
        </w:rPr>
      </w:pPr>
      <w:r>
        <w:rPr>
          <w:rFonts w:cs="Resphekt" w:ascii="Resphekt" w:hAnsi="Resphekt"/>
          <w:sz w:val="96"/>
          <w:szCs w:val="96"/>
        </w:rPr>
        <w:t>Папа прошел всю войну и имел немало друзей.</w:t>
      </w:r>
    </w:p>
    <w:p>
      <w:pPr>
        <w:pStyle w:val="Normal"/>
        <w:ind w:left="-180" w:hanging="0"/>
        <w:rPr>
          <w:rFonts w:ascii="Resphekt" w:hAnsi="Resphekt" w:cs="Resphekt"/>
          <w:sz w:val="96"/>
          <w:szCs w:val="96"/>
        </w:rPr>
      </w:pPr>
      <w:r>
        <w:rPr>
          <w:rFonts w:cs="Resphekt" w:ascii="Resphekt" w:hAnsi="Resphekt"/>
          <w:sz w:val="96"/>
          <w:szCs w:val="96"/>
        </w:rPr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4250690" cy="663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663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833120</wp:posOffset>
                </wp:positionV>
                <wp:extent cx="2057400" cy="2743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«На долгую память своему лучшему другу и боевому товарищу от Ягоженко Михаи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17.08.45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6pt;mso-wrap-distance-left:9.05pt;mso-wrap-distance-right:9.05pt;mso-wrap-distance-top:0pt;mso-wrap-distance-bottom:0pt;margin-top:65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«На долгую память своему лучшему другу и боевому товарищу от Ягоженко Михаи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17.08.4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4160520" cy="6549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654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0</wp:posOffset>
                </wp:positionV>
                <wp:extent cx="2171700" cy="2743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Михаил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Во  время службы при  военторг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г. В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0"/>
                                <w:szCs w:val="40"/>
                              </w:rPr>
                              <w:t>В</w:t>
                            </w:r>
                            <w:r>
                              <w:rPr>
                                <w:rFonts w:cs="Resphekt" w:ascii="Resphekt" w:hAnsi="Resphekt"/>
                                <w:sz w:val="40"/>
                                <w:szCs w:val="4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Resphekt" w:ascii="Resphekt" w:hAnsi="Resphekt"/>
                                <w:sz w:val="40"/>
                                <w:szCs w:val="40"/>
                              </w:rPr>
                              <w:t>Ч</w:t>
                            </w: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 xml:space="preserve">   36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21.04.1946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16pt;mso-wrap-distance-left:9.05pt;mso-wrap-distance-right:9.05pt;mso-wrap-distance-top:0pt;mso-wrap-distance-bottom:0pt;margin-top:16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Михаил Андрееви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Во  время службы при  военторг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г. В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0"/>
                          <w:szCs w:val="40"/>
                        </w:rPr>
                        <w:t>В</w:t>
                      </w:r>
                      <w:r>
                        <w:rPr>
                          <w:rFonts w:cs="Resphekt" w:ascii="Resphekt" w:hAnsi="Resphekt"/>
                          <w:sz w:val="40"/>
                          <w:szCs w:val="40"/>
                          <w:lang w:val="en-US"/>
                        </w:rPr>
                        <w:t>/</w:t>
                      </w:r>
                      <w:r>
                        <w:rPr>
                          <w:rFonts w:cs="Resphekt" w:ascii="Resphekt" w:hAnsi="Resphekt"/>
                          <w:sz w:val="40"/>
                          <w:szCs w:val="40"/>
                        </w:rPr>
                        <w:t>Ч</w:t>
                      </w: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 xml:space="preserve">   36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21.04.194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3956685" cy="62807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0</wp:posOffset>
                </wp:positionV>
                <wp:extent cx="2514600" cy="2743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 xml:space="preserve">«На долгую добрую память Задорожнову Валент. </w:t>
                              <w:br/>
                              <w:t>от  Партизана Сашки. Смотри и вспоминай товарища»</w:t>
                              <w:br/>
                              <w:br/>
                              <w:t>20 января 194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г. Ве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16pt;mso-wrap-distance-left:9.05pt;mso-wrap-distance-right:9.05pt;mso-wrap-distance-top:0pt;mso-wrap-distance-bottom:0pt;margin-top:10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 xml:space="preserve">«На долгую добрую память Задорожнову Валент. </w:t>
                        <w:br/>
                        <w:t>от  Партизана Сашки. Смотри и вспоминай товарища»</w:t>
                        <w:br/>
                        <w:br/>
                        <w:t>20 января 1946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г. В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3926840" cy="60553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605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598295</wp:posOffset>
                </wp:positionV>
                <wp:extent cx="2514600" cy="28575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« Валентину  Ивановичу Задорожнову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- в дни пребывания в Австрии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- друг М. Соловье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bCs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bCs/>
                                <w:sz w:val="48"/>
                                <w:szCs w:val="48"/>
                              </w:rPr>
                              <w:t>Korneubu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esphekt" w:ascii="Resphekt" w:hAnsi="Resphekt"/>
                                <w:bCs/>
                                <w:sz w:val="48"/>
                                <w:szCs w:val="48"/>
                                <w:lang w:val="en-US"/>
                              </w:rPr>
                              <w:t xml:space="preserve">06. 04. 1946 </w:t>
                            </w:r>
                            <w:r>
                              <w:rPr>
                                <w:rFonts w:cs="Resphekt" w:ascii="Resphekt" w:hAnsi="Resphekt"/>
                                <w:bCs/>
                                <w:sz w:val="48"/>
                                <w:szCs w:val="48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5pt;mso-wrap-distance-left:9.05pt;mso-wrap-distance-right:9.05pt;mso-wrap-distance-top:0pt;mso-wrap-distance-bottom:0pt;margin-top:125.8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« Валентину  Ивановичу Задорожнову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- в дни пребывания в Австрии 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- друг М. Соловье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bCs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Resphekt" w:ascii="Resphekt" w:hAnsi="Resphekt"/>
                          <w:bCs/>
                          <w:sz w:val="48"/>
                          <w:szCs w:val="48"/>
                        </w:rPr>
                        <w:t>Korneubur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esphekt" w:ascii="Resphekt" w:hAnsi="Resphekt"/>
                          <w:bCs/>
                          <w:sz w:val="48"/>
                          <w:szCs w:val="48"/>
                          <w:lang w:val="en-US"/>
                        </w:rPr>
                        <w:t xml:space="preserve">06. 04. 1946 </w:t>
                      </w:r>
                      <w:r>
                        <w:rPr>
                          <w:rFonts w:cs="Resphekt" w:ascii="Resphekt" w:hAnsi="Resphekt"/>
                          <w:bCs/>
                          <w:sz w:val="48"/>
                          <w:szCs w:val="48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798185" cy="36861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36525</wp:posOffset>
                </wp:positionV>
                <wp:extent cx="3886200" cy="2857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«На память боевому другу Валентину Задорожно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От друга Мясникова Ив. Ник.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г. В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15.11.1945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25pt;mso-wrap-distance-left:9.05pt;mso-wrap-distance-right:9.05pt;mso-wrap-distance-top:0pt;mso-wrap-distance-bottom:0pt;margin-top:10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«На память боевому другу Валентину Задорожно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От друга Мясникова Ив. Ник.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г. Ве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15.11.1945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3866515" cy="49999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499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228090</wp:posOffset>
                </wp:positionV>
                <wp:extent cx="2628900" cy="2971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«На память боевому другу Задорожнову В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с кем прошел  Боевой путь от Курска до Пра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Мельников П.Н. 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14.11.1945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96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«На память боевому другу Задорожнову В.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с кем прошел  Боевой путь от Курска до Пра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Мельников П.Н. 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14.11.1945 г.</w:t>
                      </w:r>
                    </w:p>
                    <w:p>
                      <w:pPr>
                        <w:pStyle w:val="Normal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3867150" cy="52959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800100</wp:posOffset>
                </wp:positionV>
                <wp:extent cx="2514600" cy="3314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«На память лучшему другу и боевому товарищу, в дни разгрома гитлеровской Герман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Валентин, береги эту память друга Саш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г.Вена   Авст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Resphekt" w:hAnsi="Resphekt" w:cs="Resphek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esphekt" w:ascii="Resphekt" w:hAnsi="Resphekt"/>
                                <w:sz w:val="48"/>
                                <w:szCs w:val="48"/>
                              </w:rPr>
                              <w:t>14.11.19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61pt;mso-wrap-distance-left:9.05pt;mso-wrap-distance-right:9.05pt;mso-wrap-distance-top:0pt;mso-wrap-distance-bottom:0pt;margin-top:63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«На память лучшему другу и боевому товарищу, в дни разгрома гитлеровской Германи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Валентин, береги эту память друга Саш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г.Вена   Авст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Resphekt" w:hAnsi="Resphekt" w:cs="Resphekt"/>
                          <w:sz w:val="48"/>
                          <w:szCs w:val="48"/>
                        </w:rPr>
                      </w:pPr>
                      <w:r>
                        <w:rPr>
                          <w:rFonts w:cs="Resphekt" w:ascii="Resphekt" w:hAnsi="Resphekt"/>
                          <w:sz w:val="48"/>
                          <w:szCs w:val="48"/>
                        </w:rPr>
                        <w:t>14.11.1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drawing>
          <wp:inline distT="0" distB="0" distL="0" distR="0">
            <wp:extent cx="5400675" cy="40386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esphekt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21:00Z</dcterms:created>
  <dc:creator>Пользователь</dc:creator>
  <dc:description/>
  <cp:keywords/>
  <dc:language>en-US</dc:language>
  <cp:lastModifiedBy>Пользователь</cp:lastModifiedBy>
  <dcterms:modified xsi:type="dcterms:W3CDTF">2015-04-19T05:01:00Z</dcterms:modified>
  <cp:revision>2</cp:revision>
  <dc:subject/>
  <dc:title>Папа прошел всю войну и имел немало друзей</dc:title>
</cp:coreProperties>
</file>