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писок советских военнослужащих, погибших в финском плену в 1941-1944 гг.</w:t>
      </w:r>
    </w:p>
    <w:p>
      <w:pPr>
        <w:pStyle w:val="Normal"/>
        <w:rPr/>
      </w:pPr>
      <w:r>
        <w:rPr/>
      </w:r>
    </w:p>
    <w:tbl>
      <w:tblPr>
        <w:tblW w:w="1576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60"/>
        <w:gridCol w:w="1529"/>
        <w:gridCol w:w="1239"/>
        <w:gridCol w:w="5442"/>
        <w:gridCol w:w="900"/>
        <w:gridCol w:w="965"/>
        <w:gridCol w:w="632"/>
        <w:gridCol w:w="1897"/>
      </w:tblGrid>
      <w:tr>
        <w:trPr>
          <w:tblHeader w:val="true"/>
          <w:cantSplit w:val="true"/>
        </w:trPr>
        <w:tc>
          <w:tcPr>
            <w:tcW w:w="31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АМИЛИЯ, ИМЯ, ОТЧЕСТВО</w:t>
            </w:r>
          </w:p>
        </w:tc>
        <w:tc>
          <w:tcPr>
            <w:tcW w:w="1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АТА РОЖДЕНИЯ</w:t>
            </w:r>
          </w:p>
        </w:tc>
        <w:tc>
          <w:tcPr>
            <w:tcW w:w="12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АТА ГИБЕЛИ</w:t>
            </w:r>
          </w:p>
        </w:tc>
        <w:tc>
          <w:tcPr>
            <w:tcW w:w="544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МЕСТО ЗАХОРОНЕНИЯ</w:t>
            </w:r>
          </w:p>
        </w:tc>
        <w:tc>
          <w:tcPr>
            <w:tcW w:w="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АРХИВ</w:t>
            </w:r>
          </w:p>
        </w:tc>
        <w:tc>
          <w:tcPr>
            <w:tcW w:w="96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ПИСЬ</w:t>
            </w:r>
          </w:p>
        </w:tc>
        <w:tc>
          <w:tcPr>
            <w:tcW w:w="6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ДЕЛО</w:t>
            </w:r>
          </w:p>
        </w:tc>
        <w:tc>
          <w:tcPr>
            <w:tcW w:w="189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ТОЧНИК СВЕДЕНИЙ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ЕНКО ИВАН МОИС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1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7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ЕНКО НИКОЛАЙ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1.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annuksen (Каннус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6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ИНОВ АЛЕКСАНДР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4.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9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АЛЕКСАНДР АНТ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9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АЛЕКСАНД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12.9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АЛЕКСАНДР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3.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АЛЕКСАНДР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Oulun (Оулу), братская могила в Oulun (Оулу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ВЛОВ АЛЕКСЕ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3.189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АНАТОЛИЙ АРКАД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10.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ВЛОВ АНДРЕ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7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АНРЕЙ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9.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ВЛОВ ВАСИЛИ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6.4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ВАСИЛИЙ КУЗЬМ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12.0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ВАСИЛИЙ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1.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ВАСИЛИЙ ТИХ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4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ЕГОР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4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ЕГОР ТЕРЕНТ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1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9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Savo-Karjalan (Саво-Карьяла), военный округ Savonlinnan (Савонлинна), Kerimaki (Керимяки), братская могила в Riitasensuon (Риитасенсуо)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ИВАН ГЕОРИГИ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11.0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Syyspohjan, Ruokolahtu, (Сююспохья, Руоколахт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ИВАН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1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ИВАН КУЗЬМ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2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Pera-Pohjolan (Перя-Похьёла), военный округ Rovaniemi (Рованиеми), Kemijarvi, Puikkola (Кемиярви, Пуйккола), братская могила в Tasasenkangas (Тасасенкангас)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7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ИВАН КУЗЬМ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Pera-Pohjolan (Перя-Похьёла), военный округ Rovaniemi (Рованиеми), Kemijarvi, Puikkola (Кемиярви, Пуйккола), братская могила в Tasasenkangas (Тасасенкангас)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7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ИВАН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9.0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ИВАН ЯКОВЛ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5.189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захоронения неточно, Rantasalmi (Рантасалм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11,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ИЛЬЯ ГРИГОР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ИЛЬЯ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7.9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eski-Suomen (Кески-Суоми), военный округ Jyvaskylan (Ювяскуля), братская могила в Yla - Partalan (Юля - Партала), Jamsa (Ямс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8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ИЛЬЯ СЕРГ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7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ВЛОВ МАТВЕ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1.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Kankaanpaan (Канкаанпя), братская могила в Rikkaanmaen, Karvia (Риккаанмяки, Карви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ВЛОВ МИХАИЛ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ЗВЕСТНА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8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1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ВЛОВ МИХАИЛ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ЗВЕСТНА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МИХАИЛ ЗАХА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11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Kankaanpaan (Канкаанпя), братская могила в Rikkaanmaen, Karvia (Риккаанмяки, Карви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НИКОЛАЙ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9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Turun (Турку), Mustion (г.Мустио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НИКОЛАЙ ДМИТРИ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НИКОЛАЙ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ВЛОВ ПАВЕЛ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ПАВЕЛ ДАНИ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7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10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ПАВЕЛ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1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ПАВЕЛ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1.9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Raudaskylan (Раудаскюл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ПАВЕЛ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7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ВЛОВ ПЕТР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Kankaanpaan (Канкаанпя), братская могила в Rikkaanmaen, Karvia (Риккаанмяки, Карви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ПЕТР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ПЕТР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7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ПЕТР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2.1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ВЛОВ СЕРГЕ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9.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12.194...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Kankaanpaan (Канкаанпя), братская могила в Rikkaanmaen, Karvia (Риккаанмяки, Карви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СТЕПАН НИКИТ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3.0189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СТЕПАН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12.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ТИМОФЕЙ МАТВ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5.9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ФЕДОР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7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Saaminki (Сяяминк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9,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ОВ ФЕДОР ГАВРИ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4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ВЛОВА ЛИДИЯ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7.4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оувола), военный округ Kotkan (Котка), Miehikkalan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5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УНИН ЯКОВ НИКИТ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.09.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УТКИН ФЕДОР АЛЕКС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.09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УШКОВ ИВАН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9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ЮК АМВРОСИЙ СТЕП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0.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ВЛЮКОВ ПЕТР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.09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ВЛЮКОВИЧ КОНСТАНТИН АДОЛЬФ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4.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0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захоронения неизвестно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8,об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ДАЛКА АЛЕКСЕЙ ТИМОФ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ЗЕХА ПАУЛЮС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12.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10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Raudaskylan (Раудаскюл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КИДКО СТЕПАН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4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8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КИН ДМИТРИ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2.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Tampereen (Тампере), братская могила в Eraslahden, Langelmaki (Эряслахти, Лангелмяк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КЛИН СЕРГЕЙ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7.9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annuksen (Каннус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6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КСАТЕРОВ ЗАЙДУК ГАФЯТ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6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КУС АЛЕКСАНДР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6.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КУТИН ЕГОР ГЛАВД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1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ЛАТНИКОВ ПАВЕЛ ГРИГОР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9.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8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ЛАТОВ ВЛАДИМИР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8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ЛИ ГРИГОРИЙ САВЕ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10.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ЛИЦИН КУЗЬМА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ЛУХА АЛЕКСЕ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8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ЛЬЦЕВ ПАВЕЛ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7.1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8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1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ЛЬЦОВ АЛЕКСЕЙ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3.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ЛЬЧЕКОВСКИЙ НИКИФОР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2.9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Suurniemen, Juva (Суурниеми, Юв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1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ЛЯНИТШКИН (ПОЛЯНИЦКИЙ) ПАВЕЛ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АСЕНКО ВАСИЛИЙ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3.9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АСЮК АЛЕКСЕЙ ДЕНИС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2.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АСЮК ВАСИЛИЙ СЕРГ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ПАНАЧУКОВ НИКОЛАЙ ТРОФИ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ИН ЕВГЕНИЙ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2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ИН ИВАН ДМИТРИ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8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ИН ПЕТР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10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ИЧЕВ ЛЕОНИД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4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КОВ ПРОКОПИЙ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КОВ СТЕПАН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12.0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КРАТОВ ПАВЕЛ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2.189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10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7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КРАТЬЕВ ГЕОРГИЙ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2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10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7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КРАТЬЕВ СТЕПАН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9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Rauman (Раума), Koylion (г.Кёюлиё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КРАШКИН АЛЕКСАНДР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2.189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ОВ АЛЕКСАНДР ГРИГОР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1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10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Savo-Karjalan (Саво-Карьяла), военный округ Savonlinnan (Савонлинна), Kerimaki (Керимяки), братская могила в Riitasensuon (Риитасенсуо)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НОВ АНДРЕ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0.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Kankaanpaan (Канкаанпя), братская могила в Rikkaanmaen, Karvia (Риккаанмяки, Карви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ОВ МИХАИЛ ИЛЬ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11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Oulun (Оулу), Suomussalmi (Суомуссалми), братская могила в Piispajarven (Пиисп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8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ОВ МИХАИЛ СЕРГ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8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НОВ ПАВЕЛ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7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Turun (Турку), Mustion (г.Мустио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ОВСКИЙ ВАСИЛИЙ ЗАХА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9.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8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ТЕЛЕЕВ АЛЕКСАНДР КУЗЬМ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8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НТЕЛЕЕВ ИВАН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8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7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ТЕЛЕЕВ ИВАН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8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ТЕЛЕЕВ МИХАИЛ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9.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0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Oulun (Оулу), братская могила в Pelson (Пельсо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7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ТЕЛЕЕВ МИХАИЛ МАРКЕ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9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Oulun (Оулу), братская могила в Pelson (Пельсо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7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ТЕЛЕЕВ НИКОЛАЙ АЛЕКС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.10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захоронения неточно, Koivus (Койвус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11,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ТЕЛЕЕВ НИКОЛАЙ ПАНТЕЛ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1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8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ТЕЛЕЕВ ПАВЕЛ АНДР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12.189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ТЕЛЕЕВ ПАВЕЛ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1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ТЕЛЮК АЛЕКСАНД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10.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Tampereen (Тампере), братская могила в Eraslahden, Langelmaki (Эряслахти, Лангелмяк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ТЮКОВ НИКОЛАЙ ЕГ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5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5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1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ТЮХИН ВАСИЛИЙ АФАНАС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12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annuksen (Каннус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6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НФИЛОВ ВАСИЛИ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4.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захоронения неточно, Kangasniemi (Кангаснием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1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ФИЛОВ ИВАН ЕФИ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8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НФИЛОВ НИКОЛА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5.2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Loukolammen (Лоуколамп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1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ФИЛОВ ПЕТР АНДР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0.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Tampereen (Тампере), братская могила в Eraslahden, Langelmaki (Эряслахти, Лангелмяк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ШИН ЯКОВ ГРИГОР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ЗВЕСТНА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.00.00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захоронения неизвестно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8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ЫШЕВ АЛЕКСАНДР АЛЕКС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2.189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ЬКИН ВЛАДИМИР АЛЕКС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6.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ЬКОВ ТРОФИМ ГРИГОР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Hameenlinnan (Хямеенлиннан), Valkeakosken (Валкеакоски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3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ЯГИН ПЕТР АЛЕКС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.09.1944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Raudaskylan (Раудаскюл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ЯКИН ГРИГОРИЙ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9.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ПИЧЕВ МИХАИЛ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1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1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РАДОВСКИЙ ВЛАДИМИР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2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1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АДОВСКИЙ ЛЕОНИД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3.0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РАМОВ ИЛЬЯ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ЗВЕСТНА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1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АМОНОВ ИВАН МАКА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5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8.1944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Rauman (Раума), Koylion (г.Кёюлиё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АМОНОВ НИКОЛА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5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ainuun (Кайнуу), братская могила (военное кладб.) в Kajaanin (Каян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1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АМОНОВ ПАВЕЛ АЛЕКС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АМОНОВ ПАВЕЛ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Turun (Турку), Skogbyn (г.Скогби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18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РЕНКО СТЕПАН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2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ainuun (Кайнуу), Juuka (Юука), братская могила (военное кладб.) в Nunnanlahden (Нуннанлахт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ЕНКО СТЕПАН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12.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ИГИН БОРИС ЕФИ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4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ИЗИН ( ПАЦИЦИН) ИВАН АФАНАС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8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МОНОВ ЕВГЕНИ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8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ТАНЕН ТОЙВО ПЕКАНРОЙКА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1.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4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ФЕЕВ ИВАН ПОРФИРИ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11.0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ФЕНОВ АНТОН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8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РФЕНОВ ИВАН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ФЕНОВ ИВАН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12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ФЕНОВ ИВАН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ФЕНОВ НИКОЛАЙ ПАРФЕ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5.0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ФЕНОВ ПЕТР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ХИМОВИЧ ПЕТР ЛУКЬЯ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6.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Tampereen (Тампере), братская могила в Oripohjan, Orivesi (Орипохья, Оривес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ХОМЕНКО АЛЕКСЕЙ НИКИТ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3.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9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7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ХОМЕНКО ПАВЕЛ ГРИГОР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РХОМЦЕВ ГЕОРГИ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2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eski-Suomen (Кески-Суоми), военный округ Jyvaskylan (Ювяскуля), братская могила в Yla - Partalan (Юля - Партала), Jamsa (Ямс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8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ШАКОВ ГЕОРГИЙ НИКАН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4.1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РШИН ЯКОВ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4.187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оувола), военный округ Kotkan (Котка), Miehikkalan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5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ШКОВ КУЗЬМА ТИХ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11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ШУКОВ ВАСИЛИЙ АРТЕ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12.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ШУКОВ ЯКОВ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4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РЫГИН НИКОЛАЙ РОМ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7.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Lappeenrannan, братская могила в Tuomiojan (Лаппеенранта, Туомио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1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СЕЧНИК ИВАН КУПРИЯ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2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СЕЧНОЙ СТЕПАН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Kalvian (Кялвия), братская могила (военное кладб.) в Nuolleen (Нуолле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СИ ВАСИЛИ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2.1944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захоронения неизвестно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8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СКОВАКИЙ ЮРИЙ СТЕП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.01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3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СТУХОВ АЛЕКСАНДР ДЕМЕНТ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4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СТУХОВ АЛЕКСАНДР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СТУШЕНКО ПЕТР АНДР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4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СТУШКОВ ВАСИЛИЙ ФИЛИПП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9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9.2014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СЮТА ПЕТ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ЗВЕСТНА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ТРАКЕЕВ ФЕДОР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9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ТРЕЕВ ПЕТР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9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ТРОВ КЛАВДИЙ СТЕП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1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ТРОНЦИК ФЕДОР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6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Tampereen (Тампере), братская могила в Lankipohjan, Langelmaki (Лянкипохья, Лангелмяк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ТСАТСИЯ ДАТИКО АНТ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9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ТЬЯ АНДРЕЙ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6.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2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УККОНЕН ЮХО АЛЕКСАНТЕРИНПОЙКА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7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Syyspohjan, Ruokolahtu, (Сююспохья, Руоколахт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УНЕЛ АЛЬФРЕД АВГУСТИ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7.1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0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захоронения неизвестно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8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УТОВ НИКОЛАЙ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12.9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ХАРУКОВ ИВАН НИКИТ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1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8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ХОВ СЕМЕН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3.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Tampereen (Тампере), братская могила в Evajarven, Langelmaki (Эвяярви, Лангелмяк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ХОМОВ КУЗЬМА МЕЛЕНТ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10.9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8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ХОМОВ ПАВЕЛ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8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Kankaanpaan (Канкаанпя), братская могила в Rikkaanmaen, Karvia (Риккаанмяки, Карви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ХТИН ИВАН АБРА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6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ХТИН ИВАН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ЗВЕСТНА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6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ЦКО КОНСТАНТИН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.08.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eski-Suomen (Кески-Суоми), военный округ Vaasa (Вааса), братская могила в Mustasaaren (Муста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ЦЮК ПЕТ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2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Tampereen (Тампере), братская могила в Oripohjan, Orivesi (Орипохья, Оривес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ШАСИН ИВАН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2.188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оувола), военный округ Kotkan (Котка), Miehikkalan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5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ШИН ЛЕО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ШИН ФЕДОР ЕГ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1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ШИНИН АНДРЕЙ ФРО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3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ШИНОВ ИВАН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3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8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Salon (Сало), Salo (г.Сало), Kavilan Nummen (Кавила Нумми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ШКЕВИЧ МАРИЯ ПЕТРОВНА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8.188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6.1944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оувола), военный округ Kotkan (Котка), Miehikkalan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5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ШКОВ ИВАН СТЕП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ШКОВ СЕРГЕ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0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АШКУРА СЕМЕН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11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ШОРИН АЛЕКСЕЙ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2.0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7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Turun (Турку), Hanko (г.Ханко), кладбище Tacktomin (Тяктожское)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ЯЛЬНИКОВ ИВАН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4.1944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7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ВНОВ ГРИГОРИЙ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4.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ЙСОНЕН МИХАИЛ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9.9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9.1944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Raudaskylan (Раудаскюл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КАШОВ МИХАИЛ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3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захоронения неизвестно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8,об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КШЦЕВ КОНСТАНТИН ЕМЕЛЬЯ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2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Syyspohjan, Ruokolahtu, (Сююспохья, Руоколахт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ЛЕНОВ ИВАН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9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ЛЕХОВ ВЯЧЕСЛАВ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2.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ЛИК СИМЕОН ИГНАТ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11.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ЛЬЯ АНДРЕЙ МАТВ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2.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1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ДЕК ИВАН ГРИГОР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0.1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ИН СЕРГЕЙ ЯКОВЛ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9.9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НОЧКИН НИКОЛАЙ АЛЕКС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7.1944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НТОНЕН ПААВО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4.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1944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ПЛОВ СТЕПАН ЯК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7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4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ВЕНОК ФЕДОР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eski-Suomen (Кески-Суоми), военный округ Jyvaskylan (Ювяскуля), братская могила в Yla - Partalan (Юля - Партала), Jamsa (Ямс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8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ВЕНЦЕВ СЕРАФИМ ВЛАДИМИ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6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3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ВОВ ИВАН АНДР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ВУШИН ЛАЗАРЬ ЕМЕЛЬЯ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ВУШКИН ЕГОР КАЛИСТРАТ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ВУШКИН НИКОЛА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ЗВЕСТНА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ВУШКИН НИКОЛАЙ СТЕП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ЕБЯКИН МИХАИЛ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ВАЛОВ АЛЕКСАНДР НАУ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5.0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ВЕРЗЕВ ПАВЕЛ ИГНАТ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2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МЯЧКИН ИБРАГИМ ХАЛИ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2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НОСИЕНКО ПЕТ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9.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10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Savo-Karjalan (Саво-Карьяла), военный округ Savonlinnan (Савонлинна), Kerimaki (Керимяки), братская могила в Riitasensuon (Риитасенсуо)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АДЬЕВ НИКОЛАЙ КИРИЛ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4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ЕЛКИН ЕМЕЛЬЯН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3.2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ПЕТАХ ИВАН ЕГ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8.189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КОВ ВАСИЛИЙ ДАНИ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.03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ИКОВ ЕГОР СТЕП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ИНОВ ВАСИЛИ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9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annuksen (Каннус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6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ЯКОВ АЛЕКСЕЙ ЕВДОКИ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ЯКОВ ВАСИЛИЙ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1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МЯКОВ ТРОФИМ АНДР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8.1944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ainuun (Кайнуу), братская могила (военное кладб.) в Sotkamon (Соткомо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ОВ СТЕПАН ЯКОВЛ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8.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захоронения неточно, Ranua (Ранц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10,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ТУ ТЕППО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1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Syyspohjan, Ruokolahtu, (Сююспохья, Руоколахт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ФИЛОВ МИХАИЛ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12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Tervola, Koivu, Louhikoski (Тервола, Койву, Лоухикоск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1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ФИЛЬЕВ ДМИТРИЙ СЕМЕ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2.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ЦЕВ МИХАИЛ ЕМЕЛЬЯ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5.190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ШАКОВ ИВАН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10.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3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Oulun (Оулу), Utajarven (Утаярви), братская могила в Sarkijarven (Сярки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5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ШИН ВАСИЛИЙ ЕФИ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4.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12.194...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Salon (Сало), Sarkisalo (г.Сяркисало), Forbyn (Форби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4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РШИН ФЕДОР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2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eski-Suomen (Кески-Суоми), военный округ Vaasa (Вааса), братская могила в Mustasaaren (Муста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СКОВ ГЕННАДИЙ СТЕП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2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СОНЕН ВАЛДЕМАР ИИСАКИНПОЙКА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8.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Syyspohjan, Ruokolahtu, (Сююспохья, Руоколахт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СТОВ ИВАН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9.0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СТОВ МИХАИЛ МАКСИ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7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СТОВ ФЕДОР ОСИП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АЕВ ВАСИЛИЙ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4.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АЕВ ДМИТРИЙ ПРОХ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eski-Suomen (Кески-Суоми), военный округ Vaasa (Вааса), братская могила в Mustasaaren (Муста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ИКОВ ПАВЕЛ АНТ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1.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братская могила в Kivilompolan (Кивиломп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ИН ПЕТР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КЕВИЧ ГАВРИИЛ МАКА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.04.0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eski-Suomen (Кески-Суоми), военный округ Vaasa (Вааса), братская могила в Mustasaaren (Муста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ЛЯК ДМИТРИЙ ВИКТ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АШОВ СЕРГЕЙ ЕМЕЛЬЯ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9.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Tampereen (Тампере), братская могила в Lankipohjan, Langelmaki (Лянкипохья, Лангелмяк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ЕНКО АНДРЕЙ ЗИНОВ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ЕНКО ВЛАДИМИР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0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ЕНКО ПЕТР АЛЕКС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7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ЕНКО ФЕДОР ЕЛИС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ТРЕШИН НИКОЛА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8.1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Tampereen (Тампере), братская могила в Oripohjan, Orivesi (Орипохья, Оривес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ИКОВ ИВАН ФАД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.01.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- БОЙЦОВ ЯКОВ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4.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ТРОВ АЛЕКСАНДР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АЛЕКСАНД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8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АЛЕКСЕЙ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АНАТОЛИЙ НИКИТ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ВАЛЕНТИН АЛЕКС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8.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annuksen (Каннус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6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ВАСИЛИЙ АЛЕКС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Turun (Турку), Mustion (г.Мустио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ВАСИЛИЙ АЛЕКС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7.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ВАСИЛИЙ ИЛЬ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8.189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, Ajossaari (Кеми, Айос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1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ВАСИЛИЙ НИК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1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ВАСИЛИЙ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8.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ВАСИЛИЙ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5.189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1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ВЛАДИМИР ДМИТРИ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7.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ГРИГОРИ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2.2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1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ТРОВ ИВАН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Kankaanpaan (Канкаанпя), братская могила в Rikkaanmaen, Karvia (Риккаанмяки, Карви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ТРОВ ИВАН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3.187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оувола), военный округ Kotkan (Котка), Miehikkalan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5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ИВАН АНДР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4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6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ИВАН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1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ИВАН ЕГ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1.2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ИВАН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1.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Tampereen (Тампере), братская могила в Oripohjan, Orivesi (Орипохья, Оривес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ИВАН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1.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ИВАН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5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eski-Suomen (Кески-Суоми), военный округ Jyvaskylan (Ювяскуля), братская могила в Saynatsalan (Сяунатсало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ИВАН ЯКОВЛ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ИЛЬЯ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7.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ИННОКЕНТИЙ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10.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ЛЕОНИД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2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ТРОВ МИХАИЛ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ЗВЕСТНА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8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Raudaskylan (Раудаскюл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МИХАИЛ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2.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МИХАИЛ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5.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МИХАИЛ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МИХАИЛ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Kangasniemen (Кангаснием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1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МИХАИЛ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11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НИКОЛАЙ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НИКОЛАЙ ГРИГОР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Rauman (Раума), Koylion (г.Кёюлиё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НИКОЛАЙ ЛЕОНТ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5.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НИКОЛАЙ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8.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1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НИКОЛАЙ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7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10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Raudaskylan (Раудаскюл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НИКОЛАЙ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НИЛ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6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ТРОВ ПАВЕЛ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ЗВЕСТНА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ПАВЕЛ ГАВРИ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ПАВЕЛ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6.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ПЕТР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СЕЛИВАН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5.189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СЕМЕН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ТРОВ СЕРГЕ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1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Porin (Пори), братская могила в Vaha-Rauman (Вяхя-Раум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1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СЕРГЕЙ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СТЕПАН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0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Pera-Pohjolan (Перя-Похьёла), военный округ Rovaniemi (Рованиеми), братская могила в Lohijoen (Лохийоки)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7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ТРОВ ТИМОФЕ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Porin (Пори), братская могила в Vaha-Rauman (Вяхя-Раум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1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ФЕДОР ГЕОРГИ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11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ХАРИТОН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 ЯКОВ ДМИТРИ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4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4.2006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,НЕЧАЕВ БОРИС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7.2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ТРОВА АГАФИЯ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2.187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оувола), военный округ Kotkan (Котка), Miehikkalan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5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СКИЙ ВАСИЛИЙ ЕВСТАВ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8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eski-Suomen (Кески-Суоми), военный округ Jyvaskylan (Ювяскуля), братская могила в Vastilan (Вастила), Jamsan (Ямс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8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ВСКИЙ ПЕТР ВАЛЕРИ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9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Oulun (Оулу), братская могила в Pelson (Пельсо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7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ОШЕНКО ПЕТР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7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УДИН АЛЕКСАНДР СЕРГ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Tervola, Koivu, Louhikoski (Тервола, Койву, Лоухикоск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1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УНИН ФЕДОР ДАНИ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2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УХИН ПЕТ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6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УШЕВ ПЕТР РОМ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12.0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ТРУШЕНКО ДАНИЛА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12.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УШИЧЕВ АЛЕКСАНДР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РУШКИН ВАСИЛИЙ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захоронения неизвестно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8,об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ТРУШКИН МИХАИЛ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.11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Kankaanpaan (Канкаанпя), братская могила в Rikkaanmaen, Karvia (Риккаанмяки, Карви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ТУХОВ АЛЕКСАНДР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5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Turun (Турку), Mustion (г.Мустио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УХОВ АЛЕКСАНДР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9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УХОВ АНДРЕЙ АЛЕКС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0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annuksen (Каннус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6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УХОВ АНДРЕЙ СЕРГ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12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Oulun (Оулу), братская могила в Pelson (Пельсо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7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УХОВ ВАСИЛИЙ ЗАХА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УХОВ ВЛАДИМИР НИК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8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УХОВ ГРИГОРИ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УХОВ ГУРИЙ МОИС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УХОВ ДАНИЕЛЬ ГАВРИ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УХОВ ЕГОР ТИМОФ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УХОВ НИКИТА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9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УХОВ НИКОЛАЙ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5.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УХОВ НИКОЛАЙ ТИМОФ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10.1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Rauman (Раума), Koylion (г.Кёюлиё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ЕТУХОВ ФИЛИПП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ЗВЕСТНА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Kalvian (Кялвия), братская могила (военное кладб.) в Nuolleen (Нуолле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ШЕКИН (ПЕЧЕНИН) КУЗЬМА МАТВ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8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ШЕНЕНКО МИХАИЛ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1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ТЯНИН НИКОЛАЙ ГЕОРГИ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ХТЕРЕВ ПЕТР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7.0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9.1944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Raudaskylan (Раудаскюл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ЕЙКИН ГРИГОРИЙ ДЕМЕНТ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2.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ЕНКИН ПЕТР АНДР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7.1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Pera-Pohjolan (Перя-Похьёла), военный округ Rovaniemi (Рованиеми), братская могила в Kuusivaaran (Куусивара)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7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НИКОВ АЛЕКСАНДР МИ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8.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Rauman (Раума), Koylion (г.Кёюлиё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НИКОВ ВАСИЛИЙ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3.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НИКОВ МИХАИЛ ДМИТРИ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2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Kankaanpaan (Канкаанпя), братская могила в Rikkaanmaen, Karvia (Риккаанмяки, Карви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ЧОНКИН ИВАН СЕМЕ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6.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ШКОВ ИВАН ЕГ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7.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ШКОВ НИКОЛАЙ КАРП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7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ЩЕРОВ АКИМ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9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ВАЛКИН АЛЕКСЕЙ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Kankaanpaan (Канкаанпя), братская могила в Rikkaanmaen, Karvia (Риккаанмяки, Карви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ВНИКОВ ВАСИЛИЙ АНАТО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12.1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9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ВОВАРОВ ВЛАДИМИ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6.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ГАЛЕВ ГРИГОРИЙ МАТР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2.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оувола), военный округ Kotkan (Котка), Miehikkalan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5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ИДЖАКОВ ИЛЬЯ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Porin (Пори), братская могила в Vaha-Rauman (Вяхя-Раум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1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ИКАЛЕВ АЛЕКСАНДР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8.187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оувола), военный округ Kotkan (Котка), Miehikkalan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5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ИКАЛЕВ ТИМОФЕ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КИН АЛЕКСЕЙ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3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Syyspohjan, Ruokolahtu, (Сююспохья, Руоколахт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КШАНОВ МОТЛАКИН КАРИ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захоронения неизвестно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8,об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ЛИН БОРИС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6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братская могила в Iiton (Иитто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71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ЛИПЕНКО ФЕДОР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Turun (Турку), Mustion (г.Мустио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ЛЮГИН ПАВЕЛ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6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3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ЛЯВИН НИКОЛАЙ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10.2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МЕНОВ ВАСИЛИЙ АЛЕКС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Hameenlinnan (Хямеенлиннан), Somero (Сомеро), Kaurakedon (Кауракемо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30,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МЕНОВ ВАСИЛИЙ СТЕП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ЗВЕСТНА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0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захоронения неточно, Haukijarvi (Хауки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10,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МЕНОВ ГРИГОРИЙ НИКИТ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1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ИМЕНОВ ИВАН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9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Tampereen (Тампере), братская могила в Oripohjan, Orivesi (Орипохья, Оривес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МЕНОВ НИКОЛА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3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МЕНОВ ПАВЕЛ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7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9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НАЕВ ВАСИЛИЙ СТЕП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12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5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НИГИН НИКОЛАЙ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2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НЬКОВ КОНСТАНТИН ВЛАДИМИ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ПИН АЛЕКСЕЙ АЛЕКС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2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Tuusulan (Туусула), Mantsalan (Мянтсяля), Sulkavan (Сулкав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3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РКА ИВАН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РКО ИВАН МИ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1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РКОВ СЕРГЕЙ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3.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РОГОВ ГРИГОРИ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12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ИРОГОВ ИЛЬЯ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7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12.194...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Kankaanpaan (Канкаанпя), братская могила в Rikkaanmaen, Karvia (Риккаанмяки, Карви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АРЕВ ВАСИЛИЙ СТЕП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0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АРЕВ КУЗЬМА МАТВ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ИСАРЕНКО ДМИТРИ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.10.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АРЕНКО ИВАН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1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КУНОВ НИКИФОР ДМИТРИ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2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КУНОВ ФЕДОР ГРИГОР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9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Tampereen (Тампере), братская могила в Evajarven, Langelmaki (Эвяярви, Лангелмяк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УЛИН МЕФОДИ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7.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СЧАЛЬНИКОВ ИВАН ИГНАТ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9.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Oulun (Оулу), Suomussalmi, Juntusranta (Суомуссалми, Юнтус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1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ТАЛЕНКО ВАСИЛИЙ ЕФРЕ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ТАЛЕНКО ПЕТР СПИРИД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7.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Tampereen (Тампере), братская могила в Oripohjan, Orivesi (Орипохья, Оривес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ИТЕРОВА ПРАСКОВЬЯ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0.188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оувола), военный округ Kotkan (Котка), Miehikkalan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5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ТИРИЦИН ИУДА ЯКОВЛ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ТКЕВИЧ НИКОЛАЙ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12.2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1.1944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ТШЕЙКО АНАТОЛИЙ КУЗЬМ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6.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ХТОРИНСКИЙ АРФЕЙ АНДР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0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ЧУГИН ЕФИМ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1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ЧУГИН ИВАН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ЧУГИН ПРОКОПИЙ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6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Tampereen (Тампере), братская могила в Oripohjan, Orivesi (Орипохья, Оривес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ЧУГИН СТЕПАН ЕГ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ИЩЕЛИН АНДРЕЙ КИРИ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КСИН ВАСИЛИЙ ФИЛИПП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1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Turun (Турку), Hanko (г.Ханко), кладбище Tacktomin (Тяктожское)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АКСИН ПЕТР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6.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Kankaanpaan (Канкаанпя), братская могила в Rikkaanmaen, Karvia (Риккаанмяки, Карви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ДОВ АЛЕКСАНДР ИЛЬ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5.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НЕН МИХАИЛ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12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СКИН АЛЕКСАНДР ИГНАТ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9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СКОВЦЕВ ПАВЕЛ АЛЕКС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0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Oulun (Оулу), братская могила в Oulun (Оулу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СТИНИН АЛЕКСАНДР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11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Turun (Турку), Hanko (г.Ханко), кладбище Tacktomin (Тяктожское)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СТИНИН ТИМОФЕЙ АЛЕКС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2.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ИЦЫН АЛЕКСАНД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КОВ АЛЕКСАНД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0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АТОНОВ АЛЕКСЕ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4.1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Porin (Пори), братская могила в Vaha-Rauman (Вяхя-Раум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1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ОНОВ АЛЕКСЕЙ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10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АТОНОВ МИХАИЛ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АТОНОВ ПАВЕЛ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3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7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ОНОВ ПЕТР СТРАТ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3.0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ТОНОВ ТИМОФЕЙ СЕРГ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6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ХИН ДМИТРИ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2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ХИН ИВАН ТИХ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ХОНИН АНДРЕЙ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8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АХОЦИЙ ВЛАДИМИР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1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Helsingin (Хельсинки), военный округ Porvoon (Порвоо), Malmin (Малми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8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ЕСКАЧ ЛАВРЕНТИЙ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ЛЕХАНОВ ИВАН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ЗВЕСТНА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ЕХАНОВ МИХАИЛ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11.190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ЕШКОВ ВАСИЛИЙ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3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ЕШКОВ ГРИГОРИЙ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11.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ИГИН ТИМОФЕ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2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ИТЧЕНКО АНАТОЛИЙ ЕМЕЛЬЯ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СКИЙ ПЕТР ФИЛИП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9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Tampereen (Тампере), братская могила в Oripohjan, Orivesi (Орипохья, Оривес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ТНИКОВ АНТОН ГАВРИ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ТНИКОВ АРКАДИЙ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3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ТНИКОВ ВАСИЛИЙ ЗАХА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1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ТНИКОВ ИВАН ДМИТРИ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ТНИКОВ ИВАН ЕФИ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8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ТНИКОВ КИРИЛЛ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5.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ТНИКОВ МИХАИЛ ЕВГЕН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.09.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УТАХИН ВАРЛАМ НИКАН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ЮЩИКОВ ВАСИЛИЙ СИ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0.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ЯШУКОВ ВАСИЛИЙ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БЕДА ИВАН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БЕРЕЙ АНДРЕ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ЗВЕСТНА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9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ВАЛЯЕВ ЕГОР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5.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АЛЯЕВ ФЕДОР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2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ВОРОТОВ ПОРФИРИЙ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2.190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ГИБЕЛОВ ИВАН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ОДИН АЛЕКСЕЙ АНДР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3.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0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ОДИН ЛЕОНИД АЛЕКС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Pera-Pohjolan (Перя-Похьёла), военный округ Rovaniemi (Рованиеми), братская могила в Kuusivaaran (Куусивара)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7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ОДИН НИКОЛАЙ МАТВ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5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ОРЕЛОВ АФАНАСИЙ ЕВМЕ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0.0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УДИН ВЛАДИМИ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9.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АТЕЛЕВ ПАВЕЛ АФАНАС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12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9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АШКИН АЛЕКСАНД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9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ДБОРНОВ СЕРГЕ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10.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Tampereen (Тампере), братская могила в Eraslahden, Langelmaki (Эряслахти, Лангелмяк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ГОРЕЛОВ ФЕДОР АНТ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ГОРНЫЙ АЛЕКСАНДР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ГУРСКИЙ ИВАН АНДР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КОПАЕВ АНДРИЯН АФАНАС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9.0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eski-Suomen (Кески-Суоми), военный округ Jyvaskylan (Ювяскуля), братская могила в Saynatsalan (Сяунатсало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ЛЕЖНЫХ (ПОДЛЕСНЫХ) ТРОФИМ АНТ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ЛЕСНЕВ МАТВЕЙ АФАНАС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8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ОЛЬСКИЙ ДМИТРИЙ АФАНАС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0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РЕЗОВ ФЕДОР СЕРГ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1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СЕКИН СЕРГЕЙ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8.2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ДТЕЗЕРЦЕВ ВЛАДИМИР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7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ЖИДАЕВ ГРИГОРИЙ НИК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ЗДЕЕВ НИКОЛАЙ ФЕДОТ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5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Oulun (Оулу), Suomussalmi (Суомуссалми), братская могила в Juntusrannan (Юнтус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8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ЗДНЯКОВ ГРИГОРИЙ АРХИП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1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Tampereen (Тампере), братская могила в Mantan (Мянт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16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ЗДНЯКОВ МАТВЕЙ Ф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ЗНИКОВ ПАВЕЛ ХВЕСТИСТ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ЙКУЛАЙНЕН КОНСТАНТИН ЮХОНПОЙКА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5.0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Syyspohjan, Ruokolahtu, (Сююспохья, Руоколахт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АТИЛО МИХАИЛ НИКИТ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11.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Hameenlinnan (Хямеенлиннан), Valkeakosken (Валкеакоски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3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ИДАЛОВ ПАВЕЛ МАКСИ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12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8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РОВСКИЙ БОРИС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0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КРОВСКИЙ ДМИТРИ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ЗВЕСТНА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КУТНЫЙ ЕГОР ТИХ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12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ЕВ ВАСИЛИЙ ГАВРИ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3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ЕВ ТИМОФЕ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ЕВИКОВ МИТРОФАН КОНСТАНТИ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ЗВЕСТНА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9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ЕВИКОВ ПЕТР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1.1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annuksen (Каннус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6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ЕВОЙ ИВАН ПЛАТ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6.2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ЕЙ АНАТОЛИЙ ЕВС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10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1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Savo-Karjalan (Саво-Карьяла), военный округ Savonlinnan (Савонлинна), Kerimaki (Керимяки), братская могила в Riitasensuon (Риитасенсуо)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ЕЩЕВ ЯКОВ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4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ИКАРПОВ НИКОЛАЙ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8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ИКАРПОВ ФЕДОР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1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4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ИТИК ИВАН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8.0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ИТОВ КИРИЛ СЕМЕ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3.1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Tampereen (Тампере), братская могила в Lankipohjan, Langelmaki (Лянкипохья, Лангелмяк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ИТЫКА СТЕПАН ЗАХА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9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10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КОВНИКОВ НИКОЛАЙ ЗАХА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1.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ОВИНКИН АНДРЕЙ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11.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ОВНИКОВ АЛЕКСАНД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ОВНИКОВ ГАЛАКТИОН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Porin (Пори), братская могила в Vaha-Rauman (Вяхя-Раум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1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ОЗОВ ЕГОР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8.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eski-Suomen (Кески-Суоми), военный округ Jyvaskylan (Ювяскуля), братская могила в Vastilan (Вастила), Jamsan (Ямс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8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ОМОШНОВ ЕВДОКИМ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ОНИКОВ БОРИС ДОРОФ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.06.1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ОСУХИН ДМИТРИЙ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9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ТАНОВИЧ НИКОЛАЙ СЕМЕ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6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ТЬЕВ МИХАИЛ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8.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БАТОНОВ ФЕДОР АНДР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КАРОВ НИКИФО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2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Pera-Pohjolan (Перя-Похьёла), военный округ Rovaniemi (Рованиеми), Kemijarvi, Puikkola (Кемиярви, Пуйккола), братская могила в Tasasenkangas (Тасасенкангас)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7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УНИН АЛЕКСАНДР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НИН ИВАН СЕМЕ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6.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НИН МАКСИМ ГРИГОР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2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ЯННИКОВ АЛЕКСЕЙ ГРИГОР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3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ЫНСКИЙ СТЕПАН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11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ЫСАЛОВ ВАСИЛИЙ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12.190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Rauman (Раума), Koylion (г.Кёюлиё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ЮКОВ КЛАВДИЙ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8.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ЮХИН ГРИГОРИЙ ЛУКЬЯ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КОВ АЛЕКСЕЙ АЛЕКС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4.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Kankaanpaan (Канкаанпя), братская могила в Rikkaanmaen, Karvia (Риккаанмяки, Карви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КОВ АЛЕКСЕ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ЯКОВ АНАТОЛИ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5.2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КОВ ВАСИЛИЙ АЛЕКС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4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Oulun (Оулу), братская могила в Pelson (Пельсо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7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КОВ ВАСИЛИЙ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2.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братская могила в Siilastuvan (Сииластув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КОВ ВАСИЛИЙ ЯКОВЛ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2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ainuun (Кайнуу), братская могила (военное кладб.) в Kajaanin (Каян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1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КОВ ГЕННАДИ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Pera-Pohjolan (Перя-Похьёла), военный округ Rovaniemi (Рованиеми), братская могила в Kuusivaaran (Куусивара)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7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ЯКОВ ДМИТРИ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11.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annuksen (Каннус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6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КОВ ЕГОР СЕРГ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4.0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КОВ ИВАН АЛЕКС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1.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КОВ ИВАН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4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ЯКОВ КАРП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12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КОВ МИХАИЛ АЛЕКС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11.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КОВ МИХАИЛ МАРК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9.9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eski-Suomen (Кески-Суоми), военный округ Jyvaskylan (Ювяскуля), братская могила в Vastilan (Вастила), Jamsan (Ямс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8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КОВ НИКИТА АНТ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9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Pera-Pohjolan (Перя-Похьёла), военный округ Rovaniemi (Рованиеми), братская могила в Lohijoen (Лохийоки)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7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КОВ НИКОЛАЙ АЛЕКС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5.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КОВ НИКОЛАЙ ВЛАДИМИ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2.1944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КОВ НИКОЛАЙ КАПИТ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11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Hameenlinnan (Хямеенлиннан), Valkeakosken (Валкеакоски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3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ЯКОВ ПЕТР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3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оувола), военный округ Kotkan (Котка), Miehikkalan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5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КОВ ФЕДОР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1.9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КОВ ФЕДОР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2.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ЛЯНСКИЙ СЕРГЕ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2.9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Syyspohjan, Ruokolahtu, (Сююспохья, Руоколахт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ЧКОВ ВЛАС ОСИП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2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Kankaanpaan (Канкаанпя), братская могила в Rikkaanmaen, Karvia (Риккаанмяки, Карви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ЯШОВ СЕМЕН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МАЗЕНКО ИВАН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9.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eski-Suomen (Кески-Суоми), военный округ Jyvaskylan (Ювяскуля), братская могила в Yla - Partalan (Юля - Партала), Jamsa (Ямс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8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МАЗОВ ЕГОР ТИХ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4.0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МЕЛЬЦЕВ ИВАН ЕГ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1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4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МОГАЕВ СТЕПАН ПРОКОФ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МОРОВ ФЕДОР МАТВ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9.9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МОРЦЕВ КИРИЛ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МОЩНИКОВ ИЛЬЯ АЛЕКС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7.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братская могила в Iiton (Иитто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71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АМАРЕВ ВАСИЛИЙ ИЛЬ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3.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Savo-Karjalan (Саво-Карьяла), военный округ Savonlinnan (Савонлинна), Kerimaki (Керимяки), братская могила в Riitasensuon (Риитасенсуо)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ОМАРЕВ ВАЛЕНТИН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Tampereen (Тампере), братская могила в Oripohjan, Orivesi (Орипохья, Оривес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ОМАРЕВ ВАСИЛИЙ АНДР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7.4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ОМАРЕВ ВАСИЛИ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4.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НОМАРЕВ ГРИГОРИ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12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ОМАРЕВ ИВАН ТРОФИ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7.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ОМАРЕВ ЛЕОНИД ГРИГОР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4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7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ОМАРЕВ НИКОЛАЙ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Turun (Турку), Mustion (г.Мустио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ОМАРЕВ ПАВЕЛ АНДР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1.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10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ОМАРЕВ ПАВЕЛ ГРИГОР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10.9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ОМАРЕВ СТЕПАН ЗАХА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12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Tuusulan (Туусула), Mantsalan (Мянтсяля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3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ОМАРЕВ ТИХОН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7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Oulun (Оулу), Suomussalmi (Суомуссалми), братская могила в Haukiperan (Хаукипер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8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ОМАРЕВ ФЕДОР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5.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ОМАРЕНКО АЛЕКСЕЙ МИР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0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ОМАРЕНКО ВАСИЛИЙ ДМИТРИ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1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ОМАРЕНКО ГРИГОРИЙ АФАНАС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ЗВЕСТНА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8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Raudaskylan (Раудаскюл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ТО ВАЛЕНТИН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НЧЕНКО АНДРЕ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ИК ГРИГОРИЙ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ИКОВ АЛЕКСЕЙ АЛЕКС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3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КОВ ФЕДОР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.03.1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КОВ ЯКОВ ИЛЬ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И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М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захоронения неизвестно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8,об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АЛЕКСАНДР ГЕРАСИ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1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ПОВ АЛЕКСЕ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8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АЛЕКСЕЙ АЛЕКС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10.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4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АЛЕКСЕ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5.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9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БОРИС АНТ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ВАСИЛИЙ АНТ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ВАСИЛИЙ ИУД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11.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ДМИТРИЙ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ДМИТРИЙ ЯКОВЛ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ЕВГЕНИЙ ВАЛЕНТИ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ЕПИФАН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9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ПОВ ИВАН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ИВАН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7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ИГНАТИЙ ИЛЬ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1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ЛАВРЕНТИЙ НИКУ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8.0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МИХАИЛ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5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МИХАИЛ СТЕП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0.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НИКОЛАЙ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2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ПАВЕЛ БОРИС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ПАВЕЛ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7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ПЕТ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.10.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ПЕТР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ПОВ СЕМЕН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2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Kankaanpaan (Канкаанпя), братская могила в Rikkaanmaen, Karvia (Риккаанмяки, Карви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ПОВ СТЕПАН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4.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СТЕПАН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ТИМОФЕ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2.1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захоронения неизвестно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8,об2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ФЕДОСИЙ СЕРГ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3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9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 ЯКОВ ТИМОФ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ИЧ АНТОН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ОВСКИЙ ДМИТРИЙ СТЕП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ПРАВКА ИВАН КОН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5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12.194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Savo-Karjalan (Саво-Карьяла), военный округ Savonlinnan (Савонлинна), Kerimaki (Керимяки), братская могила в Riitasensuon (Риитасенсуо)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РАТНИКОВ ПАВЕЛ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ЕЧНЫЙ ЯКОВ КУЗЬМ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3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Raudaskylan (Раудаскюл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ОШИН АЛЕКСАНДР СЕРГ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10.1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ainuun (Кайнуу), братская могила (военное кладб.) в Kajaanin (Каян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1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ОШИН МИХАИЛ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8.1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10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захоронения неизвестно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9,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ТНОВ ФИЛИМОН МАКСИ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2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ТЯНКО ВАСИЛИЙ АНУФРИ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2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УЧИКОВ КОНСТАНТИН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5.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10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ФОЕВ ИВАН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9.9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РХУН КУЗЬМА ТРОФИ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7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9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ЛЕДОВ ГРИГОРИЙ СИМ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12.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ПЕЛОВ АЛЕКСАНДР ИГНАТ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2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ПЕЛОВ ПЕТР ЕГ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2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ОЛЬСКИЙ ПЕТР СТЕП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6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ЫЛОВ НИКОЛАЙ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ЫПКИН АНАТОЛИЙ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11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АЕВ ФЕДОР МАКСИ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8.1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АПЕНКО ГРИГОРИЙ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Rauman (Раума), Koylion (г.Кёюлиё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6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ТАПЕНКО ТЕКЛА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9.4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оувола), военный округ Kotkan (Котка), Miehikkalan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5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АПОВ НИКОЛАЙ СЕМЕ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АПОВ ПЕТР АЛЕКС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2.0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annuksen (Каннус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6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АПОВ СЕРГЕЙ СЕРГ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7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Kalvian (Кялвия), братская могила (военное кладб.) в Nuolleen (Нуолле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АПОВ АЛЕКСАНДР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2.0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Rauman (Раума), Koylion (г.Кёюлиё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6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ТАПОВ АЛЕКСЕ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2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Kankaanpaan (Канкаанпя), братская могила в Rikkaanmaen, Karvia (Риккаанмяки, Карви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АПОВ ВАСИЛИЙ КИРИЛ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7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АПОВ ГРИГОРИЙ ПОТАП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12.1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АПОВ ИЛЬЯ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6.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АПОВ МИХАИЛ АНДР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eski-Suomen (Кески-Суоми), военный округ Jyvaskylan (Ювяскуля), братская могила в Saynatsalan (Сяунатсало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АПОВ НИКОЛАЙ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1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АПОВ НИКОЛА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9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АПОВ НИКОЛАЙ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5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Porin (Пори), братская могила в Vaha-Rauman (Вяхя-Раум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1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АРУЕВ МИРОН ДЕМИД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8.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5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ЕХИН ДМИТРИЙ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10.1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ЕХИН МИХАИЛ УСТИ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2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ЕХИН ПЕТР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ОМШИН АЛЕКСАНД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10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9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ОПТАЕВ СТЕПАН ЕГ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12.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10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УШИН ИВАН АЛЕКС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9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ЫЛИЦЫН ИВАН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ЫЛИЦЫН СЕРГЕЙ ТИМОФ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ТЯКИН ГЕОРГИЙ ТИМОФ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11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4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ХАТАЕВ НИКОЛА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2.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9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ХВИЩЕВ НИКОЛА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ХВИЩЕВ ТИМОФЕЙ ДМИТРИ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3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12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ЧИНЧУК ИВАН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ЯСОК ГРИГОРИ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ДА АЛЕКСАНДР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8.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Porin (Пори), братская могила в Vaha-Rauman (Вяхя-Раум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1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ИКОВ ФЕДОР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2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9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АКАРЕВ СТЕПАН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12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СЛОВ КОНСТАНТИН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3.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ЕИН ФИЛИП АЛЕКС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ТЯГИН ГРИГОРИЙ СТЕП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5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ВАЛОВ НИКОЛАЙ СЕРГ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12.1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Turun (Турку), Mustion (г.Мустио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ГОЖИЙ ИОСИФ (ОСИП)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Tampereen (Тампере), братская могила в Lankipohjan, Langelmaki (Лянкипохья, Лангелмяк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КОРЕНКОВ НИКОЛА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Porin (Пори), братская могила в Vaha-Rauman (Вяхя-Раум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1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ИПКО НИКОЛАЙ АБРА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5.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А КИРИЛ ГРИГОР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12.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МАТИН АНАТОЛИЙ АЛЕКС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4.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ПЕЧЕНКО ПЕТР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СУХИН ФЕДОТ АНТ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ХОДЬКО ИВАН ХАРИТ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ИХОДЬКО СЕРГЕ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10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5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ХОТКОВ КИРИЛ СТЕП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3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ЩЕНКО МИХАИЛ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9.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ИЗИОН НИКОЛАЙ ЛАЗАР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5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ОРОТОВ ВЛАДИМИР ГРИГОР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4.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ОТОРОВ ЛАВРЕНТИЙ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8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Raudaskylan (Раудаскюл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9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ДАНОВ ИВАН АНТ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6.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ДУВАЛОВ НИКОЛА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6.1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ЗОРОВ СТЕПАН НИКИФ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1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Oulun (Оулу), Suomussalmi (Суомуссалми), братская могила в Haukiperan (Хаукипер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КИН БОРИС АНДР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9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5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КЛОВ ИВАН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КОПЕЦ НИКОЛА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9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КОПОВ СЕМЕН СЕРГ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2.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5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КОПЧУК МИРОН ТРОФИ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Savo-Karjalan (Саво-Карьяла), военный округ Savonlinnan (Савонлинна), Kerimaki (Керимяки), братская могила в Riitasensuon (Риитасенсуо)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КОПЬЕВ АРСЕНТИЙ ПРОКОП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КОПЬЕВ ЕГО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1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КОПЬЕВ ФОМА ПРОКОП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КОФЬЕВ АНТОН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КОФЬЕВ ВАСИЛИЙ ПРОКОФ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2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КОФЬЕВ ВАСИЛИЙ ПРОКОФ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6.0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КОФЬЕВ ИВАН ПРОКОФ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Oulun (Оулу), братская могила в Oulun (Оулу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КОФЬЕВ МИХАИЛ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12.1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КОФЬЕВ МИХАИЛ ВЛАДИМИ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5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КОФЬЕВ НИКОЛАЙ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4.2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Kalvian (Кялвия), братская могила (военное кладб.) в Nuolleen (Нуолле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КОФЬЕВ НИКОЛАЙ ПРОКОФ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12.189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КОФЬЕВ ПАВЕЛ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7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КОФЬЕВ ПАВЕЛ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0.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КОФЬЕВ ТРОФИМ ЕПИФ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7.9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КОФЬЕВ ФЕДОР ПРОКОФ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2.189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КУДИН ВАСИЛИЙ НИКИТ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МИН АЛЕКСАНД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4.9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МКИН ВАСИЛИЙ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НИН ВАСИЛИ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annuksen (Каннус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6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НИН МАТВЕЙ НИКАН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8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НИН МИХАИЛ АЛЕКС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2.1944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Oulun (Оулу), Suomussalmi (Суомуссалми), братская могила в Haukiperan (Хаукипер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9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НИН НИКИФОР САЗ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6.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НЬКО СЕРГИУС ЯКУБ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СВИРИН ГЕННАДИЙ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12.1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11.194...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Turun (Турку), Hanko (г.Ханко), кладбище Tacktomin (Тяктожское)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СВИРИН НИКОЛАЙ ГУРЬЯ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2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СЕНКОВ ХАРЛАМПИ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2.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12.194...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Kankaanpaan (Канкаанпя), братская могила в Rikkaanmaen, Karvia (Риккаанмяки, Карви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СКУРИН ПЕТР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6.1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Kankaanpaan (Канкаанпя), братская могила в Rikkaanmaen, Karvia (Риккаанмяки, Карви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СКУРИН ПЕТ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0.2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СКУРЯКОВ ИВАН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6.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annuksen (Каннус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6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СКУРЯКОВ НИКОЛАЙ ПРОКОФ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5.1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СТАКОВ АЛЕКСАНДР НИКИТ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6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СТОВ ГЕОРГИ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4.2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АСОВ МИТРОФАН СЕМЕ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7.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ОПОПОВ ИГНАТ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ХОРЕНКО ИВАН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11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Syyspohjan, Ruokolahtu, (Сююспохья, Руоколахт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ХОРЕНКО ИВАН НИК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ХОРОВ АЛЕКСЕ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2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ХОРОВ АНДРЕЙ АНТ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.09.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9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ХОРОВ ВЛАДИМИР ИЛЬ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4.1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eski-Suomen (Кески-Суоми), военный округ Jyvaskylan (Ювяскуля), братская могила в Vastilan (Вастила), Jamsan (Ямс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8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ХОРОВ ГРИГОРИЙ ДМИТРИ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3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1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Rauman (Раума), Koylion (г.Кёюлиё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6 об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ХОРОВ ГРИГОРИЙ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ХОРОВ ГРИГОРИЙ ПРОХ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3.9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annuksen (Каннус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6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ХОРОВ ИВАН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7.0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ХОРОВ ИВАН ИОСИФ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ХОРОВ ИВАН СТЕП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0.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ХОРОВ НИКОЛА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12.9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9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ХОРОВ НИКОЛАЙ КУЗЬМ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3.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ХОРОВ СЕРГЕЙ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9.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3.1944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ЕНКО ПЛАТОН АВРА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ШИН ДМИТРИЙ МАТВ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9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Lappeenrannan, братская могила в Tuomiojan (Лаппеенранта, Туомио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1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УДЕЕВ АЛЕКСЕЙ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УДИН ГРИГОРИ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9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УДНИКОВ АФАНАСИЙ ЯКОВЛ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3.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УДНИКОВ ВАСИЛИЙ СЕРГ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3.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УДНИКОВ ДЕМЬЯН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8.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УЖИНИН АДАМ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6.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ЯДКО ЕФИМ ПРОХ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3.1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ЯЖКИН ФРОН МАКСИ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8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ЯМОНОСОВ ИСААК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ЯНКОВ СЕРГЕ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Porin (Пори), братская могила в Vaha-Rauman (Вяхя-Раум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1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ЯННИКОВ ИВАН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.09.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ЯХИН СЕРГЕЙ АЛЕКС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9.0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Pera-Pohjolan (Перя-Похьёла), военный округ Rovaniemi (Рованиеми), Kemijarvi, Puikkola (Кемиярви, Пуйккола), братская могила в Tasasenkangas (Тасасенкангас)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7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ТИЦЫН АРСЕНИЙ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УГАЧ ВАСИЛИ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3.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ГАЧЕВ МИХАИЛ АЛЕКС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10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ГАЧЕВ МИХАИЛ ВЛАДИМИ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11.189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ГАЧЕВ ФЕДОР АЛЕКС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ДОВ ВАСИЛИЙ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12.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ДОВ МИХАИЛ ДМИТРИ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1.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УДОВКИН ВАСИЛИ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Turun (Турку), Hanko (г.Ханко), кладбище Tacktomin (Тяктожское)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ДРЯ ГРИГОРИЙ ЛУК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9.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Tampereen (Тампере), братская могила в Lankipohjan, Langelmaki (Лянкипохья, Лангелмяк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ЗАЛИН ПЕТР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1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ЗЕНКОВ АЛЕКСАНД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2.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Oulun (Оулу), Suomussalmi (Суомуссалми), братская могила в Juntusrannan (Юнтус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38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ЗЕРЕНКО АЛЕКСАНДР НИКИФ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2.2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УЗЫНИН ГАВРИЛ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3.9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Savo-Karjalan (Саво-Карьяла), военный округ Savonlinnan (Савонлинна), Kerimaki (Керимяки), братская могила в Riitasensuon (Риитасенсуо)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УЛАТОВ ХАКИМПА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Kankaanpaan (Канкаанпя), братская могила в Rikkaanmaen, Karvia (Риккаанмяки, Карвия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5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ЛЕНЕЦ ИВАН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4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ЛИН ИВАН АНДР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8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УНТЕНКО ГЕННАДИ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3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оувола), военный округ Kotkan (Котка), Miehikkalan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5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ПКОВ ИВАН ВИТА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4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ПЫШЕВ НИКОЛАЙ ПРОКОФ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7.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РЗЕМАЦ ДАВИД ЛОВЕ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9.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takunnan (Сатакунта), военный округ Porin (Пори), братская могила в Vaha-Rauman (Вяхя-Раум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1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РИН ЕВЛАНТИЙ АФАНАС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0.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РЛАККА ВЯЙНО ААТАМИНПЯЯ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5.2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Saaminki (Сяяминк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9,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РО ДМИТРИЙ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7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0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РТНОВ СТЕПАН КИРИ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Savo-Karjalan (Саво-Карьяла), военный округ Kuopion (Куопио), Tuusniemi (Туусниеми), братская могила в Paakkilan (Пааккила)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3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РТОВ ГЕОРГИЙ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6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захоронения неточно, Siitajarvi (Сиит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1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РЫГИН ВЛАДИМИР АНТ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1.2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ВАЛОВ ИВАН АЛЕКС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УСТОВИЙ НИКОЛА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12.2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8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ОЕВ ВАСИЛИЙ КУЗЬМ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0.03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СТЫННИКОВ ПЕТР ИАК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1.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ТАЕВ РОМАНЗОН МУДОЛИВИС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ТЕШКОВ АЛЕКСАНДР ИЛЬ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.09.1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ТИН ГЕОРГИЙ ФИЛИПП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ТИНЦЕВ ПАВЕЛ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1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ТЯТИН ФЕДОР ФЕДО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12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1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УКО СТЕПАН АНДР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10.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6.1944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УХОВ НИКОЛА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12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ХОВ ФИЛИПП ГРИГОР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ЧКОВ ГРИГОРИЙ АЛЕКСАНД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12.1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5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ЧКОВ ИВАН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1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9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1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ШЕНКО ЯКОВ ЯКОВЛ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7.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ШИЛИН МИХАИЛ АНДР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.08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ШКАРЕВ ВАСИЛИЙ КУЗЬМ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1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ШКАРЕВ ИВАН ПЕТ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09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ШКАРЕВ ФЕДО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2.00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ШКАРЕНКО НИКОЛАЙ ИОСИФ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-.1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ШКИН И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А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ЗВЕСТНА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ШКИН ИВАН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ШКИН МИХАИЛ МИХАЙ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9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ШКИН НИКОЛАЙ ФИЛИП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ШКОВ АЛЕКСАНД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3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ШКОВ АНАТОЛИЙ НИКИТ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11.2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4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УШКОВ МСТИСЛАВ ВЛАДИМИ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6.1944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Asikkalan (Асикка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5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ЧЕЛИН СТЕПАН МАРТЫ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4.1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11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ШЕНИЦЫН НИКОЛАЙ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Юго-Западная Финляндия, военный округ Turun (Турку), Hanko (г.Ханко), кладбище Tacktomin (Тяктожское)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2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ШЕНИЧКОВ ИВАН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Kouvolan (Куовола), военный округ Kouvolan (Куовола), Utin (Ути), братская могила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60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ШЕНИЧНЫЙ ЕГОР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.03.1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12.194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оенная губерния Savo-Karjalan (Саво-Карьяла), военный округ Savonlinnan (Савонлинна), Kerimaki (Керимяки), братская могила в Riitasensuon (Риитасенсуо) 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6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ШЕНКО АНДРЕЙ ПАВ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5.0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7.1943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ЫЖИЙ ГРИГОРИ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04.1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annuksen (Каннус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6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ЫЖИКОВ ГЕОРГИЙ ЕРМ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4.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.03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ЫКУЛЕВ СТЕПАН НИКИТ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5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ЫЛАЕВ НИКОЛАЙ ВЛАДИМИР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.03.22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era-Pohjolan (Перя-Похьёла), военный округ Kemin (Кеми), Kemin, братская могила в Ajosaaren (Айосаар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61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ЫЛЬНИКОВ ИВАН АНТО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1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ЫЛЬСКИЙ ФЕДОР КИРИЛЛ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7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ЫРОВ АЛЕКСАНДР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ИЗВЕСТНА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3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ЫРЬЯЛОВ ПАВЕЛ НИКОЛА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.06.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5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3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ЬЯНКОВ АЛЕКСАНДР СЕРГЕ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6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.10.1941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Pohjois-Suomen Sotilaslaani (Северная Финляндия), военный округ Kokkolan (Коккола), братская могила (военное кладб.) в Kokkolan sv.hauta (Коккол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7, л.20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ЬЯНОВ ПАВЕЛ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.01.0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.05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ЬЯНЫХ ВАСИЛИЙ ГЕРАСИМ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3.13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9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Kouvolan (Коувола), военный округ Mikkelin (Миккели), братская могила Lappeenrannan (Лаппеенранта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2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ЯТЕНКОВ АНАТОЛИЙ ИВАНО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.05.19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.02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ЯТНИЦКИЙ ФЕДОР </w:t>
            </w:r>
            <w:r>
              <w:rPr>
                <w:rFonts w:cs="Times New Roman"/>
                <w:color w:val="000000"/>
                <w:sz w:val="20"/>
                <w:szCs w:val="20"/>
              </w:rPr>
              <w:t>…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8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4.01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Savo-Karjalan (Саво-Карьяла), военный округ Savonlinnan (Савонлинна), братская могила в Naarajarven (Наараярви)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6, л.71об.</w:t>
            </w:r>
          </w:p>
        </w:tc>
      </w:tr>
      <w:tr>
        <w:trPr>
          <w:cantSplit w:val="true"/>
        </w:trPr>
        <w:tc>
          <w:tcPr>
            <w:tcW w:w="31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ЯТОВ ГРИГОРИЙ ВАСИЛЬЕВИЧ</w:t>
            </w:r>
          </w:p>
        </w:tc>
        <w:tc>
          <w:tcPr>
            <w:tcW w:w="15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12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.07.1942</w:t>
            </w:r>
          </w:p>
        </w:tc>
        <w:tc>
          <w:tcPr>
            <w:tcW w:w="5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енная губерния Etela-Hameen (Этеля-Хяме), военный округ Lahden (Лахти), Nastolan (Настола), кладбище, братская могила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АМО</w:t>
            </w:r>
          </w:p>
        </w:tc>
        <w:tc>
          <w:tcPr>
            <w:tcW w:w="9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-64238</w:t>
            </w:r>
          </w:p>
        </w:tc>
        <w:tc>
          <w:tcPr>
            <w:tcW w:w="63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рхив АГСМЦ "Поиск", инв.3595, л.4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14:22:00Z</dcterms:created>
  <dc:creator>lr</dc:creator>
  <dc:description/>
  <cp:keywords/>
  <dc:language>en-US</dc:language>
  <cp:lastModifiedBy>Admin</cp:lastModifiedBy>
  <dcterms:modified xsi:type="dcterms:W3CDTF">2015-04-20T06:38:00Z</dcterms:modified>
  <cp:revision>5</cp:revision>
  <dc:subject/>
  <dc:title>Список погибших в финском плену</dc:title>
</cp:coreProperties>
</file>