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3.3pt;width:491.2pt;height:113.2pt;mso-wrap-style:none;v-text-anchor:middle;mso-position-vertical:top" type="_x0000_t136">
            <v:path textpathok="t"/>
            <v:textpath on="t" fitshape="t" string="МОЯ ПРАБАБУШКА ВЕТЕРАН &#10;ВОЙНЫ И ТРУ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574415" cy="53003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619" t="19773" r="7125" b="3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укова Наталья Ивановна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08.09.1923- 14.10.2004гг.)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ю прабабушку Стукову Наталью Ивановну помню смутно и немного, так как мне было три года, когда она умерла. Моя прабабушка прошла очень трудный жизненный путь. Девятилетней девочкой переехала со своей семьёй в 1934 году в Мещовск. Судьба с самого начала её жизни была к ней жестока и сурова. Матери она не знала, она скончалась через две недели после её рождения. Вместе с моей прабабушкой остались с отцом ещё двое детей – брат Михаил и сестра Анна. В семье их воспитанием занималась мачеха. Так и пришлось с малолетства познавать нужду, тяжелый труд, не видя материнской ласки и забо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начальной школы прабабушка Наташа работала в трудовой колхозной общине. Колхоз располагался рядом с Мещовском. Раньше он именовался «Правда», «Искра», нам известен как «Серебрянский». Работали за трудодни с утра до ночи. За любую возможность оставить эту каторгу хватались обеими руками. 41-й год – действует так называемая «Семидневка». То есть работали всю неделю без выходных. В союзное законодательство были введены ряд поправок, как теперь принято называть, неконституционных. А именно, под угрозой привлечения к суду запрещено было без разрешения руководства учреждения, предприятия, хозяйства или трудовой артели переходить на другую работу. За опоздание на работу или уход с неё на 20 минут до установленного срока – суд. Те же деяния, но неоднократно – тюрьма, лагерь…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возможные комсомольские стройки и курсы были тогда чуть ли не единственным способом вырваться на волю. Без колебаний моя прабабушка и несколько её подружек согласились поехать учиться на курсы ФЗО в Алапаевск Свердловской области. Там, на одном из военных заводов провели они почти полгода. Там же узнали, что началась война с Герман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вый месяц войны девчонки смогли вернуться домой, не окончив курсы. И тут же их в числе многих сотен жителей района отправили под Смоленск на рытьё противотанковых рвов и оборудование заграждений. Моя прабабушка работала на обустройстве рубежей по реке Дес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мцы стремительно наступали. В потоке беженцев прабабушка попадает домой. Тут же, дня через три – четыре оккупанты вошли в Мещовск. Три неимоверно долгих месяца жили тогда наши горожане в страхе и невед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м повезло, - вспоминала прабабушка. – Немцы как-то так не заглядывали на наш край города (район бывшего молокозавода и монастыря). К январю 42-го года наконец-то дождались освобождения. Пришлось и тут потрудиться. В Умиленке и Иванкове нашего района были тогда расположены военные аэродромы. И их посылали расчищать для них взлётно-посадочные полосы. В начале весны клали дорогу от Михайловки до Шалова. Таскали на себе брёвна и устилали ими дорогу. И где-то в это же время из Мосальского госпиталя для легко раненых приехал к ним в бригаду медик и забрал их, в том числе и мою прабабушку, туда на работу. Так и стала она служащей в/ч 1068 санитаркой полевого госпита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спиталь этот входил в управление медико-санитарной службы 49-й армии. Лечили тех, кого можно было поставить на ноги за 21 день. Других же отправляли дальше, в специализированные госпитальные учреждения. 360 человек только одного медперсонала было тогда в их госпитале. Зачастую находились от линии фронта всего в пяти километрах. Впервые она поняла и прочувствовала, что такое война, в самом Мосальске, когда в одно из отделений госпиталя попала бомба. Погибли 14 раненых. После этого случая их госпиталь перебрался в лес, километров на тридцать от Мосаль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-608330</wp:posOffset>
            </wp:positionV>
            <wp:extent cx="3429000" cy="2478405"/>
            <wp:effectExtent l="0" t="0" r="0" b="0"/>
            <wp:wrapTight wrapText="bothSides">
              <wp:wrapPolygon edited="0">
                <wp:start x="-2313" y="2137"/>
                <wp:lineTo x="-2313" y="49177"/>
                <wp:lineTo x="23309" y="49177"/>
                <wp:lineTo x="23309" y="2137"/>
                <wp:lineTo x="-2313" y="213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96" t="-1390" r="6679" b="5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отом был период тяжелой круглосуточной работы в Спас-Деменском районе, когда летом шли затяжные бои в районе Зайцевой горы. Бывало так, что по пять суток не выходили из отделений. Со временем приходили опыт и уверенность в себе. В составе 2-го Белорусского фронта начали продвигаться на запад. Работали в холоде, в труднейших условиях. Часть санитарок обслуживала раненых, а часть уходила в лес на заготовку дров для отопления палат и операционных. Да и какие это, собственно были палаты и операционные, зачастую обыкновенные конюшни и сараи. То есть, то, что оставалось более-менее цело и имело хотя бы крыш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44-м пересекли границу и вошли в Польшу. А затем и в Германию. Последний населённый пункт, где за время воны побывал её госпиталь, был город Видшток, непосредственно под Берлином. Там и победу встреча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я прабабушка Наташа участвовала и в параде Победы в самом Берлине. Посчастливилось ей тогда с подружкой из госпиталя Машей Тепловой стоять перед рейхстагом в колене воск 2-го Белорусского фронта. Лично в живую видела Рокоссовского и Жукова. После этого парада её с Машей и около десятка других девушек передали в распоряжение военного коменданта г.Потсдам в персонал обслуживания мирной конференции. Ей приходилось работать на обеспечении советской и польской делегаций. Многих интересных и знаменитых людей видела. Вспоминала прабабушка, что видела сына Сталина – Васил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тавляли её в штате Потсдамской комендатуры, но она захотела вернуться домой. С запасным полком в одном из эшелонов приехала в Калугу. Встречали их тогда очень тепло. На вокзале играла музыка и духовой оркестр. Женщинам-военнослужащим был предоставлен ресторан. Очень хорошо угощали и много тёплых слов было сказа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29920</wp:posOffset>
            </wp:positionV>
            <wp:extent cx="2314575" cy="2981325"/>
            <wp:effectExtent l="0" t="0" r="0" b="0"/>
            <wp:wrapTight wrapText="bothSides">
              <wp:wrapPolygon edited="0">
                <wp:start x="-13630" y="-26589"/>
                <wp:lineTo x="-13630" y="27684"/>
                <wp:lineTo x="37507" y="27684"/>
                <wp:lineTo x="37507" y="-26589"/>
                <wp:lineTo x="-13630" y="-26589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92" t="48887" r="31190" b="11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В Мещовске вновь пришлось прабабушке Наталье  познать нужду и лишения. Не вернулся с войны её брат Михаил, погибший под Смоленском. Специальности она не имела. После трёх месяцев обучения удалось ей устроиться телеграфистк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коре вышла замуж за молодого человека, с которым познакомились во время войны в госпитале. Родили двух сыновей, один из них мой дедушка Витя. Работала потом в школе животноводов, потом 17 лет – телефонисткой, тридцать шесть лет проработала она почтальон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 помню бабушкин коричневый пиджак с наградами, который она всегда одевала 9 мая на праздник Победы. Моя прабабушка Стукова Наталья Ивановна – ветеран войны и труда, кавалер ордена Великой Отечественной войн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, награждена медалями «За боевые заслуги», «За освобождение Варшавы», «За победу над Германией», юбилейными медалями и рядом других награ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86000" cy="2545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7" t="59082" r="525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drawing>
          <wp:inline distT="0" distB="0" distL="0" distR="0">
            <wp:extent cx="261239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61706" r="4925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Орден Великой Отечественной войны                         Орден Великой Отечественной вой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 степени  Красной звезды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степен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36165" cy="2377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8510" r="4848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даль «За победу над Германией </w:t>
      </w:r>
    </w:p>
    <w:p>
      <w:pPr>
        <w:pStyle w:val="Normal"/>
        <w:jc w:val="both"/>
        <w:rPr/>
      </w:pPr>
      <w:r>
        <w:rPr>
          <w:b/>
        </w:rPr>
        <w:t>в Великой Отечественной войне 1941-1945г.г.»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943100" cy="22860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1" t="52852" r="4989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</w:t>
      </w:r>
      <w:r>
        <w:rPr>
          <w:b/>
        </w:rPr>
        <w:t xml:space="preserve">Юбилейные медали            </w:t>
      </w:r>
      <w:r>
        <w:rPr>
          <w:b/>
        </w:rPr>
        <w:drawing>
          <wp:inline distT="0" distB="0" distL="0" distR="0">
            <wp:extent cx="1899285" cy="2286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3398" r="4943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</w:t>
      </w:r>
    </w:p>
    <w:sectPr>
      <w:type w:val="nextPage"/>
      <w:pgSz w:w="11906" w:h="16838"/>
      <w:pgMar w:left="120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Customer</dc:creator>
  <dc:description/>
  <cp:keywords/>
  <dc:language>en-US</dc:language>
  <cp:lastModifiedBy>Customer</cp:lastModifiedBy>
  <cp:lastPrinted>2014-11-14T11:58:00Z</cp:lastPrinted>
  <dcterms:modified xsi:type="dcterms:W3CDTF">2014-11-14T09:01:00Z</dcterms:modified>
  <cp:revision>3</cp:revision>
  <dc:subject/>
  <dc:title> </dc:title>
</cp:coreProperties>
</file>