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(часть текста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нятно, что больше всего интересовало, как С. Бондаренко попал в партизанский отря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оло нашей деревни Головинцы были большие бои – рассказывал Сергей Игнать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ы с ребятами насобирали в округе деревни много разного оружия и спрятали его в потайном месте. Позже мы отдали автоматы красноармейцам, которые сбежали из плена, а себе оставили пистолеты и гранаты. Чтобы научиться метко бить фашистов, сначала стреляли в лесу, по гарбузам. И однажды, когда я очень увлекся этой «тренировкой», меня поймал за рукав полицай.  По дороге в комендатуру мне посчастливилось убежать. Однако домой я уже не вернулся, так как подумал: если полицаи меня найдут и узнают чей я (кто родные), то фашисты расстреляют всю нашу большую семью. В одном из лесных тайников я взял наган, патроны, две гранаты и пошел вдоль железной дороги в сторону Москв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те дни у Сережи была одна большая мечта – перейти линию фронта и стать советским солдатом. Но вышло так, что он попал в отряд имени Кирова партизанского соединения А.Ф. Федорова. Взрослые бойцы оценили бережливость и старательность подростка и командование направило его в хозяйственный взвод. Там маленький «старшина» вместе с дедом Гарелым отпускал партизанам разные продук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 поскольку в характере у Сережи было еще и тяга к розыску, мощное желание бить фашистов, то через некоторое время он стал разведчик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апреле 1944 года в районе Луцка и Дубны партизаны – Федоровцы, в том числе и юный боец С. Бондаренко, соединились с регулярными частями Советской Арм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- Интересно, как сложилась Ваша дальнейшая жизнь?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смехнулся и сказа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торое время работал в Львовском обкоме комсомола. Рвался на фронт. Но вместо этого меня зимой 1944 года направили в снайперскую школу. Там меня и застал День победы. Потом – служба на флоте, учеба в Бобруйской школе малого командного состава пожарной охраны. И работа в Гомеле по полученной специальности. Этой службе отдал 37 лет жиз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о время разговора я заметил на груди награду в числе боевых наград – медаль «За отвагу на пожаре» Спросил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- Видимо были опасные случа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н попросил посмотреть и закатал левую штанину. Ниже колена я увидел глубокий страшный шр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ндаренко рассказыва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к-то мы тушили пожар в детском садике «Большевик». Я попал под железобетонную панель, которая упала с потолка. Был перелом ноги, ребер, покалечены пальцы на руках, сотрясение мозга. Думал – конец! Четыре месяца пролежал в больнице, но все-таки выжил. Теперь бегаю по грибы, по ягоды с моими внучатами. Их у меня семеро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02:00Z</dcterms:created>
  <dc:creator>ZaytsevaMA</dc:creator>
  <dc:description/>
  <cp:keywords/>
  <dc:language>en-US</dc:language>
  <cp:lastModifiedBy>user</cp:lastModifiedBy>
  <dcterms:modified xsi:type="dcterms:W3CDTF">2015-04-23T13:22:00Z</dcterms:modified>
  <cp:revision>19</cp:revision>
  <dc:subject/>
  <dc:title/>
</cp:coreProperties>
</file>