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8520" cy="4483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448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7885" cy="429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885" cy="429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35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7885" cy="429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885" cy="429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9790" cy="86194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61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9155" cy="69811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698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7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9155" cy="69811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698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6:00Z</dcterms:created>
  <dc:creator>EvseevaT</dc:creator>
  <dc:description/>
  <cp:keywords/>
  <dc:language>en-US</dc:language>
  <cp:lastModifiedBy>Директор</cp:lastModifiedBy>
  <dcterms:modified xsi:type="dcterms:W3CDTF">2016-04-15T06:06:00Z</dcterms:modified>
  <cp:revision>2</cp:revision>
  <dc:subject/>
  <dc:title> </dc:title>
</cp:coreProperties>
</file>