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Попов Филипп Ефим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4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гв. красноармеец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08.1942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Усть-Усинский РВК, Коми АССР, Усть-Усин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35397561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428BCA"/>
            <w:u w:val="none"/>
          </w:rPr>
          <w:t>- строка в наградном списке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428BCA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боевые заслуги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7429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одвиг:</w:t>
      </w:r>
      <w:r>
        <w:rPr/>
        <w:drawing>
          <wp:inline distT="0" distB="0" distL="0" distR="0">
            <wp:extent cx="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5417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106160" cy="233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Попов Филипп Ефимо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__.__.1924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Коми АССР, Усинский р-н, д. Захарван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№ наградного документа: 89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дата наградного документа: 06.04.1985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517656509</w:t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рден Отечественной войны II степе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800100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8:53:00Z</dcterms:created>
  <dc:creator>User</dc:creator>
  <dc:description/>
  <dc:language>en-US</dc:language>
  <cp:lastModifiedBy>IzbA A</cp:lastModifiedBy>
  <dcterms:modified xsi:type="dcterms:W3CDTF">2015-04-24T18:53:00Z</dcterms:modified>
  <cp:revision>2</cp:revision>
  <dc:subject/>
  <dc:title>Попов Филипп Ефимович 1924г</dc:title>
</cp:coreProperties>
</file>