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Донец Иван Сергее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07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Украинская ССР, Днепропетровская обл., Покровский р-н, с. Покров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№ наградного документа: 182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дата наградного документа: 06.11.1985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14726275</w:t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b/>
          <w:bCs/>
          <w:color w:val="333333"/>
        </w:rPr>
        <w:t>Орден Отечественной войны II степ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0073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Normal"/>
        <w:rPr/>
      </w:pPr>
      <w:r>
        <w:rPr/>
        <w:t>http://podvignaroda.mil.ru/?#id=1514726275&amp;tab=navDetailManUbi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8:55:00Z</dcterms:created>
  <dc:creator>ILJINOV</dc:creator>
  <dc:description/>
  <cp:keywords/>
  <dc:language>en-US</dc:language>
  <cp:lastModifiedBy>ILJINOV</cp:lastModifiedBy>
  <dcterms:modified xsi:type="dcterms:W3CDTF">2015-04-27T18:57:00Z</dcterms:modified>
  <cp:revision>3</cp:revision>
  <dc:subject/>
  <dc:title/>
</cp:coreProperties>
</file>