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971550" cy="6762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0"/>
          <w:u w:val="single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FF"/>
          <w:sz w:val="20"/>
          <w:u w:val="single"/>
          <w:lang w:eastAsia="ru-RU"/>
        </w:rPr>
        <w:t>ПОДВИГ НАРОД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odvignaroda.mil.ru/?" \l "people_search"</w:instrTex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u w:val="single"/>
          <w:lang w:eastAsia="ru-RU"/>
        </w:rPr>
        <w:t>ЛЮДИ И НАГРАЖДЕНИЯ</w: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odvignaroda.mil.ru/?" \l "documents_search"</w:instrTex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u w:val="single"/>
          <w:lang w:eastAsia="ru-RU"/>
        </w:rPr>
        <w:t>ДОКУМЕНТЫ</w: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odvignaroda.mil.ru/?" \l "geography_search"</w:instrTex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u w:val="single"/>
          <w:lang w:eastAsia="ru-RU"/>
        </w:rPr>
        <w:t>ГЕОГРАФИЯ ВОЙНЫ</w: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fldChar w:fldCharType="begin"/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podvignaroda.mil.ru/?" \l "result"</w:instrTex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u w:val="single"/>
          <w:lang w:eastAsia="ru-RU"/>
        </w:rPr>
        <w:t>РЕЗУЛЬТАТЫ ПОИСКА</w:t>
      </w:r>
      <w:r>
        <w:rPr>
          <w:rStyle w:val="InternetLink"/>
          <w:sz w:val="20"/>
          <w:u w:val="single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CC0000"/>
            <w:sz w:val="20"/>
            <w:u w:val="single"/>
            <w:lang w:eastAsia="ru-RU"/>
          </w:rPr>
          <w:t>ПРЕЖНЯЯ ВЕРС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Фронтовой 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234 от: 05.03.1943 </w:t>
        <w:br/>
        <w:t xml:space="preserve">Издан: ВС Калининского фронта /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в: ЦА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: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ь: 6825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.хранения: 10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и: 11699677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96735" cy="94729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735" cy="947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78980" cy="964946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980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earchtype">
    <w:name w:val="searchtyp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information">
    <w:name w:val="version-inform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dvignaroda.mil.ru/?#home" TargetMode="External"/><Relationship Id="rId4" Type="http://schemas.openxmlformats.org/officeDocument/2006/relationships/hyperlink" Target="http://podvignaroda.mil.ru/podvig-flash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54:00Z</dcterms:created>
  <dc:creator>dns</dc:creator>
  <dc:description/>
  <dc:language>en-US</dc:language>
  <cp:lastModifiedBy>dns</cp:lastModifiedBy>
  <dcterms:modified xsi:type="dcterms:W3CDTF">2015-04-22T19:05:00Z</dcterms:modified>
  <cp:revision>1</cp:revision>
  <dc:subject/>
  <dc:title/>
</cp:coreProperties>
</file>