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2" w:before="312" w:after="0"/>
        <w:ind w:right="10" w:firstLine="686"/>
        <w:jc w:val="center"/>
        <w:rPr>
          <w:b/>
          <w:b/>
          <w:color w:val="000000"/>
          <w:sz w:val="22"/>
          <w:szCs w:val="22"/>
          <w:lang w:val="ru-RU"/>
        </w:rPr>
      </w:pPr>
      <w:r>
        <w:rPr>
          <w:b/>
          <w:color w:val="000000"/>
          <w:sz w:val="22"/>
          <w:szCs w:val="22"/>
          <w:lang w:val="ru-RU"/>
        </w:rPr>
        <w:t>Путь 314 стрелковой дивизии</w:t>
      </w:r>
    </w:p>
    <w:p>
      <w:pPr>
        <w:pStyle w:val="Normal"/>
        <w:shd w:fill="FFFFFF" w:val="clear"/>
        <w:spacing w:lineRule="exact" w:line="302" w:before="312" w:after="0"/>
        <w:ind w:right="10" w:firstLine="686"/>
        <w:jc w:val="both"/>
        <w:rPr>
          <w:sz w:val="22"/>
          <w:szCs w:val="22"/>
          <w:lang w:val="ru-RU"/>
        </w:rPr>
      </w:pPr>
      <w:r>
        <w:rPr>
          <w:color w:val="000000"/>
          <w:sz w:val="22"/>
          <w:szCs w:val="22"/>
          <w:lang w:val="ru-RU"/>
        </w:rPr>
        <w:t>С первых дней войны на территории Казахстана началось формирование воинских частей и подразделений. Всего было сформировано 12 стрелковых и 4 кавалерийских дивизии, 2 морские стрелковые бригады, 7 стрелковых бригад, а также около 50 отдельных полков и батальонов различных родов войск.</w:t>
      </w:r>
    </w:p>
    <w:p>
      <w:pPr>
        <w:pStyle w:val="Normal"/>
        <w:shd w:fill="FFFFFF" w:val="clear"/>
        <w:spacing w:lineRule="exact" w:line="302"/>
        <w:ind w:firstLine="682"/>
        <w:jc w:val="both"/>
        <w:rPr>
          <w:sz w:val="22"/>
          <w:szCs w:val="22"/>
          <w:lang w:val="ru-RU"/>
        </w:rPr>
      </w:pPr>
      <w:r>
        <w:rPr>
          <w:color w:val="000000"/>
          <w:sz w:val="22"/>
          <w:szCs w:val="22"/>
          <w:lang w:val="ru-RU"/>
        </w:rPr>
        <w:t xml:space="preserve">На основании приказа войскам САВО № 0044 от 12 июня 1941 года в г. Петропавловске Казахской ССР в период с 16 июля по 24 июля 1941 года сформировалась 314 стрелковая дивизия. Мобилизованные павлодарцы в июне-июле 1941 года (призывалось сразу четырнадцать возрастов) зачислялись в 314-юю стрелковую дивизию и они составили не менее одной трети её личного состава. Особенно много было павлодарцев в 858 артиллерийском полку </w:t>
      </w:r>
      <w:r>
        <w:rPr>
          <w:b/>
          <w:color w:val="000000"/>
          <w:sz w:val="22"/>
          <w:szCs w:val="22"/>
          <w:lang w:val="ru-RU"/>
        </w:rPr>
        <w:t>(дед Яков участвовал в ВОВ в составе 858 артполка)</w:t>
      </w:r>
      <w:r>
        <w:rPr>
          <w:color w:val="000000"/>
          <w:sz w:val="22"/>
          <w:szCs w:val="22"/>
          <w:lang w:val="ru-RU"/>
        </w:rPr>
        <w:t>, 590 отдельном зенитно-артиллерийском дивизионе, 598 отдельном саперном батальоне, 1076-й стрелковый полк почти полностью был укомплектован призывниками из Павлодарской области. В августе месяце 1941 года личный состав принял присягу. С 24 июля по 24 августа части дивизии околачивали подразделения, совершенствуя их боевую выучку. Общая численность дивизии составила - 10930 человек. Из них: старшего и среднего офицерского состава - 770 человек, сержантского состава - 1543 человек, рядового состава -8617 человек.</w:t>
      </w:r>
    </w:p>
    <w:p>
      <w:pPr>
        <w:pStyle w:val="Normal"/>
        <w:shd w:fill="FFFFFF" w:val="clear"/>
        <w:spacing w:lineRule="exact" w:line="302" w:before="5" w:after="0"/>
        <w:ind w:firstLine="691"/>
        <w:jc w:val="both"/>
        <w:rPr>
          <w:sz w:val="22"/>
          <w:szCs w:val="22"/>
          <w:lang w:val="ru-RU"/>
        </w:rPr>
      </w:pPr>
      <w:r>
        <w:rPr>
          <w:color w:val="000000"/>
          <w:sz w:val="22"/>
          <w:szCs w:val="22"/>
          <w:lang w:val="ru-RU"/>
        </w:rPr>
        <w:t>Сформированная дивизия спешно была переброшена под Ленинград. На самом тяжелом участке Ленинградского фронта дивизия 6-8 сентября 1941 года заняла оборону перешейка между озерами Ладога и Онега. Разгрузка и разворот в боевой порядок подразделения и частей дивизии происходили под непрерывным обстрелом вражеских войск. Сентябрьские бои для недостаточно обученных, слабо вооруженных и растянутых на огромное расстояние бойцов дивизии оказались слишком тяжелыми. И поэтому потери были слишком большие. В начале октября полоса обороны дивизии была сокращена до 30 километров. В перерыве между боями стали проводиться занятия по боевой подготовке. Бойцы и командиры день ото дня набирались опыта. Усиливался их отпор противнику.</w:t>
      </w:r>
    </w:p>
    <w:p>
      <w:pPr>
        <w:pStyle w:val="Normal"/>
        <w:shd w:fill="FFFFFF" w:val="clear"/>
        <w:spacing w:lineRule="exact" w:line="302"/>
        <w:ind w:left="10" w:right="10" w:firstLine="667"/>
        <w:jc w:val="both"/>
        <w:rPr>
          <w:sz w:val="22"/>
          <w:szCs w:val="22"/>
          <w:lang w:val="ru-RU"/>
        </w:rPr>
      </w:pPr>
      <w:r>
        <w:rPr>
          <w:color w:val="000000"/>
          <w:sz w:val="22"/>
          <w:szCs w:val="22"/>
          <w:lang w:val="ru-RU"/>
        </w:rPr>
        <w:t>Дивизия после ликвидации окружения четвертого гвардейского корпуса усиленно вела работы по инженерному совершенствованию своих позиций. На фронте в пять километров за короткое время были созданы три линии обороны: каждый километр фронта имел до 12 артиллерийских и 56 пулеметных сооружений, много окопов, блиндажей, землянок и убежищ. Занятые огневыми средствами и стрелковыми подразделениями, они могли послать навстречу врагу 9 -10 пуль в минуту на каждый погонный метр фронта, а на направлениях наиболее вероятных действий - 17 - 18 пуль в минуту. Созданная оборона  надежно прикрывала важный участок Южного Приладожья и стала плацдармом для наступления наших войск в дни прорыва блокады Ленинграда.</w:t>
      </w:r>
    </w:p>
    <w:p>
      <w:pPr>
        <w:pStyle w:val="Normal"/>
        <w:shd w:fill="FFFFFF" w:val="clear"/>
        <w:spacing w:lineRule="exact" w:line="302"/>
        <w:ind w:left="14" w:right="14" w:firstLine="686"/>
        <w:jc w:val="both"/>
        <w:rPr>
          <w:sz w:val="22"/>
          <w:szCs w:val="22"/>
          <w:lang w:val="ru-RU"/>
        </w:rPr>
      </w:pPr>
      <w:r>
        <w:rPr>
          <w:color w:val="000000"/>
          <w:sz w:val="22"/>
          <w:szCs w:val="22"/>
          <w:lang w:val="ru-RU"/>
        </w:rPr>
        <w:t>Немецкое командование, предвидя наступление советских войск, создало в этой полосе развитую систему обороны, особенно в районе Мга и Синявино. Весь Шлиссельбургский выступ был превращен в сплошной укрепленный район.</w:t>
      </w:r>
    </w:p>
    <w:p>
      <w:pPr>
        <w:pStyle w:val="Normal"/>
        <w:shd w:fill="FFFFFF" w:val="clear"/>
        <w:spacing w:lineRule="exact" w:line="302"/>
        <w:ind w:left="14" w:right="14" w:firstLine="686"/>
        <w:jc w:val="both"/>
        <w:rPr>
          <w:color w:val="000000"/>
          <w:sz w:val="22"/>
          <w:szCs w:val="22"/>
          <w:lang w:val="ru-RU"/>
        </w:rPr>
      </w:pPr>
      <w:r>
        <w:rPr>
          <w:color w:val="000000"/>
          <w:sz w:val="22"/>
          <w:szCs w:val="22"/>
          <w:lang w:val="ru-RU"/>
        </w:rPr>
        <w:t>В ходе сентябрьских боёв 314 дивизия отступила на южный берег реки Свирь (в нижнем течении), где в дальнейшем занимала позиционную оборону. В конце сентября 1942 соединение было передислоцировано на Волховский фронт, где в составе 2-й ударной армии приняла участие в Синявинской наступательной операции, нанося контрудары с целью деблокады окружённых в районе Синявино соединений армии.</w:t>
      </w:r>
    </w:p>
    <w:p>
      <w:pPr>
        <w:pStyle w:val="Normal"/>
        <w:shd w:fill="FFFFFF" w:val="clear"/>
        <w:spacing w:lineRule="exact" w:line="302"/>
        <w:ind w:left="14" w:right="14" w:firstLine="686"/>
        <w:jc w:val="both"/>
        <w:rPr>
          <w:color w:val="000000"/>
          <w:sz w:val="22"/>
          <w:szCs w:val="22"/>
          <w:lang w:val="ru-RU"/>
        </w:rPr>
      </w:pPr>
      <w:r>
        <w:rPr>
          <w:color w:val="000000"/>
          <w:sz w:val="22"/>
          <w:szCs w:val="22"/>
          <w:lang w:val="ru-RU"/>
        </w:rPr>
        <w:t>Войска 8-й и 2-й ударных армий 6 октября 1942 года успешно завершили Синявинскую наступательную операцию. Ее участникам запомнились сплошные болота, многодневный и непрекращающийся сильный артиллерийский, пулеметно-автоматный и ружейный огонь, бомбежки с воздуха. Эта операция привела к срыву плана "Фойерцаубер" ("Волшебный огонь"), которым, согласно директивы Гитлера, определялись окончательные сроки захвата Ленинграда.</w:t>
      </w:r>
    </w:p>
    <w:p>
      <w:pPr>
        <w:pStyle w:val="Normal"/>
        <w:shd w:fill="FFFFFF" w:val="clear"/>
        <w:spacing w:lineRule="exact" w:line="302"/>
        <w:ind w:left="14" w:right="14" w:firstLine="686"/>
        <w:jc w:val="both"/>
        <w:rPr>
          <w:sz w:val="22"/>
          <w:szCs w:val="22"/>
          <w:lang w:val="ru-RU"/>
        </w:rPr>
      </w:pPr>
      <w:r>
        <w:rPr>
          <w:color w:val="000000"/>
          <w:sz w:val="22"/>
          <w:szCs w:val="22"/>
          <w:lang w:val="ru-RU"/>
        </w:rPr>
        <w:t>Было пять попыток прорвать блокаду. Четыре из них – по Синявинским болотам. Над топями возвышались холмы – Синявинские высоты, занятые немцами. Наши мостили гати и шли по ним в атаку. Немцы косили их из пулеметов.</w:t>
        <w:br/>
        <w:t>Один из немногих выживших - радист, профессор искусствоведения, научный сотрудник Эрмитажа Николай Никулин - оставил воспоминания:</w:t>
        <w:br/>
      </w:r>
      <w:r>
        <w:rPr>
          <w:i/>
          <w:iCs/>
          <w:color w:val="000000"/>
          <w:sz w:val="22"/>
          <w:szCs w:val="22"/>
          <w:lang w:val="ru-RU"/>
        </w:rPr>
        <w:t>“Мы помним болото перед деревней Гайтолово, забитое мертвыми телами. По ним, как по гати, бежали атакующие... Каждое утро солдаты шли на штурм позиций немцев вдоль железнодорожной линии и падали, сраженные пулеметными очередями. Вечером подходило пополнение. Так продолжалось день за днем. Сильные снегопады завалили поле сражения. Когда весною снег стаял, обнажились штабеля убитых. У самой земли лежали солдаты в летнем обмундировании, в гимнастерках, ботинках и брюках - жертвы боев 1941 года. На них громоздились морские пехотинцы в бушлатах и широких черных брюках клеш. Выше - сибиряки в полушубках и валенках, ходившие в атаку в январе-феврале 1942 года. Еще выше - бойцы в ватниках и тряпочных шапках (их выдавали в блокадном Ленинграде). На них - тела в шинелях и маскхалатах, с касками на головах и без них”.</w:t>
      </w:r>
      <w:r>
        <w:rPr>
          <w:color w:val="000000"/>
          <w:sz w:val="22"/>
          <w:szCs w:val="22"/>
          <w:lang w:val="ru-RU"/>
        </w:rPr>
        <w:br/>
        <w:t>В последующий период дивизия успешно вела работы по инженерному совершенствованию своих позиций. И когда войска Ленинградского и Волховского фронтов двинулись навстречу друг другу для прорыва отделяющей их пятнадцатикилометровой полосы немецкой обороны на Шлиссельбургском выступе, занятая дивизией позиция послужила плацдармом для волховчан. Эта операция, как известно, завершилось прорывом 18 января 1943 года блокады Ленинграда.</w:t>
      </w:r>
    </w:p>
    <w:p>
      <w:pPr>
        <w:pStyle w:val="Normal"/>
        <w:shd w:fill="FFFFFF" w:val="clear"/>
        <w:spacing w:lineRule="exact" w:line="302"/>
        <w:ind w:right="14" w:firstLine="682"/>
        <w:jc w:val="both"/>
        <w:rPr>
          <w:color w:val="000000"/>
          <w:sz w:val="22"/>
          <w:szCs w:val="22"/>
          <w:lang w:val="ru-RU"/>
        </w:rPr>
      </w:pPr>
      <w:r>
        <w:rPr>
          <w:color w:val="000000"/>
          <w:sz w:val="22"/>
          <w:szCs w:val="22"/>
          <w:lang w:val="ru-RU"/>
        </w:rPr>
        <w:t xml:space="preserve">Во второй половине января 1944 года дивизия совершила 22-километровый пеший переход через Финский залив и в зимних условиях повела крупномасштабные наступательные бои. 02.02.1944 дивизия одной из первых форсировала реку Нарву, и захватила плацдарм. Затем дивизия вплоть до апреля 1944 вела бои на захваченном плацдарме. Очищая от противника Ленинградскую область и Эстонию, за январь-март дивизия прошло 170 километров, и освободила сотни сел и три города, в том числе город Кингисепп. За освобождения этого города приказом №67 Верховного Главнокомандующего И. В. Сталина от 1 февраля 1944 года дивизии было присвоено наименование "Кингисеппской". </w:t>
      </w:r>
    </w:p>
    <w:p>
      <w:pPr>
        <w:pStyle w:val="Normal"/>
        <w:shd w:fill="FFFFFF" w:val="clear"/>
        <w:spacing w:lineRule="exact" w:line="302"/>
        <w:ind w:right="14" w:firstLine="682"/>
        <w:jc w:val="both"/>
        <w:rPr>
          <w:sz w:val="22"/>
          <w:szCs w:val="22"/>
          <w:lang w:val="ru-RU"/>
        </w:rPr>
      </w:pPr>
      <w:r>
        <w:rPr>
          <w:color w:val="000000"/>
          <w:sz w:val="22"/>
          <w:szCs w:val="22"/>
          <w:lang w:val="ru-RU"/>
        </w:rPr>
        <w:t>В апреле 1944 года дивизия передислоцирована на Карельский перешеек, где вошла в состав 23-й армии Ленинградского фронта. Здесь соединение приняло участие в Выборгской наступательной операции (10-20.06.1944). В ходе этого наступления с участием 314-й дивизии был освобождён Выборг. Затем соединение некоторое время продолжало дислоцироваться на Карельском перешейке, обороняя побережье Финского залива (с сентября 1944 действовало в составе 59-й армии Ленинградского фронта).</w:t>
        <w:br/>
        <w:t xml:space="preserve">В конце 1944 года дивизия была переброшена в Польшу и включена в состав </w:t>
      </w:r>
      <w:r>
        <w:rPr>
          <w:color w:val="000000"/>
          <w:sz w:val="22"/>
          <w:szCs w:val="22"/>
        </w:rPr>
        <w:t>I</w:t>
      </w:r>
      <w:r>
        <w:rPr>
          <w:color w:val="000000"/>
          <w:sz w:val="22"/>
          <w:szCs w:val="22"/>
          <w:lang w:val="ru-RU"/>
        </w:rPr>
        <w:t xml:space="preserve"> -го Украинского фронта. Указом Президиума Верховного Совета СССР от 5 апреля 1945 года за образцовое выполнение заданий командования по освобождению Домбровско-Силезского промышленного района Польши соединение было награждено орденом Кутузова </w:t>
      </w:r>
      <w:r>
        <w:rPr>
          <w:color w:val="000000"/>
          <w:sz w:val="22"/>
          <w:szCs w:val="22"/>
        </w:rPr>
        <w:t>II</w:t>
      </w:r>
      <w:r>
        <w:rPr>
          <w:color w:val="000000"/>
          <w:sz w:val="22"/>
          <w:szCs w:val="22"/>
          <w:lang w:val="ru-RU"/>
        </w:rPr>
        <w:t xml:space="preserve"> степени, а стрелковые полки удостоены орденов Александра Невского. Во второй половине апреля дивизия заняла оборону в первом эшелоне 43-го стрелкового корпуса. И 7 мая, перейдя в наступление, овладела городами Мюнстерберг и Франкенштейн. 8-го мая - городами Зильберберг, Нейроде, Вюншельбург, Радкув и прошла на территорию Чехословакии. 9-го мая дивизия вступила в город Градец-Кралов, что в пятидесяти километрах от столицы Чехословакии  города Праги.</w:t>
      </w:r>
    </w:p>
    <w:p>
      <w:pPr>
        <w:pStyle w:val="Normal"/>
        <w:shd w:fill="FFFFFF" w:val="clear"/>
        <w:spacing w:lineRule="exact" w:line="302"/>
        <w:ind w:right="14" w:firstLine="682"/>
        <w:jc w:val="both"/>
        <w:rPr>
          <w:sz w:val="22"/>
          <w:szCs w:val="22"/>
          <w:lang w:val="ru-RU"/>
        </w:rPr>
      </w:pPr>
      <w:r>
        <w:rPr>
          <w:sz w:val="22"/>
          <w:szCs w:val="22"/>
          <w:lang w:val="ru-RU"/>
        </w:rPr>
      </w:r>
    </w:p>
    <w:p>
      <w:pPr>
        <w:pStyle w:val="Normal"/>
        <w:shd w:fill="FFFFFF" w:val="clear"/>
        <w:spacing w:lineRule="exact" w:line="302"/>
        <w:ind w:right="14" w:firstLine="682"/>
        <w:jc w:val="both"/>
        <w:rPr/>
      </w:pPr>
      <w:r>
        <w:rPr>
          <w:color w:val="000000"/>
          <w:sz w:val="22"/>
          <w:szCs w:val="22"/>
          <w:u w:val="single"/>
          <w:lang w:val="ru-RU"/>
        </w:rPr>
        <w:t>Состав 314 дивизии:</w:t>
      </w:r>
      <w:r>
        <w:rPr>
          <w:color w:val="000000"/>
          <w:sz w:val="22"/>
          <w:szCs w:val="22"/>
          <w:lang w:val="ru-RU"/>
        </w:rPr>
        <w:br/>
        <w:t>1074-й стрелковый полк</w:t>
        <w:br/>
        <w:t>1076-й стрелковый полк</w:t>
        <w:br/>
        <w:t>1078-й стрелковый полк</w:t>
        <w:br/>
      </w:r>
      <w:r>
        <w:rPr>
          <w:b/>
          <w:color w:val="000000"/>
          <w:sz w:val="22"/>
          <w:szCs w:val="22"/>
          <w:lang w:val="ru-RU"/>
        </w:rPr>
        <w:t>858-й артиллерийский полк</w:t>
        <w:br/>
      </w:r>
      <w:r>
        <w:rPr>
          <w:color w:val="000000"/>
          <w:sz w:val="22"/>
          <w:szCs w:val="22"/>
          <w:lang w:val="ru-RU"/>
        </w:rPr>
        <w:t>374-й отдельный истребительно-противотанковый дивизион (с 07.01.1942)</w:t>
        <w:br/>
        <w:t>219-я зенитная батарея (590-й отдельный зенитно-артиллерийский дивизион) — до 15.05.1943</w:t>
        <w:br/>
        <w:t>762-й миномётный дивизион (01.01-15.10.1942)</w:t>
        <w:br/>
        <w:t>204-я разведывательная рота</w:t>
        <w:br/>
        <w:t>598-й сапёрный батальон</w:t>
        <w:br/>
        <w:t>763-й отдельный батальон связи (763-я отдельная рота связи)</w:t>
        <w:br/>
        <w:t>243-й медико-санитарный батальон</w:t>
        <w:br/>
        <w:t>396-я отдельная рота химической защиты</w:t>
        <w:br/>
        <w:t>386-я (292-я) автотранспортная рота</w:t>
        <w:br/>
        <w:t>522-я (446-я) полевая хлебопекарня</w:t>
        <w:br/>
        <w:t>702-й (687-й) дивизионный ветеринарный лазарет</w:t>
        <w:br/>
        <w:t>992-я полевая почтовая станция</w:t>
        <w:br/>
        <w:t>825-я полевая касса Госбанка</w:t>
        <w:br/>
        <w:br/>
      </w:r>
      <w:r>
        <w:rPr>
          <w:color w:val="000000"/>
          <w:sz w:val="22"/>
          <w:szCs w:val="22"/>
          <w:u w:val="single"/>
          <w:lang w:val="ru-RU"/>
        </w:rPr>
        <w:t>В составе действующей армии</w:t>
      </w:r>
      <w:r>
        <w:rPr>
          <w:color w:val="000000"/>
          <w:sz w:val="22"/>
          <w:szCs w:val="22"/>
          <w:lang w:val="ru-RU"/>
        </w:rPr>
        <w:br/>
        <w:t>26.08.41 - 14.09.42</w:t>
        <w:br/>
        <w:t>28.09.42 - 1.12.44</w:t>
        <w:br/>
        <w:t>20.12.44 - 11.05.45</w:t>
        <w:br/>
        <w:br/>
      </w:r>
      <w:r>
        <w:rPr>
          <w:color w:val="000000"/>
          <w:sz w:val="22"/>
          <w:szCs w:val="22"/>
          <w:u w:val="single"/>
          <w:lang w:val="ru-RU"/>
        </w:rPr>
        <w:t>Командиры</w:t>
      </w:r>
      <w:r>
        <w:rPr>
          <w:color w:val="000000"/>
          <w:sz w:val="22"/>
          <w:szCs w:val="22"/>
          <w:lang w:val="ru-RU"/>
        </w:rPr>
        <w:br/>
        <w:t>15.07.1941 — 14.10.1941 Шеменков Афанасий Дмитриевич, генерал-майор</w:t>
        <w:br/>
        <w:t>15.10.1941 — 27.11.1941 Ковалёв Иван Викторович, полковник</w:t>
        <w:br/>
        <w:t>28.11.1941 — 04.05.1942 Станкевский Дмитрий Иванович, полковник</w:t>
        <w:br/>
        <w:t>05.05.1942 — 18.08.1942 Зайцев Алексей Андреевич, подполковник</w:t>
        <w:br/>
        <w:t>19.08.1942 — 20.03.1944 Алиев Иван Михайлович, полковник (с 25.09.1943 генерал-майор)</w:t>
        <w:br/>
        <w:t>21.03.1944 — 17.09.1944 Елшинов Михаил Сергеевич, полковник</w:t>
        <w:br/>
        <w:t>18.09.1944 — 15.10.1944 Гончарук Николай Игнатьевич, полковник</w:t>
        <w:br/>
        <w:t>16.10.1944 — 11.05.1945 Ефименко Пётр Филимонович, полковник</w:t>
        <w:br/>
        <w:br/>
        <w:t>Дивизия расформирована директивой Ставки ВГК № 11096 от 29.05.1945.</w:t>
        <w:br/>
        <w:br/>
      </w:r>
      <w:r>
        <w:rPr>
          <w:rStyle w:val="StrongEmphasis"/>
          <w:rFonts w:cs="Arial"/>
          <w:bCs/>
          <w:color w:val="282828"/>
          <w:sz w:val="22"/>
          <w:szCs w:val="22"/>
          <w:u w:val="single"/>
          <w:lang w:val="ru-RU"/>
        </w:rPr>
        <w:t>ПОДЧИНЕНИЕ</w:t>
      </w:r>
      <w:r>
        <w:rPr>
          <w:color w:val="282828"/>
          <w:sz w:val="22"/>
          <w:szCs w:val="22"/>
          <w:lang w:val="ru-RU"/>
        </w:rPr>
        <w:br/>
        <w:t>на 01.08.1941 г. - Средне-Азиатский ВО - формирование</w:t>
        <w:br/>
        <w:t>на 01.09.1941 г. - 52 отдельная армия</w:t>
        <w:br/>
        <w:t>на 01.10.1941 г. - 7 отдельная армия - Южная опер.группа</w:t>
        <w:br/>
        <w:t>на 01.11.1941 г. - 7 отдельная армия</w:t>
        <w:br/>
        <w:t>на 01.12.1941 г. - 7 отдельная армия</w:t>
        <w:br/>
        <w:t>на 01.01.1942 г. - 7 отдельная армия</w:t>
        <w:br/>
        <w:t>на 01.02.1942 г. - 7 отдельная армия</w:t>
        <w:br/>
        <w:t>на 01.03.1942 г. - 7 отдельная армия</w:t>
        <w:br/>
        <w:t>на 01.04.1942 г. - 7 отдельная армия</w:t>
        <w:br/>
        <w:t>на 01.05.1942 г. - 7 отдельная армия</w:t>
        <w:br/>
        <w:t>на 01.06.1942 г. - 7 отдельная армия</w:t>
        <w:br/>
        <w:t>на 01.07.1942 г. - 7 отдельная армия</w:t>
        <w:br/>
        <w:t>на 01.08.1942 г. - 7 отдельная армия</w:t>
        <w:br/>
        <w:t>на 01.09.1942 г. - 7 отдельная армия</w:t>
        <w:br/>
        <w:t>на 01.10.1942 г. - Волховский фронт - 2 УА</w:t>
        <w:br/>
        <w:t>на 01.11.1942 г. - Волховский фронт - 8 А</w:t>
        <w:br/>
        <w:t>на 01.12.1942 г. - Волховский фронт - 8 А</w:t>
        <w:br/>
        <w:t>на 01.01.1943 г. - Волховский фронт - 2 УА</w:t>
        <w:br/>
        <w:t>на 01.02.1943 г. - Волховский фронт - 2 УА</w:t>
        <w:br/>
        <w:t>на 01.03.1943 г. - Ленинградский фронт - 2 УА</w:t>
        <w:br/>
        <w:t>на 01.04.1943 г. - Волховский фронт - 2 УА</w:t>
        <w:br/>
        <w:t>на 01.05.1943 г. - Ленинградский фронт - 2 УА</w:t>
        <w:br/>
        <w:t>на 01.06.1943 г. - Ленинградский фронт - 2 УА</w:t>
        <w:br/>
        <w:t>на 01.07.1943 г. - Ленинградский фронт - 2 УА - 43 СК</w:t>
        <w:br/>
        <w:t>на 01.08.1943 г. - Ленинградский фронт - 67 А - 43 СК</w:t>
        <w:br/>
        <w:t>на 01.09.1943 г. - Ленинградский фронт - 67 А - 43 СК</w:t>
        <w:br/>
        <w:t>на 01.10.1943 г. - Ленинградский фронт - 67 А - 43 СК</w:t>
        <w:br/>
        <w:t>на 01.11.1943 г. - Ленинградский фронт - 67 А</w:t>
        <w:br/>
        <w:t>на 01.12.1943 г. - Ленинградский фронт - 67 А</w:t>
        <w:br/>
        <w:t>на 01.01.1944 г. - Ленинградский фронт - фронтовое подчинение - 108 СК</w:t>
        <w:br/>
        <w:t>на 01.02.1944 г. - Ленинградский фронт - 2 УА - 122 СК</w:t>
        <w:br/>
        <w:t>на 01.03.1944 г. - Ленинградский фронт - 2 УА - 109 СК</w:t>
        <w:br/>
        <w:t>на 01.04.1944 г. - Ленинградский фронт - 59 А - 14 СК</w:t>
        <w:br/>
        <w:t>на 01.05.1944 г. - Ленинградский фронт - 23 А - 115 СК</w:t>
        <w:br/>
        <w:t>на 01.06.1944 г. - Ленинградский фронт - 23 А - 115 СК</w:t>
        <w:br/>
        <w:t>на 01.07.1944 г. - Ленинградский фронт - 21 А - 108 СК</w:t>
        <w:br/>
        <w:t>на 01.08.1944 г. - Ленинградский фронт - 21 А - 97 СК</w:t>
        <w:br/>
        <w:t>на 01.09.1944 г. - Ленинградский фронт - 21 А - 97 СК</w:t>
        <w:br/>
        <w:t>на 01.10.1944 г. - Ленинградский фронт - 59 А - 97 СК</w:t>
        <w:br/>
        <w:t>на 01.11.1944 г. - Ленинградский фронт - 59 А - 97 СК</w:t>
        <w:br/>
        <w:t>на 01.12.1944 г. - Ленинградский фронт - 59 А - 43 СК</w:t>
        <w:br/>
        <w:t>на 01.01.1945 г. - 1 Укр. фронт - 59 А - 43 СК</w:t>
        <w:br/>
        <w:t>на 01.02.1945 г. - 1 Укр. фронт - 59 А - 43 СК</w:t>
        <w:br/>
        <w:t>на 01.03.1945 г. - 1 Укр. фронт - 59 А - 43 СК</w:t>
        <w:br/>
        <w:t>на 01.04.1945 г. - 1 Укр. фронт - 59 А</w:t>
        <w:br/>
        <w:t>на 01.05.1945 г. - 1 Укр. фронт - 59 А - 43 СК</w:t>
      </w:r>
    </w:p>
    <w:sectPr>
      <w:type w:val="nextPage"/>
      <w:pgSz w:w="12538" w:h="16066"/>
      <w:pgMar w:left="2242" w:right="1349" w:gutter="0" w:header="0" w:top="922" w:footer="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Style14">
    <w:name w:val="Основной шрифт абзаца"/>
    <w:qForma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7:02:00Z</dcterms:created>
  <dc:creator>Yelena Ulrikh &lt;NP&gt;</dc:creator>
  <dc:description/>
  <dc:language>en-US</dc:language>
  <cp:lastModifiedBy>Yelena Ulrikh &lt;CDD&gt;</cp:lastModifiedBy>
  <dcterms:modified xsi:type="dcterms:W3CDTF">2015-04-27T07:02:00Z</dcterms:modified>
  <cp:revision>2</cp:revision>
  <dc:subject/>
  <dc:title/>
</cp:coreProperties>
</file>