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й дедуш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чин Иван Афанасьевич родился 21 июля 1919 года в с. Каноникольское Зилаирского района Башкирской АС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ноникольское основан как посёлок при Кананикольском медеплавильном заводе в 1753 году на р. Кане.  Расположен на юго-востоке республики, в 365 км на северо-запад от республиканского центра Уф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8125" cy="55441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554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 1939 году началась Финская война и мой дедушка, которому исполнилось 20 лет ушел служить в мотострелковый мотоциклетный пол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26150" cy="3895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гда началась Великая отечественная война мой дедушка сразу с Финской войны пошел на нее, тоже в мотострелковый пол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7794"/>
      </w:tblGrid>
      <w:tr>
        <w:trPr/>
        <w:tc>
          <w:tcPr>
            <w:tcW w:w="1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а раза дедушка Ваня был тяжело ранен. Первый раз пуля прошла через щеку и вышла у затылка, второй раз – в левую ру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992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00855" cy="521525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0855" cy="521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1395" cy="50482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1395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467"/>
        <w:gridCol w:w="1268"/>
        <w:gridCol w:w="3862"/>
        <w:gridCol w:w="3844"/>
        <w:gridCol w:w="204"/>
      </w:tblGrid>
      <w:tr>
        <w:trPr/>
        <w:tc>
          <w:tcPr>
            <w:tcW w:w="1546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тя мой дедушка всегда был ефрейтором (воинское звание, присваиваемое старшим и лучшим рядовым (солдатам), которые в период отсутствия командиров отделений заменяют их), он имеет  2 медали «За отвагу», «За боевые заслуги» и несколько медалей за взятие европейских столиц.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0" cy="440944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4248150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24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23440" cy="306705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43" r="-18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даль «За взятие Будапешта»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2820" cy="4019550"/>
                  <wp:effectExtent l="0" t="0" r="0" b="0"/>
                  <wp:docPr id="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даль «За освобождение Варшавы»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а для  награждения за личное мужество и отвагу в боях с врагами Советского Союз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а  за: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лые, инициативные и смелые действия в бою, способствовавшие успешному выполнению боевых задач;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жество;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цовое выполнение боевых заданий командования.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граждались  непосредственные участники героического штурма и взятия Будапешта в период 20 декабря 1944 года — 15 февраля 1945 года, а также организаторы и руководители боевых операций при взятии этого города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граждал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посредственные участники героического штурма и освобождения Варшавы в период 14-17 января 1945 года, а также организаторы и руководители боевых операций при освобождении этого города.</w:t>
            </w:r>
          </w:p>
        </w:tc>
      </w:tr>
      <w:tr>
        <w:trPr/>
        <w:tc>
          <w:tcPr>
            <w:tcW w:w="1546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даль  «За отвагу» моему деду дали,  согласно данным сайта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podvignaroda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mil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/</w:t>
              </w:r>
            </w:hyperlink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Общедоступный банк электронных документов «Подвиг народа в Великой отечественной войне 1941-1945гг) и приказа № 053/4 от 21.07.1945 в бою за город Будапешт.</w:t>
            </w:r>
          </w:p>
        </w:tc>
      </w:tr>
      <w:tr>
        <w:trPr/>
        <w:tc>
          <w:tcPr>
            <w:tcW w:w="6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12.1944 в числе первых ворвался в пригород и огнем из автомата  уничтожил 3 солдат противника</w:t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2385" cy="160464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238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70475" cy="972820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04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6320" cy="153352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еще за то, что он в бою при отражении контратак противника 3.01.194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учи раненым, продолжал вести огонь по противнику, и уничтожил еще  4 гитлеровских солда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5925" cy="19240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46395" cy="132334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639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60695" cy="16192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06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5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ликую отечестственную войну мой дедушка закончил в Румынии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ым большим праздником мой дедушка Ваня считал День победы и всегда праздно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душка никогда не любил рассказывать о войне. Он умер в 1992 году. Я часто прихожу на его могилу и говорю ему «Спасибо!» за мое счастливое безоблачное детство и мирно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2170" cy="4526280"/>
                  <wp:effectExtent l="0" t="0" r="0" b="0"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452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podvignaroda.mil.ru/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07:00Z</dcterms:created>
  <dc:creator>Натали</dc:creator>
  <dc:description/>
  <cp:keywords/>
  <dc:language>en-US</dc:language>
  <cp:lastModifiedBy>Максим</cp:lastModifiedBy>
  <cp:lastPrinted>2015-02-03T21:15:00Z</cp:lastPrinted>
  <dcterms:modified xsi:type="dcterms:W3CDTF">2015-04-27T15:11:00Z</dcterms:modified>
  <cp:revision>4</cp:revision>
  <dc:subject/>
  <dc:title>Мой прадедушка – </dc:title>
</cp:coreProperties>
</file>