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-284" w:hanging="0"/>
        <w:rPr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894195" cy="84353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4195" cy="843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97320" cy="51854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7320" cy="518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22:09:00Z</dcterms:created>
  <dc:creator>Светлана Мигина</dc:creator>
  <dc:description/>
  <dc:language>en-US</dc:language>
  <cp:lastModifiedBy>Светлана Мигина</cp:lastModifiedBy>
  <dcterms:modified xsi:type="dcterms:W3CDTF">2015-04-27T22:18:00Z</dcterms:modified>
  <cp:revision>3</cp:revision>
  <dc:subject/>
  <dc:title/>
</cp:coreProperties>
</file>