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Александр Дмитриевич Смирнов</w:t>
      </w:r>
    </w:p>
    <w:p>
      <w:pPr>
        <w:pStyle w:val="Heading3"/>
        <w:rPr/>
      </w:pPr>
      <w:r>
        <w:rPr/>
        <w:t>Доктор технических наук, профессор</w:t>
      </w:r>
    </w:p>
    <w:p>
      <w:pPr>
        <w:pStyle w:val="Storyintro"/>
        <w:rPr/>
      </w:pPr>
      <w:r>
        <w:rPr/>
        <w:t xml:space="preserve">25 августа 1999 г. отметил свой 80-летний юбилей замечательный человек, выдающийся ученый, один из создателей Вычислительного центра </w:t>
      </w:r>
      <w:r>
        <w:rPr>
          <w:rStyle w:val="StrongEmphasis"/>
        </w:rPr>
        <w:t>ЦАГИ</w:t>
      </w:r>
      <w:r>
        <w:rPr/>
        <w:t>, профессор, доктор технических наук Александр Дмитриевич Смирнов.</w:t>
      </w:r>
    </w:p>
    <w:p>
      <w:pPr>
        <w:pStyle w:val="Storyintro"/>
        <w:rPr/>
      </w:pPr>
      <w:r>
        <w:rPr/>
        <w:t>О жизненном пути своего учителя рассказывает один из многочисленных учеников Александра Дмитриевича, кандидат технических наук Владимир Криворученк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Александр Дмитриевич Смирнов </w:t>
      </w:r>
    </w:p>
    <w:p>
      <w:pPr>
        <w:pStyle w:val="Storybody"/>
        <w:rPr/>
      </w:pPr>
      <w:r>
        <w:rPr/>
        <w:t>Александр Дмитриевич Смирнов родился 25 августа 1919 г. в интеллигентной московской семье. Его мать была зубным врачом, а отец — талантливый инженер — в свое время был одним из заместителей авиационного конструктора А. И. Путилова, проектировавшего самолет «Сталь-2». После развода родители сумели сохранить дружеские отношения, и маленький Саша много времени проводил с отцом, который так и не завел новой семьи. Дмитрий Алексеевич учил сына математике, а на дни рождения дарил ему не игрушки, а столярные и слесарные инструменты, справедливо полагая, что каждый уважающий себя мужчина должен все уметь делать собственными руками. К восьми годам у мальчика обнаружились недюжинные способности к рисованию и с ним занималась дочь знаменитого художника Поленова. А под патронатом Ольги Леонардовны Книппер-Чеховой, близкой подруги его тети, Саша регулярно посещал МХАТ и почти наизусть знал текст знаменитой «Синей птицы» Метерлинка.</w:t>
      </w:r>
    </w:p>
    <w:p>
      <w:pPr>
        <w:pStyle w:val="Storybody"/>
        <w:rPr/>
      </w:pPr>
      <w:r>
        <w:rPr/>
        <w:t>Но больше всего мальчик полюбил охоту, рыбалку, спорт и путешествия — во многом благодаря закадычному друга отца, архитектору, охотнику и нумизмату Павлу Осиповичу Клиорину.</w:t>
      </w:r>
    </w:p>
    <w:p>
      <w:pPr>
        <w:pStyle w:val="Storybody"/>
        <w:rPr/>
      </w:pPr>
      <w:r>
        <w:rPr/>
        <w:t xml:space="preserve">После школы Александр поступил в </w:t>
      </w:r>
      <w:r>
        <w:rPr>
          <w:rStyle w:val="StrongEmphasis"/>
        </w:rPr>
        <w:t>МИСИ</w:t>
      </w:r>
      <w:r>
        <w:rPr/>
        <w:t>, где зарекомендовал себя не только способным студентом, но и отличным спортсменом. В составе команды своего института он дважды завоевывал звание чемпиона Москвы среди студентов по боксу и был спарринг-партнером легендарного чемпиона СССР Евгения Огуренкова.</w:t>
      </w:r>
    </w:p>
    <w:p>
      <w:pPr>
        <w:pStyle w:val="Storybody"/>
        <w:rPr/>
      </w:pPr>
      <w:r>
        <w:rPr/>
        <w:t>Осенью 1941 г. Александр Смирнов закончил МИСИ с красным дипломом. Его ожидала аспирантура и научная карьера, но он добровольцем отправился на фронт и всю войну провел на передовой: был сапером в инженерно-штурмовом батальоне.</w:t>
      </w:r>
    </w:p>
    <w:p>
      <w:pPr>
        <w:pStyle w:val="Storybody"/>
        <w:rPr/>
      </w:pPr>
      <w:r>
        <w:rPr/>
        <w:t>Боевые действия для капитана Смирнова окончились 30 апреля 1945 г., когда во время боя на окраине Берлина ему в лоб угодил осколок от снаряда 20-миллиметровой пушки.</w:t>
      </w:r>
    </w:p>
    <w:p>
      <w:pPr>
        <w:pStyle w:val="Storybody"/>
        <w:rPr/>
      </w:pPr>
      <w:r>
        <w:rPr/>
        <w:t>Он перенес четыре нейрохирургические операции, полгода провалялся в госпиталях, но выжил. Правда, о военной академии и продолжении воинской службы пришлось забыть, так же как и о любимом боксе.</w:t>
      </w:r>
    </w:p>
    <w:p>
      <w:pPr>
        <w:pStyle w:val="Storybody"/>
        <w:rPr/>
      </w:pPr>
      <w:r>
        <w:rPr/>
        <w:t>В 1946 г. капитан запаса Смирнов поступил в МИСИ, где блестяще защитил диссертацию на тему: «</w:t>
      </w:r>
      <w:r>
        <w:rPr>
          <w:rStyle w:val="StrongEmphasis"/>
        </w:rPr>
        <w:t>Методика расчета больших радиальных отстойников водозаборных и очистных сооружений</w:t>
      </w:r>
      <w:r>
        <w:rPr/>
        <w:t>».</w:t>
      </w:r>
    </w:p>
    <w:p>
      <w:pPr>
        <w:pStyle w:val="Storybody"/>
        <w:rPr/>
      </w:pPr>
      <w:r>
        <w:rPr/>
        <w:t xml:space="preserve">В 1949 г. талантливый воспитанник МИСИ был принят на работу в </w:t>
      </w:r>
      <w:r>
        <w:rPr>
          <w:rStyle w:val="StrongEmphasis"/>
        </w:rPr>
        <w:t>ЦАГИ</w:t>
      </w:r>
      <w:r>
        <w:rPr/>
        <w:t xml:space="preserve"> в отдел, возглавляемый будущим </w:t>
      </w:r>
      <w:hyperlink r:id="rId3">
        <w:r>
          <w:rPr>
            <w:rStyle w:val="InternetLink"/>
            <w:b/>
            <w:b/>
            <w:bCs/>
            <w:color w:val="0000FF"/>
            <w:u w:val="single"/>
          </w:rPr>
          <w:t>академиком Анатолием Алексеевичем Дороднициным</w:t>
        </w:r>
      </w:hyperlink>
      <w:r>
        <w:rPr/>
        <w:t>.</w:t>
      </w:r>
    </w:p>
    <w:p>
      <w:pPr>
        <w:pStyle w:val="Storybody"/>
        <w:rPr/>
      </w:pPr>
      <w:r>
        <w:rPr/>
        <w:t xml:space="preserve">С этого момента и по сегодняшний день вся творческая и научная жизнь </w:t>
      </w:r>
      <w:r>
        <w:rPr>
          <w:rStyle w:val="StrongEmphasis"/>
        </w:rPr>
        <w:t>А. Д. Смирнова</w:t>
      </w:r>
      <w:r>
        <w:rPr/>
        <w:t xml:space="preserve"> неразрывно связана с этим институтом. А история развития и становления Вычислительного центра ЦАГИ неразрывно связана с именем Александра Дмитриевича.</w:t>
      </w:r>
    </w:p>
    <w:p>
      <w:pPr>
        <w:pStyle w:val="Storybody"/>
        <w:rPr/>
      </w:pPr>
      <w:r>
        <w:rPr/>
        <w:t xml:space="preserve">ЦАГИ принадлежал к числу тех немногих институтов, где с 40-х годов успешно развивались вычислительные методы аэродинамики и динамики. В 1950 г. в институте был создан отдел ракетной техники, руководителем которого был назначен </w:t>
      </w:r>
      <w:r>
        <w:rPr>
          <w:rStyle w:val="StrongEmphasis"/>
        </w:rPr>
        <w:t>А.А. Дородницин</w:t>
      </w:r>
      <w:r>
        <w:rPr/>
        <w:t xml:space="preserve">. В 13-м секторе этого отдела под началом А.Д. Смирнова была сосредоточена вычислительная техника. Еще до появления первых ЭВМ на трофейных счетно-перфорационных машинах и электроинтеграторах были проведены фундаментальные расчеты, в которых участвовал Александр Дмитриевич: были составлены таблицы функций Эйри и гипергеометрических функций, на электроинтеграторе ЭИ-22 была смоделирована каверна при обтекании конуса потоком несжимаемой жидкости. В связи с бурным развитием ракетной тематики с помощью счетно-перфорационной техники </w:t>
      </w:r>
      <w:r>
        <w:rPr>
          <w:rStyle w:val="StrongEmphasis"/>
        </w:rPr>
        <w:t>А.Д. Смирнов</w:t>
      </w:r>
      <w:r>
        <w:rPr/>
        <w:t xml:space="preserve"> составил таблицы обтекания конуса под углом атаки на сверхзвуке. Впоследствии они были опубликованы не только в СССР, но и за рубежом.</w:t>
      </w:r>
    </w:p>
    <w:p>
      <w:pPr>
        <w:pStyle w:val="Storybody"/>
        <w:rPr/>
      </w:pPr>
      <w:r>
        <w:rPr/>
        <w:t xml:space="preserve">В стенах ЦАГИ Александр Дмитриевич работал вместе со многими выдающимися учеными. Так, вместе с </w:t>
      </w:r>
      <w:r>
        <w:rPr>
          <w:rStyle w:val="StrongEmphasis"/>
        </w:rPr>
        <w:t>Сергеем Петровичем Капицей</w:t>
      </w:r>
      <w:r>
        <w:rPr/>
        <w:t xml:space="preserve"> он рассчитал на электроинтеграторе точку перехода из ламинарного в турбулентный режим обтекания для пограничного слоя на профиле. На электроинтеграторах же, вместе с </w:t>
      </w:r>
      <w:r>
        <w:rPr>
          <w:rStyle w:val="StrongEmphasis"/>
        </w:rPr>
        <w:t>Георгием Сергеевичем Бюшгенсом и Глебом Ивановичем Столяровым</w:t>
      </w:r>
      <w:r>
        <w:rPr/>
        <w:t>, им впервые были смоделированы задачи динамики полета управляемых ракет и авиационных мишеней.</w:t>
      </w:r>
    </w:p>
    <w:p>
      <w:pPr>
        <w:pStyle w:val="Storybody"/>
        <w:rPr/>
      </w:pPr>
      <w:r>
        <w:rPr/>
        <w:t>В 1963 г. ВЦ ЦАГИ, возглавляемый А. Д. Смирновым, юридически был оформлен как самостоятельное подразделение.</w:t>
      </w:r>
    </w:p>
    <w:p>
      <w:pPr>
        <w:pStyle w:val="Storybody"/>
        <w:rPr/>
      </w:pPr>
      <w:r>
        <w:rPr/>
        <w:t xml:space="preserve">В этот период на модернизированных ЭВМ класса </w:t>
      </w:r>
      <w:hyperlink r:id="rId4">
        <w:r>
          <w:rPr>
            <w:rStyle w:val="InternetLink"/>
            <w:b/>
            <w:b/>
            <w:bCs/>
            <w:color w:val="0000FF"/>
            <w:u w:val="single"/>
          </w:rPr>
          <w:t>М-20</w:t>
        </w:r>
      </w:hyperlink>
      <w:r>
        <w:rPr/>
        <w:t xml:space="preserve"> (</w:t>
      </w:r>
      <w:hyperlink r:id="rId5">
        <w:r>
          <w:rPr>
            <w:rStyle w:val="InternetLink"/>
            <w:b/>
            <w:b/>
            <w:bCs/>
            <w:color w:val="0000FF"/>
            <w:u w:val="single"/>
          </w:rPr>
          <w:t>БЭСМ-4</w:t>
        </w:r>
      </w:hyperlink>
      <w:r>
        <w:rPr/>
        <w:t>) в ВЦ были выполнены расчеты для альбома плоских сверхзвуковых сопел, оптимальных межпланетных траекторий перелета (Земля — Марс, Земля — Луна), решены уравнения Навье — Стокса и т. д.</w:t>
      </w:r>
    </w:p>
    <w:p>
      <w:pPr>
        <w:pStyle w:val="Storybody"/>
        <w:rPr/>
      </w:pPr>
      <w:r>
        <w:rPr/>
        <w:t xml:space="preserve">Под непосредственным руководством А.Д. Смирнова были проведены исследования, результаты которых свидетельствовали, что можно создать оптимальную вычислительную систему под типовой набор задач ЦАГИ и авиационной промышленности, ориентируясь на комплектацию из отечественных процессоров и импортной периферии, при обеспечении оптимального режима взаимодействия пользователя с вычислительной системой. В соответствии с этой концепцией в конце 50-х годов была создана </w:t>
      </w:r>
      <w:hyperlink r:id="rId6">
        <w:r>
          <w:rPr>
            <w:rStyle w:val="InternetLink"/>
            <w:b/>
            <w:bCs/>
          </w:rPr>
          <w:t>СВМ-1</w:t>
        </w:r>
      </w:hyperlink>
      <w:r>
        <w:rPr/>
        <w:t>(</w:t>
      </w:r>
      <w:hyperlink r:id="rId7">
        <w:r>
          <w:rPr>
            <w:rStyle w:val="InternetLink"/>
            <w:b/>
            <w:bCs/>
          </w:rPr>
          <w:t>Специализированная вычислительная машина -1</w:t>
        </w:r>
      </w:hyperlink>
      <w:r>
        <w:rPr/>
        <w:t xml:space="preserve">), установленная в одной из аэродинамических труб института, а в 1963 г. вошла в строй </w:t>
      </w:r>
      <w:hyperlink r:id="rId8">
        <w:r>
          <w:rPr>
            <w:rStyle w:val="InternetLink"/>
            <w:b/>
            <w:bCs/>
          </w:rPr>
          <w:t>ЦВС-1</w:t>
        </w:r>
      </w:hyperlink>
      <w:r>
        <w:rPr/>
        <w:t xml:space="preserve"> (</w:t>
      </w:r>
      <w:hyperlink r:id="rId9">
        <w:r>
          <w:rPr>
            <w:rStyle w:val="InternetLink"/>
            <w:b/>
            <w:bCs/>
          </w:rPr>
          <w:t>Централизованная вычислительная система -1</w:t>
        </w:r>
      </w:hyperlink>
      <w:r>
        <w:rPr/>
        <w:t>)</w:t>
      </w:r>
    </w:p>
    <w:p>
      <w:pPr>
        <w:pStyle w:val="Storybody"/>
        <w:rPr/>
      </w:pPr>
      <w:r>
        <w:rPr/>
        <w:t>Работы по созданию ЦВС-1 легли в основу докторской диссертации А. Д. Смирнова, которую он успешно защитил в 1967 г.</w:t>
      </w:r>
    </w:p>
    <w:p>
      <w:pPr>
        <w:pStyle w:val="Storybody"/>
        <w:rPr/>
      </w:pPr>
      <w:r>
        <w:rPr/>
        <w:t>Под руководством Александра Дмитриевича ВЦ ЦАГИ стал пионером в освоении пакетов прикладных программ для проектирования, конструирования и изготовления моделей. К концу 70-х годов в институте была создана система автоматизации программирования технологических процессов для 3-координатных станков с ЧПУ (АПТ-ЕС). К 1983 г. эта система совместно с НИАТ была доработана до отраслевой системы АПТ-ЕС, детально документирована (шесть томов написаны авторским коллективом под научным руководством А. Д. Смирнова и Н. Г. Бунькова) и внедрена на машиностроительных призводствах оборонного комплекса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5750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A8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з воспоминаний А. Д. Смирнова о войн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9BB4D5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Живой монумент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сенью 43-го наша 3-я армия вышла на реку Сож в 15 км выше Гомеля. Стоял конец октября с холодной ветреной погодой, с ночными заморозками. С трудом мы захватили маленький плацдарм на правом западном берегу, обложили его частоколом мин и начали строить мост, готовясь к наступлению. Место строительства просматривалось противником и с высот правого берега, и с самолетов. Поэтому немцы все время вели по нему минометный и артиллерийский обстрел. Мост мы строили из бревен, на забиваемых в дно сваях. Чтобы как-то замаскировать его, сваи опиливали под водой так, чтобы продольные бревна-прогоны были покрыты водой и не видны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За несколько суток мост довели до середины реки. При обстреле бойцы-саперы бежали по мокрым, покрытым водой прогонам в траншеи на берегу. При этом легко раненые часто срывались в ледяную воду, их быстро относило течением и через несколько минут все кончалось. Выплыть боец в обмундировании из ледяной воды не мог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 статистике оказалось, что большинство погибало в воде. А что если не укрываться во время обстрела на берегу в траншеях, а продолжать работать под огнем?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о как обеспечить, чтобы люди не бежали в укрытие на берег? Только примером старшего по званию. И вот, когда начинается артобстрел, командир роты залезает на недобитую сваю, чтобы его всем было видно и стоит как памятник. Курит или просто палочкой по сапогу постукивает. Ротный на месте — взводные тоже команды бежать на берег не дают, и все продолжают работать под огнем. И мост быстрее строится, и потерь, оказывается, меньше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ыстрелы с немецкой стороны, визг летящих снарядов. Но ты стой, не показывая вида, что обращаешь на них внимание. Да и прятаться некуда, и кланяться нечему, т.к. земли под тобой нет. Один залп пронесет — следующий на подлете. Это был один из тех случаев, когда мне бывало страшн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41.9pt;mso-wrap-distance-left:2.25pt;mso-wrap-distance-right:0pt;mso-wrap-distance-top:0pt;mso-wrap-distance-bottom:0pt;margin-top:-167.5pt;mso-position-vertical:center;mso-position-vertical-relative:text;margin-left:242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3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A88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з воспоминаний А. Д. Смирнова о войн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9BB4D5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Живой монумент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сенью 43-го наша 3-я армия вышла на реку Сож в 15 км выше Гомеля. Стоял конец октября с холодной ветреной погодой, с ночными заморозками. С трудом мы захватили маленький плацдарм на правом западном берегу, обложили его частоколом мин и начали строить мост, готовясь к наступлению. Место строительства просматривалось противником и с высот правого берега, и с самолетов. Поэтому немцы все время вели по нему минометный и артиллерийский обстрел. Мост мы строили из бревен, на забиваемых в дно сваях. Чтобы как-то замаскировать его, сваи опиливали под водой так, чтобы продольные бревна-прогоны были покрыты водой и не видны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За несколько суток мост довели до середины реки. При обстреле бойцы-саперы бежали по мокрым, покрытым водой прогонам в траншеи на берегу. При этом легко раненые часто срывались в ледяную воду, их быстро относило течением и через несколько минут все кончалось. Выплыть боец в обмундировании из ледяной воды не мог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 статистике оказалось, что большинство погибало в воде. А что если не укрываться во время обстрела на берегу в траншеях, а продолжать работать под огнем?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о как обеспечить, чтобы люди не бежали в укрытие на берег? Только примером старшего по званию. И вот, когда начинается артобстрел, командир роты залезает на недобитую сваю, чтобы его всем было видно и стоит как памятник. Курит или просто палочкой по сапогу постукивает. Ротный на месте — взводные тоже команды бежать на берег не дают, и все продолжают работать под огнем. И мост быстрее строится, и потерь, оказывается, меньше.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/>
                              <w:t>Выстрелы с немецкой стороны, визг летящих снарядов. Но ты стой, не показывая вида, что обращаешь на них внимание. Да и прятаться некуда, и кланяться нечему, т.к. земли под тобой нет. Один залп пронесет — следующий на подлете. Это был один из тех случаев, когда мне бывало страшн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orybody"/>
        <w:rPr/>
      </w:pPr>
      <w:r>
        <w:rPr/>
        <w:t>При всем многообразии задач, которые решал ВЦ, областью особых научных интересов и личных творческих пристрастий его директора оставались системы автоматизации аэродинамического эксперимента. Уже к середине 70-х стало ясно, что ЦВС-1 и аппаратно, и программно, и идеологически требует замены. Свой огромный научный потенциал и энергию администратора А. Д. Смирнов объединяет с опытом и знаниями своих сотрудников для создания централизованной вычислительной системы следующего поколения.</w:t>
      </w:r>
    </w:p>
    <w:p>
      <w:pPr>
        <w:pStyle w:val="Storybody"/>
        <w:rPr/>
      </w:pPr>
      <w:r>
        <w:rPr/>
        <w:t xml:space="preserve">По техническим характеристикам проекта и фактической реализации система </w:t>
      </w:r>
      <w:hyperlink r:id="rId10">
        <w:r>
          <w:rPr>
            <w:rStyle w:val="InternetLink"/>
            <w:b/>
            <w:b/>
            <w:bCs/>
            <w:color w:val="0000FF"/>
            <w:u w:val="single"/>
          </w:rPr>
          <w:t>ЦВС-2</w:t>
        </w:r>
      </w:hyperlink>
      <w:r>
        <w:rPr/>
        <w:t xml:space="preserve"> в 80-х годах вполне соответствовала мировому уровню, а некоторые реализованные в ней идеи актуальны и до сих пор. Так, разработка аппаратно-программных средств связи, объединяющих разнородные машины типа </w:t>
      </w:r>
      <w:hyperlink r:id="rId11">
        <w:r>
          <w:rPr>
            <w:rStyle w:val="InternetLink"/>
            <w:b/>
            <w:bCs/>
          </w:rPr>
          <w:t>СМ-4</w:t>
        </w:r>
      </w:hyperlink>
      <w:r>
        <w:rPr/>
        <w:t xml:space="preserve"> (</w:t>
      </w:r>
      <w:r>
        <w:rPr>
          <w:rStyle w:val="StrongEmphasis"/>
        </w:rPr>
        <w:t>PDP-11</w:t>
      </w:r>
      <w:r>
        <w:rPr/>
        <w:t xml:space="preserve">), </w:t>
      </w:r>
      <w:hyperlink r:id="rId12">
        <w:r>
          <w:rPr>
            <w:rStyle w:val="InternetLink"/>
            <w:b/>
            <w:b/>
            <w:bCs/>
            <w:color w:val="0000FF"/>
            <w:u w:val="single"/>
          </w:rPr>
          <w:t>ЕС-1010</w:t>
        </w:r>
      </w:hyperlink>
      <w:r>
        <w:rPr/>
        <w:t xml:space="preserve"> (MITRA) и </w:t>
      </w:r>
      <w:hyperlink r:id="rId13">
        <w:r>
          <w:rPr>
            <w:rStyle w:val="InternetLink"/>
            <w:b/>
            <w:b/>
            <w:bCs/>
            <w:color w:val="0000FF"/>
            <w:u w:val="single"/>
          </w:rPr>
          <w:t>ЕС ЭВМ</w:t>
        </w:r>
      </w:hyperlink>
      <w:r>
        <w:rPr/>
        <w:t xml:space="preserve"> в единую масштабируемую сеть, являлась на тот период уникальной и была защищена пятью (!) авторскими свидетельствами.</w:t>
      </w:r>
    </w:p>
    <w:p>
      <w:pPr>
        <w:pStyle w:val="Storybody"/>
        <w:rPr/>
      </w:pPr>
      <w:r>
        <w:rPr/>
        <w:t>В 80-х годах А. Д. Смирнов находится в расцвете своих творческих сил. Он становится лауреатом премии Совета Министров СССР за работы по автоматизации проектирования. Выходят его книги «Архитектура вычислительных систем», «Автоматизация экспериментальных исследований» и др. Он — член научного совета по комплексной проблеме «Кибернетика» при АН СССР и редактор сборника «Вопросы кибернетики» по тематике «Автоматизация научных исследований. Член редколлегии журнала «Программирование». Бессменный заместитель председателя многочисленных комиссий по приемке средств вычислительной техники общего назначения.</w:t>
      </w:r>
    </w:p>
    <w:p>
      <w:pPr>
        <w:pStyle w:val="Storybody"/>
        <w:rPr/>
      </w:pPr>
      <w:r>
        <w:rPr/>
        <w:t>К наивысшим достижениям пришел и ВЦ ЦАГИ — любимое детище А. Д. Смирнова. За десятилетия упорной работы ВЦ превратился в один из крупнейших вычислительных центров страны. Он был прекрасно оснащен технически. В нем сформировалась команда профессионалов высочайшей квалификации, которая реализовывала уникальные по своей сложности и качеству исполнения проекты распределенных многомашинных информационно-вычислительных систем. А летно-технические характеристики наших, до сих пор еще не превзойденных, аэрокосмических аппаратов являются наилучшим подтверждением качества вычислительных систем, созданных в ЦАГИ под руководством А. Д. Смирнова.</w:t>
      </w:r>
    </w:p>
    <w:p>
      <w:pPr>
        <w:pStyle w:val="Storybody"/>
        <w:rPr/>
      </w:pPr>
      <w:r>
        <w:rPr/>
        <w:t>Когда тематика ВТ и программирования сделалась открытой для международного сотрудничества, А. Д. Смирнов стал принимать участие в различных международных конференциях. Побывал во многих странах. Очень тесный творческий контакт установился у него с австралийскими учеными. Александр Дмитриевич несколько месяцев провел в Австралии, где преподавал, вел научную работу и совместно с австралийским ученым Гарри Месселом издал фундаментальный труд: «</w:t>
      </w:r>
      <w:r>
        <w:rPr>
          <w:rStyle w:val="StrongEmphasis"/>
        </w:rPr>
        <w:t>Расчет мягких электромагнитных каскадов высоких энергий</w:t>
      </w:r>
      <w:r>
        <w:rPr/>
        <w:t>». Там же, в Австралии, профессор Смирнов заинтересовался экологическими проблемами и с тех пор стал рьяным борцом за экологическое оздоровление нашей планеты.</w:t>
      </w:r>
    </w:p>
    <w:p>
      <w:pPr>
        <w:pStyle w:val="Storybody"/>
        <w:rPr/>
      </w:pPr>
      <w:r>
        <w:rPr/>
        <w:t>Начиная с 60-х годов Александр Дмитриевич активно участвовал в работе ИФИП — международной федерации по информационным процессам. И как приглашенный докладчик, и как организатор конгрессов этой федерации.</w:t>
      </w:r>
    </w:p>
    <w:p>
      <w:pPr>
        <w:pStyle w:val="Storybody"/>
        <w:rPr/>
      </w:pPr>
      <w:r>
        <w:rPr/>
        <w:t>В течение последнего десятилетия А. Д. Смирнов отошел от активной административной деятельности по управлению ВЦ, но зато больше времени стал посвящать научной, педагогической и просветительской деятельности.</w:t>
      </w:r>
    </w:p>
    <w:p>
      <w:pPr>
        <w:pStyle w:val="Storybody"/>
        <w:rPr/>
      </w:pPr>
      <w:r>
        <w:rPr/>
        <w:t>На международном симпозиуме «Компьютеры в Европе. Прошлое, настоящее и будущее», проходившем в октябре 1998 г. в Киеве, А.Д. Смирнов представил два доклада: «Принципы создания ЭВМ первого поколения повышенной надежности (</w:t>
      </w:r>
      <w:hyperlink r:id="rId14">
        <w:r>
          <w:rPr>
            <w:rStyle w:val="InternetLink"/>
            <w:b/>
            <w:b/>
            <w:bCs/>
            <w:color w:val="0000FF"/>
            <w:u w:val="single"/>
          </w:rPr>
          <w:t>А. Н. Мямлин</w:t>
        </w:r>
      </w:hyperlink>
      <w:r>
        <w:rPr/>
        <w:t xml:space="preserve"> и его </w:t>
      </w:r>
      <w:r>
        <w:rPr>
          <w:rStyle w:val="StrongEmphasis"/>
        </w:rPr>
        <w:t>ЭВМ „Восток“</w:t>
      </w:r>
      <w:r>
        <w:rPr/>
        <w:t>)» и «Распределенные системы автоматизации аэродинамических исследований».</w:t>
      </w:r>
    </w:p>
    <w:p>
      <w:pPr>
        <w:pStyle w:val="Storybody"/>
        <w:rPr/>
      </w:pPr>
      <w:r>
        <w:rPr/>
        <w:t xml:space="preserve">А. Д. Смирнов — член экспертного совета виртуального музея вычислительной техники, основанного главным редактором PC Week/RE </w:t>
      </w:r>
      <w:hyperlink r:id="rId15">
        <w:r>
          <w:rPr>
            <w:rStyle w:val="InternetLink"/>
            <w:b/>
            <w:b/>
            <w:bCs/>
            <w:color w:val="0000FF"/>
            <w:u w:val="single"/>
          </w:rPr>
          <w:t>Эдуардом Пройдаковым</w:t>
        </w:r>
      </w:hyperlink>
      <w:r>
        <w:rPr/>
        <w:t>.</w:t>
      </w:r>
    </w:p>
    <w:p>
      <w:pPr>
        <w:pStyle w:val="Storybody"/>
        <w:rPr/>
      </w:pPr>
      <w:r>
        <w:rPr/>
        <w:t>Александр Дмитриевич — человек широчайших интересов. Заядлый охотник и рыболов, он замечательно рисует и создает чудесные поделки из полудрагоценных камней. Совершенно свободно может провести свой отпуск (в компании со своими друзьями-учеными) в качестве рабочего в геологической партии.</w:t>
      </w:r>
    </w:p>
    <w:p>
      <w:pPr>
        <w:pStyle w:val="Storybody"/>
        <w:rPr/>
      </w:pPr>
      <w:r>
        <w:rPr/>
        <w:t>И Смирнов — офицер, и Смирнов — ученый верой и правдой служил и продолжает служить Родине. И свидетельством тому орден Ленина и еще 24 правительственные награды, украшающие его парадный костюм, который, кстати сказать, он крайне редко надевает.</w:t>
      </w:r>
    </w:p>
    <w:p>
      <w:pPr>
        <w:pStyle w:val="Storybody"/>
        <w:rPr/>
      </w:pPr>
      <w:r>
        <w:rPr/>
        <w:t>Здоровья вам, Учитель, и долголетия!</w:t>
      </w:r>
    </w:p>
    <w:p>
      <w:pPr>
        <w:pStyle w:val="Normal"/>
        <w:rPr/>
      </w:pPr>
      <w:r>
        <w:rPr/>
        <w:t>Проект Эдуарда Пройд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intro">
    <w:name w:val="storyintro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orybody">
    <w:name w:val="storybod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uter-museum.ru/galglory/dorodn0.htm" TargetMode="External"/><Relationship Id="rId4" Type="http://schemas.openxmlformats.org/officeDocument/2006/relationships/hyperlink" Target="http://www.computer-museum.ru/histussr/26-1.htm" TargetMode="External"/><Relationship Id="rId5" Type="http://schemas.openxmlformats.org/officeDocument/2006/relationships/hyperlink" Target="http://www.computer-museum.ru/histussr/29-2.htm" TargetMode="External"/><Relationship Id="rId6" Type="http://schemas.openxmlformats.org/officeDocument/2006/relationships/hyperlink" Target="http://www.computer-museum.ru/histussr/asni2.htm" TargetMode="External"/><Relationship Id="rId7" Type="http://schemas.openxmlformats.org/officeDocument/2006/relationships/hyperlink" Target="http://www.computer-museum.ru/histussr/asni2.htm" TargetMode="External"/><Relationship Id="rId8" Type="http://schemas.openxmlformats.org/officeDocument/2006/relationships/hyperlink" Target="http://www.computer-museum.ru/histussr/asni2.htm" TargetMode="External"/><Relationship Id="rId9" Type="http://schemas.openxmlformats.org/officeDocument/2006/relationships/hyperlink" Target="http://www.computer-museum.ru/histussr/asni2.htm" TargetMode="External"/><Relationship Id="rId10" Type="http://schemas.openxmlformats.org/officeDocument/2006/relationships/hyperlink" Target="http://www.computer-museum.ru/histussr/asni3.htm" TargetMode="External"/><Relationship Id="rId11" Type="http://schemas.openxmlformats.org/officeDocument/2006/relationships/hyperlink" Target="http://www.computer-museum.ru/histussr/sm_evm2.php" TargetMode="External"/><Relationship Id="rId12" Type="http://schemas.openxmlformats.org/officeDocument/2006/relationships/hyperlink" Target="http://www.computer-museum.ru/histussr/es1010.htm" TargetMode="External"/><Relationship Id="rId13" Type="http://schemas.openxmlformats.org/officeDocument/2006/relationships/hyperlink" Target="http://www.computer-museum.ru/histussr/1.htm" TargetMode="External"/><Relationship Id="rId14" Type="http://schemas.openxmlformats.org/officeDocument/2006/relationships/hyperlink" Target="http://www.computer-museum.ru/galglory/myamlin.htm" TargetMode="External"/><Relationship Id="rId15" Type="http://schemas.openxmlformats.org/officeDocument/2006/relationships/hyperlink" Target="http://www.computer-museum.ru/aboutmus/2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47:00Z</dcterms:created>
  <dc:creator>Юрий</dc:creator>
  <dc:description/>
  <cp:keywords/>
  <dc:language>en-US</dc:language>
  <cp:lastModifiedBy>Юрий</cp:lastModifiedBy>
  <dcterms:modified xsi:type="dcterms:W3CDTF">2015-03-24T13:04:00Z</dcterms:modified>
  <cp:revision>1</cp:revision>
  <dc:subject/>
  <dc:title>Александр Дмитриевич Смирнов</dc:title>
</cp:coreProperties>
</file>