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spacing w:before="43" w:after="0"/>
        <w:ind w:left="1248" w:right="998" w:hanging="0"/>
        <w:rPr/>
      </w:pPr>
      <w:r>
        <w:rPr>
          <w:rStyle w:val="FontStyle15"/>
        </w:rPr>
        <w:t>ФРОНТОВЫЕ ПИСЬМА БОРИСА КОРОМЫСЛОВА</w:t>
      </w:r>
    </w:p>
    <w:p>
      <w:pPr>
        <w:pStyle w:val="Style3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21" w:before="106" w:after="0"/>
        <w:rPr/>
      </w:pPr>
      <w:r>
        <w:rPr>
          <w:rStyle w:val="FontStyle16"/>
        </w:rPr>
        <w:t>Здравствуйте, дорогие мама, Дуся, Алексей и Витя. Шлет вам свой го</w:t>
        <w:softHyphen/>
        <w:t>рячий красноармейский привет Борис. Сегодня у меня выдался свободный день. Ночью я был в карауле и намерзся до сыта, до отвала.Потом утром пришел в свою землянку и познал все прелести тепла. Потом порисовал, по</w:t>
        <w:softHyphen/>
        <w:t>лежал, подумал о своем житье-бытье, вспомнил Москву и вас, мои дорогие, и решил написать вам письмишко. Не знаю, почему за последнее время я ча</w:t>
        <w:softHyphen/>
        <w:t>сто думаю о вас и жду, не дождусь от вас письма. Ведь письма я получаю только от вас, мои дорогие,да от двух своих приятелей, вместе с которыми служил в запасном полку и делил вместе соль и хлеб. От моих дорогих дя</w:t>
        <w:softHyphen/>
        <w:t>дюшек и тетушек я не получаю ни одного письма и в настоящее время решил забыть их адреса, кроме тети Насти, от которой я еще имею надежду полу</w:t>
        <w:softHyphen/>
        <w:t>чить письмецо. Я не знаю, почему они мне не пишут...Перехожу к своему житью. У нас наступила зима. Вспоминается стихотворение Пушкина о на</w:t>
        <w:softHyphen/>
        <w:t>стоящей русской зиме: «Зима, крестьянин торжествуя, на дровнях обновля</w:t>
        <w:softHyphen/>
        <w:t>ет путь, его лошадка, снег почуя, плетется рысью, как нибудь ...» Но не об этой зиме писал великий поэт.Здесь зимой (по словам местных жителей) бывает очень мало снега и часто идет дождь.Крепкий морозец сменяется мо</w:t>
        <w:softHyphen/>
        <w:t>крым снежным дождем.Хотя я от вас нахожусь в каких-то 1500 километрах, однако климат от нашего отличается. Я нахожусь пока на старом месте.По-прежнему посещаю занятия, по-прежнему питаюсь. У нас имеется надежда получить ватные брюки и портянки, ибо на занятиях мы научились выбивать на зубах такие трели и выучили такие танцы, что нам позавидовал бы любой танцор из любого театра. Но между теи настроение у меня бодрое и веселое. По вечерам, после занятий мы поем в своей землянке песни и разучиваем «Гимн Советского Союза». При свете лампы изучаем приказ товарища Ста</w:t>
        <w:softHyphen/>
        <w:t>лина, и мы все уверенны, что в самое ближайшее время воины Красной Ар</w:t>
        <w:softHyphen/>
        <w:t>мии окончательно добьют фашистского зверя в его собственной берло</w:t>
        <w:softHyphen/>
        <w:t>ге.Очень верится, что и мы будем участниками этого великого дела. А пока пишите вы мне побольше да почаще. Ваши письма я жду с большим нетер</w:t>
        <w:softHyphen/>
        <w:t>пением. А пока до свиданья.</w:t>
      </w:r>
    </w:p>
    <w:p>
      <w:pPr>
        <w:pStyle w:val="Style91"/>
        <w:widowControl/>
        <w:spacing w:lineRule="exact" w:line="221" w:before="221" w:after="0"/>
        <w:ind w:left="5107" w:hanging="0"/>
        <w:rPr/>
      </w:pPr>
      <w:r>
        <w:rPr>
          <w:rStyle w:val="FontStyle17"/>
        </w:rPr>
        <w:t>Борис. 13Х1-44г.</w:t>
      </w:r>
    </w:p>
    <w:p>
      <w:pPr>
        <w:pStyle w:val="Style41"/>
        <w:widowControl/>
        <w:spacing w:lineRule="exact" w:line="211" w:before="43" w:after="0"/>
        <w:ind w:left="221" w:right="4301" w:hanging="0"/>
        <w:jc w:val="left"/>
        <w:rPr>
          <w:rStyle w:val="FontStyle16"/>
        </w:rPr>
      </w:pPr>
      <w:r>
        <w:rPr/>
      </w:r>
    </w:p>
    <w:p>
      <w:pPr>
        <w:pStyle w:val="Style41"/>
        <w:widowControl/>
        <w:spacing w:lineRule="exact" w:line="211" w:before="43" w:after="0"/>
        <w:ind w:left="221" w:right="4301" w:hanging="0"/>
        <w:jc w:val="left"/>
        <w:rPr/>
      </w:pPr>
      <w:r>
        <w:rPr>
          <w:rStyle w:val="FontStyle16"/>
        </w:rPr>
        <w:t>С Новым годом! С Новым счастьем!</w:t>
      </w:r>
    </w:p>
    <w:p>
      <w:pPr>
        <w:pStyle w:val="Style31"/>
        <w:widowControl/>
        <w:spacing w:lineRule="exact" w:line="211"/>
        <w:rPr/>
      </w:pPr>
      <w:r>
        <w:rPr>
          <w:rStyle w:val="FontStyle16"/>
        </w:rPr>
        <w:t>Здравствуйте, дорогие мои мама, Дуся, Алексей и Витя. Шлет вам свой го</w:t>
        <w:softHyphen/>
        <w:t>рячий привет Борис.Не получая вот уже 2 дня ваших писем, не дожидаясь их, я пишу вам сии строки в тот момент, когда вся Польша уже празднует Новый год. Это у них самый большой праздник.3 дня у них идет веселье, с самогон</w:t>
        <w:softHyphen/>
        <w:t>кой, пирогами и елками. Мы покаместь занимаемся на замерзших полях (зем</w:t>
        <w:softHyphen/>
        <w:t>ля, не покрытая снегом, промерзла уже больше чем на полметра) и усиленно го</w:t>
        <w:softHyphen/>
        <w:t>товимся, готовимся и готовимся. Вчера получил я хороший.теплый полушу</w:t>
        <w:softHyphen/>
        <w:t>бок.Теперь имея шапку, полушубок, ватные брюки и теплые портянки, я могу смело показать любому морозу кукиш.Погода здесь почти не изменилась. Сне</w:t>
        <w:softHyphen/>
        <w:t>гу еще нет, хотя уже декабрь. Несколько дней стоит крепкий мороз. Насчет пи</w:t>
        <w:softHyphen/>
        <w:t>тания тоже все по-старому. Пищеблок работает хорошо, желудок у меня тоже работает хорошо. Пищи хватает. Все у меня хорошо, только иногда ноги бо-лят.Дело видимо в том, что мои ноги совсем не приспособлены к ходьбе. Пло</w:t>
        <w:softHyphen/>
        <w:t>хие у меня ноги. Пройду 25-30 км. И два дня после еле могу двигаться. Мне недавно посчастливилось побывать в здешнем костеле (церкви) и на кладбище. Костел здесь бедный и прост по устройству. На кладбище наряду с бедными могилками имеются роскошные склепы. Вот как приеду домой, то расскажу вам все подробно. А в письме все не расскажешь. Вот о себе и все. Новостей особенных нет. Последнее время я с большим интересом читаю центральные газеты и слежу за политическими событиями в Европе. На этом я кончаю.До свидания.</w:t>
      </w:r>
    </w:p>
    <w:p>
      <w:pPr>
        <w:pStyle w:val="Style81"/>
        <w:widowControl/>
        <w:ind w:left="4224" w:hanging="0"/>
        <w:rPr/>
      </w:pPr>
      <w:r>
        <w:rPr>
          <w:rStyle w:val="FontStyle16"/>
        </w:rPr>
        <w:t xml:space="preserve">С </w:t>
      </w:r>
      <w:r>
        <w:rPr>
          <w:rStyle w:val="FontStyle19"/>
        </w:rPr>
        <w:t xml:space="preserve">приветом Борис Пишите </w:t>
      </w:r>
      <w:r>
        <w:rPr>
          <w:rStyle w:val="FontStyle20"/>
        </w:rPr>
        <w:t xml:space="preserve">чаще, 24 </w:t>
      </w:r>
      <w:r>
        <w:rPr>
          <w:rStyle w:val="FontStyle19"/>
          <w:spacing w:val="50"/>
        </w:rPr>
        <w:t>XI-</w:t>
      </w:r>
      <w:r>
        <w:rPr>
          <w:rStyle w:val="FontStyle19"/>
        </w:rPr>
        <w:t xml:space="preserve"> </w:t>
      </w:r>
      <w:r>
        <w:rPr>
          <w:rStyle w:val="FontStyle20"/>
        </w:rPr>
        <w:t xml:space="preserve">44 </w:t>
      </w:r>
      <w:r>
        <w:rPr>
          <w:rStyle w:val="FontStyle21"/>
        </w:rPr>
        <w:t>г.</w:t>
      </w:r>
    </w:p>
    <w:p>
      <w:pPr>
        <w:pStyle w:val="Style31"/>
        <w:widowControl/>
        <w:spacing w:lineRule="exact" w:line="211" w:before="221" w:after="0"/>
        <w:rPr>
          <w:rStyle w:val="FontStyle16"/>
        </w:rPr>
      </w:pPr>
      <w:r>
        <w:rPr/>
      </w:r>
    </w:p>
    <w:p>
      <w:pPr>
        <w:pStyle w:val="Style31"/>
        <w:widowControl/>
        <w:spacing w:lineRule="exact" w:line="211" w:before="221" w:after="0"/>
        <w:rPr/>
      </w:pPr>
      <w:r>
        <w:rPr>
          <w:rStyle w:val="FontStyle16"/>
        </w:rPr>
        <w:t>Привет из Р.К.К.А.[Здравствуйте, дорогие мама, Дуся, Алексей и Витя.Я пока жив и здоров, что и вам желаю.О том, что мы делали, и как мы делали, вы, вероятно, уже знаете из приказов т.Сталина войскам 1-го Белорусского фронта. Наш фронт и соседние фронты успешно гонят фрицев к границе фа</w:t>
        <w:softHyphen/>
        <w:t>шистской берлоги.</w:t>
      </w:r>
      <w:r>
        <w:rPr>
          <w:rStyle w:val="FontStyle16"/>
          <w:spacing w:val="-20"/>
        </w:rPr>
        <w:t>"1</w:t>
      </w:r>
      <w:r>
        <w:rPr>
          <w:rStyle w:val="FontStyle22"/>
        </w:rPr>
        <w:t>&lt;1,</w:t>
      </w:r>
      <w:r>
        <w:rPr>
          <w:rStyle w:val="FontStyle16"/>
        </w:rPr>
        <w:t>что вы смотрите по карте и отмечаете города,взятые на</w:t>
        <w:softHyphen/>
        <w:t>шими войсками,нам приходится расстояние между этими городами измерять собственными ногами. По сторонам нашего пути валяются трупы немецких солдат, брошенная врагом техника. Вместе с нами, в хвосте плетутся пленные фрицы. Вот уже второй день догоняем фронт. Но разве его теперь догонишь? Нет, не догонишь. Все мы полны желания добить фашистского зверя в его бер</w:t>
        <w:softHyphen/>
        <w:t>логе, ибо в скором осуществлении этой задачи зависит наше скорейшее возвра</w:t>
        <w:softHyphen/>
        <w:t>щение домой. ...В общем я уже крепко уверен, что нас не остановит никакое сопротивление врага. Что час возмездия наступает с суровой неумолимостью. Наши передовые войска уже перешли границу. Еще последнее усилие и враг будет разбит. Война подходит к концу.Ждите нас с победой!</w:t>
      </w:r>
    </w:p>
    <w:p>
      <w:pPr>
        <w:pStyle w:val="Style91"/>
        <w:widowControl/>
        <w:spacing w:before="139" w:after="0"/>
        <w:ind w:left="4224" w:hanging="0"/>
        <w:rPr/>
      </w:pPr>
      <w:r>
        <w:rPr>
          <w:rStyle w:val="FontStyle17"/>
        </w:rPr>
        <w:t>До скорой встречи. 20 1 - 45г.</w:t>
      </w:r>
    </w:p>
    <w:p>
      <w:pPr>
        <w:pStyle w:val="Style31"/>
        <w:widowControl/>
        <w:spacing w:lineRule="exact" w:line="211" w:before="43" w:after="0"/>
        <w:ind w:firstLine="202"/>
        <w:rPr>
          <w:rStyle w:val="FontStyle16"/>
        </w:rPr>
      </w:pPr>
      <w:r>
        <w:rPr/>
      </w:r>
    </w:p>
    <w:p>
      <w:pPr>
        <w:pStyle w:val="Style31"/>
        <w:widowControl/>
        <w:spacing w:lineRule="exact" w:line="211" w:before="43" w:after="0"/>
        <w:ind w:firstLine="202"/>
        <w:rPr>
          <w:rStyle w:val="FontStyle16"/>
        </w:rPr>
      </w:pPr>
      <w:r>
        <w:rPr/>
      </w:r>
    </w:p>
    <w:p>
      <w:pPr>
        <w:pStyle w:val="Style31"/>
        <w:widowControl/>
        <w:spacing w:lineRule="exact" w:line="211" w:before="43" w:after="0"/>
        <w:ind w:firstLine="202"/>
        <w:rPr/>
      </w:pPr>
      <w:r>
        <w:rPr>
          <w:rStyle w:val="FontStyle16"/>
        </w:rPr>
        <w:t>Здравствуйте, мои дорогие мама, Дуся, Алексей и Витя. Поздравляю Вас с Победой.(хотя это поздравление и опоздало на полжизни. Итак, конец войне. Каким радостным чувством наполнилась грудь моя, услышав эту радостную весть. Не передать восторга, охватившего всех больных, услышавших о побе</w:t>
        <w:softHyphen/>
        <w:t>де. Мощное «ура» разнеслось по всем залам и коридорам. Даже те, которые не поднимали головы от своего ложа, даже те с повеселевшими глазами вливали в мощный поток ликования свои слабые голоса: «Победа!! Победа!!» С каким нетерпением ждал весь советский народ, народы всего мира того дня, когда можно было произнести это слово. И вот этот день наступил. Коричневая чу</w:t>
        <w:softHyphen/>
        <w:t>ма, гулявшая по всей Европе и думавшая захватить весь мир, была, наконец, загнана в пределы своего заграждения, где энергичными мерами была обезвре</w:t>
        <w:softHyphen/>
        <w:t>жена. Теперь народы всего мира могут вздохнуть свободно. Теперь многие во</w:t>
        <w:softHyphen/>
        <w:t>ины могут вернуться домой, чтобы начать восстанавливать разрушенные вой</w:t>
        <w:softHyphen/>
        <w:t>ной города и села, перейти к мирной счастливой жизни. Но многие отдали свои жизни за правое дело, за счастье своего народа, за Родину. И не одна слеза упадет в сей радостный день, не одна голова горестно поникнет, вспомнив о по</w:t>
        <w:softHyphen/>
        <w:t>гибших сыновьях, братьях и отцах. Мы вечно будем помнить об их заслугах в день Победы. Разрешите вас, мои дорогие, еще раз поздравить с Победой.</w:t>
      </w:r>
    </w:p>
    <w:p>
      <w:pPr>
        <w:pStyle w:val="Style121"/>
        <w:widowControl/>
        <w:spacing w:lineRule="exact" w:line="235" w:before="226" w:after="0"/>
        <w:ind w:left="4032" w:hanging="0"/>
        <w:rPr/>
      </w:pPr>
      <w:r>
        <w:rPr>
          <w:rStyle w:val="FontStyle15"/>
        </w:rPr>
        <w:t xml:space="preserve">С </w:t>
      </w:r>
      <w:r>
        <w:rPr>
          <w:rStyle w:val="FontStyle17"/>
        </w:rPr>
        <w:t>приветом Борис. 11 мая 1945г.</w:t>
      </w:r>
    </w:p>
    <w:p>
      <w:pPr>
        <w:pStyle w:val="Normal"/>
        <w:widowControl/>
        <w:spacing w:before="437" w:after="0"/>
        <w:ind w:left="1483" w:right="1498" w:hanging="0"/>
        <w:rPr/>
      </w:pPr>
      <w:r>
        <w:rPr/>
        <w:drawing>
          <wp:inline distT="0" distB="0" distL="0" distR="0">
            <wp:extent cx="1993265" cy="255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1">
    <w:name w:val="Font Style21"/>
    <w:basedOn w:val="Style14"/>
    <w:qFormat/>
    <w:rPr>
      <w:rFonts w:ascii="Garamond" w:hAnsi="Garamond" w:cs="Garamond"/>
      <w:i/>
      <w:iCs/>
      <w:spacing w:val="20"/>
      <w:sz w:val="20"/>
      <w:szCs w:val="20"/>
    </w:rPr>
  </w:style>
  <w:style w:type="character" w:styleId="FontStyle22">
    <w:name w:val="Font Style22"/>
    <w:basedOn w:val="Style14"/>
    <w:qFormat/>
    <w:rPr>
      <w:rFonts w:ascii="Garamond" w:hAnsi="Garamond" w:cs="Garamond"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spacing w:lineRule="exact" w:line="233"/>
      <w:ind w:firstLine="211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235"/>
      <w:jc w:val="right"/>
    </w:pPr>
    <w:rPr/>
  </w:style>
  <w:style w:type="paragraph" w:styleId="Style91">
    <w:name w:val="Style9"/>
    <w:basedOn w:val="Normal"/>
    <w:qFormat/>
    <w:pPr>
      <w:spacing w:lineRule="exact" w:line="235"/>
      <w:jc w:val="right"/>
    </w:pPr>
    <w:rPr/>
  </w:style>
  <w:style w:type="paragraph" w:styleId="Style111">
    <w:name w:val="Style11"/>
    <w:basedOn w:val="Normal"/>
    <w:qFormat/>
    <w:pPr>
      <w:spacing w:lineRule="exact" w:line="389"/>
      <w:ind w:firstLine="182"/>
    </w:pPr>
    <w:rPr/>
  </w:style>
  <w:style w:type="paragraph" w:styleId="Style121">
    <w:name w:val="Style12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44:00Z</dcterms:created>
  <dc:creator>Nastia</dc:creator>
  <dc:description/>
  <cp:keywords/>
  <dc:language>en-US</dc:language>
  <cp:lastModifiedBy>Nastia</cp:lastModifiedBy>
  <dcterms:modified xsi:type="dcterms:W3CDTF">2015-04-29T11:44:00Z</dcterms:modified>
  <cp:revision>1</cp:revision>
  <dc:subject/>
  <dc:title>ФРОНТОВЫЕ ПИСЬМА БОРИСА КОРОМЫСЛОВА</dc:title>
</cp:coreProperties>
</file>