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 w:before="43" w:after="0"/>
        <w:rPr/>
      </w:pPr>
      <w:r>
        <w:rPr>
          <w:rStyle w:val="FontStyle15"/>
          <w:i/>
        </w:rPr>
        <w:t>Борис Коромыслов</w:t>
      </w:r>
    </w:p>
    <w:p>
      <w:pPr>
        <w:pStyle w:val="Style21"/>
        <w:widowControl/>
        <w:spacing w:lineRule="auto" w:line="240" w:before="43" w:after="0"/>
        <w:rPr/>
      </w:pPr>
      <w:r>
        <w:rPr>
          <w:rStyle w:val="FontStyle15"/>
        </w:rPr>
        <w:t>Фронтовые рассказы</w:t>
      </w:r>
    </w:p>
    <w:p>
      <w:pPr>
        <w:pStyle w:val="Style21"/>
        <w:widowControl/>
        <w:spacing w:lineRule="auto" w:line="240" w:before="43" w:after="0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rPr/>
      </w:pPr>
      <w:r>
        <w:rPr>
          <w:rStyle w:val="FontStyle15"/>
        </w:rPr>
        <w:t>ПАМЯТЬ</w:t>
      </w:r>
    </w:p>
    <w:p>
      <w:pPr>
        <w:pStyle w:val="Style31"/>
        <w:widowControl/>
        <w:spacing w:lineRule="exact" w:line="230" w:before="216" w:after="0"/>
        <w:ind w:firstLine="202"/>
        <w:rPr/>
      </w:pPr>
      <w:r>
        <w:rPr>
          <w:rStyle w:val="FontStyle16"/>
        </w:rPr>
        <w:t>Александр Яковлевич Зырянов скромно живет вместе с женою в одно</w:t>
        <w:softHyphen/>
        <w:t>комнатной квартире, превозмогая болезни. Дни его заполнены будничны</w:t>
        <w:softHyphen/>
        <w:t>ми делами - посадка картофеля и лука на «ничейной земле» у речушки «За-камышловки», хождение в магазин за продуктами. Осень. - уборка кар</w:t>
        <w:softHyphen/>
        <w:t>тошки и лука на огородике, сушка лука во дворе: золотятся луковицы на пе</w:t>
        <w:softHyphen/>
        <w:t>счаной дорожке... Сидит Александр Яковлевич на поленце, шевелит за</w:t>
        <w:softHyphen/>
        <w:t>скорузлыми пальцам теплые луковицы, счищает отставшую шелуху твер</w:t>
        <w:softHyphen/>
        <w:t>дым, слоистым ногтем большого пальца. Лицо Александра Яковлевича -как кора старого дерева. Таким я его вижу не первый год.</w:t>
      </w:r>
    </w:p>
    <w:p>
      <w:pPr>
        <w:pStyle w:val="Style31"/>
        <w:widowControl/>
        <w:spacing w:lineRule="exact" w:line="230"/>
        <w:ind w:firstLine="221"/>
        <w:rPr/>
      </w:pPr>
      <w:r>
        <w:rPr>
          <w:rStyle w:val="FontStyle16"/>
        </w:rPr>
        <w:t>И не в первый раз он вспоминает самое памятное в его жизни. Это не детство, не юность, не первая любовь... О них он не говорил ни разу: жизнь прошла однообразно и серо - 72 года! И только фронтовые дни Ве</w:t>
        <w:softHyphen/>
        <w:t>ликой Отечественной светятся в его памяти не затухая, словно бы это бы</w:t>
        <w:softHyphen/>
        <w:t>ло вчера! Он рассказывал мне об этих днях слово в слово и в прошлом го</w:t>
        <w:softHyphen/>
        <w:t>ду, и позапрошлом...</w:t>
      </w:r>
    </w:p>
    <w:p>
      <w:pPr>
        <w:pStyle w:val="Style31"/>
        <w:widowControl/>
        <w:spacing w:lineRule="exact" w:line="230" w:before="5" w:after="0"/>
        <w:ind w:firstLine="226"/>
        <w:rPr/>
      </w:pPr>
      <w:r>
        <w:rPr>
          <w:rStyle w:val="FontStyle16"/>
        </w:rPr>
        <w:t>«В 1943 году, в январе призвали - до того был на брони: работал аген</w:t>
        <w:softHyphen/>
        <w:t>том по снабжению. Собрали в Еланском, погрузили в эшелон и отправили на передовую под Харьков. Мне было 32 года, вроде бы учить нечему. На</w:t>
        <w:softHyphen/>
        <w:t>значили в группу разведчиков 52-ой дивизии 3-го Украинского фронта.</w:t>
      </w:r>
    </w:p>
    <w:p>
      <w:pPr>
        <w:pStyle w:val="Style31"/>
        <w:widowControl/>
        <w:spacing w:lineRule="exact" w:line="230"/>
        <w:ind w:firstLine="216"/>
        <w:rPr/>
      </w:pPr>
      <w:r>
        <w:rPr>
          <w:rStyle w:val="FontStyle16"/>
        </w:rPr>
        <w:t>Первое задание - добыть языка. Два дня наблюдали - где пулеметы. Но</w:t>
        <w:softHyphen/>
        <w:t>чью пошли, ворвались а траншею и без звука взяли немца.</w:t>
      </w:r>
    </w:p>
    <w:p>
      <w:pPr>
        <w:pStyle w:val="Style31"/>
        <w:widowControl/>
        <w:spacing w:lineRule="exact" w:line="230"/>
        <w:ind w:firstLine="206"/>
        <w:rPr/>
      </w:pPr>
      <w:r>
        <w:rPr>
          <w:rStyle w:val="FontStyle16"/>
        </w:rPr>
        <w:t>Дня через четыре - разведка боем. Пошли 35 человек. Рассчитали: нем</w:t>
        <w:softHyphen/>
        <w:t>цы ужинают - ворвались в траншею, взяли немца... и назад... да он, гад, где-то прятал гранату... и подорвался. Ему разворотило живот и наших троих ранило. Принесли к своим лишь документы. Меня наградили «Крас</w:t>
        <w:softHyphen/>
        <w:t>ной звездой».</w:t>
      </w:r>
    </w:p>
    <w:p>
      <w:pPr>
        <w:pStyle w:val="Style31"/>
        <w:widowControl/>
        <w:spacing w:lineRule="exact" w:line="230"/>
        <w:ind w:firstLine="216"/>
        <w:rPr/>
      </w:pPr>
      <w:r>
        <w:rPr>
          <w:rStyle w:val="FontStyle16"/>
        </w:rPr>
        <w:t>В третий раз пошли с заданием снять пулеметное гнездо, да немцы, ве</w:t>
        <w:softHyphen/>
        <w:t>роятно, догадались - пулемет отвели, а на месте его установили мины. Мы сползали с горы - они окопались в балке. Дождь, как из ведра. Маскхала</w:t>
        <w:softHyphen/>
        <w:t>ты в грязи. В валенках вода. Ползем, как черви: попробуй, отличи от чер</w:t>
        <w:softHyphen/>
        <w:t>нозема! Бросились кучей на гнездо: трахнуло так, словно голова лопнула! Ранило меня и четырех товарищей...</w:t>
      </w:r>
    </w:p>
    <w:p>
      <w:pPr>
        <w:pStyle w:val="Style31"/>
        <w:widowControl/>
        <w:spacing w:lineRule="exact" w:line="230"/>
        <w:ind w:firstLine="216"/>
        <w:rPr/>
      </w:pPr>
      <w:r>
        <w:rPr>
          <w:rStyle w:val="FontStyle16"/>
        </w:rPr>
        <w:t>Шесть месяцев лежал в госпитале... и обратно на передовую - в отдель</w:t>
        <w:softHyphen/>
        <w:t>ную механизированную 5-ю бригаду того же фронта. Меня и здесь опреде</w:t>
        <w:softHyphen/>
        <w:t>лили в разведку по праву ветерана: дали под мое начало девять человек.</w:t>
      </w:r>
    </w:p>
    <w:p>
      <w:pPr>
        <w:pStyle w:val="Style41"/>
        <w:widowControl/>
        <w:spacing w:lineRule="exact" w:line="230" w:before="43" w:after="0"/>
        <w:rPr/>
      </w:pPr>
      <w:r>
        <w:rPr>
          <w:rStyle w:val="FontStyle16"/>
        </w:rPr>
        <w:t>Командиром батальона был герой Советского Союза майор Надешкин, ко</w:t>
        <w:softHyphen/>
        <w:t>мандиром взвода - лейтенант Киселев. Мы шли на станцию Красную. Мое отделение отрядили разведать, что на станции. Видим - два вагона на пути. Сняли часовых, распахнули: в одном - продовольствие: туши, битая птица; в другом - обмундирование. Откуда-то засвистели пули. Вгляделись - с ко</w:t>
        <w:softHyphen/>
        <w:t>локольни! Связались со своими: два снаряда - и с пулеметом было покон</w:t>
        <w:softHyphen/>
        <w:t>чено. Мы знали, что под Красной стоят пять румынских дивизий и две не</w:t>
        <w:softHyphen/>
        <w:t>мецкие. Они пошли в атаку, гоня перед собой овец: до сих пор не пойму, где они столько овец набрали! Снаряды разметали овец - за ними оказались ру</w:t>
        <w:softHyphen/>
        <w:t>мыны.. . Они тут же подняли руки. Немцы же отступили...</w:t>
      </w:r>
    </w:p>
    <w:p>
      <w:pPr>
        <w:pStyle w:val="Style31"/>
        <w:widowControl/>
        <w:spacing w:lineRule="exact" w:line="230"/>
        <w:ind w:firstLine="221"/>
        <w:rPr/>
      </w:pPr>
      <w:r>
        <w:rPr>
          <w:rStyle w:val="FontStyle16"/>
        </w:rPr>
        <w:t>Вошли в Констанцу. Три дня стояли, три дня на улицах не видно было ни одного жителя.</w:t>
      </w:r>
    </w:p>
    <w:p>
      <w:pPr>
        <w:pStyle w:val="Style31"/>
        <w:widowControl/>
        <w:spacing w:lineRule="exact" w:line="230" w:before="5" w:after="0"/>
        <w:ind w:firstLine="206"/>
        <w:rPr/>
      </w:pPr>
      <w:r>
        <w:rPr>
          <w:rStyle w:val="FontStyle16"/>
        </w:rPr>
        <w:t>Оттуда в Болгарию. Без выстрела доехали до Софии. 15 дней стояли. Югославию проходили с боями. Оттуда - в Венгрию... под озеро Балатон. Впереди - деревня Воронка. Кто там? Послали разведать. Подползли к крайнему дому - тихо... Шепнул ребятам: четверо ползут с левой стороны дома, остальные - с правой. Расползлись... Из дома неожиданно - пуле</w:t>
        <w:softHyphen/>
        <w:t>метная очередь. Чую: не по нам. Пополз за теми, что влево - лежат все чет</w:t>
        <w:softHyphen/>
        <w:t>веро: потрогал каждого - мертвые... Вернулся к оставшимся. Только дви</w:t>
        <w:softHyphen/>
        <w:t>нулись вперед - из дома граната! Лязгнули зубы: выплюнул с кровью кро</w:t>
        <w:softHyphen/>
        <w:t>шево. Ребята меня под руки - и назад, а вслед - пулеметная очередь... и по ногам.</w:t>
      </w:r>
    </w:p>
    <w:p>
      <w:pPr>
        <w:pStyle w:val="Style31"/>
        <w:widowControl/>
        <w:spacing w:lineRule="exact" w:line="230"/>
        <w:ind w:firstLine="221"/>
        <w:rPr/>
      </w:pPr>
      <w:r>
        <w:rPr>
          <w:rStyle w:val="FontStyle16"/>
        </w:rPr>
        <w:t>Говорили мне потом, что в деревне стояли власовцы. Их смяли... Власов же, гад, ускользнул».</w:t>
      </w:r>
    </w:p>
    <w:p>
      <w:pPr>
        <w:pStyle w:val="Style31"/>
        <w:widowControl/>
        <w:spacing w:lineRule="exact" w:line="230"/>
        <w:rPr/>
      </w:pPr>
      <w:r>
        <w:rPr>
          <w:rStyle w:val="FontStyle16"/>
        </w:rPr>
        <w:t>Рассказ окончен. Александр Яковлевич вновь стал ворошить лук под неярким осенним солнцем.</w:t>
      </w:r>
    </w:p>
    <w:p>
      <w:pPr>
        <w:pStyle w:val="Style121"/>
        <w:widowControl/>
        <w:spacing w:lineRule="exact" w:line="240"/>
        <w:rPr>
          <w:rStyle w:val="FontStyle16"/>
          <w:sz w:val="20"/>
          <w:szCs w:val="20"/>
        </w:rPr>
      </w:pPr>
      <w:r>
        <w:rPr/>
      </w:r>
    </w:p>
    <w:p>
      <w:pPr>
        <w:pStyle w:val="Style121"/>
        <w:widowControl/>
        <w:spacing w:before="14" w:after="0"/>
        <w:rPr/>
      </w:pPr>
      <w:r>
        <w:rPr>
          <w:rStyle w:val="FontStyle17"/>
        </w:rPr>
        <w:t>г.Камышлов, Осень. 1983г.</w:t>
      </w:r>
    </w:p>
    <w:p>
      <w:pPr>
        <w:pStyle w:val="Style21"/>
        <w:widowControl/>
        <w:spacing w:lineRule="auto" w:line="240" w:before="43" w:after="0"/>
        <w:ind w:left="2208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208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208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208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208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208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208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208" w:hanging="0"/>
        <w:jc w:val="both"/>
        <w:rPr/>
      </w:pPr>
      <w:r>
        <w:rPr>
          <w:rStyle w:val="FontStyle15"/>
        </w:rPr>
        <w:t>ВОЙНА. 1941.</w:t>
      </w:r>
    </w:p>
    <w:p>
      <w:pPr>
        <w:pStyle w:val="Style31"/>
        <w:widowControl/>
        <w:spacing w:lineRule="exact" w:line="235" w:before="192" w:after="0"/>
        <w:rPr/>
      </w:pPr>
      <w:r>
        <w:rPr>
          <w:rStyle w:val="FontStyle16"/>
        </w:rPr>
        <w:t>Сумрак... Навстречу мне из тьмы движется плотная колонна наших от</w:t>
        <w:softHyphen/>
        <w:t>ступающих солдат. До предела изможденные лица: запавшие глаза, насуп</w:t>
        <w:softHyphen/>
        <w:t>ленные брови, небритые, ввалившиеся щеки. Слышится тяжкий топот ног, какой-то скрип, производимый амуницией - ремнями винтовок, скатка</w:t>
        <w:softHyphen/>
        <w:t>ми... Шеренга за шеренгой... И вдруг на одном из штыков вижу протк</w:t>
        <w:softHyphen/>
        <w:t>нутого маленького поросенка!</w:t>
      </w:r>
    </w:p>
    <w:p>
      <w:pPr>
        <w:pStyle w:val="Style31"/>
        <w:widowControl/>
        <w:spacing w:lineRule="exact" w:line="235"/>
        <w:rPr/>
      </w:pPr>
      <w:r>
        <w:rPr>
          <w:rStyle w:val="FontStyle16"/>
        </w:rPr>
        <w:t>Мне двенадцать лет... Я не тронул бы любую тварь, если она дышит... И вдруг этот мертвый поросенок, насаженный на штык! Он врезался в мою память навсегда огненным клеймом, жутким до тошноты. Случилось страшное: пришла война.</w:t>
      </w:r>
    </w:p>
    <w:p>
      <w:pPr>
        <w:pStyle w:val="Style91"/>
        <w:widowControl/>
        <w:spacing w:before="226" w:after="0"/>
        <w:ind w:left="1152" w:hanging="0"/>
        <w:rPr/>
      </w:pPr>
      <w:r>
        <w:rPr>
          <w:rStyle w:val="FontStyle17"/>
        </w:rPr>
        <w:t>Рассказ Юрия Петровича Хомутинникова, уроженца Наро-Фоминска. Калуга. 1984 год.</w:t>
      </w:r>
    </w:p>
    <w:p>
      <w:pPr>
        <w:pStyle w:val="Style21"/>
        <w:widowControl/>
        <w:spacing w:lineRule="auto" w:line="240" w:before="43" w:after="0"/>
        <w:ind w:left="2434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434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434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434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434" w:hanging="0"/>
        <w:jc w:val="both"/>
        <w:rPr/>
      </w:pPr>
      <w:r>
        <w:rPr>
          <w:rStyle w:val="FontStyle15"/>
        </w:rPr>
        <w:t>БЛОКАДА</w:t>
      </w:r>
    </w:p>
    <w:p>
      <w:pPr>
        <w:pStyle w:val="Style3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30" w:before="192" w:after="0"/>
        <w:rPr/>
      </w:pPr>
      <w:r>
        <w:rPr>
          <w:rStyle w:val="FontStyle16"/>
        </w:rPr>
        <w:t>Летал в блокадный Ленинград с грузом продовольствия: вели истреби</w:t>
        <w:softHyphen/>
        <w:t>тели - заставляли подниматься за облака. Над Ленинградом истребители отваливали в сторону, мы же опускались до 300 метров и сбрасывали груз в условленное место. Нам велено было сбрасывать бараньи туши в сквер перед бывшим Мариинским театром. Цель на малой скорости просматри</w:t>
        <w:softHyphen/>
        <w:t>валась четче чем в бинокль - черно-белая графика: снег и голые деревья. Сбросив одну связку, делали новый заход, чтобы сбросить вторую. Внизу - ни души... только к скверу двигалась одна фигурка... Человек шел мед</w:t>
        <w:softHyphen/>
        <w:t>ленно... падал... вставал снова... И вот он упал около бараньих туш, до</w:t>
        <w:softHyphen/>
        <w:t>тянулся... и замер... Умер? Или впился зубами в мороженое мясо?</w:t>
      </w:r>
    </w:p>
    <w:p>
      <w:pPr>
        <w:pStyle w:val="Style91"/>
        <w:widowControl/>
        <w:spacing w:before="226" w:after="0"/>
        <w:ind w:left="2688" w:hanging="0"/>
        <w:rPr/>
      </w:pPr>
      <w:r>
        <w:rPr>
          <w:rStyle w:val="FontStyle17"/>
        </w:rPr>
        <w:t>Рассказ бывшего штурмана авиации Юрия Анатольевича Рагузова.</w:t>
      </w:r>
    </w:p>
    <w:p>
      <w:pPr>
        <w:pStyle w:val="Style121"/>
        <w:widowControl/>
        <w:spacing w:lineRule="exact" w:line="240"/>
        <w:rPr>
          <w:rStyle w:val="FontStyle17"/>
          <w:sz w:val="20"/>
          <w:szCs w:val="20"/>
        </w:rPr>
      </w:pPr>
      <w:r>
        <w:rPr/>
      </w:r>
    </w:p>
    <w:p>
      <w:pPr>
        <w:pStyle w:val="Style121"/>
        <w:widowControl/>
        <w:spacing w:before="14" w:after="0"/>
        <w:rPr/>
      </w:pPr>
      <w:r>
        <w:rPr>
          <w:rStyle w:val="FontStyle17"/>
        </w:rPr>
        <w:t>Москва. Май, 1987г.</w:t>
      </w:r>
    </w:p>
    <w:p>
      <w:pPr>
        <w:pStyle w:val="Style21"/>
        <w:widowControl/>
        <w:spacing w:lineRule="auto" w:line="240" w:before="43" w:after="0"/>
        <w:ind w:left="1200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1200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1200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1200" w:hanging="0"/>
        <w:jc w:val="both"/>
        <w:rPr/>
      </w:pPr>
      <w:r>
        <w:rPr>
          <w:rStyle w:val="FontStyle15"/>
        </w:rPr>
        <w:t>В ДВУХ ШАГАХ ОТ СМЕРТИ</w:t>
      </w:r>
    </w:p>
    <w:p>
      <w:pPr>
        <w:pStyle w:val="Style31"/>
        <w:widowControl/>
        <w:spacing w:lineRule="exact" w:line="240"/>
        <w:ind w:firstLine="206"/>
        <w:rPr>
          <w:rStyle w:val="FontStyle15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30" w:before="192" w:after="0"/>
        <w:ind w:firstLine="206"/>
        <w:rPr/>
      </w:pPr>
      <w:r>
        <w:rPr>
          <w:rStyle w:val="FontStyle16"/>
        </w:rPr>
        <w:t>Речь идет о бывшем солдате 1924 года рождения - Дмитрии Степановиче Квашнине: одном из трех живых от каждой сотни павших, как свидетельству</w:t>
        <w:softHyphen/>
        <w:t>ет статистика военных лет, касающаяся его сверстников. Смерть подстерегала его дважды. Обученный для десантных операций, он был отправлен под Ста</w:t>
        <w:softHyphen/>
        <w:t>линград не по роду войск, а пехотинцем, «в которых там была наибольшая нуж</w:t>
        <w:softHyphen/>
        <w:t>да». «Стояли в ста километрах севернее города и в 15 от Волги за спиною. Ели кавуны: велась позиционная война. Однажды был послан в разведку с группой товарищей. Шли ночью... Вдруг слышу не «Хальт», не «Ханде хох!», а что-то невразумительное - словно какое-то дикое животное издало громкий вопль... Я прыгнул в сторону от неожиданности, да словно споткнулся, одно</w:t>
        <w:softHyphen/>
        <w:t>временно услышав автоматную очередь... Вскочил, и снова скопытился... Ра</w:t>
        <w:softHyphen/>
        <w:t>нен!.. . Хорошо, что наши возвращались по проторенному следу и наткнулись на меня - к тому времени я успел перевязать рану: пуля, как потом оказалось, прошила большую берцовую кость левой нога, не переломив ее (каковы были молодые косточки?). Я не испытывал страха. Страх пришел позднее, когда ме</w:t>
        <w:softHyphen/>
        <w:t>ня везли на пароходике вверх по реке. Налетел немецкий стервятник и забросал нас бомбами. Думал, что с перевязанной ногой не доплыву до берега, если па</w:t>
        <w:softHyphen/>
        <w:t>роходик пойдет ко дну. Опасаясь остеомиелита, хирурги выскребли мозг из всей берцовой кости... и как только рана затянулась, меня перевели в нестрое</w:t>
        <w:softHyphen/>
        <w:t>вую часть. Обучили шоферскому делу. В качестве шофера оказался под Харь</w:t>
        <w:softHyphen/>
        <w:t>ковом при аэродроме тяжелых бомбардировщиков. Однажды на аэродром на</w:t>
        <w:softHyphen/>
        <w:t>летела армада «Фокке-Вулфов» и перепахала бомбами все летное поле, не по</w:t>
        <w:softHyphen/>
        <w:t>дозревая, что в прошлую ночь наши самолеты были перебазированы на новый аэродром в 12 километрах от старого, на котором остались стоять лишь четыре поврежденных ранее бомбардировщика. Ища укрытия, я метался между ворон</w:t>
        <w:softHyphen/>
        <w:t>ками.. . и получил пулю в левую руку навылет - немцы не только бросали бом</w:t>
        <w:softHyphen/>
        <w:t>бы, но и строчили из пулеметов по движущимся целям, хотя я им казался, веро</w:t>
        <w:softHyphen/>
        <w:t>ятно, не более мыши. На этом мое участие в войне и кончилось.»</w:t>
      </w:r>
    </w:p>
    <w:p>
      <w:pPr>
        <w:pStyle w:val="Style31"/>
        <w:widowControl/>
        <w:spacing w:lineRule="exact" w:line="230"/>
        <w:rPr/>
      </w:pPr>
      <w:r>
        <w:rPr>
          <w:rStyle w:val="FontStyle16"/>
        </w:rPr>
        <w:t>Специальность шофера, полученная Дмитрием Степановичем в 1943 году, стала его профессией на всю дальнейшую жизнь. В этой профессии он стал ас-сом настолько, что преподает молодым автодело от материальной части до вож</w:t>
        <w:softHyphen/>
        <w:t>дения. «О войне забыл...да и вспоминать-то, собственно, нечего. Основные взмахи смертельной косы, когда валятся сотни, как подкошенная трава, при</w:t>
        <w:softHyphen/>
        <w:t>шлись в местах, где меня не было».</w:t>
      </w:r>
    </w:p>
    <w:p>
      <w:pPr>
        <w:pStyle w:val="Style121"/>
        <w:widowControl/>
        <w:spacing w:before="240" w:after="0"/>
        <w:rPr/>
      </w:pPr>
      <w:r>
        <w:rPr>
          <w:rStyle w:val="FontStyle17"/>
        </w:rPr>
        <w:t>г. Камышлов. Август,1987г.</w:t>
      </w:r>
    </w:p>
    <w:p>
      <w:pPr>
        <w:pStyle w:val="Style21"/>
        <w:widowControl/>
        <w:spacing w:lineRule="auto" w:line="240" w:before="43" w:after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jc w:val="both"/>
        <w:rPr/>
      </w:pPr>
      <w:r>
        <w:rPr>
          <w:rStyle w:val="FontStyle15"/>
        </w:rPr>
        <w:t>ВОСПОМИНАНИЯ РОВЕСНИКА - СОЛДАТА</w:t>
      </w:r>
    </w:p>
    <w:p>
      <w:pPr>
        <w:pStyle w:val="Style61"/>
        <w:widowControl/>
        <w:spacing w:lineRule="exact" w:line="235" w:before="197" w:after="0"/>
        <w:ind w:left="1037" w:right="1042" w:hanging="0"/>
        <w:rPr/>
      </w:pPr>
      <w:r>
        <w:rPr>
          <w:rStyle w:val="FontStyle16"/>
        </w:rPr>
        <w:t>Санатория «Подлипки» Расположена в лесу. Полюбил я здесь березу И особенно сосну. / сочинение Скобцова Николая Александровича, 1926г. рождения, поправлявшегося в подмосковном санатории от второго инфаркта.</w:t>
      </w:r>
    </w:p>
    <w:p>
      <w:pPr>
        <w:pStyle w:val="Style41"/>
        <w:widowControl/>
        <w:spacing w:lineRule="exact" w:line="235"/>
        <w:ind w:left="3734" w:hanging="0"/>
        <w:jc w:val="left"/>
        <w:rPr/>
      </w:pPr>
      <w:r>
        <w:rPr>
          <w:rStyle w:val="FontStyle16"/>
        </w:rPr>
        <w:t>Январь, 1986г./</w:t>
      </w:r>
    </w:p>
    <w:p>
      <w:pPr>
        <w:pStyle w:val="Style31"/>
        <w:widowControl/>
        <w:spacing w:lineRule="exact" w:line="230" w:before="240" w:after="0"/>
        <w:ind w:firstLine="216"/>
        <w:rPr/>
      </w:pPr>
      <w:r>
        <w:rPr>
          <w:rStyle w:val="FontStyle16"/>
        </w:rPr>
        <w:t>Случай определил и меня /после первого инфаркта/ в тот же санаторий и в ту же комнату, в которой обитал Николай Александрович Скобцов. Его частушку я дополнил своей:</w:t>
      </w:r>
    </w:p>
    <w:p>
      <w:pPr>
        <w:pStyle w:val="Style71"/>
        <w:widowControl/>
        <w:rPr/>
      </w:pPr>
      <w:r>
        <w:rPr>
          <w:rStyle w:val="FontStyle16"/>
        </w:rPr>
        <w:t xml:space="preserve">В санатории «Подлипки» Всюду бродят люди хлипки: </w:t>
      </w:r>
      <w:r>
        <w:rPr>
          <w:rStyle w:val="FontStyle16"/>
          <w:spacing w:val="-20"/>
        </w:rPr>
        <w:t>То</w:t>
      </w:r>
      <w:r>
        <w:rPr>
          <w:rStyle w:val="FontStyle16"/>
        </w:rPr>
        <w:t xml:space="preserve"> не выдумка, а факт -Подкузьмил их всех инфаркт. Николай Александрович пришел в неописуемый восторг от моего экс</w:t>
        <w:softHyphen/>
        <w:t>промта.</w:t>
      </w:r>
    </w:p>
    <w:p>
      <w:pPr>
        <w:pStyle w:val="Style31"/>
        <w:widowControl/>
        <w:spacing w:lineRule="exact" w:line="230"/>
        <w:ind w:firstLine="216"/>
        <w:rPr/>
      </w:pPr>
      <w:r>
        <w:rPr>
          <w:rStyle w:val="FontStyle16"/>
        </w:rPr>
        <w:t>Николай Александрович Скобцов живет на земле легко, весело, не до</w:t>
        <w:softHyphen/>
        <w:t>пуская в голову гнетущих мыслей. Он «бегает» на базар в соседний посе</w:t>
        <w:softHyphen/>
        <w:t>лок чтобы купить орешков для подлипкинских избалованных белочек и совсем «не ощущает своего сердца и своего возраста». Он сухощав, подви</w:t>
        <w:softHyphen/>
        <w:t>жен, улыбчив - подобно сказочным русским Иванушкам.</w:t>
      </w:r>
    </w:p>
    <w:p>
      <w:pPr>
        <w:pStyle w:val="Style31"/>
        <w:widowControl/>
        <w:spacing w:lineRule="exact" w:line="230"/>
        <w:ind w:firstLine="216"/>
        <w:rPr/>
      </w:pPr>
      <w:r>
        <w:rPr>
          <w:rStyle w:val="FontStyle16"/>
        </w:rPr>
        <w:t>Новый приятель мой родился в крестьянской семье в деревне Румянце -во Кишовского района /когда-то этот район относился к Московской об</w:t>
        <w:softHyphen/>
        <w:t>ласти - теперь отошел к Тульской/. «В семье было десять детей. Отец ра</w:t>
        <w:softHyphen/>
        <w:t>ботал председателем сельсовета. Он ушел на фронт сразу же и отступал до Сталинграда, где и погиб. Одна из сестер /рождения 1924 года/ погибла на трудовом фронте при бомбежке. Вторая сестра умерла от родов. Оста</w:t>
        <w:softHyphen/>
        <w:t>лось восемь человек при вдовой матери. Старшая сестра помогала ей, как могла, кормить семью - целую ораву! Она работала на шахте регулировщи</w:t>
        <w:softHyphen/>
        <w:t>цей движения по рельсам вагонеток с углем.</w:t>
      </w:r>
    </w:p>
    <w:p>
      <w:pPr>
        <w:pStyle w:val="Style31"/>
        <w:widowControl/>
        <w:spacing w:lineRule="exact" w:line="230"/>
        <w:ind w:firstLine="216"/>
        <w:rPr/>
      </w:pPr>
      <w:r>
        <w:rPr>
          <w:rStyle w:val="FontStyle16"/>
        </w:rPr>
        <w:t>Окончив школу - пошел в колхоз, затем, при пособничестве сестры, спу</w:t>
        <w:softHyphen/>
        <w:t>стился в шахту. Поступил в местное ФЗУ и учился в нем до повестки в ок</w:t>
        <w:softHyphen/>
        <w:t>тябре 1943 года/. Меня же призвали в ноябре. Б.К./. Подготовку прходил в Муроме. /Я - под Костромой/. Кормили плохо, а муштровали до смерт</w:t>
        <w:softHyphen/>
        <w:t>ного пота, так что спустя несколько месяцев от нас остались кости да кожа.</w:t>
      </w:r>
    </w:p>
    <w:p>
      <w:pPr>
        <w:pStyle w:val="Style31"/>
        <w:widowControl/>
        <w:spacing w:lineRule="exact" w:line="230" w:before="43" w:after="0"/>
        <w:ind w:firstLine="216"/>
        <w:rPr/>
      </w:pPr>
      <w:r>
        <w:rPr>
          <w:rStyle w:val="FontStyle16"/>
        </w:rPr>
        <w:t>И я помню муки голода, пока не привык к жидким супам из соленых по</w:t>
        <w:softHyphen/>
        <w:t>мидоров, да к чечевичной каше. Думаю, что было вредительство: сужу по тому, что нас, полуживых, отправили в Чебоксары в оздоровительный ба</w:t>
        <w:softHyphen/>
        <w:t>тальон. Оттуда повезли в город Горький, где на территории Кремля нахо</w:t>
        <w:softHyphen/>
        <w:t>дилась школа радиосвязистов.</w:t>
      </w:r>
    </w:p>
    <w:p>
      <w:pPr>
        <w:pStyle w:val="Style31"/>
        <w:widowControl/>
        <w:spacing w:lineRule="exact" w:line="230"/>
        <w:ind w:firstLine="206"/>
        <w:rPr/>
      </w:pPr>
      <w:r>
        <w:rPr>
          <w:rStyle w:val="FontStyle16"/>
        </w:rPr>
        <w:t>Вот с этой-то специальностью я и попал в 67-ю отдельную Гвардейскую, Краснознаменную, Ордена Суворова бригаду, располагавшуюся в Запад</w:t>
        <w:softHyphen/>
        <w:t>ной Украине в городе Ровно. /Меня же судьба определила сначала в За</w:t>
        <w:softHyphen/>
        <w:t>падную Белоруссию, затем - в Польшу: в сосновый бор, раскинувшийся в 35 километрах от реки Висла и от Пулавского плацдарма. Б.К./.</w:t>
      </w:r>
    </w:p>
    <w:p>
      <w:pPr>
        <w:pStyle w:val="Style31"/>
        <w:widowControl/>
        <w:spacing w:lineRule="exact" w:line="230" w:before="5" w:after="0"/>
        <w:rPr/>
      </w:pPr>
      <w:r>
        <w:rPr>
          <w:rStyle w:val="FontStyle16"/>
        </w:rPr>
        <w:t>Скобцев начал «свою баталию» в составе разведроты, ведшей борьбу с бендеровцами. Затеи его определили радистом к тяжелым танкам ИС /Иосиф Сталин/ - 3 для поддерживания связи со штабом во время наступ</w:t>
        <w:softHyphen/>
        <w:t>лений.</w:t>
      </w:r>
    </w:p>
    <w:p>
      <w:pPr>
        <w:pStyle w:val="Style31"/>
        <w:widowControl/>
        <w:spacing w:lineRule="exact" w:line="230"/>
        <w:ind w:firstLine="221"/>
        <w:rPr/>
      </w:pPr>
      <w:r>
        <w:rPr>
          <w:rStyle w:val="FontStyle16"/>
        </w:rPr>
        <w:t>«Докатился на танке до Германии». /Мы оба шли на Запад в составе I-го Белорусского фронта в январе 1945 года, только я отставал - пехота ме</w:t>
        <w:softHyphen/>
        <w:t>сила набухшими от воды валенками непролазную грязь и снежную каши</w:t>
        <w:softHyphen/>
        <w:t>цу/. Скобцев)' особенно запомнились два боя. «Впереди - за границей, не</w:t>
        <w:softHyphen/>
        <w:t>мецкая деревушка с костелом посредине. Костел оставался целым, словно бы его нарочно щадили, хотя артобстрел велся беспрерывно. Вечером к на</w:t>
        <w:softHyphen/>
        <w:t>шим тяжелым танкам подошло подкрепление - «шустрые» танки Т-34. Грозной лавиной, сообща, двинулись на деревню. Прошли поле, пересекли поперек селение и выкатились по ее другую сторону на следующее поле, как вдруг из леса, что за полем, по танкам прямой наводкой, в лоб ударила вра</w:t>
        <w:softHyphen/>
        <w:t>жеская артиллерия. Много наших танков загорелось. Пришлось отступить к деревне и закрепиться в земле под ураганным огнем... Взрывы, визг ос</w:t>
        <w:softHyphen/>
        <w:t>колков! Раненых уносили или уводили в костел, над которым как будто бы распростерся невидимый глазу купол, отражающий и снаряды и осколки от них!».</w:t>
      </w:r>
    </w:p>
    <w:p>
      <w:pPr>
        <w:pStyle w:val="Style31"/>
        <w:widowControl/>
        <w:spacing w:lineRule="exact" w:line="230" w:before="5" w:after="0"/>
        <w:rPr/>
      </w:pPr>
      <w:r>
        <w:rPr>
          <w:rStyle w:val="FontStyle16"/>
        </w:rPr>
        <w:t>Смерть обошла Скобцова. Меня же в подобной ситуации «вывел из строя» раскаленный осколок немецкого снаряда, угодивший в голень левой кош.</w:t>
      </w:r>
    </w:p>
    <w:p>
      <w:pPr>
        <w:pStyle w:val="Style31"/>
        <w:widowControl/>
        <w:spacing w:lineRule="exact" w:line="230"/>
        <w:ind w:firstLine="226"/>
        <w:rPr/>
      </w:pPr>
      <w:r>
        <w:rPr>
          <w:rStyle w:val="FontStyle16"/>
        </w:rPr>
        <w:t>«За Одером укрепились до последнего броска на Берлин. Пошли в ата</w:t>
        <w:softHyphen/>
        <w:t>ку ночью после мощнейшей артподготовки - это когда к делу подключились прожектора! Орудийный гул - слитный, оглушающий и ярко освещенная местность, по которой метались наши танки вправо, влево, вперед, назад. Я сидел на танке, вцепившись в какую-то скобу и укрываясь за мощной башней, не понимая, куда, в какую сторону поля боя мы поворачиваем. Я боялся, что в какой-то момент подставлю фашистской пуле свою спину! В гуле сражения я не слышал позывных моего аппарата, закутанного предус-</w:t>
      </w:r>
    </w:p>
    <w:p>
      <w:pPr>
        <w:pStyle w:val="Style21"/>
        <w:widowControl/>
        <w:spacing w:lineRule="auto" w:line="240" w:before="43" w:after="0"/>
        <w:ind w:left="1968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1968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1968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1968" w:hanging="0"/>
        <w:jc w:val="both"/>
        <w:rPr/>
      </w:pPr>
      <w:r>
        <w:rPr>
          <w:rStyle w:val="FontStyle15"/>
        </w:rPr>
        <w:t>ЧУДО НА ВОЙНЕ</w:t>
      </w:r>
    </w:p>
    <w:p>
      <w:pPr>
        <w:pStyle w:val="Style3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30" w:before="173" w:after="0"/>
        <w:rPr/>
      </w:pPr>
      <w:r>
        <w:rPr>
          <w:rStyle w:val="FontStyle16"/>
        </w:rPr>
        <w:t>Обычно чудом на войне считают избежать неминуемой смерти: снаряд попал в котел, висящий над костром - всех разметало... а его, единствен</w:t>
        <w:softHyphen/>
        <w:t>ного из участников трапезы, даже не ранило, только контузило взрывной волною... Ну и так далее.</w:t>
      </w:r>
    </w:p>
    <w:p>
      <w:pPr>
        <w:pStyle w:val="Style31"/>
        <w:widowControl/>
        <w:spacing w:lineRule="exact" w:line="230"/>
        <w:ind w:left="230" w:hanging="0"/>
        <w:jc w:val="left"/>
        <w:rPr/>
      </w:pPr>
      <w:r>
        <w:rPr>
          <w:rStyle w:val="FontStyle16"/>
        </w:rPr>
        <w:t>Мне показалось чудом совсем иное.</w:t>
      </w:r>
    </w:p>
    <w:p>
      <w:pPr>
        <w:pStyle w:val="Style31"/>
        <w:widowControl/>
        <w:spacing w:lineRule="exact" w:line="230" w:before="5" w:after="0"/>
        <w:ind w:firstLine="216"/>
        <w:rPr/>
      </w:pPr>
      <w:r>
        <w:rPr>
          <w:rStyle w:val="FontStyle16"/>
        </w:rPr>
        <w:t>Наша рота во время преследования отступающих немцев по дорогам за</w:t>
        <w:softHyphen/>
        <w:t>снеженной Польши неожиданно была остановлена и отведена в сторону от дороги в овражек, поросший молодым березняком, а по дороге медленно двинулись тяжеловесные лошади, впряженные цугом в дальнобойные ору</w:t>
        <w:softHyphen/>
        <w:t>дия.</w:t>
      </w:r>
    </w:p>
    <w:p>
      <w:pPr>
        <w:pStyle w:val="Style31"/>
        <w:widowControl/>
        <w:spacing w:lineRule="exact" w:line="230"/>
        <w:ind w:firstLine="216"/>
        <w:rPr/>
      </w:pPr>
      <w:r>
        <w:rPr>
          <w:rStyle w:val="FontStyle16"/>
        </w:rPr>
        <w:t>Время шло - мы стали остывать и зябнуть. Тогда кому-то пришла мысль хоть и временно соорудить шалаши и укрыться в них от пронизывающего ветра. И уже шла работа... когда я, случайно окинув бугристые окрестно</w:t>
        <w:softHyphen/>
        <w:t>сти, неожиданно увидел на одном из холмов примерно в километре рассто</w:t>
        <w:softHyphen/>
        <w:t>яния одинокую, неторопливо идущую куда-то фигурку человека. На белом снежном фоне эта фигурка была очень заметной, как смотрятся люди на знаменитой картине Брейгеля «Возвращение с охоты». И словно нет Вой</w:t>
        <w:softHyphen/>
        <w:t>ны! Словно бы тот человек находился по отношению к нам в ином измере</w:t>
        <w:softHyphen/>
        <w:t>нии. Мы же все с нашими пушками и ружьями находились по отношению к нему в каком-то фантастическом, ирреальном мире, заполненном гулким движением и страхом неизвестности.</w:t>
      </w:r>
    </w:p>
    <w:p>
      <w:pPr>
        <w:pStyle w:val="Style31"/>
        <w:widowControl/>
        <w:spacing w:lineRule="exact" w:line="230"/>
        <w:rPr/>
      </w:pPr>
      <w:r>
        <w:rPr>
          <w:rStyle w:val="FontStyle16"/>
        </w:rPr>
        <w:t>Человеку, идущему куда-то по заснеженному, девственно белому холму, было абсолютно все равно до Войны, олицетворяемой здесь множеством людей, вырубающих молодой березняк, разжигающих костры близ дороги, по которой сплошным потоком двигалась на запад тяжелая артиллерия.</w:t>
      </w:r>
    </w:p>
    <w:p>
      <w:pPr>
        <w:pStyle w:val="Style31"/>
        <w:widowControl/>
        <w:spacing w:lineRule="exact" w:line="230"/>
        <w:ind w:firstLine="216"/>
        <w:rPr/>
      </w:pPr>
      <w:r>
        <w:rPr>
          <w:rStyle w:val="FontStyle16"/>
        </w:rPr>
        <w:t>И мне такое несоответствие показалось каким-то чудом, трудно объяс</w:t>
        <w:softHyphen/>
        <w:t xml:space="preserve">нимым здравым рассудком. </w:t>
      </w:r>
      <w:r>
        <w:rPr>
          <w:rStyle w:val="FontStyle16"/>
          <w:spacing w:val="-20"/>
        </w:rPr>
        <w:t>Уж</w:t>
      </w:r>
      <w:r>
        <w:rPr>
          <w:rStyle w:val="FontStyle16"/>
        </w:rPr>
        <w:t xml:space="preserve"> не сошли ли мы все с ума?... Кроме того человека с походкою Христа, взошедшего, наконец, на самый бугор и скрывшегося из глаз по другую его сторону.</w:t>
      </w:r>
    </w:p>
    <w:p>
      <w:pPr>
        <w:pStyle w:val="Style121"/>
        <w:widowControl/>
        <w:spacing w:before="235" w:after="0"/>
        <w:ind w:left="4795" w:hanging="0"/>
        <w:jc w:val="both"/>
        <w:rPr/>
      </w:pPr>
      <w:r>
        <w:rPr>
          <w:rStyle w:val="FontStyle17"/>
        </w:rPr>
        <w:t>Москва. 1988г.</w:t>
      </w:r>
    </w:p>
    <w:p>
      <w:pPr>
        <w:pStyle w:val="Style21"/>
        <w:widowControl/>
        <w:spacing w:lineRule="auto" w:line="240" w:before="43" w:after="0"/>
        <w:ind w:left="2381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381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381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381" w:hanging="0"/>
        <w:jc w:val="both"/>
        <w:rPr/>
      </w:pPr>
      <w:r>
        <w:rPr>
          <w:rStyle w:val="FontStyle15"/>
        </w:rPr>
        <w:t>ФАТУМ (1)</w:t>
      </w:r>
    </w:p>
    <w:p>
      <w:pPr>
        <w:pStyle w:val="Style31"/>
        <w:widowControl/>
        <w:spacing w:lineRule="exact" w:line="240"/>
        <w:ind w:firstLine="216"/>
        <w:rPr>
          <w:rStyle w:val="FontStyle15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30" w:before="154" w:after="0"/>
        <w:ind w:firstLine="216"/>
        <w:rPr/>
      </w:pPr>
      <w:r>
        <w:rPr>
          <w:rStyle w:val="FontStyle16"/>
        </w:rPr>
        <w:t>Не приняла интеллигенция Революцию. Отшатнулась от большевиков, от Ленина. Революция, всколыхнувшая Россию, казалась им цунами, как в кар</w:t>
        <w:softHyphen/>
        <w:t>тине Чюрлениса: страшно оказаться в пучине, в водовороте, сметающем все на своем пути...</w:t>
      </w:r>
    </w:p>
    <w:p>
      <w:pPr>
        <w:pStyle w:val="Style31"/>
        <w:widowControl/>
        <w:spacing w:lineRule="exact" w:line="230"/>
        <w:ind w:firstLine="206"/>
        <w:rPr/>
      </w:pPr>
      <w:r>
        <w:rPr>
          <w:rStyle w:val="FontStyle16"/>
        </w:rPr>
        <w:t>Мы и по сей день живем словно на руинах, обнажившихся после потопа. Возникают безликие коробки домов, в них копошатся люди, что-то делают - но делают это что-то вяло, без любви. Выдумали себе ордена, звания, почести... Теперь словно бы стесняются и орденов, и званий, и почестей, ибо голо вокруг, бездуховно...</w:t>
      </w:r>
    </w:p>
    <w:p>
      <w:pPr>
        <w:pStyle w:val="Style31"/>
        <w:widowControl/>
        <w:spacing w:lineRule="exact" w:line="230"/>
        <w:ind w:firstLine="202"/>
        <w:rPr/>
      </w:pPr>
      <w:r>
        <w:rPr>
          <w:rStyle w:val="FontStyle16"/>
        </w:rPr>
        <w:t>А где-то происходят маскарады, гремит музыка, демонстрируется удаль, слышится смех!</w:t>
      </w:r>
    </w:p>
    <w:p>
      <w:pPr>
        <w:pStyle w:val="Style31"/>
        <w:widowControl/>
        <w:spacing w:lineRule="exact" w:line="230"/>
        <w:ind w:left="226" w:hanging="0"/>
        <w:jc w:val="left"/>
        <w:rPr/>
      </w:pPr>
      <w:r>
        <w:rPr>
          <w:rStyle w:val="FontStyle16"/>
        </w:rPr>
        <w:t>Почему не у нас??!!</w:t>
      </w:r>
    </w:p>
    <w:p>
      <w:pPr>
        <w:pStyle w:val="Style31"/>
        <w:widowControl/>
        <w:spacing w:lineRule="exact" w:line="230"/>
        <w:ind w:left="226" w:hanging="0"/>
        <w:jc w:val="left"/>
        <w:rPr/>
      </w:pPr>
      <w:r>
        <w:rPr>
          <w:rStyle w:val="FontStyle16"/>
        </w:rPr>
        <w:t>Не это ли прозревали интеллигенты, когда раздался залп «Авроры»?</w:t>
      </w:r>
    </w:p>
    <w:p>
      <w:pPr>
        <w:pStyle w:val="Style31"/>
        <w:widowControl/>
        <w:spacing w:lineRule="exact" w:line="230"/>
        <w:ind w:firstLine="216"/>
        <w:rPr/>
      </w:pPr>
      <w:r>
        <w:rPr>
          <w:rStyle w:val="FontStyle16"/>
        </w:rPr>
        <w:t>Блок написал своих «Скифов» и «Двенадцать». И «Скифы» и «Двенадцать» были восприняты его друзьями как прыжок Блока в Бездну за Химерою! Евгений Замятин вроде бы свидетельствует, что порыв Блока был минутным, что он вслед затем одумался, усомнился... /см. «Воспоминания о Блоке» в журнале «Юность» № 5,1988г./. Стихия Революции не подхватила и не увлекла за собою Блока. Он опавшим листом остался на голой земле в полнейшем одиночестве.</w:t>
      </w:r>
    </w:p>
    <w:p>
      <w:pPr>
        <w:pStyle w:val="Style31"/>
        <w:widowControl/>
        <w:spacing w:lineRule="exact" w:line="230"/>
        <w:ind w:left="226" w:hanging="0"/>
        <w:jc w:val="left"/>
        <w:rPr/>
      </w:pPr>
      <w:r>
        <w:rPr>
          <w:rStyle w:val="FontStyle16"/>
        </w:rPr>
        <w:t>1918-ый!</w:t>
      </w:r>
    </w:p>
    <w:p>
      <w:pPr>
        <w:pStyle w:val="Style31"/>
        <w:widowControl/>
        <w:spacing w:lineRule="exact" w:line="230"/>
        <w:ind w:firstLine="221"/>
        <w:rPr/>
      </w:pPr>
      <w:r>
        <w:rPr>
          <w:rStyle w:val="FontStyle16"/>
        </w:rPr>
        <w:t>«Три года затем мы все вместе были заперты в стальном снаряде - и во тьме, в тесноте, со свистом неслись неизвестно куда. В эти предсмертные се</w:t>
        <w:softHyphen/>
        <w:t>кунды-годы надо было что-то делать, устраиваться и жить в несущемся сна</w:t>
        <w:softHyphen/>
        <w:t>ряде» ... /стр. 73/. Замятин и иже с ним не видели цели... Расстрелян Гуми</w:t>
        <w:softHyphen/>
        <w:t>лев - заработала гильотина...</w:t>
      </w:r>
    </w:p>
    <w:p>
      <w:pPr>
        <w:pStyle w:val="Style31"/>
        <w:widowControl/>
        <w:spacing w:lineRule="exact" w:line="230"/>
        <w:rPr/>
      </w:pPr>
      <w:r>
        <w:rPr>
          <w:rStyle w:val="FontStyle16"/>
        </w:rPr>
        <w:t>Однако цель была: в чудовищном галопе гоголевской, нет, зевсовой колес</w:t>
        <w:softHyphen/>
        <w:t>ницы, Россия из избяной и неповоротливой становилась индустриальной, слыша впереди нарастающий, неумолимо приближающийся гул фашистской машины. Только бы успеть набрать силу... Только бы выдержать первый на</w:t>
        <w:softHyphen/>
        <w:t>тиск танковой армады, вытерпеть первую боль..., а там посмотрим, кто ко</w:t>
        <w:softHyphen/>
        <w:t>го. .. Выдержать миром и победить миром же!</w:t>
      </w:r>
    </w:p>
    <w:p>
      <w:pPr>
        <w:pStyle w:val="Style31"/>
        <w:widowControl/>
        <w:spacing w:lineRule="exact" w:line="230"/>
        <w:ind w:firstLine="216"/>
        <w:rPr/>
      </w:pPr>
      <w:r>
        <w:rPr>
          <w:rStyle w:val="FontStyle16"/>
        </w:rPr>
        <w:t>Вот где Святая Правда Революции, которую не видел Замятин /и иже с ним/, и в которой усомнился Блок /ибо слаб человек перед Фатумом Исто</w:t>
        <w:softHyphen/>
        <w:t>рии/.</w:t>
      </w:r>
    </w:p>
    <w:p>
      <w:pPr>
        <w:pStyle w:val="Style121"/>
        <w:widowControl/>
        <w:spacing w:before="230" w:after="0"/>
        <w:rPr/>
      </w:pPr>
      <w:r>
        <w:rPr>
          <w:rStyle w:val="FontStyle17"/>
        </w:rPr>
        <w:t>Москва. 1988г.</w:t>
      </w:r>
    </w:p>
    <w:p>
      <w:pPr>
        <w:pStyle w:val="Style21"/>
        <w:widowControl/>
        <w:spacing w:lineRule="auto" w:line="240" w:before="43" w:after="0"/>
        <w:ind w:left="2390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390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390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2390" w:hanging="0"/>
        <w:jc w:val="both"/>
        <w:rPr/>
      </w:pPr>
      <w:r>
        <w:rPr>
          <w:rStyle w:val="FontStyle15"/>
        </w:rPr>
        <w:t>ФАТУМ (II)</w:t>
      </w:r>
    </w:p>
    <w:p>
      <w:pPr>
        <w:pStyle w:val="Style31"/>
        <w:widowControl/>
        <w:spacing w:lineRule="exact" w:line="240"/>
        <w:ind w:firstLine="221"/>
        <w:rPr>
          <w:rStyle w:val="FontStyle15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30" w:before="192" w:after="0"/>
        <w:ind w:firstLine="221"/>
        <w:rPr/>
      </w:pPr>
      <w:r>
        <w:rPr>
          <w:rStyle w:val="FontStyle16"/>
        </w:rPr>
        <w:t>Когда Георгий Александрович Жуков - «железный» маршал - сообщил из Берлина Сталину о самоубийстве Гитлера, тот, помолчав, ответил: «До</w:t>
        <w:softHyphen/>
        <w:t>игрался, подлец. Жаль, что не удалось взять его живым» /Н.Н. Яковлев. «Маршал Жуков». Роман-газета. №1. 1986г., с.91/ Сталин был глубоко уязвлен вероломством Гитлера, нарушившего пакт о ненападении. И вот «подлец» мертв, а его «игра» стоила нам 48 или 50 миллионов человечес</w:t>
        <w:softHyphen/>
        <w:t>ких жизней и неисчислимых бедствий.</w:t>
      </w:r>
    </w:p>
    <w:p>
      <w:pPr>
        <w:pStyle w:val="Style31"/>
        <w:widowControl/>
        <w:spacing w:lineRule="exact" w:line="230"/>
        <w:rPr/>
      </w:pPr>
      <w:r>
        <w:rPr>
          <w:rStyle w:val="FontStyle16"/>
        </w:rPr>
        <w:t>Жуков не спустился в бункер взглянуть на шестерых мертвых детей Геб</w:t>
        <w:softHyphen/>
        <w:t>бельса. Сердце Жукова, привыкшего к лику Смерти, здесь дрогнуло: от</w:t>
        <w:softHyphen/>
        <w:t>править за собою в небытие и шестерых своих детей! - такое ему казалось непостижимым. «Жуткая нация», - возможно подумал он. Имена Гете, Бетховена, Вагнера мало что ему говорили.</w:t>
      </w:r>
    </w:p>
    <w:p>
      <w:pPr>
        <w:pStyle w:val="Style31"/>
        <w:widowControl/>
        <w:spacing w:lineRule="exact" w:line="230"/>
        <w:rPr/>
      </w:pPr>
      <w:r>
        <w:rPr>
          <w:rStyle w:val="FontStyle16"/>
        </w:rPr>
        <w:t>Иначе рассуждал американский генерал Джордж Паттон, посетивший Берлин после его капитуляции. Он писал жене: «Берлин расстроил меня /его поразили руины/. Мы уничтожили хорошую расу и собираемся заме</w:t>
        <w:softHyphen/>
        <w:t>нить ее монгольскими дикарями» /там же, с. 94/.</w:t>
      </w:r>
    </w:p>
    <w:p>
      <w:pPr>
        <w:pStyle w:val="Style31"/>
        <w:widowControl/>
        <w:spacing w:lineRule="exact" w:line="230" w:before="5" w:after="0"/>
        <w:ind w:firstLine="216"/>
        <w:rPr/>
      </w:pPr>
      <w:r>
        <w:rPr>
          <w:rStyle w:val="FontStyle16"/>
        </w:rPr>
        <w:t>Капитуляция была подписана 8 мая ровно в 24 часа в случайно уцелев</w:t>
        <w:softHyphen/>
        <w:t>шем здании, расположенном в восточной части Берлина в Карлсхорсте /где до войны размещалось военно-инженерное училище/ в бывшей сто</w:t>
        <w:softHyphen/>
        <w:t>ловой. Сюда из бывшей ставки фюрера были перенесены - 120 метровый темно-коричневого тона ковер, /он устилал кабинет Гитлера/ и громоздкая мебель «помпезного» стиля. Кейтель приветствовал Жукова своим фельд</w:t>
        <w:softHyphen/>
        <w:t xml:space="preserve">маршальским жезлом, как на каком-нибудь средневековом турнире. </w:t>
      </w:r>
      <w:r>
        <w:rPr>
          <w:rStyle w:val="FontStyle16"/>
          <w:lang w:val="en-US"/>
        </w:rPr>
        <w:t>Finita</w:t>
      </w:r>
      <w:r>
        <w:rPr>
          <w:rStyle w:val="FontStyle16"/>
        </w:rPr>
        <w:t xml:space="preserve"> </w:t>
      </w:r>
      <w:r>
        <w:rPr>
          <w:rStyle w:val="FontStyle16"/>
          <w:lang w:val="en-US"/>
        </w:rPr>
        <w:t>comedia</w:t>
      </w:r>
      <w:r>
        <w:rPr>
          <w:rStyle w:val="FontStyle16"/>
        </w:rPr>
        <w:t>.</w:t>
      </w:r>
    </w:p>
    <w:p>
      <w:pPr>
        <w:pStyle w:val="Style31"/>
        <w:widowControl/>
        <w:spacing w:lineRule="exact" w:line="230"/>
        <w:ind w:firstLine="216"/>
        <w:rPr/>
      </w:pPr>
      <w:r>
        <w:rPr>
          <w:rStyle w:val="FontStyle16"/>
        </w:rPr>
        <w:t>Вся Вторая мировая война в отдалении кажется кошмаром. Он запечат</w:t>
        <w:softHyphen/>
        <w:t>лелся навсегда в «Гернике» Пикассо, в Седьмой симфонии Шостаковича, в сюрреалистических стратосферных фантазиях Сальвадора Дали, во «Вратах войны» Альбера Манцу, в «Распятом» Фрица Кремера. Они, как пять острых пиков, освещенных нестерпимо ярким, мертвяще-холодным и неподвижным светом, врезаны в черный фон истории 1937 - 1945 годов вторым напоминанием человечеству о Роке после библейского Вальтаса-ровского пира.</w:t>
      </w:r>
    </w:p>
    <w:p>
      <w:pPr>
        <w:pStyle w:val="Style121"/>
        <w:widowControl/>
        <w:spacing w:lineRule="exact" w:line="240"/>
        <w:ind w:left="4800" w:hanging="0"/>
        <w:jc w:val="both"/>
        <w:rPr>
          <w:rStyle w:val="FontStyle16"/>
          <w:sz w:val="20"/>
          <w:szCs w:val="20"/>
        </w:rPr>
      </w:pPr>
      <w:r>
        <w:rPr/>
      </w:r>
    </w:p>
    <w:p>
      <w:pPr>
        <w:pStyle w:val="Style121"/>
        <w:widowControl/>
        <w:spacing w:before="10" w:after="0"/>
        <w:ind w:left="4800" w:hanging="0"/>
        <w:jc w:val="both"/>
        <w:rPr/>
      </w:pPr>
      <w:r>
        <w:rPr>
          <w:rStyle w:val="FontStyle17"/>
        </w:rPr>
        <w:t>Москва. 1988 г.</w:t>
      </w:r>
    </w:p>
    <w:p>
      <w:pPr>
        <w:pStyle w:val="Style21"/>
        <w:widowControl/>
        <w:spacing w:lineRule="auto" w:line="240" w:before="43" w:after="0"/>
        <w:ind w:left="1949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1949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1949" w:hanging="0"/>
        <w:jc w:val="both"/>
        <w:rPr>
          <w:rStyle w:val="FontStyle15"/>
        </w:rPr>
      </w:pPr>
      <w:r>
        <w:rPr/>
      </w:r>
    </w:p>
    <w:p>
      <w:pPr>
        <w:pStyle w:val="Style21"/>
        <w:widowControl/>
        <w:spacing w:lineRule="auto" w:line="240" w:before="43" w:after="0"/>
        <w:ind w:left="1949" w:hanging="0"/>
        <w:jc w:val="both"/>
        <w:rPr/>
      </w:pPr>
      <w:r>
        <w:rPr>
          <w:rStyle w:val="FontStyle15"/>
        </w:rPr>
        <w:t>ГОРЯЧАЯ ТОЧКА</w:t>
      </w:r>
    </w:p>
    <w:p>
      <w:pPr>
        <w:pStyle w:val="Style31"/>
        <w:widowControl/>
        <w:spacing w:lineRule="exact" w:line="230" w:before="197" w:after="0"/>
        <w:ind w:firstLine="216"/>
        <w:rPr/>
      </w:pPr>
      <w:r>
        <w:rPr>
          <w:rStyle w:val="FontStyle16"/>
        </w:rPr>
        <w:t>В душе каждого солдата, каждого офицера, прошедшего полями войны, есть свой квадрат и своя горячая точка, болевая точка, тлеющая в душе, как тлеет малиновое пятно в глубине разрушенного взрывом чернобыльского чет</w:t>
        <w:softHyphen/>
        <w:t>вертого реактора, забранного от внешнего мира глухим саркофагом.</w:t>
      </w:r>
    </w:p>
    <w:p>
      <w:pPr>
        <w:pStyle w:val="Style31"/>
        <w:widowControl/>
        <w:spacing w:lineRule="exact" w:line="230"/>
        <w:ind w:firstLine="206"/>
        <w:rPr/>
      </w:pPr>
      <w:r>
        <w:rPr>
          <w:rStyle w:val="FontStyle16"/>
        </w:rPr>
        <w:t>Таким квадратом для Игоря Александровича Савича до войны зоотехника, после войны - профессора оказался участок Северо-Западного фронта под Старой Руссой: изрытая, изувеченная бомбами и снарядами земля да останки нескольких деревень - бревна пошли на накаты блиндажей /до семи накатов над каждым!/. «Точно также врылись в землю и немцы по ту сторону реки Ловать - рассказывает Игорь Александрович. - Основная баталия разворачи -валась под Сталинградом, здесь же шла каждодневная артиллерийская дуэль /Савич был командиром батареи 76-миллиметровых пушек о шести лошадях и девяти человек прислуги при каждом орудии/. Свои пушки я укрыл в овра</w:t>
        <w:softHyphen/>
        <w:t>ге в трех километрах от передовой, сам же устроил наблюдательный пункт под самым носом у немцев на крутом берегу Ловати рядом с окопами пехотинцев 27-ой особой стрелковой бригады, к которой был придан наш артиллерийский дивизион из трех батарей, дивизион 45-миллиметровых противотанковых пу</w:t>
        <w:softHyphen/>
        <w:t>шек - так называемых «сорокопяток» - и дивизион минометов. Примерно та</w:t>
        <w:softHyphen/>
        <w:t>кими же силами располагали и немцы: их позиции лежали перед нами как на ладони.</w:t>
      </w:r>
    </w:p>
    <w:p>
      <w:pPr>
        <w:pStyle w:val="Style31"/>
        <w:widowControl/>
        <w:spacing w:lineRule="exact" w:line="230" w:before="5" w:after="0"/>
        <w:rPr/>
      </w:pPr>
      <w:r>
        <w:rPr>
          <w:rStyle w:val="FontStyle16"/>
        </w:rPr>
        <w:t>Обменивались артналетами... Привыкли... В паузах наши смельчаки, пользуясь складками берега, добирались до воды и собирали оглушенную ры</w:t>
        <w:softHyphen/>
        <w:t>бу, прибитую волнами от взрывов к отмелям: лакомый довесок к скудному фронтовому рациону.</w:t>
      </w:r>
    </w:p>
    <w:p>
      <w:pPr>
        <w:pStyle w:val="Style31"/>
        <w:widowControl/>
        <w:spacing w:lineRule="exact" w:line="230"/>
        <w:rPr/>
      </w:pPr>
      <w:r>
        <w:rPr>
          <w:rStyle w:val="FontStyle16"/>
        </w:rPr>
        <w:t>Однажды, после интенсивной артиллерийской подготовки с участием «Ка</w:t>
        <w:softHyphen/>
        <w:t>тюш» и «Ванюш» и при поддержке танков потеснили немцев: пехота ворвалась в немецкие блиндажи... да и увязла в них, увлекшись шнапсом да галетами... Дорогу Демянск-Старая Русса перерезать не удалось, а она мозолила нам глаза постоянным движением. Не успели и закрепиться - налетела воющая немецкая армада и перемешала все под собою: лошадей /артиллерия передвинулась впе</w:t>
        <w:softHyphen/>
        <w:t>ред в надежде на желаемую удачу наступления/ и людей. Во время паники я чуть было не лишился своей батареи, за которую отвечал головою: в мое отсут</w:t>
        <w:softHyphen/>
        <w:t>ствие /бомбардировка застала меня среди пехотинцев/ растерявшийся полит</w:t>
        <w:softHyphen/>
        <w:t>рук, капитан по званию, заметив гибель более половины лошадей, распорядился выбросить замки в болото и оставить тяжелые пушки на произвол судьбы.</w:t>
      </w:r>
    </w:p>
    <w:p>
      <w:pPr>
        <w:pStyle w:val="Style31"/>
        <w:widowControl/>
        <w:spacing w:lineRule="exact" w:line="230" w:before="43" w:after="0"/>
        <w:ind w:firstLine="206"/>
        <w:rPr/>
      </w:pPr>
      <w:r>
        <w:rPr>
          <w:rStyle w:val="FontStyle16"/>
        </w:rPr>
        <w:t>Угрожая пистолетом, я заставил растерявшихся артиллеристов отыскать в болотной жиже замки, впрячь орудия в уцелевших лошадей и совместны</w:t>
        <w:softHyphen/>
        <w:t>ми усилиями увезти их на прежнюю позицию в отдаленном овраге.</w:t>
      </w:r>
    </w:p>
    <w:p>
      <w:pPr>
        <w:pStyle w:val="Style31"/>
        <w:widowControl/>
        <w:spacing w:lineRule="exact" w:line="230"/>
        <w:ind w:firstLine="216"/>
        <w:rPr/>
      </w:pPr>
      <w:r>
        <w:rPr>
          <w:rStyle w:val="FontStyle16"/>
        </w:rPr>
        <w:t>В какой-то из дней разведчики донесли об установки новой немецкой минометной батареи. Уничтожить батарею приказали мне. Прополз со свя</w:t>
        <w:softHyphen/>
        <w:t>зистом по ничейной земле до нашего подбитого танка. Впереди - рукой по</w:t>
        <w:softHyphen/>
        <w:t>дать /если смотреть в бинокль/ - копошатся немцы. Дал указание к при</w:t>
        <w:softHyphen/>
        <w:t>стрелке из одного орудия. Первый снаряд разорвался позади немцев, бро</w:t>
        <w:softHyphen/>
        <w:t>сившихся в укрытия... только один из них выглянул из окопа в поисках на</w:t>
        <w:softHyphen/>
        <w:t>водчика. Второй снаряд разорвался позади «моего» танка. И опять высу</w:t>
        <w:softHyphen/>
        <w:t>нулся немец. Теперь ошибиться нельзя... Рассчитал точно: батарея залпа</w:t>
        <w:softHyphen/>
        <w:t>ми поочередно накрыла все четыре минометные точки. За эту операцию мне вручили - и быстро - орден Красной звезды.</w:t>
      </w:r>
    </w:p>
    <w:p>
      <w:pPr>
        <w:pStyle w:val="Style31"/>
        <w:widowControl/>
        <w:spacing w:lineRule="exact" w:line="230"/>
        <w:ind w:firstLine="216"/>
        <w:rPr/>
      </w:pPr>
      <w:r>
        <w:rPr>
          <w:rStyle w:val="FontStyle16"/>
        </w:rPr>
        <w:t>Позиционная война полна случайностей Все ясно, когда идут в атаку: впереди враг, теперь кто кого... А если, сидя на танке, делаешь разведыва</w:t>
        <w:softHyphen/>
        <w:t>тельный «пробег» на глубину в километр по вражеской территории для вы</w:t>
        <w:softHyphen/>
        <w:t>явления огневых точек, то тут начинают действовать случайности: одно де</w:t>
        <w:softHyphen/>
        <w:t xml:space="preserve">ло видеть врага перед собою, другое - уподобиться зайцу </w:t>
      </w:r>
      <w:r>
        <w:rPr>
          <w:rStyle w:val="FontStyle18"/>
        </w:rPr>
        <w:t xml:space="preserve">б </w:t>
      </w:r>
      <w:r>
        <w:rPr>
          <w:rStyle w:val="FontStyle16"/>
        </w:rPr>
        <w:t>окружении охотников. В такой ситуации в душу заползает непроизвольный, животный страх за свою жизнь. Во второй раз испытал то же чувство, когда ходил на ту сторону в группе пеших разведчиков. Движущийся предмет, даже если он движется медленно, заметен настороженному глазу издали. И если этих настороженных глаз множество со всех сторон - то избежать гибели почти невозможно! В разведку ходили особые люди, люди с железными нервами. Разведчик, уже потому только, что он разведчик - героическая личность!</w:t>
      </w:r>
    </w:p>
    <w:p>
      <w:pPr>
        <w:pStyle w:val="Style31"/>
        <w:widowControl/>
        <w:spacing w:lineRule="exact" w:line="230"/>
        <w:ind w:firstLine="226"/>
        <w:rPr/>
      </w:pPr>
      <w:r>
        <w:rPr>
          <w:rStyle w:val="FontStyle16"/>
        </w:rPr>
        <w:t>После одного из артналетов замолчал КП соседней батареи. Командир дивизиона велел мне проверить в чем дело. При входе в блиндаж натыка</w:t>
        <w:softHyphen/>
        <w:t>юсь на убитого, а оставив помещение, обитое для комфорта фанерою, уви</w:t>
        <w:softHyphen/>
        <w:t>дел еще четырех человек /мне хорошо знакомых/, растерзанных сильней</w:t>
        <w:softHyphen/>
        <w:t>шим взрывом. Что случилось? Блиндаж цел - наката его не тронуты. И не заметно, чтобы вражеский снаряд влетел в амбразуру - слишком узка смо</w:t>
        <w:softHyphen/>
        <w:t>тровая щель. Осталось предположить, что возвратившийся из разведки солдат оступился при входе и, рухнув вниз, подорвался на собственной про</w:t>
        <w:softHyphen/>
        <w:t>тивотанковой гранате...</w:t>
      </w:r>
    </w:p>
    <w:p>
      <w:pPr>
        <w:pStyle w:val="Style31"/>
        <w:widowControl/>
        <w:spacing w:lineRule="exact" w:line="230"/>
        <w:ind w:firstLine="221"/>
        <w:rPr/>
      </w:pPr>
      <w:r>
        <w:rPr>
          <w:rStyle w:val="FontStyle16"/>
        </w:rPr>
        <w:t>Случайности... Они страшны неожиданностями. Как-то старшина ба</w:t>
        <w:softHyphen/>
        <w:t>тареи вздумал проверить чистоту автомата одного из артиллеристов и по нечаянности нажал на курок: пули прозвенели в сантиметре от моей голо</w:t>
        <w:softHyphen/>
        <w:t>вы.</w:t>
      </w:r>
    </w:p>
    <w:p>
      <w:pPr>
        <w:pStyle w:val="Style31"/>
        <w:widowControl/>
        <w:spacing w:lineRule="exact" w:line="230"/>
        <w:rPr/>
      </w:pPr>
      <w:r>
        <w:rPr>
          <w:rStyle w:val="FontStyle16"/>
          <w:spacing w:val="-20"/>
        </w:rPr>
        <w:t>То</w:t>
      </w:r>
      <w:r>
        <w:rPr>
          <w:rStyle w:val="FontStyle16"/>
        </w:rPr>
        <w:t xml:space="preserve"> была пристрелка судьбы, ибо «горячая точка» Савича в означенном квадрате пришлась также на случайность.</w:t>
      </w:r>
    </w:p>
    <w:p>
      <w:pPr>
        <w:pStyle w:val="Style31"/>
        <w:widowControl/>
        <w:spacing w:before="46" w:after="0"/>
        <w:ind w:firstLine="221"/>
        <w:rPr/>
      </w:pPr>
      <w:r>
        <w:rPr>
          <w:rStyle w:val="FontStyle16"/>
        </w:rPr>
        <w:t>«В один из зимних дней серия немецких снарядов накрыла аэросани -машину, мало-полезную в войне - проезжавшую мимо артиллерийской по</w:t>
        <w:softHyphen/>
        <w:t>зиции. Аэросани загорелись. Расчет бросился спасать пострадавших. Под</w:t>
        <w:softHyphen/>
        <w:t>бежал и я, как вдруг взорвался бензобак и меня окатило с головы до ног жидким пламенем».</w:t>
      </w:r>
    </w:p>
    <w:p>
      <w:pPr>
        <w:pStyle w:val="Style31"/>
        <w:widowControl/>
        <w:ind w:firstLine="216"/>
        <w:rPr/>
      </w:pPr>
      <w:r>
        <w:rPr>
          <w:rStyle w:val="FontStyle16"/>
        </w:rPr>
        <w:t>Бензин не тушат водой или снегом. Он потухает только от черного дыма горящей одежды, человеческой кожи и мяса /на Савича что-то накинули/. «Так я погорел», - заключил рассказ Игорь Александрович, как бы подво</w:t>
        <w:softHyphen/>
        <w:t>дя черту, за которой началась иная жизнь, никак на прежнюю его жизнь не</w:t>
        <w:softHyphen/>
        <w:t>похожая.</w:t>
      </w:r>
    </w:p>
    <w:p>
      <w:pPr>
        <w:pStyle w:val="Style31"/>
        <w:widowControl/>
        <w:ind w:firstLine="216"/>
        <w:rPr/>
      </w:pPr>
      <w:r>
        <w:rPr>
          <w:rStyle w:val="FontStyle16"/>
        </w:rPr>
        <w:t>Восемь месяцев затем Игорь Александрович валялся в госпиталях. Ни</w:t>
        <w:softHyphen/>
        <w:t>чего не видел: обгорело лицо, уши, руки. Глаза открыл в Ярославле и взгля</w:t>
        <w:softHyphen/>
        <w:t>нул на мир как бы заново.</w:t>
      </w:r>
    </w:p>
    <w:p>
      <w:pPr>
        <w:pStyle w:val="Style31"/>
        <w:widowControl/>
        <w:spacing w:lineRule="exact" w:line="230"/>
        <w:rPr/>
      </w:pPr>
      <w:r>
        <w:rPr>
          <w:rStyle w:val="FontStyle16"/>
        </w:rPr>
        <w:t>О Данте говорили: «Этот человек был в Аду и вернулся». Игорь Алек</w:t>
        <w:softHyphen/>
        <w:t>сандрович Савич прошел свой огненный ад, а его дальнейшая судьба повто</w:t>
        <w:softHyphen/>
        <w:t>рила судьбу героя известного рассказа Алексея Толстого «Русский харак</w:t>
        <w:softHyphen/>
        <w:t>тер».</w:t>
      </w:r>
    </w:p>
    <w:p>
      <w:pPr>
        <w:pStyle w:val="Style121"/>
        <w:widowControl/>
        <w:spacing w:before="10" w:after="0"/>
        <w:ind w:left="4800" w:hanging="0"/>
        <w:jc w:val="both"/>
        <w:rPr>
          <w:rStyle w:val="FontStyle17"/>
        </w:rPr>
      </w:pPr>
      <w:r>
        <w:rPr/>
      </w:r>
    </w:p>
    <w:p>
      <w:pPr>
        <w:pStyle w:val="Style121"/>
        <w:widowControl/>
        <w:spacing w:before="10" w:after="0"/>
        <w:ind w:left="4800" w:hanging="0"/>
        <w:jc w:val="both"/>
        <w:rPr/>
      </w:pPr>
      <w:r>
        <w:rPr>
          <w:rStyle w:val="FontStyle17"/>
        </w:rPr>
        <w:t>Москва. 1988 г.</w:t>
      </w:r>
    </w:p>
    <w:p>
      <w:pPr>
        <w:pStyle w:val="Style31"/>
        <w:widowControl/>
        <w:spacing w:lineRule="exact" w:line="230"/>
        <w:rPr>
          <w:rStyle w:val="FontStyle16"/>
        </w:rPr>
      </w:pPr>
      <w:r>
        <w:rPr/>
      </w:r>
    </w:p>
    <w:p>
      <w:pPr>
        <w:pStyle w:val="Normal"/>
        <w:rPr>
          <w:rStyle w:val="FontStyle16"/>
        </w:rPr>
      </w:pPr>
      <w:r>
        <w:rPr/>
      </w:r>
    </w:p>
    <w:sectPr>
      <w:headerReference w:type="default" r:id="rId2"/>
      <w:footerReference w:type="default" r:id="rId3"/>
      <w:type w:val="nextPage"/>
      <w:pgSz w:w="8391" w:h="11906"/>
      <w:pgMar w:left="981" w:right="1273" w:gutter="0" w:header="720" w:top="776" w:footer="720" w:bottom="12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3005" w:hanging="0"/>
      <w:rPr/>
    </w:pPr>
    <w:r>
      <w:rPr>
        <w:rStyle w:val="FontStyle16"/>
      </w:rPr>
      <w:fldChar w:fldCharType="begin"/>
    </w:r>
    <w:r>
      <w:rPr>
        <w:rStyle w:val="FontStyle16"/>
      </w:rPr>
      <w:instrText xml:space="preserve"> PAGE </w:instrText>
    </w:r>
    <w:r>
      <w:rPr>
        <w:rStyle w:val="FontStyle16"/>
      </w:rPr>
      <w:fldChar w:fldCharType="separate"/>
    </w:r>
    <w:r>
      <w:rPr>
        <w:rStyle w:val="FontStyle16"/>
      </w:rPr>
      <w:t>12</w:t>
    </w:r>
    <w:r>
      <w:rPr>
        <w:rStyle w:val="FontStyle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331"/>
      <w:jc w:val="center"/>
    </w:pPr>
    <w:rPr/>
  </w:style>
  <w:style w:type="paragraph" w:styleId="Style31">
    <w:name w:val="Style3"/>
    <w:basedOn w:val="Normal"/>
    <w:qFormat/>
    <w:pPr>
      <w:spacing w:lineRule="exact" w:line="233"/>
      <w:ind w:firstLine="211"/>
      <w:jc w:val="both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jc w:val="right"/>
    </w:pPr>
    <w:rPr/>
  </w:style>
  <w:style w:type="paragraph" w:styleId="Style71">
    <w:name w:val="Style7"/>
    <w:basedOn w:val="Normal"/>
    <w:qFormat/>
    <w:pPr>
      <w:spacing w:lineRule="exact" w:line="230"/>
    </w:pPr>
    <w:rPr/>
  </w:style>
  <w:style w:type="paragraph" w:styleId="Style91">
    <w:name w:val="Style9"/>
    <w:basedOn w:val="Normal"/>
    <w:qFormat/>
    <w:pPr>
      <w:spacing w:lineRule="exact" w:line="235"/>
      <w:jc w:val="right"/>
    </w:pPr>
    <w:rPr/>
  </w:style>
  <w:style w:type="paragraph" w:styleId="Style121">
    <w:name w:val="Style12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39:00Z</dcterms:created>
  <dc:creator>Nastia</dc:creator>
  <dc:description/>
  <cp:keywords/>
  <dc:language>en-US</dc:language>
  <cp:lastModifiedBy>Nastia</cp:lastModifiedBy>
  <dcterms:modified xsi:type="dcterms:W3CDTF">2015-04-29T11:05:00Z</dcterms:modified>
  <cp:revision>2</cp:revision>
  <dc:subject/>
  <dc:title>Фронтовые рассказы</dc:title>
</cp:coreProperties>
</file>