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64500" cy="4989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384" t="45862" r="4803" b="21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0" cy="498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31555" cy="54927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4612" t="45449" r="4699" b="19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1555" cy="549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92640" cy="15944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4770" t="45998" r="5008" b="45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264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7:20:00Z</dcterms:created>
  <dc:creator>Корепанвоа</dc:creator>
  <dc:description/>
  <dc:language>en-US</dc:language>
  <cp:lastModifiedBy>Ермолаева</cp:lastModifiedBy>
  <dcterms:modified xsi:type="dcterms:W3CDTF">2014-05-11T07:20:00Z</dcterms:modified>
  <cp:revision>2</cp:revision>
  <dc:subject/>
  <dc:title/>
</cp:coreProperties>
</file>