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0"/>
        <w:ind w:left="0" w:hanging="0"/>
        <w:jc w:val="center"/>
        <w:rPr>
          <w:rFonts w:ascii="Times New Roman" w:hAnsi="Times New Roman" w:cs="Times New Roman"/>
          <w:b/>
          <w:b/>
          <w:sz w:val="28"/>
          <w:szCs w:val="28"/>
        </w:rPr>
      </w:pPr>
      <w:r>
        <w:rPr>
          <w:rFonts w:cs="Times New Roman" w:ascii="Times New Roman" w:hAnsi="Times New Roman"/>
          <w:b/>
          <w:sz w:val="28"/>
          <w:szCs w:val="28"/>
        </w:rPr>
        <w:t>ПИСЬМА ОЛЕГА ПЕТРОВА</w:t>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Письмо к товарищу</w:t>
      </w:r>
    </w:p>
    <w:p>
      <w:pPr>
        <w:pStyle w:val="Normal"/>
        <w:spacing w:lineRule="auto" w:line="360" w:before="0" w:after="0"/>
        <w:ind w:left="180" w:right="98"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Из Москвы в ополчение 27.IX.41 г.</w:t>
      </w:r>
    </w:p>
    <w:p>
      <w:pPr>
        <w:pStyle w:val="Normal"/>
        <w:spacing w:lineRule="auto" w:line="360" w:before="0" w:after="0"/>
        <w:ind w:left="180" w:right="98" w:firstLine="1440"/>
        <w:jc w:val="both"/>
        <w:rPr>
          <w:rFonts w:ascii="Times New Roman" w:hAnsi="Times New Roman" w:cs="Times New Roman"/>
          <w:i/>
          <w:i/>
          <w:sz w:val="28"/>
          <w:szCs w:val="28"/>
        </w:rPr>
      </w:pPr>
      <w:r>
        <w:rPr>
          <w:rFonts w:cs="Times New Roman" w:ascii="Times New Roman" w:hAnsi="Times New Roman"/>
          <w:i/>
          <w:sz w:val="28"/>
          <w:szCs w:val="28"/>
        </w:rPr>
        <w:t>Здорово Жорик!</w:t>
      </w:r>
    </w:p>
    <w:p>
      <w:pPr>
        <w:pStyle w:val="Normal"/>
        <w:spacing w:lineRule="auto" w:line="360" w:before="0" w:after="0"/>
        <w:ind w:left="180" w:right="98" w:firstLine="1440"/>
        <w:jc w:val="both"/>
        <w:rPr>
          <w:rFonts w:ascii="Times New Roman" w:hAnsi="Times New Roman" w:cs="Times New Roman"/>
          <w:i/>
          <w:i/>
          <w:sz w:val="28"/>
          <w:szCs w:val="28"/>
        </w:rPr>
      </w:pPr>
      <w:r>
        <w:rPr>
          <w:rFonts w:cs="Times New Roman" w:ascii="Times New Roman" w:hAnsi="Times New Roman"/>
          <w:i/>
          <w:sz w:val="28"/>
          <w:szCs w:val="28"/>
        </w:rPr>
        <w:t>Позавчера я возвратился из больницы, еще не совсем поправился. Дома лежало твоё письмо, на которое вчера никак не смог ответить.. Сам понимаешь, первый день, после пятнадцатидневного лежания на больничной койке. Как я тебе уже писал в открытке из больницы, я пострадал за Родину (звучит красиво и немного для случая со мной претенциозно, но это именно так). Больше писать ничего не могу, приедешь, тогда и расскажу. Очень жалко, что ты не получил моего первого письма. Выйдя из больницы, сразу окунулся в институтскую жизнь – сейчас она кипит. Народу много, лекций много, в комитете работы много (да, я сейчас работаю в бюро ВЛКСМ нашего факультета заместителем секретаря). Так что верчусь, как белка в колесе.</w:t>
      </w:r>
    </w:p>
    <w:p>
      <w:pPr>
        <w:pStyle w:val="Normal"/>
        <w:spacing w:lineRule="auto" w:line="360" w:before="0" w:after="0"/>
        <w:ind w:left="180" w:right="98" w:firstLine="1440"/>
        <w:jc w:val="both"/>
        <w:rPr>
          <w:rFonts w:ascii="Times New Roman" w:hAnsi="Times New Roman" w:cs="Times New Roman"/>
          <w:i/>
          <w:i/>
          <w:sz w:val="28"/>
          <w:szCs w:val="28"/>
        </w:rPr>
      </w:pPr>
      <w:r>
        <w:rPr>
          <w:rFonts w:cs="Times New Roman" w:ascii="Times New Roman" w:hAnsi="Times New Roman"/>
          <w:i/>
          <w:sz w:val="28"/>
          <w:szCs w:val="28"/>
        </w:rPr>
        <w:t>Мне думается, что вас, студентов нашего института, скоро отпустят учиться, т. к. приказ о возвращении всех наших студентов имеется и в основном везде приведен в исполнение.</w:t>
      </w:r>
    </w:p>
    <w:p>
      <w:pPr>
        <w:pStyle w:val="Normal"/>
        <w:spacing w:lineRule="auto" w:line="360" w:before="0" w:after="0"/>
        <w:ind w:left="180" w:right="98" w:firstLine="1440"/>
        <w:jc w:val="both"/>
        <w:rPr/>
      </w:pPr>
      <w:r>
        <w:rPr>
          <w:rFonts w:cs="Times New Roman" w:ascii="Times New Roman" w:hAnsi="Times New Roman"/>
          <w:i/>
          <w:sz w:val="28"/>
          <w:szCs w:val="28"/>
        </w:rPr>
        <w:t>Насчет неполадок, так знаешь Жора, когда приводится в действие такая огромная военная машина, как наша армия, то неизбежны неполадки и несуразности в отдельных ее звеньях – это закон, и если бы их не было, то это было бы чудом, вроде воскрешения из мертвых. Это, конечно, не значит, что с неполадками не надо бороться – нужно и крепко. Как это сделать в ваших условиях, я, право, не имею понятия, а посему свои измышления на этот счет закругляю. А вот насчет понимания значения искусства – это ты верно написал. Сейчас, как никогда, начинаешь глубже понимать и ценить те «мелочи», мимо которых в мирное время проходишь равнодушно. И это очень ценно. Сейчас особенно остро и ясно начинаешь понимать жизнь, ее цену в лучшем смысле этого слова. И делается особенно неприятно, когда подумаешь, что, может быть, в один из налетов случайно прорвется стервятник, капнет тебе на плешь и умрешь глупой смертью кролика, не имея возможности «нанести врагу урон», не даром отдать свою жизнь Это так, к слову пришлось. Не подумай, что у нас в Москве народ, что называется, в штаны кладёт со страху перед немецкими налётами – нет. Мы привыкли к ним, к тому же оборона Москвы поставлена так, что сейчас за редкость, когда в район Москвы прорвётся более одного самолёта, который. Если где и накапает, то, как капля в море. Вообще в Москве война чувствуется мало, особенно это относится к студенческой братве.</w:t>
      </w:r>
    </w:p>
    <w:p>
      <w:pPr>
        <w:pStyle w:val="Normal"/>
        <w:spacing w:lineRule="auto" w:line="360" w:before="0" w:after="0"/>
        <w:ind w:left="180" w:right="98" w:firstLine="1440"/>
        <w:jc w:val="both"/>
        <w:rPr/>
      </w:pPr>
      <w:r>
        <w:rPr>
          <w:rFonts w:cs="Times New Roman" w:ascii="Times New Roman" w:hAnsi="Times New Roman"/>
          <w:i/>
          <w:sz w:val="28"/>
          <w:szCs w:val="28"/>
        </w:rPr>
        <w:t>В открытке я тебе, кажется, писал, повторяю на всякий случай, что твоя мама пока в лагерях, академики заканчивают и скоро у них будет отпуск. Лешка загорает и бегает по девкам.   Лолите звонил. Но никто не ответил. Буду ещё звонить…. Сочувствую Дошевскому, жаль у него были хорошие книги. (У Исаака Дошевского, друга и однокурсника Олега Петрова, в один из налетов летом 1941 года разбомбили квартиру. – А.Л.).</w:t>
      </w:r>
    </w:p>
    <w:p>
      <w:pPr>
        <w:pStyle w:val="Normal"/>
        <w:spacing w:lineRule="auto" w:line="360" w:before="0" w:after="0"/>
        <w:ind w:left="180" w:right="98" w:firstLine="1440"/>
        <w:jc w:val="both"/>
        <w:rPr>
          <w:rFonts w:ascii="Times New Roman" w:hAnsi="Times New Roman" w:cs="Times New Roman"/>
          <w:i/>
          <w:i/>
          <w:sz w:val="28"/>
          <w:szCs w:val="28"/>
        </w:rPr>
      </w:pPr>
      <w:r>
        <w:rPr>
          <w:rFonts w:cs="Times New Roman" w:ascii="Times New Roman" w:hAnsi="Times New Roman"/>
          <w:i/>
          <w:sz w:val="28"/>
          <w:szCs w:val="28"/>
        </w:rPr>
        <w:t>Бывай здоров.</w:t>
      </w:r>
    </w:p>
    <w:p>
      <w:pPr>
        <w:pStyle w:val="Normal"/>
        <w:spacing w:lineRule="auto" w:line="360" w:before="0" w:after="0"/>
        <w:ind w:left="180" w:right="98" w:firstLine="1440"/>
        <w:jc w:val="both"/>
        <w:rPr>
          <w:rFonts w:ascii="Times New Roman" w:hAnsi="Times New Roman" w:cs="Times New Roman"/>
          <w:i/>
          <w:i/>
          <w:sz w:val="28"/>
          <w:szCs w:val="28"/>
        </w:rPr>
      </w:pPr>
      <w:r>
        <w:rPr>
          <w:rFonts w:cs="Times New Roman" w:ascii="Times New Roman" w:hAnsi="Times New Roman"/>
          <w:i/>
          <w:sz w:val="28"/>
          <w:szCs w:val="28"/>
        </w:rPr>
        <w:t>Привет ребятам, Дошевскому.</w:t>
      </w:r>
    </w:p>
    <w:p>
      <w:pPr>
        <w:pStyle w:val="Normal"/>
        <w:spacing w:lineRule="auto" w:line="360" w:before="0" w:after="0"/>
        <w:ind w:left="180" w:right="98"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left="180" w:right="98"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С фронта в Ижевск. </w:t>
      </w:r>
      <w:r>
        <w:rPr>
          <w:rFonts w:cs="Times New Roman" w:ascii="Times New Roman" w:hAnsi="Times New Roman"/>
          <w:i/>
          <w:sz w:val="28"/>
          <w:szCs w:val="28"/>
          <w:highlight w:val="yellow"/>
          <w:u w:val="single"/>
        </w:rPr>
        <w:t>17.VI.1942 г.</w:t>
      </w:r>
      <w:r>
        <w:rPr>
          <w:rFonts w:cs="Times New Roman" w:ascii="Times New Roman" w:hAnsi="Times New Roman"/>
          <w:i/>
          <w:sz w:val="28"/>
          <w:szCs w:val="28"/>
          <w:u w:val="single"/>
        </w:rPr>
        <w:t xml:space="preserve"> (3)</w:t>
      </w:r>
    </w:p>
    <w:p>
      <w:pPr>
        <w:pStyle w:val="Normal"/>
        <w:spacing w:lineRule="auto" w:line="360" w:before="0" w:after="0"/>
        <w:ind w:left="180" w:right="98" w:firstLine="1440"/>
        <w:jc w:val="both"/>
        <w:rPr>
          <w:rFonts w:ascii="Times New Roman" w:hAnsi="Times New Roman" w:cs="Times New Roman"/>
          <w:i/>
          <w:i/>
          <w:sz w:val="28"/>
          <w:szCs w:val="28"/>
        </w:rPr>
      </w:pPr>
      <w:r>
        <w:rPr>
          <w:rFonts w:cs="Times New Roman" w:ascii="Times New Roman" w:hAnsi="Times New Roman"/>
          <w:i/>
          <w:sz w:val="28"/>
          <w:szCs w:val="28"/>
        </w:rPr>
        <w:t>19 февраля был уже на фронте. Ну, здесь жизнь обычная. Днями и ночами в основном, конечно, ночами ходил в разведку. Хорошо стал ходить на лыжах. В разведке бывал и под обстрелом, и под минами. Был два раза в тылу у немцев. Видел много интересного. Видел много людского горя. Видел сожженные дотла при отступлении немцами села, видел голодных, ободранных до нитки местных жителей, видел мертвые деревни, из которых немец, отступая, уводил с собой население. Много видел горя и слез человеческих, и это-то разжигало во мне ненависть к зверю, как в каждом русском бойце. Гнали мы немцев здорово. За полтора месяца зимних боев наше соединение заняло около 32 населенных пунктов, немцы бежали форменным образом без порток. К весне наступление задержалось. Порядочное время мы сидим друг против друга и посылаем друг другу «гостинцы», но это временное явление. Скоро им будет «капут», как они любят выражаться. Их сопротивление увеличилось по сравнению с зимой только потому, что им некуда деваться, они окружены и кольцо сжалось до предела. Если они не сдадутся, то они будут уничтожены.</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На фронте я много передумал, пересмотрел в своих мыслях. Кое-что отбросил как ненужное, но основные взгляды остались прежними, и здесь я еще сильнее убедился в их правильности…</w:t>
      </w:r>
    </w:p>
    <w:p>
      <w:pPr>
        <w:pStyle w:val="Normal"/>
        <w:spacing w:lineRule="auto" w:line="360" w:before="0" w:after="0"/>
        <w:ind w:left="720" w:right="720" w:firstLine="1440"/>
        <w:jc w:val="both"/>
        <w:rPr/>
      </w:pPr>
      <w:r>
        <w:rPr>
          <w:rFonts w:cs="Times New Roman" w:ascii="Times New Roman" w:hAnsi="Times New Roman"/>
          <w:i/>
          <w:sz w:val="28"/>
          <w:szCs w:val="28"/>
        </w:rPr>
        <w:t>…</w:t>
      </w:r>
      <w:r>
        <w:rPr>
          <w:rFonts w:cs="Times New Roman" w:ascii="Times New Roman" w:hAnsi="Times New Roman"/>
          <w:i/>
          <w:sz w:val="28"/>
          <w:szCs w:val="28"/>
        </w:rPr>
        <w:t>Правда и на фронте мне сильно не повезло. Ежедневные прогулки на лыжах, да не только ежедневные, когда приходилось не снимать лыжи по 2</w:t>
      </w:r>
      <w:r>
        <w:rPr>
          <w:rFonts w:cs="Times New Roman" w:ascii="Times New Roman" w:hAnsi="Times New Roman"/>
          <w:sz w:val="28"/>
          <w:szCs w:val="28"/>
        </w:rPr>
        <w:t>–</w:t>
      </w:r>
      <w:r>
        <w:rPr>
          <w:rFonts w:cs="Times New Roman" w:ascii="Times New Roman" w:hAnsi="Times New Roman"/>
          <w:i/>
          <w:sz w:val="28"/>
          <w:szCs w:val="28"/>
        </w:rPr>
        <w:t>3 суток, сделали свое дело с моим сердцем, оно задурило, да крепко – начали опухать ноги, пришлось обратиться к врачам, те списали меня из боевых разведчиков в нестроевики – стал писарчуком, и «грустно и больно», но что поделаешь…</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Что ж кое-какую пользу я принес до ухудшения положения сердца, правда я его потрепал сильно, но повторяю, я поступил правильно и рад тому, что не сделал иначе… Здесь на фронте вступил в партию. Имею уже два месяца кандидатского стажа. Через месяц буду подавать заявление о приеме в члены ВКП/б/… В нашем отделении «стариков» осталось маловато. Яшка Поляков сильно ранен при очень глупых обстоятельствах. Иван Молотов убит еще зимой…</w:t>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С фронта в Ижевск. </w:t>
      </w:r>
      <w:r>
        <w:rPr>
          <w:rFonts w:cs="Times New Roman" w:ascii="Times New Roman" w:hAnsi="Times New Roman"/>
          <w:i/>
          <w:sz w:val="28"/>
          <w:szCs w:val="28"/>
          <w:highlight w:val="yellow"/>
          <w:u w:val="single"/>
        </w:rPr>
        <w:t>25.VI.42 год ( 4)</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Третьего дня у нас в землянке появился немец «язык», захваченный при штурме дзота, рассказал кое-что интересного. Они, окруженные полностью нашими войсками, почти полностью оторваны от Германии. Газет и писем не получают уже около трех месяцев (несмотря на то, что ежедневно к ним прилетает большое количество транспортных самолетов). Говорит, много недовольных, но боятся офицеров – это, пожалуй, правильно, ибо когда его взяли из дзота, то его вела к нам только одна девушка, и он очень покорно шел впереди ее, причем приговаривал: «Sсhnell, sсhnell, мины, мины». Кормят их плохо, это говорил он сам, да и видно с какой жадностью он набросился на нашу кашу, щи, селедку – наш обычный рацион. Совсем недавно ко мне заходила Зина Мстиславская (может быть, помнишь ее?), она в одном из наших полков, полна боевого духа… На нашем участке пока тихо. Изредка к нам в лес долетают немецкие мины… Но много работы нашим ребятам-разведчикам. Вчера нас настигло большое горе. В операции по взятию языка погибло трое лучших наших ребят. Тяжело терять друзей, с которыми прошел много испытаний, с которыми делил радости и горе…</w:t>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С фронта в Ижевск. </w:t>
      </w:r>
      <w:r>
        <w:rPr>
          <w:rFonts w:cs="Times New Roman" w:ascii="Times New Roman" w:hAnsi="Times New Roman"/>
          <w:i/>
          <w:sz w:val="28"/>
          <w:szCs w:val="28"/>
          <w:highlight w:val="yellow"/>
          <w:u w:val="single"/>
        </w:rPr>
        <w:t>28.VIII.1942 год</w:t>
      </w:r>
      <w:r>
        <w:rPr>
          <w:rFonts w:cs="Times New Roman" w:ascii="Times New Roman" w:hAnsi="Times New Roman"/>
          <w:i/>
          <w:sz w:val="28"/>
          <w:szCs w:val="28"/>
          <w:u w:val="single"/>
        </w:rPr>
        <w:t xml:space="preserve"> </w:t>
      </w:r>
      <w:r>
        <w:rPr>
          <w:rFonts w:cs="Times New Roman" w:ascii="Times New Roman" w:hAnsi="Times New Roman"/>
          <w:i/>
          <w:sz w:val="28"/>
          <w:szCs w:val="28"/>
          <w:highlight w:val="yellow"/>
          <w:u w:val="single"/>
        </w:rPr>
        <w:t>( 7)</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За короткий промежуток времени успело произойти множество событий. Наше соединение по-прежнему наступает, причем комфронта сказал, что после выполнения боевого задания мы получим гвардейское звание – мы его заслужили. Наше соединение не знает отступления, оно всегда наступает и неплохо, сейчас наш участок линии фронта самый трудный из всех близлежащих и все-таки мы быстрее движемся вперед, чем соседи. Москвичи нас не забывают. Приехала к нам Николаева (зам. председателя ВЦСПС) вручать подарки, и в частности, отдельные подарки студентам. Но нас теперь осталось 5 человек. Некоторые погибли, храбро сражаясь, как Костя Антошин, как мне его жаль, хороший был парень. Мерзавцы, они будут раскаиваться в своих делах. Некоторые ранены, как Борька Просолов (он с нашего факультета, но с третьего курса). А 5 человек, Виленский и другие, которых ты не знаешь, уехали на курсы младших лейтенантов.</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Узнай в институте, где Хаим Бердянский с факультета «0». Он был ранен, кажется, в марте, а вчера мы получили приказ, где он награжден орденом Красной Звезды. Но где он и что с ним, мы не знаем, может быть, знают в институте. 24.VIII партбюро нашей роты меня приняло в члены партии и вчера дивизионная парткомиссия утвердила решение, так что можешь меня поздравить.</w:t>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Из училища в Ижевск. 5.XI.1942</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11.IX я неожиданно покинул фронт и по приказу, гласящему – всех с высшим и неоконченным высшим на учебу – поехал учиться на красного офицера… Я начал заниматься во взводе, который уже прозанимался два месяца, догонял. О том, как догонял, можешь судить по тому, что после проверочной сессии я оказался в рядах отличников дивизиона, да и иначе было бы стыдно…</w:t>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Из училища в Ижевск. </w:t>
      </w:r>
      <w:r>
        <w:rPr>
          <w:rFonts w:cs="Times New Roman" w:ascii="Times New Roman" w:hAnsi="Times New Roman"/>
          <w:i/>
          <w:sz w:val="28"/>
          <w:szCs w:val="28"/>
          <w:highlight w:val="yellow"/>
          <w:u w:val="single"/>
        </w:rPr>
        <w:t>3.XI.1942</w:t>
      </w:r>
      <w:r>
        <w:rPr>
          <w:rFonts w:cs="Times New Roman" w:ascii="Times New Roman" w:hAnsi="Times New Roman"/>
          <w:i/>
          <w:sz w:val="28"/>
          <w:szCs w:val="28"/>
          <w:u w:val="single"/>
        </w:rPr>
        <w:t xml:space="preserve"> </w:t>
      </w:r>
      <w:r>
        <w:rPr>
          <w:rFonts w:cs="Times New Roman" w:ascii="Times New Roman" w:hAnsi="Times New Roman"/>
          <w:i/>
          <w:sz w:val="28"/>
          <w:szCs w:val="28"/>
          <w:highlight w:val="yellow"/>
          <w:u w:val="single"/>
        </w:rPr>
        <w:t>(9)</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 xml:space="preserve">У меня дела хорошо идут. Правда, с 16 по 26 февраля 1942 года валялся в санчасти, было что-то простудное – результат земляных работ, которые меня крепко изнуряли в рваных дырявых ботинках. Пальцы ног вылезали наружу, а лежал снег, ну и финиш – захворал. </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Тогда до 16-го мы целый месяц рыли, к концу настроение и самочувствие было ужасным, страшно упал духом. После санчасти работ нет, ботинки выдали новые. В будущем работ не предвидится, ибо нас будут выпускать 15 февраля, но материала очень много, ибо около месяца мы не занимались, да срок обучения сократился на 15–20 дней, а для меня лично срок чистой учебы будет три месяца…</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 xml:space="preserve">Недавно прочел Д. Дидро «Племянник Рамо»… Ни одна из прочитанных мною книг не вызывала столько мыслей о жизни, в ней выражено и затронуто множество животрепещущих вопросов жизни. Советую тебе ее прочесть и прочесть с карандашом в руках не иначе. </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Тебе нравятся удары наших войск по немцам – крепко, замечательные победы, иначе и не могло быть, да иначе и впредь не будет. Я так думал раньше и так думаю сейчас, и мысли мои оправданы ходом событий. Большевикам необходимо быть оптимистами и реалистами!</w:t>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Из училища в Ижевск. 13.XI.1942</w:t>
      </w:r>
    </w:p>
    <w:p>
      <w:pPr>
        <w:pStyle w:val="Normal"/>
        <w:spacing w:lineRule="auto" w:line="36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Здорово дружище!</w:t>
      </w:r>
    </w:p>
    <w:p>
      <w:pPr>
        <w:pStyle w:val="Normal"/>
        <w:spacing w:lineRule="auto" w:line="36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Сейчас получил твоё письмо от 31.10. Ты опять находишься на распутье, бросаешься в своих желаниях в разные стороны, стремясь определить, найти себя. Чувствую, что ты махнул рукой и подумал: Не то он пишет, не то!  Нет то, опять твоя злостная болезнь – непоследовательность. Во-первых, тебе осталось до выпуска немного, ещё немного мужества для преодоления материальных невзгод, нажим на учебу и ты инженер, приносящий большую пользу стране, чем принесёшь ты  её, уйдя сейчас на завод, бросив учёбу.</w:t>
      </w:r>
    </w:p>
    <w:p>
      <w:pPr>
        <w:pStyle w:val="Normal"/>
        <w:spacing w:lineRule="auto" w:line="36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 xml:space="preserve">Ладно, ладно, ты хочешь возразить тем, что инженер ты в силу военного времени неполноценный и т.п. Это зависит от тебя. Откровенно говоря, к чему ты сейчас отдаёшь столько времени философии, тебе это полезно, но это вредно общему делу тем, что поняв прекрасно, допустим, « Капитал», ты для народа ничего не дашь, ценнее, если ты силы и время, потраченное на философию, употребил бы на лучшее знание своей специальности, пусть ты чувствуешь, что твоё признание не в механике, а в гуманитарных науках, но что сейчас нужнее, а? Ты возразишь – я, мол, иду на завод и работу буду совмещать с занятием философией, не верно, надо кончать институт, стать инженером, хотя бы для этого пришлось голодать, корочку хлеба, запивая чистой водичкой. Мысли о борьбе личной тоже, по- моему, лишены твердых оснований, да, пожалуй, без оснований. Не буду повторять рассуждения о принесении пользы в том и в другом случае. Подумай сам, кто нужнее, командир орудия (а ты будешь в армии не более), либо инженер, производящий орудие. Правда, может быть, инженеру жить тяжелее, чем командиру орудия в материальном отношении. Но инженер нужнее.  </w:t>
      </w:r>
    </w:p>
    <w:p>
      <w:pPr>
        <w:pStyle w:val="Normal"/>
        <w:spacing w:lineRule="auto" w:line="360"/>
        <w:ind w:left="720" w:right="720" w:firstLine="696"/>
        <w:jc w:val="both"/>
        <w:rPr/>
      </w:pPr>
      <w:r>
        <w:rPr>
          <w:rFonts w:cs="Times New Roman" w:ascii="Times New Roman" w:hAnsi="Times New Roman"/>
          <w:i/>
          <w:sz w:val="28"/>
          <w:szCs w:val="28"/>
        </w:rPr>
        <w:t>Сейчас наша жизнь должна руководиться одним правилом, правилом большевизма: делать только то, что принесет большую пользу делу разгрома фашизма. Из всех возможностей приложения своих сил выбрать, несмотря ни на что (склонность, материальная заинтересованность и т. п. – все к черту), только ту, которая дает больший эффект по сравнению с другими. В октябре 1941 года самое нужное было защита Москвы, и я пошел ее защищать. Я не имею склонности и желания быть военным всю жизнь, но в армии я принесу больше пользы командиром, чем писарчуком, я поехал учиться, хотя мне жилось на фронте, пожалуй, лучше, чем сейчас, и я имел возможность марать бумагу до конца войны, а после демобилизоваться.</w:t>
      </w:r>
    </w:p>
    <w:p>
      <w:pPr>
        <w:pStyle w:val="Normal"/>
        <w:spacing w:lineRule="auto" w:line="36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Так что, Жорик, ты не торопись, здорово взвесь все «за» и «против», и будь же в конце концов последовательным в своих поступках, тем более, что они дадут направление твоей жизни в будущем.</w:t>
      </w:r>
    </w:p>
    <w:p>
      <w:pPr>
        <w:pStyle w:val="Normal"/>
        <w:spacing w:lineRule="auto" w:line="36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Да не всегда думаешь так, особенно, когда бывает тяжело, а мне лично, особенно в последнее время достаётся крепко, часто теряешь выдержку, начинаешь пасовать перед трудностями, наподает апатия ко всему, делается чертовски муторно и тошно на душе, и самое худшее, что не с кем поделиться, некому отвести душу, а это самое тяжёлое – чувствовать себя одиноким. Но ничего, будет время, когда о пережитом и испытанном сейчас мы будем вспоминать с тобой в мирной, уютной обстановке, обязательно за бутылкой хорошего вина, и будет это честно заслужено нами, и никто не скажет, что мы всю войну вели себя не как сыновья, преданные Родине. А пока стиснем зубы и будем делать только то, что приблизит нашу встречу, приблизит  мирную жизнь. Ты вспомнил Красную площадь, ее помню и я. Мы с тобой не раз были на ней ночью, любуясь ее величием. Когда я начинал терять твердость в чем-либо, силы, когда наступала апатия, я шел к тебе или ехал в центр, бродил по улицам и площадям и в величии их черпал успокоенность, силу. Здесь нет ни Москвы, ни тебя, есть только письма…</w:t>
      </w:r>
    </w:p>
    <w:p>
      <w:pPr>
        <w:pStyle w:val="Normal"/>
        <w:spacing w:lineRule="auto" w:line="36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Иногда, последнее время чаще пошаливает сердце, но думаю, до марта выдержу, а там будет легче.</w:t>
      </w:r>
    </w:p>
    <w:p>
      <w:pPr>
        <w:pStyle w:val="Normal"/>
        <w:spacing w:lineRule="auto" w:line="36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Курить бросать! К чему? Покуришь немного, успокоишься – самообман, конечно, да ладно…Кончу с концом войны.</w:t>
      </w:r>
    </w:p>
    <w:p>
      <w:pPr>
        <w:pStyle w:val="Normal"/>
        <w:spacing w:lineRule="auto" w:line="36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Ну, я записался чересчур, уже темно, плохо видно – нет света.</w:t>
      </w:r>
    </w:p>
    <w:p>
      <w:pPr>
        <w:pStyle w:val="Normal"/>
        <w:spacing w:lineRule="auto" w:line="36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Пиши, Жорик! Жду ответа. Пиши, прав ли я. Будь здоров, крепче держись.</w:t>
      </w:r>
    </w:p>
    <w:p>
      <w:pPr>
        <w:pStyle w:val="Normal"/>
        <w:spacing w:lineRule="auto" w:line="36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 xml:space="preserve"> </w:t>
      </w:r>
      <w:r>
        <w:rPr>
          <w:rFonts w:cs="Times New Roman" w:ascii="Times New Roman" w:hAnsi="Times New Roman"/>
          <w:i/>
          <w:sz w:val="28"/>
          <w:szCs w:val="28"/>
        </w:rPr>
        <w:t>Олег.</w:t>
      </w:r>
    </w:p>
    <w:p>
      <w:pPr>
        <w:pStyle w:val="Normal"/>
        <w:spacing w:lineRule="auto" w:line="360"/>
        <w:ind w:left="720" w:right="720" w:firstLine="1440"/>
        <w:jc w:val="both"/>
        <w:rPr>
          <w:rFonts w:ascii="Times New Roman" w:hAnsi="Times New Roman" w:cs="Times New Roman"/>
          <w:i/>
          <w:i/>
          <w:sz w:val="28"/>
          <w:szCs w:val="28"/>
        </w:rPr>
      </w:pPr>
      <w:r>
        <w:rPr>
          <w:rFonts w:cs="Times New Roman" w:ascii="Times New Roman" w:hAnsi="Times New Roman"/>
          <w:i/>
          <w:sz w:val="28"/>
          <w:szCs w:val="28"/>
          <w:highlight w:val="yellow"/>
        </w:rPr>
        <w:t>13.12.1943( 12)</w:t>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Из училища в Ижевск. 31.0I.1943</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Я через 15 дней покидаю Разбойщину, куда, конечно, сейчас неизвестно, это скажут 15.II. С 3-го у нас выпускные зачеты, с 9-го боевые стрельбы. Настроение выпускное, разговоры только о том, куда попадешь. Как и в прошлый год, на фронт попаду в феврале. Немного страшит то, что с очень небольшим запасом знаний придется руководить людьми, начать самостоятельную деятельность, именно будет трудно начать, сделать первые шаги, потом пооботрешься практически, а пока практики-то у нас очень и очень не хватает…»</w:t>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Из писем родителям</w:t>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С фронта в Москву. 20.VI.42 года</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Здравствуйте, дорогие мои!</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 xml:space="preserve">Получил от </w:t>
      </w:r>
      <w:r>
        <w:rPr>
          <w:rFonts w:cs="Times New Roman" w:ascii="Times New Roman" w:hAnsi="Times New Roman"/>
          <w:i/>
          <w:sz w:val="28"/>
          <w:szCs w:val="28"/>
          <w:highlight w:val="yellow"/>
        </w:rPr>
        <w:t>мамони</w:t>
      </w:r>
      <w:r>
        <w:rPr>
          <w:rFonts w:cs="Times New Roman" w:ascii="Times New Roman" w:hAnsi="Times New Roman"/>
          <w:i/>
          <w:sz w:val="28"/>
          <w:szCs w:val="28"/>
        </w:rPr>
        <w:t xml:space="preserve"> два письма, вчера и сегодня. Был очень рад этому счастью! Только папаша меня обижает, чай уже больше месяца – ни строчки! И я живу однообразно. Живу пока ничего, жаловаться можно только на отвратительную погоду – идут проливные дожди, холодно, да на мерзавца немца. С погодой ничего не сделаешь, а вот немцу морду бьём и разрешения не спрашиваем.Сегодня мой начальник Виктор ушел за «языком», и я остался один ворочать всеми делами. Хорошо бы их группа привела немца, да без потерь бы. Вообще поимка «языка», т. е. взятие пленного из немецкого тыла или дзота, вещь очень сложная, а главное опасная. Но наше соединение на ловле «языков» набило себе руку, мы их переловили достаточное количество, так что опыт имеется, будем надеяться, что наши ребятишки не подкачают, тем более что знаешь каждого очень хорошо, с каждым из «старичков» (так мы называем друг друга с теми, что в соединении с самого начала нашей боевой жизни) имеешь товарищеские отношения, и потеря или неудача у «старичков» переживается очень тяжело. Вы, наверное, помните Женю Дьяченко, он был ранен и очень неудачно – ему перебило лицевой нерв. Сейчас он лежит в госпитале в Москве.</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Вчера у меня было происшествие, пошёл я в интендантство. Оно расположено км. в 4 и решил сократить путь. Да и попёр по полю через ложбины. В одной из них протекал ручеёк, довольно безобидный на вид. Но, как я уже писал, у нас идут несмолкаемые дожди, так вот, я и полез в брод через него, да увяз по пояс, причём ногами не чувствуя дна, увяз в жидкой грязи, хорошо рядом была елочка. Я за неё уцепился. Еле вылез, да чуть-чуть не оставил в болоте сапоги. Вылез весь в жидкой липкой грязи. Сапоги полны жижи, шинель, брюки, плащ-палатка – всё вымазано. Кое-как обтёрся травой. Вылил из сапог воду и попёр далее. В интендантстве сидел часа три и обратно, пришёл, переоделся (тут, конечно, не обошлось без шуток по моему адресу), обтёрся сухой тряпочкой и как ни в чем не бывало, ни чиха, ни соплей. Всё же большую часть времени мне приходится просиживать брюки, а подобные происшествия бывают редко, так как я редко вылезаю в окрестности, а то, небось, их набралось бы порядочно: вы знаете мою «ловкость». Сейчас получил сахар, буду пить чаёк и вас вспоминать. Как дела у папаши? Мамоня на сей счет молчит, наверное, не выгорело? Рад, что попались хорошие соседи – вам будет спокойнее. Пиши папаша, как твоё здоровье и дела, не хорошо, что стал забывать меня. Пишите.</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Целую крепко-крепко, Олег.</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С фронта в Москву. </w:t>
      </w:r>
      <w:r>
        <w:rPr>
          <w:rFonts w:cs="Times New Roman" w:ascii="Times New Roman" w:hAnsi="Times New Roman"/>
          <w:i/>
          <w:sz w:val="28"/>
          <w:szCs w:val="28"/>
          <w:highlight w:val="yellow"/>
          <w:u w:val="single"/>
        </w:rPr>
        <w:t>25.VI.42 года</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Сразу ответить не мог – было много работы и к тому же шел проливной дождь в течение двух суток, писать было просто невозможно, потому что у нас в землянке шел дождь не меньше, чем снаружи… Вчера нас постигло большое горе. Отряд наших ребят пошел на особо важное задание – захват «языка» офицера. При выполнении задания троих наших ребят убило. Вчера мы их похоронили. На похоронах было все командование соединения. В память о них артиллеристы открыли огонь по дому, около которого были убиты двое наших товарищей и один ранен (он потом умер в медсанбате). Очевидно, разнесли этот дом в щепки – одним осиным гнездом меньше. Очень жаль их всех, замечательные были люди….</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С фронта в Москву. 03.VII.42 года</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Немцам у нас готовят хороший большевистский гостинец, может быть, скоро услышите о нем. Да и вообще теперь совершенно ясно, что фрицам скоро будет «капут». В нашей землянке был пленный немец, он говорил, что сейчас в их войсках преобладают люди старых возрастов, воюющие с неохотой, да и не ахти какие вояки и, безусловно, не идущие в сравнение с тем контингентом, который имелся в начале войны. Обороняются они все-таки упорно – это, безусловно, действие лживой фашистской пропаганды. Когда немцу (что был у нас) сказали, что вошел комиссар, он позеленел, затрясся, начал заикаться. Его спросили, что с ним? Он ответил: что как же вот, пришел комиссар, и сейчас начнет меня пытать, а затем расстреляет. Было очень трудно привести его в себя и убедить, что это наглая ложь…</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720" w:right="720" w:firstLine="1440"/>
        <w:jc w:val="both"/>
        <w:rPr/>
      </w:pPr>
      <w:r>
        <w:rPr>
          <w:rFonts w:cs="Times New Roman" w:ascii="Times New Roman" w:hAnsi="Times New Roman"/>
          <w:i/>
          <w:sz w:val="28"/>
          <w:szCs w:val="28"/>
          <w:u w:val="single"/>
        </w:rPr>
        <w:t>С фронта в Москву. 18.</w:t>
      </w:r>
      <w:r>
        <w:rPr>
          <w:rFonts w:cs="Times New Roman" w:ascii="Times New Roman" w:hAnsi="Times New Roman"/>
          <w:i/>
          <w:sz w:val="28"/>
          <w:szCs w:val="28"/>
          <w:u w:val="single"/>
          <w:lang w:val="en-US"/>
        </w:rPr>
        <w:t>IV</w:t>
      </w:r>
      <w:r>
        <w:rPr>
          <w:rFonts w:cs="Times New Roman" w:ascii="Times New Roman" w:hAnsi="Times New Roman"/>
          <w:i/>
          <w:sz w:val="28"/>
          <w:szCs w:val="28"/>
          <w:u w:val="single"/>
        </w:rPr>
        <w:t>.1943</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14-го назначен в полк командиром орудия. Командование и подчиненные народ приличный, хороший, с такими работать можно. Сегодня получу новые сапоги и всякую мелочь, вроде котелков, мешков, шлемов и т. п.</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Сейчас много работы – обучаю других, учусь сам…</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С фронта в Москву. 15.VII.1943</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w:t>
      </w:r>
      <w:r>
        <w:rPr>
          <w:rFonts w:cs="Times New Roman" w:ascii="Times New Roman" w:hAnsi="Times New Roman"/>
          <w:i/>
          <w:sz w:val="28"/>
          <w:szCs w:val="28"/>
        </w:rPr>
        <w:t>Вчера был крепкий бой. Немцы пытались наступать. На нас шло более 100 танков последней конструкции, наверное, слышали «Тигр». Я был на левом фланге, откуда немцы хотели обойти нас и окружить основные части. Мне дали задание удержать немца, не дать ему продвинуться. Немец не прошел. Мы подбили два «Тигра» с дистанции 200–250 метров. Потом подбили нашу машину, но задача была выполнена.</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Не пугайтесь – я очень легко ранен, сейчас в медсанбате. У меня осколочное ранение без повреждения костей. Основная рана – осколок в области нижней челюсти, много мелких осколков в коже лица и левой половины груди. Лечение дней 5–10. Что будет потом – не знаю. Ведь моя машина разбита. Куда денут?</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Меня представили к правительственной награде – ордену Отечественной войны 1-й степени.</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Теперь я могу сказать, что был в самом пекле, за два дня нас (мою машину) три раза бомбили с самолета, бомбы падали в метрах трех от ямки, в которой я лежал. Был под обстрелом пулеметов, автоматчиков, танков, когда нельзя поднять голову из-за шквала огня, и шел в контратаку на «тигров». И знаете, страха у меня не было. Вообще перед опасностью, по-моему, страх исчезает – охватывает желание бить немца. Жалко машину. Я уже к ней привык. Она у меня не сгорела, как выпишусь, так попытаюсь пробраться к ней (она стоит между нами и немцами) и попробую взять ее на буксир, если мой экипаж не сделает это раньше…</w:t>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С фронта в Москву. 16.VIII.1943</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11 августа вышел из госпиталя. Сейчас опять в своей части. Получил другую машину, пока еще не воюем. Но сегодня, вероятно, вступим в бой. 12-го мне вручили орден, теперь ваш сынок ходит с орденом Красная Звезда…</w:t>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С фронта в Москву 26.VIII.1943</w:t>
      </w:r>
    </w:p>
    <w:p>
      <w:pPr>
        <w:pStyle w:val="Normal"/>
        <w:spacing w:lineRule="auto" w:line="360" w:before="0" w:after="0"/>
        <w:ind w:left="720" w:right="720" w:firstLine="1440"/>
        <w:jc w:val="both"/>
        <w:rPr/>
      </w:pPr>
      <w:r>
        <w:rPr>
          <w:rFonts w:cs="Times New Roman" w:ascii="Times New Roman" w:hAnsi="Times New Roman"/>
          <w:i/>
          <w:sz w:val="28"/>
          <w:szCs w:val="28"/>
        </w:rPr>
        <w:t>…</w:t>
      </w:r>
      <w:r>
        <w:rPr>
          <w:rFonts w:cs="Times New Roman" w:ascii="Times New Roman" w:hAnsi="Times New Roman"/>
          <w:i/>
          <w:sz w:val="28"/>
          <w:szCs w:val="28"/>
        </w:rPr>
        <w:t>.с 16-го по вчерашний день был беспрестанно в боях, мы шли вперед и день и ночь – немец драпает. Моя машина за 10 дней прошла 100 км, это 100 км. за отступающим немцем. Вчера в метрах 800 от немцев машина поломалась – вышел из строя двигатель, весь день экипаж со мной пролежал под огнем, а ночью немец отошел и отошел километров на 40–50, право, самому не верится, только вчера он обстреливал меня из автомата, а сегодня не слышно и звука артиллерийской стрельбы. Взятие Харькова заставляет его на нашем участке усиленно драпать – боится окружения, да и мы неплохо даем ему перцу…</w:t>
      </w:r>
    </w:p>
    <w:p>
      <w:pPr>
        <w:pStyle w:val="Normal"/>
        <w:spacing w:lineRule="auto" w:line="360" w:before="0" w:after="0"/>
        <w:ind w:left="720" w:right="720" w:firstLine="1440"/>
        <w:jc w:val="both"/>
        <w:rPr/>
      </w:pPr>
      <w:r>
        <w:rPr>
          <w:rFonts w:cs="Times New Roman" w:ascii="Times New Roman" w:hAnsi="Times New Roman"/>
          <w:sz w:val="28"/>
          <w:szCs w:val="28"/>
        </w:rPr>
        <w:t>Это было последнее письмо</w:t>
      </w:r>
      <w:r>
        <w:rPr>
          <w:rFonts w:cs="Times New Roman" w:ascii="Times New Roman" w:hAnsi="Times New Roman"/>
          <w:i/>
          <w:sz w:val="28"/>
          <w:szCs w:val="28"/>
        </w:rPr>
        <w:t>…</w:t>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Извещение</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Ваш сын лейтенант командир орудия в/ч 25489</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Петров Олег Алексеевич</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Уроженец г. Ленинграда убит в боях за Социалистическую Родину</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4.IX. 1943 года.</w:t>
      </w:r>
    </w:p>
    <w:p>
      <w:pPr>
        <w:pStyle w:val="Normal"/>
        <w:spacing w:lineRule="auto" w:line="360" w:before="0" w:after="0"/>
        <w:ind w:left="720" w:right="720" w:firstLine="1440"/>
        <w:jc w:val="both"/>
        <w:rPr/>
      </w:pPr>
      <w:r>
        <w:rPr>
          <w:rFonts w:cs="Times New Roman" w:ascii="Times New Roman" w:hAnsi="Times New Roman"/>
          <w:i/>
          <w:sz w:val="28"/>
          <w:szCs w:val="28"/>
        </w:rPr>
        <w:t>Похоронен в могиле на западной опушке леса, 1 км восточнее деревни Камыши</w:t>
      </w:r>
      <w:r>
        <w:rPr>
          <w:rFonts w:cs="Arial" w:ascii="Arial" w:hAnsi="Arial"/>
          <w:color w:val="222222"/>
          <w:sz w:val="13"/>
          <w:szCs w:val="13"/>
          <w:shd w:fill="FFFFFF" w:val="clear"/>
        </w:rPr>
        <w:t xml:space="preserve"> (Камыши — село, Ахтырский район, Сумская область, территория современной Украины).</w:t>
      </w:r>
      <w:r>
        <w:rPr>
          <w:rFonts w:cs="Times New Roman" w:ascii="Times New Roman" w:hAnsi="Times New Roman"/>
          <w:i/>
          <w:sz w:val="28"/>
          <w:szCs w:val="28"/>
        </w:rPr>
        <w:t xml:space="preserve"> Сумской обл.</w:t>
      </w:r>
    </w:p>
    <w:p>
      <w:pPr>
        <w:pStyle w:val="Normal"/>
        <w:spacing w:lineRule="auto" w:line="360" w:before="0" w:after="0"/>
        <w:ind w:left="720" w:right="720" w:firstLine="1440"/>
        <w:jc w:val="both"/>
        <w:rPr/>
      </w:pPr>
      <w:r>
        <w:rPr>
          <w:rFonts w:cs="Times New Roman" w:ascii="Times New Roman" w:hAnsi="Times New Roman"/>
          <w:i/>
          <w:sz w:val="28"/>
          <w:szCs w:val="28"/>
          <w:u w:val="single"/>
        </w:rPr>
        <w:t>От бойца Агнивцева Б.А. родителям</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Родная мамочка! ( Агнивцева Евдокия Ивановна)</w:t>
      </w:r>
    </w:p>
    <w:p>
      <w:pPr>
        <w:pStyle w:val="Normal"/>
        <w:spacing w:lineRule="auto" w:line="360" w:before="0" w:after="0"/>
        <w:ind w:left="720" w:right="720" w:firstLine="1440"/>
        <w:jc w:val="both"/>
        <w:rPr/>
      </w:pPr>
      <w:r>
        <w:rPr>
          <w:rFonts w:cs="Times New Roman" w:ascii="Times New Roman" w:hAnsi="Times New Roman"/>
          <w:i/>
          <w:sz w:val="28"/>
          <w:szCs w:val="28"/>
        </w:rPr>
        <w:t>Сегодня 5.9.43 года похоронил своего лучшего друга на войне – лейтенанта Петрова Олега Алексеевича, который погиб в сражении смертью храброго витязя. Он живёт в нашем дворе, корпус Б, кВ.27, если тебе не трудно, зайди к его родным и передай столь печальную весть. На могиле я сделал надпись с его именем в рамке. Если бы ты знала, как это на меня подействовало. Я пока жив здоров, несмотря на все невзгоды. Вот уже пожелтели листья на деревьях. Близиться осень и зима… Что-то будет с тобой, как ты будешь, родная, переживать ещё одну зиму без всякой помощи? Это меня пугает и тревожит. Давно опять не пишешь, нехорошо!</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Крепко целую, твой сын!</w:t>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360" w:before="0" w:after="0"/>
        <w:ind w:left="720" w:right="720" w:firstLine="1440"/>
        <w:jc w:val="both"/>
        <w:rPr>
          <w:rFonts w:ascii="Times New Roman" w:hAnsi="Times New Roman" w:cs="Times New Roman"/>
          <w:i/>
          <w:i/>
          <w:sz w:val="28"/>
          <w:szCs w:val="28"/>
          <w:u w:val="single"/>
        </w:rPr>
      </w:pPr>
      <w:r>
        <w:rPr>
          <w:rFonts w:cs="Times New Roman" w:ascii="Times New Roman" w:hAnsi="Times New Roman"/>
          <w:i/>
          <w:sz w:val="28"/>
          <w:szCs w:val="28"/>
          <w:u w:val="single"/>
        </w:rPr>
        <w:t xml:space="preserve">От бойца Епишкина И.В. родителям </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Здравствуйте Нина Николаевна!</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Я Вам сообщаю очень неприятную новость. Ваш сын Олег, а мой друг, с которым были мы все время вместе, храбро погиб за нашу Родину. Погиб 04.IX. 43 года в 16.00 часов.</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20.ХII.43</w:t>
      </w:r>
    </w:p>
    <w:p>
      <w:pPr>
        <w:pStyle w:val="Normal"/>
        <w:spacing w:lineRule="auto" w:line="360" w:before="0" w:after="0"/>
        <w:ind w:left="720" w:right="720" w:firstLine="1440"/>
        <w:jc w:val="both"/>
        <w:rPr>
          <w:rFonts w:ascii="Times New Roman" w:hAnsi="Times New Roman" w:cs="Times New Roman"/>
          <w:i/>
          <w:i/>
          <w:sz w:val="28"/>
          <w:szCs w:val="28"/>
        </w:rPr>
      </w:pPr>
      <w:r>
        <w:rPr>
          <w:rFonts w:cs="Times New Roman" w:ascii="Times New Roman" w:hAnsi="Times New Roman"/>
          <w:i/>
          <w:sz w:val="28"/>
          <w:szCs w:val="28"/>
        </w:rPr>
        <w:t>Здравствуйте!!!</w:t>
      </w:r>
    </w:p>
    <w:p>
      <w:pPr>
        <w:pStyle w:val="Normal"/>
        <w:spacing w:lineRule="auto" w:line="360" w:before="0" w:after="0"/>
        <w:ind w:left="720" w:right="720" w:firstLine="900"/>
        <w:jc w:val="both"/>
        <w:rPr>
          <w:rFonts w:ascii="Times New Roman" w:hAnsi="Times New Roman" w:cs="Times New Roman"/>
          <w:i/>
          <w:i/>
          <w:sz w:val="28"/>
          <w:szCs w:val="28"/>
        </w:rPr>
      </w:pPr>
      <w:r>
        <w:rPr>
          <w:rFonts w:cs="Times New Roman" w:ascii="Times New Roman" w:hAnsi="Times New Roman"/>
          <w:i/>
          <w:sz w:val="28"/>
          <w:szCs w:val="28"/>
        </w:rPr>
        <w:t>От незнакомого вам друга вашего сына Олега, Епишкина Ивана Васильевича.</w:t>
      </w:r>
    </w:p>
    <w:p>
      <w:pPr>
        <w:pStyle w:val="Normal"/>
        <w:spacing w:lineRule="auto" w:line="360" w:before="0" w:after="0"/>
        <w:ind w:left="720" w:right="720" w:firstLine="900"/>
        <w:jc w:val="both"/>
        <w:rPr>
          <w:rFonts w:ascii="Times New Roman" w:hAnsi="Times New Roman" w:cs="Times New Roman"/>
          <w:i/>
          <w:i/>
          <w:sz w:val="28"/>
          <w:szCs w:val="28"/>
        </w:rPr>
      </w:pPr>
      <w:r>
        <w:rPr>
          <w:rFonts w:cs="Times New Roman" w:ascii="Times New Roman" w:hAnsi="Times New Roman"/>
          <w:i/>
          <w:sz w:val="28"/>
          <w:szCs w:val="28"/>
        </w:rPr>
        <w:t>Я хочу ответить на вашу просьбу и описать историю гибели вашего сына, а моего друга Олега.</w:t>
      </w:r>
    </w:p>
    <w:p>
      <w:pPr>
        <w:pStyle w:val="Normal"/>
        <w:spacing w:lineRule="auto" w:line="360" w:before="0" w:after="0"/>
        <w:ind w:left="720" w:right="720" w:firstLine="900"/>
        <w:jc w:val="both"/>
        <w:rPr>
          <w:rFonts w:ascii="Times New Roman" w:hAnsi="Times New Roman" w:cs="Times New Roman"/>
          <w:i/>
          <w:i/>
          <w:sz w:val="28"/>
          <w:szCs w:val="28"/>
        </w:rPr>
      </w:pPr>
      <w:r>
        <w:rPr>
          <w:rFonts w:cs="Times New Roman" w:ascii="Times New Roman" w:hAnsi="Times New Roman"/>
          <w:i/>
          <w:sz w:val="28"/>
          <w:szCs w:val="28"/>
        </w:rPr>
        <w:t>Дан приказ: прорвать оборону противника. Мы с ним находились всё время вместе. Только на разных машинах. Передний край был прорван. Заехали в одну из деревень, он мне принёс груш, мёд. Мы покушали, посмеялись. Дан приказ ехать дальше. Не успели выехать из деревни, как одна вражеская пушка, которая была сильно замаскирована, и с первого же выстрела снаряд угодил в боевое отделение, где сидел ваш сын Олег. И, конечно, не было возможности остаться в живых. Я сам отвез его в часть и там похоронил.</w:t>
      </w:r>
    </w:p>
    <w:p>
      <w:pPr>
        <w:pStyle w:val="Normal"/>
        <w:spacing w:lineRule="auto" w:line="360" w:before="0" w:after="0"/>
        <w:ind w:left="720" w:right="720" w:firstLine="900"/>
        <w:jc w:val="both"/>
        <w:rPr>
          <w:rFonts w:ascii="Times New Roman" w:hAnsi="Times New Roman" w:cs="Times New Roman"/>
          <w:i/>
          <w:i/>
          <w:sz w:val="28"/>
          <w:szCs w:val="28"/>
        </w:rPr>
      </w:pPr>
      <w:r>
        <w:rPr>
          <w:rFonts w:cs="Times New Roman" w:ascii="Times New Roman" w:hAnsi="Times New Roman"/>
          <w:i/>
          <w:sz w:val="28"/>
          <w:szCs w:val="28"/>
        </w:rPr>
        <w:t>А затем до свидания. Извините, что так написал, не подробно. Ибо нельзя.</w:t>
      </w:r>
    </w:p>
    <w:p>
      <w:pPr>
        <w:pStyle w:val="Normal"/>
        <w:spacing w:lineRule="auto" w:line="360" w:before="0" w:after="0"/>
        <w:ind w:left="720" w:right="720" w:firstLine="900"/>
        <w:jc w:val="both"/>
        <w:rPr>
          <w:rFonts w:ascii="Times New Roman" w:hAnsi="Times New Roman" w:cs="Times New Roman"/>
          <w:i/>
          <w:i/>
          <w:sz w:val="28"/>
          <w:szCs w:val="28"/>
        </w:rPr>
      </w:pPr>
      <w:r>
        <w:rPr>
          <w:rFonts w:cs="Times New Roman" w:ascii="Times New Roman" w:hAnsi="Times New Roman"/>
          <w:i/>
          <w:sz w:val="28"/>
          <w:szCs w:val="28"/>
        </w:rPr>
        <w:t>С приветом, Епишкин.</w:t>
      </w:r>
    </w:p>
    <w:p>
      <w:pPr>
        <w:pStyle w:val="Normal"/>
        <w:spacing w:lineRule="auto" w:line="360" w:before="0" w:after="0"/>
        <w:ind w:left="720" w:right="720" w:firstLine="900"/>
        <w:jc w:val="both"/>
        <w:rPr>
          <w:rFonts w:ascii="Times New Roman" w:hAnsi="Times New Roman" w:cs="Times New Roman"/>
          <w:i/>
          <w:i/>
          <w:sz w:val="28"/>
          <w:szCs w:val="28"/>
        </w:rPr>
      </w:pPr>
      <w:r>
        <w:rPr>
          <w:rFonts w:cs="Times New Roman" w:ascii="Times New Roman" w:hAnsi="Times New Roman"/>
          <w:i/>
          <w:sz w:val="28"/>
          <w:szCs w:val="28"/>
        </w:rPr>
        <w:t>До свида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1:17:00Z</dcterms:created>
  <dc:creator>Юрий</dc:creator>
  <dc:description/>
  <cp:keywords/>
  <dc:language>en-US</dc:language>
  <cp:lastModifiedBy>Юрий</cp:lastModifiedBy>
  <dcterms:modified xsi:type="dcterms:W3CDTF">2015-04-29T11:18:00Z</dcterms:modified>
  <cp:revision>1</cp:revision>
  <dc:subject/>
  <dc:title/>
</cp:coreProperties>
</file>