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drawing>
          <wp:inline distT="0" distB="0" distL="0" distR="0">
            <wp:extent cx="5440680" cy="8104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5440680" cy="8104505"/>
                    </a:xfrm>
                    <a:prstGeom prst="rect">
                      <a:avLst/>
                    </a:prstGeom>
                  </pic:spPr>
                </pic:pic>
              </a:graphicData>
            </a:graphic>
          </wp:inline>
        </w:drawing>
      </w:r>
    </w:p>
    <w:p>
      <w:pPr>
        <w:pStyle w:val="Normal"/>
        <w:jc w:val="center"/>
        <w:rPr>
          <w:lang w:val="en-US"/>
        </w:rPr>
      </w:pPr>
      <w:r>
        <w:rPr>
          <w:lang w:val="en-US"/>
        </w:rPr>
        <w:drawing>
          <wp:inline distT="0" distB="0" distL="0" distR="0">
            <wp:extent cx="5088255" cy="8129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5088255" cy="81292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lang w:val="en-US"/>
        </w:rPr>
      </w:pPr>
      <w:r>
        <w:rPr>
          <w:lang w:val="en-US"/>
        </w:rPr>
        <w:drawing>
          <wp:inline distT="0" distB="0" distL="0" distR="0">
            <wp:extent cx="5463540" cy="8864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5463540" cy="88646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Normal"/>
        <w:widowControl w:val="false"/>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Normal"/>
        <w:widowControl w:val="false"/>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t>Эрих фон Дэникен</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b/>
          <w:bCs/>
          <w:sz w:val="40"/>
          <w:szCs w:val="40"/>
        </w:rPr>
        <w:t>ВОСПОМИНАНИЯ О БУДУЩЕМ</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Calibri" w:ascii="Calibri" w:hAnsi="Calibri"/>
          <w:b/>
          <w:bCs/>
          <w:sz w:val="32"/>
          <w:szCs w:val="32"/>
        </w:rPr>
        <w:t>Об авторе</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Эрих фон Дэникен - не учёный. Он является швейцарским археологом-любителем, овладевшим своими познаниями посредством самообразования. Возможно, этим отчасти объясняется его огромная популярность во всём мире: будучи свободным от всех предрассудков, он должен был доказывать самому себе, что его тезисы и гипотезы не безосновательны, и многие сотни тысяч читателей смогли последовать за ним в те области, которые до этого были окружены и защищены запретами.</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После выхода в свет книг Дэникена "Воспоминания о будущем" (1968 г.) и "Обратно к звёздам" (1969 г.), которые за рубежом сразу же стали бестселлерами, возник так называемый "феномен Дэникена". Огромным успехом во всём мире пользовался фильм "Воспоминания о будущем" (с большим успехом он демонстрировался и в СССР). В 1972 г. вышла в свет его третья книга - "Посев и космос", тоже ставшая бестселлером.</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Эти книги многократно переиздавались в различных странах мира, общий тираж книг Дэникена к концу 1977 года составил 41 миллион экземпляров.</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В своих книгах Эрих фон Дэникен излагает родившуюся у него гипотезу о том, что в глубокой древности Землю посещали представители высокоразвитых внеземных цивилизаций, которые в значительной мере определили пути развития человечества. Он описывает ряд находок и археологических открытий в различных районах земного шара, до сих пор не получивших убедительного научного объяснения, и предлагает свою интерпретацию этих находок, которая должна подтвердить его гипотезу.</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Вокруг находок и объяснений Дэникена не прекращаются споры, но он продолжает собирать материалы и вещественные доказательства в подтверждение своих взглядов (этому посвящена целая серия последующих его книг, также ставших за рубежом бестселлерами). То же можно отнести и к экранизации некоторых сюжетов из его книг.</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В первых своих книгах Эрих фон Дэникен иногда допускал неточности и делал неверные заключения, но у него хватило мужества и объективности признавать свои промахи и исправлять ошибки (как, например, это сделано в книгах "Под перекрёстным допросом" (1978 г.) и "Заблуждался ли я?" (1985 г.)). При этом основные положения его теории сохранились в неприкосновенности и продолжают получать дальнейшие подтверждения.</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Поскольку оспариваемые, однако до сегодняшнего дня не опровергнутые тезисы, которые Эрих фон Дэникен выдвинул в своих "Воспоминаниях о будущем", из года в год (как это представляется на деле) во всё большей степени подтверждаются новыми результатами исследований, возможно, в не очень отдалённом будущем придётся заново переосмыслить всю историю человечества.</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В этом аспекте содержится объяснение того, почему человек, который неравнодушен по отношению к своему человеческому бытию, к своей жизни и ко Вселенной, не может уклониться от вопроса о нашем происхождении. И вряд ли какой-нибудь автор дал по этому поводу больше непривычных, смелых, захватывающих, до сих пор не признанных импульсов для размышления, чем фон Дэникен.</w:t>
      </w:r>
    </w:p>
    <w:p>
      <w:pPr>
        <w:pStyle w:val="Normal"/>
        <w:widowControl w:val="false"/>
        <w:autoSpaceDE w:val="false"/>
        <w:ind w:firstLine="568"/>
        <w:jc w:val="both"/>
        <w:rPr/>
      </w:pPr>
      <w:r>
        <w:rPr>
          <w:rFonts w:cs="Times New Roman CYR" w:ascii="Times New Roman CYR" w:hAnsi="Times New Roman CYR"/>
          <w:sz w:val="28"/>
          <w:szCs w:val="28"/>
        </w:rPr>
        <w:t xml:space="preserve">Он обнаружил, что на найденных в пещерах Кохистана рисунках звёзды занимают в точности то положение, которое они занимали примерно 13 000 лет назад. Откуда могли люди глубокой древности знать об этом? На боливийских плоскогорьях при раскопках найдены человеческие кости, которые не имели ничего общего с костями обезьян, хотя с помощью изотопа углерода </w:t>
      </w:r>
      <w:r>
        <w:rPr>
          <w:sz w:val="28"/>
          <w:szCs w:val="28"/>
          <w:lang w:val="en-US"/>
        </w:rPr>
        <w:t>C</w:t>
      </w:r>
      <w:r>
        <w:rPr>
          <w:sz w:val="28"/>
          <w:szCs w:val="28"/>
          <w:vertAlign w:val="superscript"/>
        </w:rPr>
        <w:t>14</w:t>
      </w:r>
      <w:r>
        <w:rPr>
          <w:rFonts w:cs="Times New Roman CYR" w:ascii="Times New Roman CYR" w:hAnsi="Times New Roman CYR"/>
          <w:sz w:val="28"/>
          <w:szCs w:val="28"/>
        </w:rPr>
        <w:t xml:space="preserve"> доказано, что их возраст составляет более 30 000 лет. Таким образом, там уже жили наши непосредственные предки?</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Эрих фон Дэникен проделал по воздуху путь длиною около 100 000 километров, разыскивая следы непривычного и необъяснимого, и пришёл к убеждению (которое, впрочем, считает приемлемым даже такой человек, как Вернер фон Браун), что межзвёздные перелёты в Космосе имели место с давних пор, т.е. и нашей Земле астронавты из Космоса могли нанести визит уже тысячи лет тому назад. Свидетельства в пользу того, что так оно и было, и вытекающие отсюда следствия рассматриваются в этой книге.</w:t>
      </w:r>
    </w:p>
    <w:p>
      <w:pPr>
        <w:pStyle w:val="Normal"/>
        <w:widowControl w:val="false"/>
        <w:autoSpaceDE w:val="false"/>
        <w:ind w:firstLine="568"/>
        <w:jc w:val="center"/>
        <w:rPr>
          <w:rFonts w:ascii="Calibri" w:hAnsi="Calibri" w:cs="Calibri"/>
          <w:sz w:val="28"/>
          <w:szCs w:val="28"/>
        </w:rPr>
      </w:pPr>
      <w:r>
        <w:rPr>
          <w:rFonts w:cs="Calibri" w:ascii="Calibri" w:hAnsi="Calibri"/>
          <w:sz w:val="28"/>
          <w:szCs w:val="28"/>
        </w:rPr>
      </w:r>
    </w:p>
    <w:p>
      <w:pPr>
        <w:pStyle w:val="Normal"/>
        <w:widowControl w:val="false"/>
        <w:autoSpaceDE w:val="false"/>
        <w:ind w:firstLine="568"/>
        <w:jc w:val="center"/>
        <w:rPr>
          <w:rFonts w:ascii="Calibri" w:hAnsi="Calibri" w:cs="Calibri"/>
          <w:b/>
          <w:b/>
          <w:bCs/>
          <w:sz w:val="32"/>
          <w:szCs w:val="32"/>
        </w:rPr>
      </w:pPr>
      <w:r>
        <w:rPr>
          <w:rFonts w:cs="Calibri" w:ascii="Calibri" w:hAnsi="Calibri"/>
          <w:b/>
          <w:bCs/>
          <w:sz w:val="32"/>
          <w:szCs w:val="32"/>
        </w:rPr>
        <w:t>Об этой книге</w:t>
      </w:r>
    </w:p>
    <w:p>
      <w:pPr>
        <w:pStyle w:val="Normal"/>
        <w:widowControl w:val="false"/>
        <w:autoSpaceDE w:val="false"/>
        <w:ind w:firstLine="568"/>
        <w:jc w:val="both"/>
        <w:rPr>
          <w:rFonts w:ascii="Calibri" w:hAnsi="Calibri" w:cs="Calibri"/>
          <w:b/>
          <w:b/>
          <w:bCs/>
          <w:sz w:val="28"/>
          <w:szCs w:val="28"/>
        </w:rPr>
      </w:pPr>
      <w:r>
        <w:rPr>
          <w:rFonts w:cs="Calibri" w:ascii="Calibri" w:hAnsi="Calibri"/>
          <w:b/>
          <w:bCs/>
          <w:sz w:val="28"/>
          <w:szCs w:val="28"/>
        </w:rPr>
      </w:r>
    </w:p>
    <w:p>
      <w:pPr>
        <w:pStyle w:val="Normal"/>
        <w:widowControl w:val="false"/>
        <w:autoSpaceDE w:val="false"/>
        <w:ind w:firstLine="568"/>
        <w:jc w:val="both"/>
        <w:rPr/>
      </w:pPr>
      <w:r>
        <w:rPr>
          <w:sz w:val="28"/>
          <w:szCs w:val="28"/>
        </w:rPr>
        <w:t>Не были ли научные открытия, технические знания, на которые мы с гордостью смотрим сегодня и на которые мы рассчитываем в будущем</w:t>
      </w:r>
      <w:r>
        <w:rPr>
          <w:rFonts w:cs="Times New Roman CYR" w:ascii="Times New Roman CYR" w:hAnsi="Times New Roman CYR"/>
          <w:sz w:val="28"/>
          <w:szCs w:val="28"/>
        </w:rPr>
        <w:t>, уже получены однажды в отдалённом прошлом? Не превосходили ли нас люди. жившие тысячи лет назад? Не являются ли видения завтрашнего дня воспоминаниями о дне вчерашнем?</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Эрих фон Дэникен занимается этими вопросами около тринадцати лет. Его утверждения: межзвёздные полёты имели место во все времена! Уже несколько тысяч лет назад Землю посещали чужие космонавты! Это даже Вернер фон Браун считает возможным. Многочисленные археологические находки, до сих пор представляющиеся необъяснимыми, и сенсационные указания в древнейших найденных рукописях побудили Эриха фон Дэникена заняться исследованием неразгаданных загадок прошлого. При этом он достиг озадачивающих результатов, которые могут послужить толчком к пересмотру наших прежних представлений о ранней истории человечества.</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В пещерах Кохистана были обнаружены эскизные рисунки, на которых выгравировано точно такое расположение звёзд на небосводе, каким оно было 13 000 лет назад.</w:t>
      </w:r>
    </w:p>
    <w:p>
      <w:pPr>
        <w:pStyle w:val="Normal"/>
        <w:widowControl w:val="false"/>
        <w:autoSpaceDE w:val="false"/>
        <w:ind w:firstLine="568"/>
        <w:jc w:val="both"/>
        <w:rPr/>
      </w:pPr>
      <w:r>
        <w:rPr>
          <w:rFonts w:cs="Times New Roman CYR" w:ascii="Times New Roman CYR" w:hAnsi="Times New Roman CYR"/>
          <w:sz w:val="28"/>
          <w:szCs w:val="28"/>
        </w:rPr>
        <w:t xml:space="preserve">На плоскогорье в Боливии при раскопках был найден череп подростка 15 000-летней давности, причём кости черепа отнюдь не принадлежали полуобезьяне. С помощью новейших методов исследования с применением радиоактивного изотопа углерода </w:t>
      </w:r>
      <w:r>
        <w:rPr>
          <w:sz w:val="28"/>
          <w:szCs w:val="28"/>
          <w:lang w:val="en-US"/>
        </w:rPr>
        <w:t>C</w:t>
      </w:r>
      <w:r>
        <w:rPr>
          <w:sz w:val="28"/>
          <w:szCs w:val="28"/>
          <w:vertAlign w:val="superscript"/>
        </w:rPr>
        <w:t>14</w:t>
      </w:r>
      <w:r>
        <w:rPr>
          <w:sz w:val="28"/>
          <w:szCs w:val="28"/>
        </w:rPr>
        <w:t xml:space="preserve"> </w:t>
      </w:r>
      <w:r>
        <w:rPr>
          <w:rFonts w:cs="Times New Roman CYR" w:ascii="Times New Roman CYR" w:hAnsi="Times New Roman CYR"/>
          <w:sz w:val="28"/>
          <w:szCs w:val="28"/>
        </w:rPr>
        <w:t>было доказано, что там уже 30 000 лет назад жили люди. Эти находки противоречат всякому традиционному историческому объяснению.</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Что они должны означать?</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Теории, которые развивает Эрих фон Дэникен, захватят каждого, интересующегося историей и естественными науками и побудят к размышлениям о том, что представляется невозможным и немыслимым.</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68"/>
        <w:jc w:val="center"/>
        <w:rPr>
          <w:rFonts w:ascii="Times New Roman CYR" w:hAnsi="Times New Roman CYR" w:cs="Times New Roman CYR"/>
          <w:sz w:val="28"/>
          <w:szCs w:val="28"/>
        </w:rPr>
      </w:pPr>
      <w:r>
        <w:rPr>
          <w:rFonts w:cs="Times New Roman CYR" w:ascii="Times New Roman CYR" w:hAnsi="Times New Roman CYR"/>
          <w:b/>
          <w:bCs/>
          <w:sz w:val="40"/>
          <w:szCs w:val="40"/>
        </w:rPr>
        <w:t>ВОСПОМИНАНИЯ О БУДУЩЕМ</w:t>
      </w:r>
    </w:p>
    <w:p>
      <w:pPr>
        <w:pStyle w:val="Normal"/>
        <w:widowControl w:val="false"/>
        <w:autoSpaceDE w:val="false"/>
        <w:ind w:firstLine="568"/>
        <w:jc w:val="center"/>
        <w:rPr>
          <w:rFonts w:ascii="Calibri" w:hAnsi="Calibri" w:cs="Calibri"/>
          <w:b/>
          <w:b/>
          <w:bCs/>
          <w:sz w:val="32"/>
          <w:szCs w:val="32"/>
        </w:rPr>
      </w:pPr>
      <w:r>
        <w:rPr>
          <w:rFonts w:cs="Calibri" w:ascii="Calibri" w:hAnsi="Calibri"/>
          <w:b/>
          <w:bCs/>
          <w:sz w:val="32"/>
          <w:szCs w:val="32"/>
        </w:rPr>
      </w:r>
    </w:p>
    <w:p>
      <w:pPr>
        <w:pStyle w:val="Normal"/>
        <w:widowControl w:val="false"/>
        <w:autoSpaceDE w:val="false"/>
        <w:ind w:firstLine="568"/>
        <w:jc w:val="center"/>
        <w:rPr>
          <w:rFonts w:ascii="Calibri" w:hAnsi="Calibri" w:cs="Calibri"/>
          <w:b/>
          <w:b/>
          <w:bCs/>
          <w:sz w:val="32"/>
          <w:szCs w:val="32"/>
        </w:rPr>
      </w:pPr>
      <w:r>
        <w:rPr>
          <w:rFonts w:cs="Calibri" w:ascii="Calibri" w:hAnsi="Calibri"/>
          <w:b/>
          <w:bCs/>
          <w:sz w:val="32"/>
          <w:szCs w:val="32"/>
        </w:rPr>
        <w:t>Предисловие</w:t>
      </w:r>
    </w:p>
    <w:p>
      <w:pPr>
        <w:pStyle w:val="Normal"/>
        <w:widowControl w:val="false"/>
        <w:autoSpaceDE w:val="false"/>
        <w:ind w:firstLine="568"/>
        <w:jc w:val="both"/>
        <w:rPr>
          <w:rFonts w:ascii="Calibri" w:hAnsi="Calibri" w:cs="Calibri"/>
          <w:b/>
          <w:b/>
          <w:bCs/>
          <w:sz w:val="32"/>
          <w:szCs w:val="32"/>
        </w:rPr>
      </w:pPr>
      <w:r>
        <w:rPr>
          <w:rFonts w:cs="Calibri" w:ascii="Calibri" w:hAnsi="Calibri"/>
          <w:b/>
          <w:bCs/>
          <w:sz w:val="32"/>
          <w:szCs w:val="32"/>
        </w:rPr>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Воспоминания о будущем - есть ли они? Воспоминание о чём-то, что возвращается? Имеется ли вечный круговорот природы, вечное слияние времён?</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Предчувствует ли гусеница, что она весной возродится в виде бабочки? Чувствует ли молекула газа закон, согласно которому она раньше или позже опять опустится на Солнце? Знает ли разум, что он связан со всеми пространствами вечности?</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Сегодняшний человек не тот, каким он был вчера или позавчера. Человек постоянно является новым и непрерывно обновляется по бесконечной линии, которую мы называем Временем! Человек должен понять время и овладеть им! Так как Время есть семя Вселенной. И существует бесконечное время, в котором соединяются все времена.</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Существуют воспоминания о будущем. Неизвестное нам сегодня скрыто в тайниках Вселенной. Может быть, некоторые тайны будут раскрыты. Сегодня, завтра, когда-нибудь. Вселенная не знает времени и самого понятия времени.</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Эта книга не была бы написана без ободряющей помощи многих людей. Я благодарен моей жене, которая в последние годы мало видела меня дома, за понимание. Я благодарю моего друга Ганса Нойнера, который сопровождал меня все сто тысяч километров путешествий и всегда был для меня ценным помощником. Я благодарю д-ра Штелина и Луи Эмриха за их постоянную поддержку. Я благодарю сотрудников НАСА в Хьюстоне, на мысе Кеннеди в Хэнсвилле, которые показали мне свои грандиозные научно-технические исследовательские центры. Я благодарю профессоров Вернера фон Брауна, д-ра Вилли Лея и господина Берта Слэттери. Я благодарю всех многочисленных мужчин и женщин со всей Земли, которые посредством бесед, ободрения и прямой помощи сделали возможным появление этой книги.</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68"/>
        <w:jc w:val="center"/>
        <w:rPr>
          <w:rFonts w:ascii="Calibri" w:hAnsi="Calibri" w:cs="Calibri"/>
          <w:b/>
          <w:b/>
          <w:bCs/>
          <w:sz w:val="32"/>
          <w:szCs w:val="32"/>
        </w:rPr>
      </w:pPr>
      <w:r>
        <w:rPr>
          <w:rFonts w:cs="Calibri" w:ascii="Calibri" w:hAnsi="Calibri"/>
          <w:b/>
          <w:bCs/>
          <w:sz w:val="32"/>
          <w:szCs w:val="32"/>
        </w:rPr>
        <w:t>Введение</w:t>
      </w:r>
    </w:p>
    <w:p>
      <w:pPr>
        <w:pStyle w:val="Normal"/>
        <w:widowControl w:val="false"/>
        <w:autoSpaceDE w:val="false"/>
        <w:ind w:firstLine="568"/>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Написать эту книгу - вопрос мужества, прочесть её - вопрос мужества не в меньшей степени.</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Учёные отнесут её, поскольку её тезисы и доказательства не укладываются в склеенную мозаику уже зацементированной школьной мудрости, как утопию к числу тех книг, о которых лучше не говорить. И профаны, которые ещё во сне чувствуют себя обеспокоенными видениями будущего, от возможности, даже вероятности того, что наше прошлое окажется ещё таинственнее, ещё смелее, ещё загадочнее, станут прятаться в раковину привычного для них мира.</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Так как наверняка с нашим прошлым, тем, что отстоит от нас на тысячи и миллионы лет, что-то не в порядке! В нём кишат неизвестные боги, которые прилетали на добрую старую Землю на космических кораблях. В нём были секретное оружие, сверхоружие и невообразимые технические познания, секреты которых мы ещё и сегодня отчасти не смогли разгадать.</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С нашей археологией что-то не так! То находят электрические батареи многотысячелетней давности! То появляются странные существа в совершенных скафандрах, застёгивающихся платиновой поясной застёжкой. Там имеются пятнадцатизначные числовые ряды - и их написал не компьютер. В седой старине мы встретимся с целым арсеналом невообразимого. Но откуда взяли пра-пра-люди те способности, которые позволили им создать это невообразимое?</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И с нашими религиями что-то не так! Все религии сходятся в том, что они обещают людям счастье и помощь. Такие обещания давали также и боги древности. Почему они не придерживались их? Почему они применяли сверхсовременное оружие против примитивных людей? И почему они планировали их уничтожение?</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Попробуем освоиться с мыслью, что мир представлений, который создавался тысячелетиями, будет разрушен. Немногие годы точных исследований уже сформировали мировоззрение, в котором мы уютно устроились. Знания, которые скрывались в библиотеках тайных обществ, добыты заново. Эпоха космических полётов больше не является эпохой тайн. Космический полёт, устремлённый к солнцу и звёздам, измеряет нам также глубину бездн нашего прошлого. Из тёмных склепов выступают боги и священники, короли и герои. Мы должны потребовать у них их тайны, так как располагаем средствами для того, чтобы раскрыть наше прошлое основательно и (если только мы хотим этого) без пропусков и пробелов.</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Исследование старины должно быть делом современных лабораторий. Археолог должен с высокочувствительными измерительными приборами отправиться в самые запустевшие места прошлого. Ищущий истину священнослужитель должен снова начать сомневаться во всём твёрдо установленном.</w:t>
      </w:r>
    </w:p>
    <w:p>
      <w:pPr>
        <w:pStyle w:val="Normal"/>
        <w:widowControl w:val="false"/>
        <w:autoSpaceDE w:val="false"/>
        <w:ind w:firstLine="568"/>
        <w:jc w:val="both"/>
        <w:rPr/>
      </w:pPr>
      <w:r>
        <w:rPr>
          <w:rFonts w:cs="Times New Roman CYR" w:ascii="Times New Roman CYR" w:hAnsi="Times New Roman CYR"/>
          <w:sz w:val="28"/>
          <w:szCs w:val="28"/>
        </w:rPr>
        <w:t>"Боги" седой старины оставили необычные следы, которые мы только сегодня можем прочесть и расшифровать, ибо вопрос об осуществимости космических полётов, столь близкий нам в настоящее время, уже не существовал для человечества в течение тысяч лет. Я утверждаю: в седой древности наши предки были свидетелями визита из Космоса! И хотя мы сегодня ещё не знаем, кем же были эти представители внеземного разума и с какой далёкой звезды они прибыли, я всё же убеждён, что эти "чужаки" уничтожили часть существовавшего тогда человечества и создали нового, может быть, первого человека разумного (</w:t>
      </w:r>
      <w:r>
        <w:rPr>
          <w:sz w:val="28"/>
          <w:szCs w:val="28"/>
          <w:lang w:val="en-US"/>
        </w:rPr>
        <w:t>homo</w:t>
      </w:r>
      <w:r>
        <w:rPr>
          <w:sz w:val="28"/>
          <w:szCs w:val="28"/>
        </w:rPr>
        <w:t xml:space="preserve"> </w:t>
      </w:r>
      <w:r>
        <w:rPr>
          <w:sz w:val="28"/>
          <w:szCs w:val="28"/>
          <w:lang w:val="en-US"/>
        </w:rPr>
        <w:t>sapiens</w:t>
      </w:r>
      <w:r>
        <w:rPr>
          <w:rFonts w:cs="Times New Roman CYR" w:ascii="Times New Roman CYR" w:hAnsi="Times New Roman CYR"/>
          <w:sz w:val="28"/>
          <w:szCs w:val="28"/>
        </w:rPr>
        <w:t>).</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Это утверждение опрокидывает наши основные привычные представления. Оно разрушает фундамент, на котором было построено кажущееся столь совершенным мировоззрение. Задачей этой книги является попытка представить доказательства в поддержку данного утверждения.</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68"/>
        <w:jc w:val="center"/>
        <w:rPr>
          <w:rFonts w:ascii="Calibri" w:hAnsi="Calibri" w:cs="Calibri"/>
          <w:b/>
          <w:b/>
          <w:bCs/>
          <w:sz w:val="32"/>
          <w:szCs w:val="32"/>
        </w:rPr>
      </w:pPr>
      <w:r>
        <w:rPr>
          <w:rFonts w:cs="Calibri" w:ascii="Calibri" w:hAnsi="Calibri"/>
          <w:b/>
          <w:bCs/>
          <w:sz w:val="32"/>
          <w:szCs w:val="32"/>
        </w:rPr>
        <w:t>Глава 1</w:t>
      </w:r>
    </w:p>
    <w:p>
      <w:pPr>
        <w:pStyle w:val="Normal"/>
        <w:widowControl w:val="false"/>
        <w:autoSpaceDE w:val="false"/>
        <w:ind w:firstLine="568"/>
        <w:jc w:val="center"/>
        <w:rPr>
          <w:rFonts w:ascii="Times New Roman CYR" w:hAnsi="Times New Roman CYR" w:cs="Times New Roman CYR"/>
          <w:i/>
          <w:i/>
          <w:iCs/>
        </w:rPr>
      </w:pPr>
      <w:r>
        <w:rPr>
          <w:rFonts w:cs="Times New Roman CYR" w:ascii="Times New Roman CYR" w:hAnsi="Times New Roman CYR"/>
          <w:i/>
          <w:iCs/>
        </w:rPr>
        <w:t xml:space="preserve">Имеются ли человекоподобные живые существа в Космосе? </w:t>
      </w:r>
    </w:p>
    <w:p>
      <w:pPr>
        <w:pStyle w:val="Normal"/>
        <w:widowControl w:val="false"/>
        <w:autoSpaceDE w:val="false"/>
        <w:ind w:firstLine="568"/>
        <w:jc w:val="center"/>
        <w:rPr>
          <w:rFonts w:ascii="Times New Roman CYR" w:hAnsi="Times New Roman CYR" w:cs="Times New Roman CYR"/>
          <w:i/>
          <w:i/>
          <w:iCs/>
        </w:rPr>
      </w:pPr>
      <w:r>
        <w:rPr>
          <w:rFonts w:eastAsia="Times New Roman CYR" w:cs="Times New Roman CYR" w:ascii="Times New Roman CYR" w:hAnsi="Times New Roman CYR"/>
          <w:i/>
          <w:iCs/>
        </w:rPr>
        <w:t xml:space="preserve"> </w:t>
      </w:r>
      <w:r>
        <w:rPr>
          <w:rFonts w:cs="Times New Roman CYR" w:ascii="Times New Roman CYR" w:hAnsi="Times New Roman CYR"/>
          <w:i/>
          <w:iCs/>
        </w:rPr>
        <w:t xml:space="preserve">- Возможно ли развитие без кислорода? </w:t>
      </w:r>
    </w:p>
    <w:p>
      <w:pPr>
        <w:pStyle w:val="Normal"/>
        <w:widowControl w:val="false"/>
        <w:autoSpaceDE w:val="false"/>
        <w:ind w:firstLine="568"/>
        <w:jc w:val="center"/>
        <w:rPr>
          <w:rFonts w:ascii="Times New Roman CYR" w:hAnsi="Times New Roman CYR" w:cs="Times New Roman CYR"/>
          <w:i/>
          <w:i/>
          <w:iCs/>
        </w:rPr>
      </w:pPr>
      <w:r>
        <w:rPr>
          <w:rFonts w:cs="Times New Roman CYR" w:ascii="Times New Roman CYR" w:hAnsi="Times New Roman CYR"/>
          <w:i/>
          <w:iCs/>
        </w:rPr>
        <w:t>- Существует ли жизнь в смертоносной среде?</w:t>
      </w:r>
    </w:p>
    <w:p>
      <w:pPr>
        <w:pStyle w:val="Normal"/>
        <w:widowControl w:val="false"/>
        <w:autoSpaceDE w:val="false"/>
        <w:ind w:firstLine="568"/>
        <w:jc w:val="center"/>
        <w:rPr>
          <w:rFonts w:ascii="Times New Roman CYR" w:hAnsi="Times New Roman CYR" w:cs="Times New Roman CYR"/>
          <w:i/>
          <w:i/>
          <w:iCs/>
        </w:rPr>
      </w:pPr>
      <w:r>
        <w:rPr>
          <w:rFonts w:cs="Times New Roman CYR" w:ascii="Times New Roman CYR" w:hAnsi="Times New Roman CYR"/>
          <w:i/>
          <w:iCs/>
        </w:rPr>
      </w:r>
    </w:p>
    <w:p>
      <w:pPr>
        <w:pStyle w:val="Normal"/>
        <w:widowControl w:val="false"/>
        <w:autoSpaceDE w:val="false"/>
        <w:ind w:firstLine="568"/>
        <w:jc w:val="both"/>
        <w:rPr/>
      </w:pPr>
      <w:r>
        <w:rPr>
          <w:rFonts w:cs="Times New Roman CYR" w:ascii="Times New Roman CYR" w:hAnsi="Times New Roman CYR"/>
          <w:sz w:val="28"/>
          <w:szCs w:val="28"/>
        </w:rPr>
        <w:t xml:space="preserve">Мыслимо ли, что мы, граждане мира </w:t>
      </w:r>
      <w:r>
        <w:rPr>
          <w:sz w:val="28"/>
          <w:szCs w:val="28"/>
          <w:lang w:val="en-US"/>
        </w:rPr>
        <w:t>XX</w:t>
      </w:r>
      <w:r>
        <w:rPr>
          <w:rFonts w:cs="Times New Roman CYR" w:ascii="Times New Roman CYR" w:hAnsi="Times New Roman CYR"/>
          <w:sz w:val="28"/>
          <w:szCs w:val="28"/>
        </w:rPr>
        <w:t xml:space="preserve"> столетия, являемся не единственными человекоподобными существами в Космосе? Так как в музее человековедения ещё нельзя увидеть препарированным ни одного гомункулуса с другой звезды, ответ "только на нашей Земле есть человеческие живые существа" представляется убедительным и законным. Правда, растёт и растёт лес вопросительных знаков, как только мы начинаем приводить в причинную связь факты новейших находок и исследований.</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Невооружённым глазом в ясную ночь, говорят астрономы, на небосводе можно увидеть около 4500 тысяч звёзд. Уже подзорная труба маленькой обсерватории делает видимыми около двух миллионов, в то время как современный зеркальный телескоп воспринимает свет миллиардов звёзд... Световые точки Млечного пути. Но в чудовищных размерах Космоса наша звёздная система представляет собою лишь крошечную часть несравненно большей звёздной системы - так сказать, Узла млечных путей, включающего около двадцати галактик в радиусе 1,5 миллионов световых лет (1 световой год - 9,5 триллионов километров). Но также и это множество звёзд является, в свою очередь, весьма незначительным по сравнению со многими тысячами спиральных туманностей, которые обнаружены с помощью радиотелескопов. Это - до сегодняшнего дня. Но сегодняшний день исследований только начался.</w:t>
      </w:r>
    </w:p>
    <w:p>
      <w:pPr>
        <w:pStyle w:val="Normal"/>
        <w:widowControl w:val="false"/>
        <w:autoSpaceDE w:val="false"/>
        <w:ind w:firstLine="568"/>
        <w:jc w:val="both"/>
        <w:rPr/>
      </w:pPr>
      <w:r>
        <w:rPr>
          <w:rFonts w:cs="Times New Roman CYR" w:ascii="Times New Roman CYR" w:hAnsi="Times New Roman CYR"/>
          <w:sz w:val="28"/>
          <w:szCs w:val="28"/>
        </w:rPr>
        <w:t>Астроном Харлоу Шепли предполагает существование только в области досягаемости наших телескопов примерно 10</w:t>
      </w:r>
      <w:r>
        <w:rPr>
          <w:rFonts w:cs="Times New Roman CYR" w:ascii="Times New Roman CYR" w:hAnsi="Times New Roman CYR"/>
          <w:sz w:val="28"/>
          <w:szCs w:val="28"/>
          <w:vertAlign w:val="superscript"/>
        </w:rPr>
        <w:t>20</w:t>
      </w:r>
      <w:r>
        <w:rPr>
          <w:rFonts w:cs="Times New Roman CYR" w:ascii="Times New Roman CYR" w:hAnsi="Times New Roman CYR"/>
          <w:sz w:val="28"/>
          <w:szCs w:val="28"/>
        </w:rPr>
        <w:t xml:space="preserve"> звёзд. Если Шепли лишь одной из тысячи звёзд приписывает планетную систему, это можно принять как очень осторожную оценку. Если мы будем философствовать на базе такой оценки дальше и предположим наличие предпосылок для жизни лишь на одной из тысячи планетных систем, то этот расчёт всё ещё даст число 10</w:t>
      </w:r>
      <w:r>
        <w:rPr>
          <w:rFonts w:cs="Times New Roman CYR" w:ascii="Times New Roman CYR" w:hAnsi="Times New Roman CYR"/>
          <w:sz w:val="28"/>
          <w:szCs w:val="28"/>
          <w:vertAlign w:val="superscript"/>
        </w:rPr>
        <w:t>14</w:t>
      </w:r>
      <w:r>
        <w:rPr>
          <w:rFonts w:cs="Times New Roman CYR" w:ascii="Times New Roman CYR" w:hAnsi="Times New Roman CYR"/>
          <w:sz w:val="28"/>
          <w:szCs w:val="28"/>
        </w:rPr>
        <w:t>. Шепли спрашивает: сколько звёзд из этого поистине "астрономического" числа имеют планеты с подходящей для жизни атмосферой? Из тысячи одна? Тогда всё ещё оставалось бы невообразимое число 10</w:t>
      </w:r>
      <w:r>
        <w:rPr>
          <w:rFonts w:cs="Times New Roman CYR" w:ascii="Times New Roman CYR" w:hAnsi="Times New Roman CYR"/>
          <w:sz w:val="28"/>
          <w:szCs w:val="28"/>
          <w:vertAlign w:val="superscript"/>
        </w:rPr>
        <w:t>11</w:t>
      </w:r>
      <w:r>
        <w:rPr>
          <w:rFonts w:cs="Times New Roman CYR" w:ascii="Times New Roman CYR" w:hAnsi="Times New Roman CYR"/>
          <w:sz w:val="28"/>
          <w:szCs w:val="28"/>
        </w:rPr>
        <w:t xml:space="preserve"> звёзд, на планетах которых имелись бы предпосылки для существования жизни. Даже если мы примем, что из этого числа каждая тысячная планета создала жизнь, то всё ещё останется 100 миллионов планет для рассуждений о возможности жизни. Этот расчёт опирается на данные современных обсерваторий, оснащённых новейшей техникой, причём они непрерывно совершенствуются.</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Если следовать гипотезам биохимика д-ра С. Миллера, можно думать, что на некоторых из этих планет жизнь и жизненные условия, возможно, развились быстрее, чем на Земле. Если мы примем этот смелый расчёт, то на 100 000 планет могли бы существовать цивилизации опередившие нашу.</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Профессор д-р Вилли Лей, известный популяризатор науки и друг Вернера фон Брауна, говорил мне в Нью-Йорке: "Оценка количества звёзд только в нашем Млечном пути даёт число 30 миллиардов. Предположение, что наш Млечный путь содержит по меньшей мере 18 миллиардов планетных систем, рассматривается современной астрономией как приемлемое. Если мы попытаемся теперь рассматриваемые числа привести к минимальной величине и примем, что конфигурация планетных систем такова, что только в одном случае из ста планета обращается вокруг своего солнца в пределах экзосферы, то останется всё ещё 180 миллионов планет, на которых могла бы быть жизнь. Предположим далее, что только одна из сотни планет, которые могли бы дать место жизни, действительно сделала это: и в этом случае мы всё ещё имели бы 1,8 миллиона планет, имеющих жизнь. Дальнейшее предположение предусматривало бы на каждые 100 планет, имеющих жизнь, одну планету, на которой живут существа с разумом человека. Однако даже это последнее предположение всё ещё оставляет нашей галактике (Млечному пути) целую армию в 18 000 обитаемых планет."</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Так как новейшие подсчёты количества неподвижных звёзд в нашем Млечном пути дают цифру 100 миллиардов, вероятность говорит в пользу несравненно большего числа, чем то, которое получил профессор Лей.</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Не привлекая утопических цифр и не учитывая чужие галактики, мы можем предполагать существование в относительной близости от Земли 18 000 планет с условиями для жизни, подобными земным. Правда, мы можем пойти ещё дальше и предположить, что из этих 18 000 планет в действительности обитаемым является только один процент. Но и в этом случае оставалось бы ещё 180 планет!</w:t>
      </w:r>
    </w:p>
    <w:p>
      <w:pPr>
        <w:pStyle w:val="Normal"/>
        <w:widowControl w:val="false"/>
        <w:autoSpaceDE w:val="false"/>
        <w:ind w:firstLine="568"/>
        <w:jc w:val="both"/>
        <w:rPr>
          <w:sz w:val="28"/>
          <w:szCs w:val="28"/>
        </w:rPr>
      </w:pPr>
      <w:r>
        <w:rPr>
          <w:rFonts w:cs="Times New Roman CYR" w:ascii="Times New Roman CYR" w:hAnsi="Times New Roman CYR"/>
          <w:sz w:val="28"/>
          <w:szCs w:val="28"/>
        </w:rPr>
        <w:t>Не вызывает сомнений существование планет, подобных Земле - с подобным составом атмосферы, с близкой величиной гравитации, со сходной флорой и, может быть, даже фауной. Но: должны ли вообще на планетах, имеющих жизнь, существовать условия, близкие к земным?</w:t>
      </w:r>
    </w:p>
    <w:p>
      <w:pPr>
        <w:pStyle w:val="Normal"/>
        <w:widowControl w:val="false"/>
        <w:autoSpaceDE w:val="false"/>
        <w:ind w:firstLine="568"/>
        <w:jc w:val="both"/>
        <w:rPr/>
      </w:pPr>
      <w:r>
        <w:rPr>
          <w:sz w:val="28"/>
          <w:szCs w:val="28"/>
        </w:rPr>
        <w:t>Благодаря проведённым исследованиям</w:t>
      </w:r>
      <w:r>
        <w:rPr>
          <w:rFonts w:cs="Times New Roman CYR" w:ascii="Times New Roman CYR" w:hAnsi="Times New Roman CYR"/>
          <w:sz w:val="28"/>
          <w:szCs w:val="28"/>
        </w:rPr>
        <w:t xml:space="preserve"> преодолено (или пересмотрено) представление о том, что жизнь может развиваться лишь в условиях, близких к земным. Мнение, будто бы жизнь не может существовать без воды и кислорода, является заблуждением. В действительности же даже на нашей Земле имеются живые существа, не нуждающиеся в кислороде. Это - анаэробные бактерии. Определённое количество кислорода действует на них, как яд. Почему же не должно быть более высокоразвитых живых существ, не нуждающихся в кислороде?</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Под давлением и влиянием ежедневно приобретаемых новых знаний, мы должны будем пересмотреть мир наших представлений и понятий. Наша радость открытий, которая до недавнего прошлого была сконцентрирована на изучении Земли, превознесла этот наш мир в качестве идеальной планеты: на ней не слишком жарко и не слишком холодно; вода имеется в изобилии; кислород присутствует в больших количествах; органические процессы постоянно омолаживают природу.</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На самом деле предположение, будто жизнь может поддерживаться и развиваться только на планете, подобной Земле, является неоправданным. На Земле, согласно оценкам, обитает два миллиона различных видов живых существ. Из них, опять-таки оценочно, 1,2 миллиона "охвачены" наукой. И вот среди этих "охваченных" наукой живых существ влачат своё жалкое существование несколько тысяч видов тех, которые, в соответствии с общепринятыми представлениями сегодняшнего дня, никак не должны были бы, собственно говоря, жить. Предпосылки существования жизни должны быть заново продуманы и проверены.</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Например, следовало бы считать, что сильно радиоактивная вода является стерильной! Фактически же некоторые виды бактерий "приспособились" к этой смертоносной воде, окружающей атомные реакторы. Опыт учёного д-ра Зигеля содержит мистический намёк: д-р Зигель создал в лаборатории жизненные условия атмосферы Юпитера и разводил в этой атмосфере, которая не имеет ничего общего с предпосылками, которые мы до сих пор считали необходимыми для "жизни", бактерий и клещей. Аммиак, метан и водород не убили их. - Опыты энтомологов Хинтона и Блюма из Бристольского университета в Англии дали не менее поразительные результаты. Эти учёные высушивали один из видов комаров (их личинки) в течение многих часов при температуре до 100 градусов Цельсия; сразу вслед за этим они погружали своих подопытных в жидкий гелий, который, как известно, имеет температуру космического пространства. После сильного облучения личинки снова помещались в нормальные жизненные условия. Происходило невозможное: личинки продолжали свой биологический жизненный цикл, из них выскальзывали полностью "здоровые" комары. - Мы знаем о бактериях, живущих в вулканах, о других, поедающих камни, и о таких, которые производят железо. Лес вопросительных знаков растёт.</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Во многих научно-исследовательских центрах проводятся эксперименты. Накапливаются всё новые доказательства того, что жизнь отнюдь не связана с существующими на нашей планете условиями. Законы и условия жизни Земли в течение столетий представлялись всем "пупом" мироздания. Это убеждение отодвигало и смазывало перспективу: оно надевало на исследователей шоры, заставлявшие их рассматривать Вселенную с нашими мерками и в рамках наших воззрений. Тайльгард де Черди, эпохальный мыслитель, постулировал: В Космосе только фантастическое имеет шанс быть реальным! Если перевернуть наш образ мышления, то это означало бы (столь же фантастично, как и реально), что разумные существа другой планеты взяли бы в качестве масштаба свои жизненные условия. В случае, если они живут при температурах минус 150-200 градусов Цельсия, они могли бы такие температуры, убивающие нашу жизнь, считать необходимой предпосылкой существования жизни на других планетах. Это соответствовало бы той логике, с помощью которой мы пытаемся рассеять тьму нашего прошлого.</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Передаваемому из поколения в поколение чувству самоуважения мы обязаны своей способностью быть разумными и объективными; иначе говоря, своей способностью крепко и надёжно стоять обеими ногами на Земле.</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Когда-то любая смелая гипотеза казалась утопией. Как много утопий стало современной действительностью! Само собой разумеется, здесь вполне сознательно собраны такие примеры, которые должны указать самые крайние возможности. Однако, по мере познания невероятного, сегодня ещё немыслимого, будут падать барьеры, затрудняющие для нас беспристрастное познание того невозможного, что ещё прячет в себе Космос.</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Грядущие поколения встретят во Вселенной изобилие непредвиденных форм жизни. если даже мы и не доживём до этого, они должны будут привыкнуть к тому, что они не единственные, и, конечно, не древнейшие представители разума во Вселенной.</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Возраст Вселенной оценивается в 15-20 миллиардов лет. Метеориты приносят под наши микроскопы следы органических веществ. Споры, плавая под действием светового давления Солнца, пронизывают Вселенную и будут когда-нибудь захвачены притяжением планеты. Новая жизнь миллионы лет развивается в бесконечном круговороте мироздания. Многочисленные и тщательные исследования различнейших минералов во всех частях нашего мира доказывают, что земная кора образовалась примерно четыре миллиарда лет тому назад. Да, и один миллион лет, как это известно науке, существует нечто, подобное человеку!</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Из этого гигантского потока времени за счёт большого прилежания, многих приключений и исследовательского любопытства удалось запрудить ручеёк в 7000 лет человеческой истории. Но что значат 7000 лет человеческой истории по сравнению с миллиардами лет истории Вселенной?</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Нам - венцу творения? - потребовалось 400 000 лет, чтобы достичь нашего сегодняшнего статуса и нашего сегодняшнего уровня развития. Кто возьмёт на себя груз доказательства того, что другая планета не могла предоставить более благоприятные условия окружающей среды для развития другого или аналогичного разума? Почему мы не можем иметь "конкуренцию" на других планетах со стороны равного нам или превосходящего нас разума? Можно ли пренебрегать такой возможностью? До сих пор мы делали это.</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Как часто падали и обращались в развалины колонны нашего разума! Многие сотни поколений верили, что Земля плоская. Многие тысячелетия считался незыблемым закон: Солнце вращается вокруг Земли. Мы всё ещё убеждены, будто наша Земля является центром Вселенной, хотя и доказано, что Земля - совсем обычная, незначительная по величине планета, удалённая от центра Млечного пути на 30 тысяч световых лет.</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Сейчас как раз наступило время, когда мы в результате открытий в бесконечном неисследованном Космосе познаём собственную ничтожность. Тогда только мы поймём, что мы - всего лишь муравьи в царстве Вселенной. Но наш шанс находится во Вселенной - то есть как раз там, где и обещали боги.</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Только после взгляда в будущее у нас появится достаточно сил и смелости, чтобы честно и непредвзято исследовать наше прошлое.</w:t>
      </w:r>
    </w:p>
    <w:p>
      <w:pPr>
        <w:pStyle w:val="Normal"/>
        <w:widowControl w:val="false"/>
        <w:autoSpaceDE w:val="false"/>
        <w:ind w:firstLine="568"/>
        <w:jc w:val="both"/>
        <w:rPr>
          <w:rFonts w:ascii="Calibri" w:hAnsi="Calibri" w:eastAsia="Calibri" w:cs="Calibri"/>
        </w:rPr>
      </w:pPr>
      <w:r>
        <w:rPr>
          <w:rFonts w:eastAsia="Calibri" w:cs="Calibri" w:ascii="Calibri" w:hAnsi="Calibri"/>
        </w:rPr>
        <w:t xml:space="preserve"> </w:t>
      </w:r>
    </w:p>
    <w:p>
      <w:pPr>
        <w:pStyle w:val="Normal"/>
        <w:widowControl w:val="false"/>
        <w:autoSpaceDE w:val="false"/>
        <w:ind w:firstLine="568"/>
        <w:jc w:val="both"/>
        <w:rPr>
          <w:rFonts w:ascii="Calibri" w:hAnsi="Calibri" w:cs="Calibri"/>
        </w:rPr>
      </w:pPr>
      <w:r>
        <w:rPr>
          <w:rFonts w:cs="Calibri" w:ascii="Calibri" w:hAnsi="Calibri"/>
        </w:rPr>
      </w:r>
    </w:p>
    <w:p>
      <w:pPr>
        <w:pStyle w:val="Normal"/>
        <w:widowControl w:val="false"/>
        <w:autoSpaceDE w:val="false"/>
        <w:ind w:firstLine="568"/>
        <w:jc w:val="center"/>
        <w:rPr>
          <w:rFonts w:ascii="Calibri" w:hAnsi="Calibri" w:cs="Calibri"/>
          <w:b/>
          <w:b/>
          <w:bCs/>
          <w:sz w:val="32"/>
          <w:szCs w:val="32"/>
        </w:rPr>
      </w:pPr>
      <w:r>
        <w:rPr>
          <w:rFonts w:cs="Calibri" w:ascii="Calibri" w:hAnsi="Calibri"/>
          <w:b/>
          <w:bCs/>
          <w:sz w:val="32"/>
          <w:szCs w:val="32"/>
        </w:rPr>
        <w:t>Глава 2</w:t>
      </w:r>
    </w:p>
    <w:p>
      <w:pPr>
        <w:pStyle w:val="Normal"/>
        <w:widowControl w:val="false"/>
        <w:autoSpaceDE w:val="false"/>
        <w:ind w:firstLine="568"/>
        <w:jc w:val="center"/>
        <w:rPr>
          <w:rFonts w:ascii="Times New Roman CYR" w:hAnsi="Times New Roman CYR" w:cs="Times New Roman CYR"/>
          <w:i/>
          <w:i/>
          <w:iCs/>
        </w:rPr>
      </w:pPr>
      <w:r>
        <w:rPr>
          <w:rFonts w:cs="Times New Roman CYR" w:ascii="Times New Roman CYR" w:hAnsi="Times New Roman CYR"/>
          <w:i/>
          <w:iCs/>
        </w:rPr>
        <w:t>Фантастическое путешествие космического корабля во Вселенную</w:t>
      </w:r>
    </w:p>
    <w:p>
      <w:pPr>
        <w:pStyle w:val="Normal"/>
        <w:widowControl w:val="false"/>
        <w:autoSpaceDE w:val="false"/>
        <w:ind w:firstLine="568"/>
        <w:jc w:val="center"/>
        <w:rPr>
          <w:rFonts w:ascii="Times New Roman CYR" w:hAnsi="Times New Roman CYR" w:cs="Times New Roman CYR"/>
          <w:i/>
          <w:i/>
          <w:iCs/>
        </w:rPr>
      </w:pPr>
      <w:r>
        <w:rPr>
          <w:rFonts w:cs="Times New Roman CYR" w:ascii="Times New Roman CYR" w:hAnsi="Times New Roman CYR"/>
          <w:i/>
          <w:iCs/>
        </w:rPr>
        <w:t>- "Боги" приходят с визитом</w:t>
      </w:r>
    </w:p>
    <w:p>
      <w:pPr>
        <w:pStyle w:val="Normal"/>
        <w:widowControl w:val="false"/>
        <w:autoSpaceDE w:val="false"/>
        <w:ind w:firstLine="568"/>
        <w:jc w:val="center"/>
        <w:rPr>
          <w:rFonts w:ascii="Times New Roman CYR" w:hAnsi="Times New Roman CYR" w:cs="Times New Roman CYR"/>
          <w:i/>
          <w:i/>
          <w:iCs/>
        </w:rPr>
      </w:pPr>
      <w:r>
        <w:rPr>
          <w:rFonts w:cs="Times New Roman CYR" w:ascii="Times New Roman CYR" w:hAnsi="Times New Roman CYR"/>
          <w:i/>
          <w:iCs/>
        </w:rPr>
        <w:t>- Следы, которые не исчезают</w:t>
      </w:r>
    </w:p>
    <w:p>
      <w:pPr>
        <w:pStyle w:val="Normal"/>
        <w:widowControl w:val="false"/>
        <w:autoSpaceDE w:val="false"/>
        <w:ind w:firstLine="568"/>
        <w:jc w:val="both"/>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Жюль Верн, родоначальник всех утопических романов, стал отличным писателем: его стремление к звёздам больше не является утопией, и астронавты нашего десятилетия путешествуют вокруг Земли не за 80 дней, а за 86 минут. Если мы будем здесь отмечать возможности и этапы фантастического путешествия, то оно станет реализуемым за меньшее число десятилетий, чем потребовалось для того, чтобы безумное предположение Жюля Верна о путешествии вокруг Земли за 80 дней сжалось до молниеносного путешествия за 86 минут. Но не будем мыслить в слишком узких временных пределах! Предположим, что через 150 лет космический корабль стартовал бы с Земли к чужому, далёкому Солнцу...</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Космический корабль имел бы размеры сегодняшнего океанского парохода и, соответственно, стартовый вес примерно 100 000 тонн с долей горючего, составляющей 99 800 тонн, то есть с эффективным полезным грузом, менее 200 тонн.</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Невозможно?</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Уже сегодня мы могли бы, часть за частью, собрать космический корабль на околоземной орбите. Но менее чем через два десятилетия даже от этого монтажа можно будет отказаться, поскольку гигантский космический корабль станет возможным подготовить к старту на Луне. Кроме того, полным ходом ведутся фундаментальные исследования в области реактивных двигателей завтрашнего дня. Двигатели будущего окажутся, прежде всего, реактивными двигателями с ядерной реакцией превращения водорода в гелий или расщепления материи, причём скорость луча будет достигать скорости света. Новым, смелым путём, - реальность которого в физических экспериментах на отдельных элементарных частицах уже доказана, - станут фотонные ракеты. Находящееся на борту фотонной ракеты горючее позволяет достичь такой степени приближения скорости полёта к скорости света, что могут в полной мере проявиться релятивистские эффекты, особенно замедление течения времени в космическом корабле по сравнению с местом старта. Масса горючего преобразуется в электромагнитное излучение и выбрасывается в виде рабочего луча со световой скоростью. Теоретически космический корабль, оснащённый фотонными двигателями, может достигать скорости, равной 99 процентам скорости света. При такой скорости границы нашей солнечной системы были бы разорваны!</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Воистину головокружительное предположение. Но на пороге нового века нам следовало бы вспомнить, что гигантские шаги технического прогресса, которые пережили наши деды, в их время были не менее головокружительными: железные дороги - электричество - телеграф - первый автомобиль - первый летательный аппарат... Мы впервые услышали "музыку в эфире" - мы смотрим телевизионные передачи - мы пережили первые стартовые выстрелы космоплавания и получаем сообщения и изображения от искусственных спутников, вращающихся вокруг Земли. Наши внуки примут участие в межзвёздных путешествиях и на технических факультетах будут заниматься космическими исследованиями.</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Проследим полёт нашего фантастического космического корабля, целью которого должна быть далёкая неподвижная звезда. Конечно, было бы забавно представить себе, как команда космического корабля станет проводить время в течение полёта. Как бы ни были чудовищно велики расстояния и как бы медленно ни ползло время для оставшихся дома - теория относительности Эйнштейна остаётся неоспоримо справедливой. Это может быть непонятным, но в космическом корабле, летящем со скоростью, близкой к скорости света, время действительно течёт медленнее, чем на Земле.</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Если скорость космического корабля составляет 99 процентов скорости света, то для нашего экипажа во время полёта во Вселенную пройдёт 14,1 года, в то время как для оставшихся на Земле пройдёт столетие. Этот временной сдвиг между космонавтами и жителями Земли можно рассчитать с помощью следующего уравнения, получающегося из преобразований Лоренца:</w:t>
      </w:r>
    </w:p>
    <w:p>
      <w:pPr>
        <w:pStyle w:val="Normal"/>
        <w:widowControl w:val="false"/>
        <w:autoSpaceDE w:val="false"/>
        <w:ind w:firstLine="568"/>
        <w:jc w:val="center"/>
        <w:rPr>
          <w:rFonts w:ascii="Times New Roman CYR" w:hAnsi="Times New Roman CYR" w:cs="Times New Roman CYR"/>
          <w:sz w:val="28"/>
          <w:szCs w:val="28"/>
        </w:rPr>
      </w:pPr>
      <w:r>
        <w:rPr>
          <w:rFonts w:cs="Calibri" w:ascii="Calibri" w:hAnsi="Calibri"/>
          <w:lang w:val="en-US"/>
        </w:rPr>
      </w:r>
      <m:oMathPara xmlns:m="http://schemas.openxmlformats.org/officeDocument/2006/math">
        <m:oMathParaPr>
          <m:jc m:val="center"/>
        </m:oMathParaPr>
        <m:oMath>
          <m:f>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C</m:t>
                  </m:r>
                </m:den>
              </m:f>
              <m:sSup>
                <m:e>
                  <m:r>
                    <w:rPr>
                      <w:rFonts w:ascii="Cambria Math" w:hAnsi="Cambria Math"/>
                    </w:rPr>
                    <m:t xml:space="preserve">)</m:t>
                  </m:r>
                </m:e>
                <m:sup>
                  <m:r>
                    <w:rPr>
                      <w:rFonts w:ascii="Cambria Math" w:hAnsi="Cambria Math"/>
                    </w:rPr>
                    <m:t xml:space="preserve">2</m:t>
                  </m:r>
                </m:sup>
              </m:sSup>
            </m:e>
          </m:rad>
        </m:oMath>
      </m:oMathPara>
    </w:p>
    <w:p>
      <w:pPr>
        <w:pStyle w:val="Normal"/>
        <w:widowControl w:val="false"/>
        <w:autoSpaceDE w:val="false"/>
        <w:ind w:firstLine="568"/>
        <w:jc w:val="both"/>
        <w:rPr/>
      </w:pPr>
      <w:r>
        <w:rPr>
          <w:rFonts w:cs="Times New Roman CYR" w:ascii="Times New Roman CYR" w:hAnsi="Times New Roman CYR"/>
          <w:sz w:val="28"/>
          <w:szCs w:val="28"/>
        </w:rPr>
        <w:t>(</w:t>
      </w:r>
      <w:r>
        <w:rPr>
          <w:sz w:val="28"/>
          <w:szCs w:val="28"/>
          <w:lang w:val="en-US"/>
        </w:rPr>
        <w:t>t</w:t>
      </w:r>
      <w:r>
        <w:rPr>
          <w:rFonts w:cs="Times New Roman CYR" w:ascii="Times New Roman CYR" w:hAnsi="Times New Roman CYR"/>
          <w:sz w:val="28"/>
          <w:szCs w:val="28"/>
        </w:rPr>
        <w:t xml:space="preserve"> - время космонавтов, </w:t>
      </w:r>
      <w:r>
        <w:rPr>
          <w:sz w:val="28"/>
          <w:szCs w:val="28"/>
          <w:lang w:val="en-US"/>
        </w:rPr>
        <w:t>T</w:t>
      </w:r>
      <w:r>
        <w:rPr>
          <w:rFonts w:cs="Times New Roman CYR" w:ascii="Times New Roman CYR" w:hAnsi="Times New Roman CYR"/>
          <w:sz w:val="28"/>
          <w:szCs w:val="28"/>
        </w:rPr>
        <w:t xml:space="preserve"> - время на Земле, </w:t>
      </w:r>
      <w:r>
        <w:rPr>
          <w:sz w:val="28"/>
          <w:szCs w:val="28"/>
          <w:lang w:val="en-US"/>
        </w:rPr>
        <w:t>V</w:t>
      </w:r>
      <w:r>
        <w:rPr>
          <w:rFonts w:cs="Times New Roman CYR" w:ascii="Times New Roman CYR" w:hAnsi="Times New Roman CYR"/>
          <w:sz w:val="28"/>
          <w:szCs w:val="28"/>
        </w:rPr>
        <w:t xml:space="preserve"> - скорость полёта, </w:t>
      </w:r>
      <w:r>
        <w:rPr>
          <w:sz w:val="28"/>
          <w:szCs w:val="28"/>
          <w:lang w:val="en-US"/>
        </w:rPr>
        <w:t>C</w:t>
      </w:r>
      <w:r>
        <w:rPr>
          <w:rFonts w:cs="Times New Roman CYR" w:ascii="Times New Roman CYR" w:hAnsi="Times New Roman CYR"/>
          <w:sz w:val="28"/>
          <w:szCs w:val="28"/>
        </w:rPr>
        <w:t xml:space="preserve"> - скорость света).</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Скорость полёта космического корабля может быть рассчитана с помощью выведенного профессором Аккертом основного уравнения ракеты:</w:t>
      </w:r>
    </w:p>
    <w:p>
      <w:pPr>
        <w:pStyle w:val="Normal"/>
        <w:widowControl w:val="false"/>
        <w:autoSpaceDE w:val="false"/>
        <w:ind w:firstLine="568"/>
        <w:jc w:val="center"/>
        <w:rPr>
          <w:rFonts w:ascii="Times New Roman CYR" w:hAnsi="Times New Roman CYR" w:cs="Times New Roman CYR"/>
          <w:sz w:val="28"/>
          <w:szCs w:val="28"/>
        </w:rPr>
      </w:pPr>
      <w:r>
        <w:rPr>
          <w:rFonts w:cs="Calibri" w:ascii="Calibri" w:hAnsi="Calibri"/>
          <w:lang w:val="en-US"/>
        </w:rPr>
      </w:r>
      <m:oMathPara xmlns:m="http://schemas.openxmlformats.org/officeDocument/2006/math">
        <m:oMathParaPr>
          <m:jc m:val="center"/>
        </m:oMathParaPr>
        <m:oMath>
          <m:f>
            <m:num>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f>
                    <m:fPr>
                      <m:type m:val="lin"/>
                    </m:fPr>
                    <m:num>
                      <m:r>
                        <w:rPr>
                          <w:rFonts w:ascii="Cambria Math" w:hAnsi="Cambria Math"/>
                        </w:rPr>
                        <m:t xml:space="preserve">W</m:t>
                      </m:r>
                    </m:num>
                    <m:den>
                      <m:r>
                        <w:rPr>
                          <w:rFonts w:ascii="Cambria Math" w:hAnsi="Cambria Math"/>
                        </w:rPr>
                        <m:t xml:space="preserve">C</m:t>
                      </m:r>
                    </m:den>
                  </m:f>
                </m:sup>
              </m:sSup>
            </m:num>
            <m:den>
              <m:f>
                <m:fPr>
                  <m:type m:val="lin"/>
                </m:fPr>
                <m:num>
                  <m:r>
                    <w:rPr>
                      <w:rFonts w:ascii="Cambria Math" w:hAnsi="Cambria Math"/>
                    </w:rPr>
                    <m:t xml:space="preserve">W</m:t>
                  </m:r>
                </m:num>
                <m:den>
                  <m:r>
                    <w:rPr>
                      <w:rFonts w:ascii="Cambria Math" w:hAnsi="Cambria Math"/>
                    </w:rPr>
                    <m:t xml:space="preserve">C</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f>
                    <m:fPr>
                      <m:type m:val="lin"/>
                    </m:fPr>
                    <m:num>
                      <m:r>
                        <w:rPr>
                          <w:rFonts w:ascii="Cambria Math" w:hAnsi="Cambria Math"/>
                        </w:rPr>
                        <m:t xml:space="preserve">W</m:t>
                      </m:r>
                    </m:num>
                    <m:den>
                      <m:r>
                        <w:rPr>
                          <w:rFonts w:ascii="Cambria Math" w:hAnsi="Cambria Math"/>
                        </w:rPr>
                        <m:t xml:space="preserve">C</m:t>
                      </m:r>
                    </m:den>
                  </m:f>
                </m:sup>
              </m:sSup>
              <m:r>
                <w:rPr>
                  <w:rFonts w:ascii="Cambria Math" w:hAnsi="Cambria Math"/>
                </w:rPr>
                <m:t xml:space="preserve">]</m:t>
              </m:r>
            </m:den>
          </m:f>
        </m:oMath>
      </m:oMathPara>
    </w:p>
    <w:p>
      <w:pPr>
        <w:pStyle w:val="Normal"/>
        <w:widowControl w:val="false"/>
        <w:autoSpaceDE w:val="false"/>
        <w:ind w:firstLine="568"/>
        <w:jc w:val="both"/>
        <w:rPr/>
      </w:pPr>
      <w:r>
        <w:rPr>
          <w:rFonts w:cs="Times New Roman CYR" w:ascii="Times New Roman CYR" w:hAnsi="Times New Roman CYR"/>
          <w:sz w:val="28"/>
          <w:szCs w:val="28"/>
        </w:rPr>
        <w:t>(</w:t>
      </w:r>
      <w:r>
        <w:rPr>
          <w:sz w:val="28"/>
          <w:szCs w:val="28"/>
          <w:lang w:val="en-US"/>
        </w:rPr>
        <w:t>V</w:t>
      </w:r>
      <w:r>
        <w:rPr>
          <w:sz w:val="28"/>
          <w:szCs w:val="28"/>
        </w:rPr>
        <w:t xml:space="preserve"> - </w:t>
      </w:r>
      <w:r>
        <w:rPr>
          <w:rFonts w:cs="Times New Roman CYR" w:ascii="Times New Roman CYR" w:hAnsi="Times New Roman CYR"/>
          <w:sz w:val="28"/>
          <w:szCs w:val="28"/>
        </w:rPr>
        <w:t xml:space="preserve">скорость полёта, </w:t>
      </w:r>
      <w:r>
        <w:rPr>
          <w:sz w:val="28"/>
          <w:szCs w:val="28"/>
          <w:lang w:val="en-US"/>
        </w:rPr>
        <w:t>W</w:t>
      </w:r>
      <w:r>
        <w:rPr>
          <w:rFonts w:cs="Times New Roman CYR" w:ascii="Times New Roman CYR" w:hAnsi="Times New Roman CYR"/>
          <w:sz w:val="28"/>
          <w:szCs w:val="28"/>
        </w:rPr>
        <w:t xml:space="preserve"> - скорость истечения струи, </w:t>
      </w:r>
      <w:r>
        <w:rPr>
          <w:sz w:val="28"/>
          <w:szCs w:val="28"/>
          <w:lang w:val="en-US"/>
        </w:rPr>
        <w:t>C</w:t>
      </w:r>
      <w:r>
        <w:rPr>
          <w:rFonts w:cs="Times New Roman CYR" w:ascii="Times New Roman CYR" w:hAnsi="Times New Roman CYR"/>
          <w:sz w:val="28"/>
          <w:szCs w:val="28"/>
        </w:rPr>
        <w:t xml:space="preserve"> - скорость света, </w:t>
      </w:r>
      <w:r>
        <w:rPr>
          <w:sz w:val="28"/>
          <w:szCs w:val="28"/>
          <w:lang w:val="en-US"/>
        </w:rPr>
        <w:t>t</w:t>
      </w:r>
      <w:r>
        <w:rPr>
          <w:rFonts w:cs="Times New Roman CYR" w:ascii="Times New Roman CYR" w:hAnsi="Times New Roman CYR"/>
          <w:sz w:val="28"/>
          <w:szCs w:val="28"/>
        </w:rPr>
        <w:t xml:space="preserve"> - доля горючего в стартовом весе).</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Когда наш космический корабль приблизится к цели своего путешествия, экипаж, несомненно, произведёт осмотр планеты, определит её координаты, измерит её температуру с помощью спектрального анализа и произведёт расчёт орбит. Наконец, он выберет для посадки планету, условия на которой в наибольшей степени приближаются к земным. Если бы наш космический корабль, преодолев в течение полёта расстояние, например, в 80 световых лет, сохранил бы одну только полезную нагрузку, израсходовав весь запас энергетического горючего, команда корабля должна была бы на месте пополнить баки для горючего расщепляющимися материалами.</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Итак, предположим, выбранная для высадки планета оказалась бы подобной Земле. Мы уже говорили, что такое предположение вовсе не является невероятным. Отважимся сделать ещё одно предположение, а именно, что цивилизация на этой планете находилась бы примерно на той стадии развития, на которой земная цивилизация была 8000 лет назад. Всё это было бы установлено с помощью находящихся на космическом корабле измерительных приборов задолго до посадки. Разумеется, наши космонавты выбрали бы место посадки таким, чтобы оно находилось вблизи месторождения расщепляющихся материалов: инструменты быстро и надёжно покажут, в какой горной цепи можно обнаружить уран.</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Посадка осуществлена в соответствии с планом.</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Наши космонавты видят существ, обтачивающих каменные орудия; они видят, как те на охоте убивают дичь дротиками; стада овец и коз пасутся в степи; примитивная гончарная мастерская вырабатывает простые предметы домашнего обихода. Воистину странное зрелище для наших космонавтов!</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Но что думают примитивные существа этой планеты о чудовище, которое только что приземлилось, и о фигурах, которые вышли из него? 8000 лет назад мы тоже ещё, не будем забывать об этом, были полудикими. Более чем понятно, что полудикари, присутствовавшие при этом событии, уткнулись лицом в землю и не отваживались поднять глаза. До этого дня они поклонялись Солнцу и Луне. И вот теперь случилось нечто чудовищное: боги сошли с небес!</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Из надёжного укрытия наблюдают аборигены планеты за нашими космонавтами: последние носят на голове странные головные уборы с железными прутьями на них (шлемы и антенны); аборигены удивляются тому, что ночь становится светлой, как день (прожекторы); они пугаются, когда чужие существа без усилий поднимаются в воздух (ракетные пояса); они снова прячут свои головы в землю, когда жутко-неизвестные "звери" с фырканьем, грохотом, жужжанием взмывают ввысь (геликоптеры на воздушной подушке, универсальные вездеходы); и, наконец, они спасаются бегством в надёжное убежище своих пещер, когда с гор раздаются устрашающие грохот и раскаты грома (экспериментальные взрывы). Действительно, первобытным аборигенам наши космонавты должны казаться всемогущими божествами!</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В то время как космонавты продолжают свою тяжёлую дневную работу, вероятно, по прошествии некоторого времени, депутация священников или лекарей приблизится к космонавту, в котором они древним инстинктом чувствуют руководителя, чтобы установить контакт с божествами. Они приносят подарки, с помощью которых хотят выразить гостям своё преклонение. Возможно, что наши люди с помощью компьютера быстро выучили язык аборигенов и смогли поблагодарить за проявленную учтивость. Между тем ничуть не помогает то обстоятельство, что имеется возможность объяснить на их языке: прилетели не боги, не высшие, достойные поклонения существа. Они этому не верят, наши первобытные друзья. Космонавты прилетели с других звёзд, они явно обладают чудовищным могуществом и способностью творить чудеса. Они должны быть богами! Также не имеет никакого смысла пытаться объяснить сущность какой-нибудь подсобной работы. Всё превосходит силу воображения столь страшно потрясённых местных жителей.</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Как ни велико количество событий, произошедших со дня посадки, всё же в заранее намеченном плане могли бы содержаться такие пункты:</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Часть населения была обучена и привлечена к участию в поисках расщепляющихся материалов, необходимых для возвращения на Землю, которые велись в образовавшейся после произведённого взрыва воронке.</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Умнейший из аборигенов выбирается "царём". В качестве зримого атрибута своего могущества он получает радиопередатчик, с помощью которого он в любое время может соединиться и переговорить с "богами".</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Наши космонавты пытаются передать им простейшие навыки цивилизованной жизни и моральные понятия, чтобы таким путём сделать возможным развитие общественного порядка.</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Наша группа атакуется другим "народом". Так как добыча расщепляющихся материалов ещё не налажена в должной мере, нападающие, после многих предостережений, получают отпор с применением современного оружия.</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Отдельные отобранные женщины оплодотворяются космонавтами. Так может возникнуть новая раса, перешагнувшая часть собственной эволюции.</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Из опыта нашего развития мы знаем, как много времени требуется для того, чтобы эта новая раса доросла до космической эры. Поэтому перед возвращением на Землю оставляются видимые и отчётливые следы, которые, правда, лишь позже, намного позже смогут быть поняты технически развитым, оснащённым математическими знаниями обществом.</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Сомнительной будет попытка предостеречь наших подопечных о грядущих опасностях. Даже если мы покажем им страшнейшие фильмы о войнах на Земле и об атомных взрывах, это в столь же малой степени помешает существам на этой планете делать те же глупости, как не мешает (почти) всезнающему человечеству снова и снова играть с пылающим пламенем войны.</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В то время как наш космический корабль опять исчезнет в просторах Вселенной, наши друзья будут обсуждать чудо - "это были боги!"; они будут переводить это на свой примитивный язык, превращать в сказания и легенды, передавать их своим сыновьям и дочерям, а подарки, инструменты и всё, что оставили космонавты, они превратят в священные реликвии.</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Когда наши друзья овладеют письменностью, они захотят записать случившееся: жутко, страшно, наполнено чудесами. Тогда можно будет прочесть - и рисунки это изобразят, - что боги в золотых одеждах прибыли в летающей лодке, опустившейся с чудовищным грохотом. Будут писать о повозках, в которых боги ездили по морю и по степи, и об ужасном оружии, подобном молнии, и будут рассказывать, что боги обещали вернуться.</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В камнях они вырубят и выцарапают картины однажды увиденного:</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 бесформенные гиганты, носящие на головах шлемы и стержни и ящики на груди;</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 шары, на которых сидят и летают по воздуху неопределённые существа;</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 стержни, из которых, как из Солнца, выбрасываются лучи;</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 рисунки экипажей, похожих на гигантских насекомых.</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Фантазии, с которой выполнялись рисунки, посвящённые визиту нашего космического корабля, нет границ. Позже мы увидим, какие следы в таблицах прошлого оставили "боги", посетившие Землю в древние времена.</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Развитие на планете, которую посетил наш космический корабль, предсказать довольно просто: аборигены многое подсмотрели и многому научились; место, где стоял космический корабль, было объявлено святой землёй, местом паломничества, на котором совершались прославляемые в песнях героические деяния богов. На нём строятся пирамиды и храмы - разумеется, в соответствии с астрономическими законами. Народ развивается, идут войны, опустошающие священную землю, и приходят поколения, вновь открывающие святые места, расчищающие их и пытающиеся расшифровать письмена.</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 xml:space="preserve">Как шло дело дальше, можно прочитать в наших исторических книгах... Однако, чтобы получить историческую "правду", следует в лесу вопросительных знаков прорубить просеку, ведущую в наше прошлое. </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68"/>
        <w:jc w:val="center"/>
        <w:rPr>
          <w:rFonts w:ascii="Calibri" w:hAnsi="Calibri" w:cs="Calibri"/>
          <w:b/>
          <w:b/>
          <w:bCs/>
          <w:sz w:val="32"/>
          <w:szCs w:val="32"/>
        </w:rPr>
      </w:pPr>
      <w:r>
        <w:rPr>
          <w:rFonts w:cs="Calibri" w:ascii="Calibri" w:hAnsi="Calibri"/>
          <w:b/>
          <w:bCs/>
          <w:sz w:val="32"/>
          <w:szCs w:val="32"/>
        </w:rPr>
        <w:t>Глава 3</w:t>
      </w:r>
    </w:p>
    <w:p>
      <w:pPr>
        <w:pStyle w:val="Normal"/>
        <w:widowControl w:val="false"/>
        <w:autoSpaceDE w:val="false"/>
        <w:ind w:firstLine="568"/>
        <w:jc w:val="center"/>
        <w:rPr>
          <w:rFonts w:ascii="Times New Roman CYR" w:hAnsi="Times New Roman CYR" w:cs="Times New Roman CYR"/>
          <w:i/>
          <w:i/>
          <w:iCs/>
        </w:rPr>
      </w:pPr>
      <w:r>
        <w:rPr>
          <w:rFonts w:cs="Times New Roman CYR" w:ascii="Times New Roman CYR" w:hAnsi="Times New Roman CYR"/>
          <w:i/>
          <w:iCs/>
        </w:rPr>
        <w:t>Географические карты 11000-летнего возраста?</w:t>
      </w:r>
    </w:p>
    <w:p>
      <w:pPr>
        <w:pStyle w:val="Normal"/>
        <w:widowControl w:val="false"/>
        <w:autoSpaceDE w:val="false"/>
        <w:ind w:firstLine="568"/>
        <w:jc w:val="center"/>
        <w:rPr>
          <w:rFonts w:ascii="Times New Roman CYR" w:hAnsi="Times New Roman CYR" w:cs="Times New Roman CYR"/>
          <w:i/>
          <w:i/>
          <w:iCs/>
        </w:rPr>
      </w:pPr>
      <w:r>
        <w:rPr>
          <w:rFonts w:cs="Times New Roman CYR" w:ascii="Times New Roman CYR" w:hAnsi="Times New Roman CYR"/>
          <w:i/>
          <w:iCs/>
        </w:rPr>
        <w:t>- Доисторические аэродромы?</w:t>
      </w:r>
    </w:p>
    <w:p>
      <w:pPr>
        <w:pStyle w:val="Normal"/>
        <w:widowControl w:val="false"/>
        <w:autoSpaceDE w:val="false"/>
        <w:ind w:firstLine="568"/>
        <w:jc w:val="center"/>
        <w:rPr>
          <w:rFonts w:ascii="Times New Roman CYR" w:hAnsi="Times New Roman CYR" w:cs="Times New Roman CYR"/>
          <w:i/>
          <w:i/>
          <w:iCs/>
        </w:rPr>
      </w:pPr>
      <w:r>
        <w:rPr>
          <w:rFonts w:cs="Times New Roman CYR" w:ascii="Times New Roman CYR" w:hAnsi="Times New Roman CYR"/>
          <w:i/>
          <w:iCs/>
        </w:rPr>
        <w:t>- Взлётно-посадочные полосы для "богов"?</w:t>
      </w:r>
    </w:p>
    <w:p>
      <w:pPr>
        <w:pStyle w:val="Normal"/>
        <w:widowControl w:val="false"/>
        <w:autoSpaceDE w:val="false"/>
        <w:ind w:firstLine="568"/>
        <w:jc w:val="center"/>
        <w:rPr>
          <w:rFonts w:ascii="Times New Roman CYR" w:hAnsi="Times New Roman CYR" w:cs="Times New Roman CYR"/>
          <w:i/>
          <w:i/>
          <w:iCs/>
        </w:rPr>
      </w:pPr>
      <w:r>
        <w:rPr>
          <w:rFonts w:cs="Times New Roman CYR" w:ascii="Times New Roman CYR" w:hAnsi="Times New Roman CYR"/>
          <w:i/>
          <w:iCs/>
        </w:rPr>
        <w:t>- Древнейший город Земли</w:t>
      </w:r>
    </w:p>
    <w:p>
      <w:pPr>
        <w:pStyle w:val="Normal"/>
        <w:widowControl w:val="false"/>
        <w:autoSpaceDE w:val="false"/>
        <w:ind w:firstLine="568"/>
        <w:jc w:val="center"/>
        <w:rPr>
          <w:rFonts w:ascii="Times New Roman CYR" w:hAnsi="Times New Roman CYR" w:cs="Times New Roman CYR"/>
          <w:i/>
          <w:i/>
          <w:iCs/>
        </w:rPr>
      </w:pPr>
      <w:r>
        <w:rPr>
          <w:rFonts w:cs="Times New Roman CYR" w:ascii="Times New Roman CYR" w:hAnsi="Times New Roman CYR"/>
          <w:i/>
          <w:iCs/>
        </w:rPr>
        <w:t>- Когда плавятся камни?</w:t>
      </w:r>
    </w:p>
    <w:p>
      <w:pPr>
        <w:pStyle w:val="Normal"/>
        <w:widowControl w:val="false"/>
        <w:autoSpaceDE w:val="false"/>
        <w:ind w:firstLine="568"/>
        <w:jc w:val="center"/>
        <w:rPr>
          <w:rFonts w:ascii="Times New Roman CYR" w:hAnsi="Times New Roman CYR" w:cs="Times New Roman CYR"/>
          <w:i/>
          <w:i/>
          <w:iCs/>
        </w:rPr>
      </w:pPr>
      <w:r>
        <w:rPr>
          <w:rFonts w:cs="Times New Roman CYR" w:ascii="Times New Roman CYR" w:hAnsi="Times New Roman CYR"/>
          <w:i/>
          <w:iCs/>
        </w:rPr>
        <w:t>- Когда пришёл потоп?</w:t>
      </w:r>
    </w:p>
    <w:p>
      <w:pPr>
        <w:pStyle w:val="Normal"/>
        <w:widowControl w:val="false"/>
        <w:autoSpaceDE w:val="false"/>
        <w:ind w:firstLine="568"/>
        <w:jc w:val="center"/>
        <w:rPr>
          <w:rFonts w:ascii="Times New Roman CYR" w:hAnsi="Times New Roman CYR" w:cs="Times New Roman CYR"/>
          <w:i/>
          <w:i/>
          <w:iCs/>
        </w:rPr>
      </w:pPr>
      <w:r>
        <w:rPr>
          <w:rFonts w:cs="Times New Roman CYR" w:ascii="Times New Roman CYR" w:hAnsi="Times New Roman CYR"/>
          <w:i/>
          <w:iCs/>
        </w:rPr>
        <w:t>- Мифология шумеров</w:t>
      </w:r>
    </w:p>
    <w:p>
      <w:pPr>
        <w:pStyle w:val="Normal"/>
        <w:widowControl w:val="false"/>
        <w:autoSpaceDE w:val="false"/>
        <w:ind w:firstLine="568"/>
        <w:jc w:val="center"/>
        <w:rPr>
          <w:rFonts w:ascii="Times New Roman CYR" w:hAnsi="Times New Roman CYR" w:cs="Times New Roman CYR"/>
          <w:i/>
          <w:i/>
          <w:iCs/>
        </w:rPr>
      </w:pPr>
      <w:r>
        <w:rPr>
          <w:rFonts w:cs="Times New Roman CYR" w:ascii="Times New Roman CYR" w:hAnsi="Times New Roman CYR"/>
          <w:i/>
          <w:iCs/>
        </w:rPr>
        <w:t>- Кости, принадлежащие не обезьянам</w:t>
      </w:r>
    </w:p>
    <w:p>
      <w:pPr>
        <w:pStyle w:val="Normal"/>
        <w:widowControl w:val="false"/>
        <w:autoSpaceDE w:val="false"/>
        <w:ind w:firstLine="568"/>
        <w:jc w:val="center"/>
        <w:rPr>
          <w:rFonts w:ascii="Times New Roman CYR" w:hAnsi="Times New Roman CYR" w:cs="Times New Roman CYR"/>
          <w:i/>
          <w:i/>
          <w:iCs/>
        </w:rPr>
      </w:pPr>
      <w:r>
        <w:rPr>
          <w:rFonts w:cs="Times New Roman CYR" w:ascii="Times New Roman CYR" w:hAnsi="Times New Roman CYR"/>
          <w:i/>
          <w:iCs/>
        </w:rPr>
        <w:t>- Имели ли все художники древности один и тот же каприз?</w:t>
      </w:r>
    </w:p>
    <w:p>
      <w:pPr>
        <w:pStyle w:val="Normal"/>
        <w:widowControl w:val="false"/>
        <w:autoSpaceDE w:val="false"/>
        <w:ind w:firstLine="568"/>
        <w:jc w:val="center"/>
        <w:rPr>
          <w:rFonts w:ascii="Times New Roman CYR" w:hAnsi="Times New Roman CYR" w:cs="Times New Roman CYR"/>
          <w:i/>
          <w:i/>
          <w:iCs/>
        </w:rPr>
      </w:pPr>
      <w:r>
        <w:rPr>
          <w:rFonts w:cs="Times New Roman CYR" w:ascii="Times New Roman CYR" w:hAnsi="Times New Roman CYR"/>
          <w:i/>
          <w:iCs/>
        </w:rPr>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Наблюдали ли наши предки визит из Вселенной?</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Не основывается ли часть археологии на ошибочных предпосылках?</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Имеем ли мы утопическое прошлое?</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Существует ли и в развитии разума вечный круговорот?</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Прежде чем дать уверенный ответ на такие вопросы, нужно внести ясность в вопрос о том, в чём состоит и на чём основано наше историческое прошлое. Наше историческое прошлое составляется из косвенных знаний. Раскопки, старые письмена, рисунки в пещерах, легенды и т.д. были преобразованы в мысленную модель, т.е. в рабочую гипотезу.</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В результате этой кропотливой работы получилась достойная внимания, интересная мозаика - однако она возникла в соответствии с намеченной ранее мысленной моделью, в которой отдельные части (связанные иногда чересчур заметной замазкой) подходят друг другу. Так-то и так-то должно было произойти. Именно таким образом. И смотри-ка: стоит только захотеть, и всё было в точности так. Сомнение в правильности всякой мысленной модели является законным, даже необходимым, ибо когда существующее не подвергается сомнению, исследование прекращается. Таким образом, наше историческое прошлое является лишь относительно достоверным. Если появляются новые аспекты, старая мысленная модель - как бы она ни была привычна - должна быть заменена новой. Сейчас представляется целесообразным в центр наших исторических исследований поместить новую мысленную модель.</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Новые аспекты оправдывают это требование. Мы не должны больше смотреть на старые факты прежними глазами. Зарождение нашей цивилизации и начало некоторых религий могут быть иными, чем мы представляли до сих пор.</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Наши познания о солнечной системе и Вселенной, о макро- и микрокосмосе, колоссальный прогресс в технике и медицине, в биологии и геологии, первые шаги космоплавания - всё это и многое другое полностью изменило наше представление о мире меньше, чем за пятьдесят лет.</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Сегодня мы знаем, что можно изготовлять космические скафандры, выдерживающие весьма высокие и крайне низкие температуры. Сегодня мы знаем, что космические полёты не являются утопией. Нам знакомо чудо (реализованное) цветного телевидения; мы также можем измерять скорость света и рассчитывать следствия теории относительности. Знаем ли мы или предчувствуем, что отнюдь не должны быть единственной разумной цивилизацией во Вселенной? Знаем ли мы или предчувствуем, что неизвестные разумные существа уже за 10 000 лет до нас могли знать то, что мы знаем сегодня?</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Наше уже почти идиллически застывшее представление о мире начинает таять. Новые мысленные модели требуют новых масштабов. Так, например, археология будущего уже не сможет ограничиваться одними раскопками. Простого собирания и классификации находок уже недостаточно. Для получения надёжной картины нашего прошлого необходимо привлечение и использование других наук.</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Итак, вступим, беспристрастно и полные любопытства, в незнакомый мир невероятного! Попытаемся вступить во владение наследством, оставленным нам "богами"!</w:t>
      </w:r>
    </w:p>
    <w:p>
      <w:pPr>
        <w:pStyle w:val="Normal"/>
        <w:widowControl w:val="false"/>
        <w:autoSpaceDE w:val="false"/>
        <w:ind w:firstLine="568"/>
        <w:jc w:val="both"/>
        <w:rPr/>
      </w:pPr>
      <w:r>
        <w:rPr>
          <w:rFonts w:cs="Times New Roman CYR" w:ascii="Times New Roman CYR" w:hAnsi="Times New Roman CYR"/>
          <w:sz w:val="28"/>
          <w:szCs w:val="28"/>
        </w:rPr>
        <w:t xml:space="preserve">В начале </w:t>
      </w:r>
      <w:r>
        <w:rPr>
          <w:sz w:val="28"/>
          <w:szCs w:val="28"/>
          <w:lang w:val="en-US"/>
        </w:rPr>
        <w:t>XVIII</w:t>
      </w:r>
      <w:r>
        <w:rPr>
          <w:rFonts w:cs="Times New Roman CYR" w:ascii="Times New Roman CYR" w:hAnsi="Times New Roman CYR"/>
          <w:sz w:val="28"/>
          <w:szCs w:val="28"/>
        </w:rPr>
        <w:t xml:space="preserve"> столетия во дворце Топкапи в Стамбуле были найдены старые географические карты, принадлежавшие офицеру турецкого морского флота, адмиралу Пири Рейсу. Тому же Пири Рейсу, который утверждал, что нашёл свои карты на Востоке, принадлежали и оба хранящиеся в берлинской государственной библиотеке атласа, содержащие точное изображение бассейна Средиземного моря и области около Мёртвого моря.</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Весь этот пакет был передан на экспертизу американскому картографу Арлингтону Х. Мэллери. Мэллери сделал примечательное заключение о том, что хотя все данные и имеются, но нанесены они не в нужных местах. В поисках истины он обратился к картографу Уолтерсу из гидрографического ведомства ВМС США. Мэллери и Уолтерс сконструировали вспомогательную сетку и перенесли старые карты на современный глобус. Они сделали поистине сенсационное открытие: карты были абсолютно точными, и не только в том, что касалось бассейна Средиземного моря и Мёртвого моря; в картах Пири Рейса были точно отмечены также берега Северной и Южной Америки и даже контуры Антарктики. Карты не только воспроизводили очертания континентов - они содержали также топографию внутренней части этих стран! Горные цепи, горные вершины, острова, реки и плоскогорья были изображены с абсолютной точностью.</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В 1956 - геофизическом - году карты были переданы иезуитскому священнику Линехаму, который одновременно является директором обсерватории в Уэстоне и ответственным картографом американских ВМС. Но и патер Линехам смог лишь подтвердить, после тщательнейшей проверки, что карты отличаются исключительной точностью - даже в тех районах, которые мы и сегодня почти ещё не исследовали.</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Следует учесть, что горные цепи в Антарктике, уже изображённые на картах Пири Рейса, были открыты только в 1952 году! Новейшие работы профессора Чарльза Х. Хэпгуда, как и математика Ричарда У. Страхана, принесли нам прямо-таки шокирующие результаты. Из сравнения с современными снимками земного шара, полученными с помощью искусственных спутников, выяснилось, что в оригинале карт Пири Рейса речь шла об аэрофотосъёмке с очень большой высоты! Как это объяснить? Космический корабль находится высоко над Каиром и направляет свою камеру прямо вниз. После проявления снимков получилась бы следующая картина: всё, что находилось в окружности, примерно 8000 километров под фотообъективом, воспроизведено точно, так как находилось непосредственно под линзой. Однако, чем более удалённую от центра картину мы наблюдаем, тем больше искажаются страны и континенты. Почему это?</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Вследствие шарообразности Земли отдалённые от центра континенты "опускаются вниз". Южная Америка, например, будет видна в своеобразном продольном искажении и притом именно в точности так, как это имеет место на картах Пири Рейса!</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Есть несколько вопросов, которые требуют быстрого ответа. Несомненно, наши предки не чертили этих карт. Однако бесспорным является и то, что эти карты должны были быть изготовлены с помощью новейших технических средств - путём съёмок с высоты. Как мы должны это объяснить? Удовлетвориться легендой о том, что бог подарил их верховному жрецу? Или просто не придавать им значения, посчитать "чудо" забавным пустяком, так как эти карты не укладываются в наши представления? Или же мы должны мужественно расшевелить осиное гнездо и высказать утверждение: это картографирование нашего земного шара производилось с очень высоко летящего самолёта или с борта космического корабля?</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Карты турецкого адмирала, конечно, не оригиналы: они являются копиями с копий. Однако: кто бы ни сделал их тысячи лет назад, он должен был уметь летать и даже фотографировать!</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Конечно, от этого утверждения кое у кого перехватит дыхание. Древние карты, полученные путём съёмок с очень большой высоты - это мысль, которую лучше не додумывать до конца. Иногда кажется, что человек как бы испытывает страх перед исчезновением тумана, окутывающего его прошлое. Почему? Потому что так хорошо и спокойно живётся со школьной мудростью?</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Недалеко от моря, в перуанском предгорье Анд, расположен старый город Наска. По обе стороны долины Пальпа проходит узкая равнинная полоса длиной в 60 и шириной в 2 километра; эта полоса усеяна маленькими каменными обломками, похожими на ржавые куски железа. Жители называют этот район пампой, хотя ни о какой растительности не может быть и речи. Если пролететь над этим районом, над равниной Наска, то можно обнаружить гигантские, геометрически расположенные линии, некоторые из которых идут параллельно, другие же пересекаются или обрамлены большими трапециевидными площадями.</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Археология говорит, что это - бывшие улицы инков... Абсурдная логика! Какая польза могла быть инкам от параллельно расположенных улиц? От перекрещивающихся? От находящихся на равнине и круто обрывающихся?</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Разумеется, здесь находят также и типичные для Наски гончарные и керамические изделия. Но было бы, однако, чрезмерным упрощением на основании только этого и геометрически расположенные линии на равнине приписывать культуре Наска.</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В этом районе до 1952 года вообще не предпринималось каких-либо целенаправленных раскопок. Для всего, что было найдено, не установлено никакой упорядоченной хронологии. Только теперь проводится измерение линий и фигур. Результаты однозначно подтверждают гипотезу о том, что линии расположены в соответствии с астрономическими данными. Профессор Алден Мэйсон, специалист по перуанским древностям, предполагает здесь знаки одного из видов религии - но, может быть, и календарь.</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Нас же равнина у Наски, имеющая 60 километров в длину, при наблюдении с воздуха  однозначно наводит на мысль об аэродроме!</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Что в этой идее является таким уж бессмысленным? Конечно, никакой археолог с академическим образованием не захочет согласиться с тем, будто космонавты могли посетить нашу Землю. Умный человек без всякой охоты пойдёт на встречу опасности быть осмеянным, высказав смелое, пусть даже мыслимое, утверждение. "Исследование" (знание) возможно всегда лишь в том случае, если вещь, подлежащая исследованию, уже найдена. Если же она найдена, то её полируют и отшлифовывают до тех пор, пока она не превратится в камешек, который - какое чудо! - как раз укладывается в существующую мозаику. Классическая археология не допускает, что древние инки могли бы обладать совершенной измерительной техникой. Гипотеза о том, что в древности могли существовать самолёты, для них будет ничем иным, как мистификацией.</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Но для каких же целей служили линии Наски?</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По нашему мнению, они могли бы быть с помощью модели увеличены посредством координатной системы до гигантских размеров или же быть построенными по указаниям, даваемым с самолёта. Было ли плоскогорье Наски когда-нибудь аэродромом, сегодня ещё нельзя сказать с уверенностью. Остатки железных конструкций определённо не будут найдены. Так как большинство металлов корродирует в течение нескольких лет, а камни не корродируют совсем. Является ли ошибочным предположение, что линии проложены для того, чтобы показать "богам": совершайте посадку здесь! Всё приготовлено, как вы приказали! Строители геометрических фигур могли не подозревать, что они делают. А может быть, они знали, что нужно было "богам" для посадки.</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Во многих местах в Перу можно встретить на отвесных склонах гор огромных размеров знаки, сделанные, несомненно, в качестве сигналов для парящего в воздухе существа. Иначе для чего они могли бы использоваться?</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В бухте Писко в красном, круто обрывающемся береговом склоне высечен один из самых странных рисунков. При подходе со стороны моря уже с расстояния в два километра можно увидеть фигуру высотой почти в 250 метров. Если играть в игру "выглядит как...", то нужно было бы сказать, что изображение выглядит как гигантский трезубец или как гигантский светильник с тремя держателями. И в среднем столбе этого каменного изображения был найден длинный канат! Не служил ли он тогда в качестве отвеса?</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Мы должны честно признать, что толкование этого нам совершенно неясно. В привычные системы мышления это не укладывается - этим мы не хотим сказать, что нельзя придумать приёма, с помощью которого данный феномен можно было бы вписать в большую мозаику существовавших до сих пор методов исследований. Но что должно было побудить древних инков строить фантастические линии и посадочные полосы у Наски? Какое безумие могло их побудить к созданию двухсотпятидесятиметровых каменных знаков на красном обрывистом берегу южнее Лимы?</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Без использования современных машин и приборов такая работа потребовала бы десятилетий. Это было бы абсолютно бессмысленным занятием, если бы они не хотели с помощью результатов своих усилий подавать знаки существам, которые прилетали к ним с большой высоты. Остаётся ответить на волнующий вопрос: почему они делали всё это, если они при этом не знали, что летающие существа действительно были.</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Идентификация больше не может быть делом одних археологов. Определённо приблизил бы нас к решению загадки консилиум учёных различных специальностей: обмен мнениями и обсуждения наверняка вызвали бы проясняющие дело ассоциации. Опасность, что исследование не приведёт ни к каким убедительным результатам, вызвана тем, что такая постановка вопроса не принимается всерьёз и высмеивается. Космонавты в седой древности? Неприятные вопросы для кафедральных учёных. Лучше всего было бы передать задающего вопросы в руки психиатра.</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Но вопросы существуют, и они имеют, слава богу, дерзкое свойство оставаться и мешать до тех пор, пока на них не будет дан ответ. И вопросов такого неприятного происхождения множество. Что следовало бы, например, сказать, если бы из седой старины до нас дошёл календарь, по которому можно определить дату равноденствия, астрономические времена года, положение на любой час и даже движение Луны (причём с учётом вращения Земли).</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И это не фиктивные, смело придуманные вопросы! Такой календарь существует. Он был найден в засохшей грязи в Тиагунако. Это скандальная находка: она принесла неоспоримые факты и доказывает (может ли наше чувство собственного достоинства допустить такое доказательство?), что существа, создавшие и использовавшие этот календарь, обладали более высокой культурой, чем мы.</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Город Тиагуанако наполнен тайнами. Город лежит на высоте 4000 метров и к тому же на краю Земли. Можно ли было ожидать встретить именно в таком месте древнюю, могучую культуру? Выехав из Куско (Перу), можно достигнуть города и места находок после однодневного путешествия поездом и пароходом. Плоскогорье кажется нам ландшафтом чужой планеты. Для каждого не местного жителя физическая работа превращается в мучение: атмосферное давление здесь вдвое ниже, чем на уровне моря, и содержание кислорода в воздухе здесь, соответственно, меньше. И, однако, на этом плоскогорье стоял гигантский город.</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О Тиагуанако не существует подобных преданий. Может быть, мы должны радоваться тому, что в этом случае нельзя получить надёжных решений, опираясь на костыли врождённой школьной мудрости. Над руинами, имеющими огромный, до сих пор не установленный точно возраст, лежит туман прошлого, незнания и загадок. На 100-тонные блоки из песчаника положена стенная кладка из кубов весом по 60 тонн. Гладкие поверхности с точнейшими желобками складываются в гигантские плиты, удерживаемые с помощью медных скоб - курьёз, с которым никогда в древних постройках не приходилось встречаться. И ещё: вся обработка камня выполнена исключительно чисто. В десятитонных блоках имеются отверстия длиной 2,5 метра, назначение которых до сих пор неясно. Высеченные из одного куска, выступающие каменные плиты пятиметровой длины также не способствуют разгадке тайн, которые прячет в себе Тиагуанако. В земле находятся куски каменного водопровода: 2 метра длины, полметра ширины, примерно одинаковой высоты, которые разбросаны в разные стороны подобно игрушкам после катастрофы невообразимых размеров. Эти находки вызывают смущение своей точной обработкой. Неужели же у наших предков из Тиагуанако не было более полезного занятия, чем - без инструментов - годами отшлифовывать водопроводные каналы с точностью, по сравнению с которой наше сегодняшнее бетонное литьё является халтурной работой?</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В ныне реставрированном дворе имеется коллекция каменных голов, которые - при внимательном рассмотрении - являют собой встречу самых различных рас: лица с узкими и пухлыми губами, с длинными и крючковатыми носами, с изящными и с неуклюжими ушами, с мягкими и угловатыми чертами. Да, и некоторые головы носили странные шлемы. Не должны ли эти все чужие и странные фигуры принести нам послание, которого мы - сдержанные ограниченностью и предвзятостью - не можем или не хотим понять?</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Одним из великих археологических чудес Южной Америки являются монолитные ворота Солнца в Тиагуанако: высеченная из единого блока гигантская скульптура высотой в три метра и шириной в четыре метра. Вес этой скульптуры оценивается в десять с лишним тонн. По бокам центральной фигуры, изображающей летящего бога, в три ряда расположены сорок восемь квадратных фигур.</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Что рассказывает легенда о таинственном городе Тиагуанако?</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Она сообщает о золотом космическом корабле, прилетевшем со звёзд, на нём прилетела женщина по имени Орьяна, задачей которой было стать праматерью Земли. Орьяна имела только четыре пальца, соединённых перепонкой. Праматерь Орьяна родила семьдесят земных детей, после чего вернулась обратно к звёздам.</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Действительно, в Тиагуанако мы находим наскальные рисунки и фигуры существ с четырьмя пальцами. Их возраст не поддаётся определению. Ни один человек какой-либо известной нам эпохи не видел Тиагуанако иначе, чем в виде руин.</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Какую тайну прячет этот город? Какое послание из других миров ждёт на боливийском плоскогорье своей разгадки? По поводу происхождения и гибели этой культуры нет удовлетворительного объяснения. Это, конечно, не мешает некоторым археологам смело и самоуверенно утверждать, будто этим развалинам 3000 лет. Этот возраст они определяют по нескольким забавным глиняным фигуркам, которые, однако, не должны иметь ничего общего с эпохой монолитов. Делают это очень удобным для себя образом: склеивают несколько старых осколков, находят пару ближайших культур, наклеивают этикетку на реставрированную находку - и всё снова чудесно согласуется с исключительно надёжной и проверенной системой мышления. Этот метод, конечно, несравненно проще, чем риск допустить существование необычайно развитой техники или даже мысль о визите в седой древности космического корабля. Это ненужным образом усложнило бы дело.</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Не забудем Саксаигуаман! Здесь речь идёт не о фантастической крепости инков, расположенной в нескольких метрах над сегодняшним Куско, не о монолитных блоках весом более ста тонн, не о террасах длиной более пятисот метров и высотой в восемнадцать метров, перед которыми в наши дни останавливаются и делают снимки на память туристы. Здесь речь идёт о неизвестном Саксаигуамане, расположенном всего в километре от известной крепости инков.</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Нашей фантазии не хватает, чтобы представить себе, с помощью каких технических средств наши предки выломали из каменоломни монолитный каменный блок весом более ста тонн, транспортировали его и обработали в отдалённом месте. Наша фантазия, сильно утомлённая техническими достижениями современности, получает форменный шок, когда мы стоим перед блоком, вес которого оценивается в 20 000 тонн.</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Возвращаясь из укреплений в Саксаигуамане, на расстоянии нескольких сотен метров, на внутреннем склоне кратера, наталкиваешься на это чудовище: целый каменный блок величиной с четырёхэтажный дом. Он безупречно обработан, имеет ступени и площадки и украшен спиралями и отверстиями. Можно ли опровергнуть утверждение, что обработка этого неслыханного каменного блока не могла быть для инков простым использованием свободного времени, что она скорее должна была служить какой-то, сегодня ещё не выясненной, цели? Чтобы поиски разгадки не были для нас слишком уж лёгкими, весь чудовищный блок стоит, к тому же, "на голове": то есть ступени идут сверху вниз; отверстия указывают, как следы разрывов гранат, различные направления; странные углубления, напоминающие по форме кресла, как бы плавают в пространстве. - Кто может себе представить, что человеческие руки высвободили, перенесли и обработали этот блок? Какая сила опрокинула его?</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Какие титанические силы действовали здесь? И с какой целью?</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Всё ещё исполненные удивления по поводу этого каменного чудовища, мы находим, всего лишь примерно в 300 метрах от него, каменные остекленения, которые, собственно говоря, могли бы возникнуть только в результате расплавления камня при очень высоких температурах. Удивлённому путешественнику тут же на месте даётся простейшее объяснение, якобы камни были отшлифованы тающими массами глетчера. Абсурдное объяснение! Глетчер, как всякая текущая масса, логичным образом стекал бы в одну сторону. Эта особенность материи вряд ли могла измениться, когда возникло остекленение. Во всяком случае, вряд ли можно предположить, что глетчер на площади около 15 000 квадратных метров стекал в шести различных направлениях!</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Саксаигуаман и Тиагуанако скрывают массу доисторических тайн, для которых предложены поверхностные, неубедительные объяснения. Впрочем, песчаные остекленения обнаружены также в пустыне Гоби и вблизи старых иракских памятников старины. Кому известен ответ на вопрос, почему эти песчаные остекленения похожи на те, которые возникли в пустыне Невада при атомных взрывах?</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Будет ли сделан решающий шаг к тому, чтобы найти достоверные разгадки? В Тиагуанако можно видеть неестественно высокие холмы, "крыши" которых на площади в 4000 квадратных метров являются совершенно плоскими. Весьма вероятно, что под ними спрятаны здания. До сих пор через эти холмы не прорыто ни одной канавы, ни одна лопата не была использована для поисков ответа на вопрос. Конечно, с деньгами туго. Однако туристы нередко видят солдат, офицеров, которые явно не знают, чем бы разумным заняться. Разве было бы настолько уж абсурдным направить роту под руководством специалистов на производство раскопок?</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Для чего только в мире не находятся деньги! Исследования для будущего крайне необходимы. Пока наше прошлое ещё не ясно, статья расходов на будущее остаётся открытой: не поможет ли прошедшее получить технические решения, которые не надо находить заново, ибо они уже применялись в прошлом?</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Если стремления к раскрытию нашего прошлого в качестве движущего момента окажется недостаточно для проведения современных, интенсивных исследований, то, возможно, мог бы помочь расчёт с карандашом в руках. Во всяком случае, до сих пор ни одному учёному не было предложено провести с помощью современной аппаратуры исследование радиоактивности в Тиагуанако или Саксаигуамане, в пустыне Гоби или же в легендарных Содоме и Гоморре. Древнейшие клинописные тексты и таблички, древнейшие книги человечества, все без исключения, говорят о "богах", которые летали в лодках по небу, о "богах", которые пришли со звёзд, обладали ужасающим оружием и которые вернулись к звёздам. Почему мы их не ищем, старых "богов"? Наши радиотелескопы посылают сигналы в Космос и пытаются принять сигналы других цивилизаций. Но почему мы не ищем следы инопланетного разума сначала или одновременно на нашей Земле? Ведь мы не бредём ощупью в темноте - существуют ясные, недвусмысленные следы.</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Шумеры начали примерно за 2300 лет до нашей эры с того, что описали славное прошлое своего народа. Ещё и сегодня мы не знаем, откуда появился этот народ. Но мы знаем, что шумеры принесли с собой превосходящую и сильно развитую культуру, которую они навязали частью ещё находившимся в стадии варварства семитам. Мы знаем также, что они своих богов всегда искали на горных вершинах и - если в районах их проживания не было вершин - на равнине насыпали искусственные "горы". Их астрономия была неправдоподобно сильно развита: их обсерваториям удавались расчёты обращения Луны, отличающиеся от  сегодняшних расчётов всего лишь на 0,4 секунды. Кроме сказочного эпоса Гильгамеша, о котором мы позже ещё будем говорить, они оставили нам настоящую маленькую сенсацию: в холме у Куюнджика (бывшая Ниневия) был обнаружен расчёт с конечным результатом, равным, в наших величинах, 195 955 200 000 000. Пятнадцатизначное число! Наши многократно цитированные и обстоятельно исследованные родоначальники западной культуры, старые мудрые греки в период максимального расцвета своей цивилизации не знали чисел больших 10 000. Все величины, превосходящие эту, обозначали просто словом "бесконечно".</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Древние клинописные записи приписывают шумерам прямо-таки фантастическую продолжительность жизни. Так, десять древних царей правили в сумме 456 000 лет, и двадцать три царя, которые после потопа занимались неприятным делом восстановления, правили 24 510 лет, три месяца и три с половиной дня.</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Совершенно непонятное по нашим представлениям количество лет, хотя имена всех многочисленных правителей, заботливо увековеченные на кирпичах и монетах, сохранены в длинных списках. Как выглядело бы это, если отважиться и в данном случае снять шоры и посмотреть на старые дела под новым углом зрения, сегодняшними глазами?</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Допустим, чужие космонавты тысячи лет тому назад посетили район, где жили шумеры. Будем считать, что они заложили основы цивилизации и культуры шумеров с тем, чтобы после оказания этой помощи в развитии вернуться на свою планету. Предположим далее, будто любопытство заставляло их каждые сто лет возвращаться в места своей пионерской деятельности, дабы проверить, какие же всходы дал их посев. По масштабам сегодняшней ожидаемой продолжительности жизни космонавты легко могли бы прожить 500 земных лет. Нет? Теория относительности доказывает, что космонавты во время полётов туда и обратно в космическом корабле, движущемся с околосветовой скоростью, постарели бы только приблизительно на 40 лет! Отсталые шумеры строили бы столетиями башни, пирамиды и дома со всем комфортом, приносили жертвы своим "богам" и ждали их возвращения. И через сто земных лет они действительно вернулись к ним. "И тогда пришёл потоп и после потопа снова возникло царство, пришедшее с неба...", записано в шумерской клинописи.</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Как представляли себе и изображали шумеры своих "богов"? шумерская мифология и некоторые аккадские таблицы и изображения дают представление об этом. Шумерские "боги" не имели человеческой формы, и каждый символ божества был одновременно связан со звездой. На аккадских таблицах с рисунками звёзды изображены так, как мы рисовали бы их и сегодня. Однако примечательно, что эти звёзды окружены планетами разной величины. Откуда могли знать шумеры, не обладавшие нашей техникой наблюдения неба, что неподвижная звезда имеет планеты? Имеются эскизные рисунки, на которых одни фигуры носят звёзды на голове, другие же скачут на шарах с крыльями. Существует изображение, которое на первый взгляд создаёт впечатление модели атома: круг из расположенных друг за другом шаров, которые поочерёдно излучают лучи. Никакая пропасть не является такой пугающей, никакое небо - столь полным чудес, как полно вопросов, загадок и пугающих неясностей наследство шумеров, если рассматривать его "космическими глазами".</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Приведём здесь лишь несколько курьёзов из того же географического района:</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В Геои Тепе - изображения спиралей, редкость 6000-летней давности!</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В Гар Кобе - кремниевая промышленность, возраст которой оценивают в 40 000 лет.</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В Барадостиане возраст подобных находок оценивается в 30 000 лет.</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В Тепе Азиаб возраст фигур, могил и каменных орудий оценивается в 13 000 лет; найдены окаменевшие экскременты неясной принадлежности.</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В Карим Шахире нашли инструменты и резцы для обработки камня.</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В Барда Балка были найдены ручные клинья и инструменты.</w:t>
      </w:r>
    </w:p>
    <w:p>
      <w:pPr>
        <w:pStyle w:val="Normal"/>
        <w:widowControl w:val="false"/>
        <w:autoSpaceDE w:val="false"/>
        <w:ind w:firstLine="568"/>
        <w:jc w:val="both"/>
        <w:rPr/>
      </w:pPr>
      <w:r>
        <w:rPr>
          <w:rFonts w:cs="Times New Roman CYR" w:ascii="Times New Roman CYR" w:hAnsi="Times New Roman CYR"/>
          <w:sz w:val="28"/>
          <w:szCs w:val="28"/>
        </w:rPr>
        <w:t xml:space="preserve">В пещере Шандиара были обнаружены скелеты взрослых мужчин и ребёнка. Их возраст (определённый по методу </w:t>
      </w:r>
      <w:r>
        <w:rPr>
          <w:sz w:val="28"/>
          <w:szCs w:val="28"/>
          <w:lang w:val="en-US"/>
        </w:rPr>
        <w:t>C</w:t>
      </w:r>
      <w:r>
        <w:rPr>
          <w:sz w:val="28"/>
          <w:szCs w:val="28"/>
          <w:vertAlign w:val="superscript"/>
        </w:rPr>
        <w:t>14</w:t>
      </w:r>
      <w:r>
        <w:rPr>
          <w:rFonts w:cs="Times New Roman CYR" w:ascii="Times New Roman CYR" w:hAnsi="Times New Roman CYR"/>
          <w:sz w:val="28"/>
          <w:szCs w:val="28"/>
        </w:rPr>
        <w:t>) датируется примерно 45-м тысячелетием до нашей эры.</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Перечень можно было бы многократно дополнить и продолжить, и каждый факт подкреплял бы утверждение о том, что в географической области шумеров примерно 40 000 лет назад жили различные племена примитивных людей. Внезапно, по не выясненным до сих пор причинам, здесь появились шумеры с их астрономией, их культурой и их техникой.</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Выводы о давнем посещении Земли космическими пришельцами пока ещё являются чисто умозрительными. Можно предположить, что появились "боги", собравшие вокруг себя в районе Шумера полудикарей и передавшие им часть своих знаний.</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Фигурки и статуи, которые смотрят на нас из витрин музеев, демонстрируют смешение рас: пучеглазые, с выпуклыми лбами, при этом узкие губы и, в большинстве случаев, прямые и длинные носы. Картина, которая плохо, очень плохо увязывается даже со схематической системой мышления и её представлениями о первобытных людях?</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Пришельцы из Космоса в седой древности?</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В Ливане встречаются стекловидные куски скальной породы, так называемые тектиты, в которых американец д-р Страйк обнаружил радиоактивный изотоп алюминия.</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В Ираке и Египте были найдены шлифованные кристаллические линзы, которые в настоящее время могут быть изготовлены только с применением окиси цезия, той окиси, которую получают электрохимическим путём.</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В Хелуане имеется кусок платка, ткань которого отличается такой тонкостью и мягкостью, которые в наши дни можно получить лишь на специальных фабриках при использовании больших технических знаний.</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В музее Багдада стоят сухие электрические батареи, работающие на гальваническом принципе.</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Там же можно с удивлением увидеть электрические элементы с медными электродами и неизвестным электролитом.</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Лондонский университет в своём египетском отделении имеет древнюю кость, которая на десять сантиметров выше сустава правой руки профессионально ампутирована путём гладкого прямоугольного среза.</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В Передней Азии, в горном районе Кохистана, наскальный рисунок в пещере точно воспроизводит расположение звёзд, каким оно было 10 000 лет назад. Венера и Земля соединены линиями.</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На плоскогорье в Перу найдены орнаменты из платины.</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В могиле Хоу-Хоу (Китай) лежат части пояса, состоящие из алюминия.</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В Дели существует старая железная колонна, которая не содержит ни фосфора, ни серы, и поэтому не подвергается разрушительному воздействию атмосферных условий.</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Это собрание "невозможностей" должно, однако, вызвать у нас любопытство и беспокойство. С помощью каких средств и какой интуиции примитивные, жившие в пещерах существа смогли изобразить правильное изображение звёзд на небосводе? С помощью каких точных инструментов изготовлены шлифованные кристаллические линзы? Как могли плавить и формовать платину, когда этот благородный металл начинает плавиться лишь при температуре 1800 градусов Цельсия? И как получали алюминий, металл, который лишь с большими трудностями может добываться из бокситов?</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Невозможные вопросы, согласны, но разве мы не должны их ставить? Так как мы не готовы предположить или признать, что нашей культуре предшествовала более высокая культура, а нашей технике - столь же совершенная техника, остаётся лишь одна приемлемая гипотеза, а именно - о визите из Космоса! Пока работа в области археологии будет вестись так, как это было до сих пор, мы вряд ли получим шанс узнать, действительно ли наша седая старина была седой, а не, возможно, светлой и яркой...</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Назрела необходимость проведения утопически-археологического года! В этом уникальном году археологи, физики, химики, геологи, металлурги и представители смежных отраслей науки должны были бы заниматься одним-единственным вопросом: посещали ли в прошлом нашу Землю пришельцы из Космоса?</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Например, металлург сможет убедительно и быстро объяснить археологу, как это сложно - получать алюминий. Разве нельзя себе представить, что физик в наскальном рисунке сразу узнает формулу? Химик, возможно, со своими высокочувствительными приборами сможет подтвердить предположение о том, что обелиски отделены от скальной породы с помощью намоченных водой деревянных клиньев или же путём использования неизвестных кислот. Геолог должен нам дать ряд ответов на вопросы, связанные с ледниковыми отложениями. В команду утопически-археологического года входит, разумеется, также и водолазная группа, которая исследует в Мёртвом море радиоактивные следы возможного атомного взрыва над Содомом и Гоморрой.</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Почему древнейшие библиотеки мира являются тайными библиотеками? Чего же, собственно говоря, боялись? Или это - забота о том, чтобы сохраняемая многие тысячелетия и спрятанная мудрость никогда не появилась на свет?</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Научные исследования и прогресс невозможно удержать. В течение 4000 лет египтяне считали своих "богов" реальными существами. Мы ещё в средние века в пламенном мировоззренческом усердии уничтожали "ведьм". Предположение мудрых греков о возможности толковать будущее по гусиному желудку сегодня настолько же устарело, как и убеждение вечно живущих вчерашним днём, будто национализм всё ещё имеет какое-то значение.</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Мы должны исправить тысячу и одно заблуждение прошлого. Самоуверенность, проявляемая открыто, является мнимой и всего лишь простой формой современной тупости. За зелёным столом всё ещё преобладает предрассудок, согласно которому любая вещь должна быть доказана прежде, чем "серьёзный" человек посмеет - или сможет - ею заняться.</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При этом всё для нас выглядит легче и проще. Прежде тот, кто высказал новую, ещё не обсуждавшуюся мысль, должен был считаться с презрением и преследованием со стороны курии и своих коллег. В этом отношении, как принято думать, должно было бы стать легче. Не издаются буллы с осуждением на изгнание, а также больше не зажигаются костры. Однако же, хотя методы нашего времени и являются менее театральными, они едва ли в меньшей мере тормозят прогресс. Всё происходит куда менее шумно и гораздо элегантнее. С помощью "фраз-убийц", как говорят американцы, подавляются и замораживаются гипотезы и невыносимо смелые мысли. имеется много возможностей.</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Это противоречит установленным правилам! (Всегда хорошо!)</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Это слишком неклассично!  (Надёжно импонирует!)</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Это слишком радикально! (Бесподобно по своему отпугивающему действию!)</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Университеты не принимают в этом участия! (Убедительно!)</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Другие уже пытались это сделать!  (Несомненно! Но с успехом?)</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Мы не находим в этом никакого смысла! (Вот так!)</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Это запрещает религия! (Что можно сказать на это?)</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Это ещё не доказано!</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Здравый человеческий разум должен заявить, - кричал пять столетий назад в судебный зал один учёный, - что Земля никогда не может быть шаром, иначе люди на нижней половине упали бы в бездну!"</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Нигде в Библии не сказано, - изрёк другой, - что Земля вращается вокруг Солнца. Следовательно, всякое такое утверждение идёт от дьявола!"</w:t>
      </w:r>
    </w:p>
    <w:p>
      <w:pPr>
        <w:pStyle w:val="Normal"/>
        <w:widowControl w:val="false"/>
        <w:autoSpaceDE w:val="false"/>
        <w:ind w:firstLine="568"/>
        <w:jc w:val="both"/>
        <w:rPr/>
      </w:pPr>
      <w:r>
        <w:rPr>
          <w:rFonts w:cs="Times New Roman CYR" w:ascii="Times New Roman CYR" w:hAnsi="Times New Roman CYR"/>
          <w:sz w:val="28"/>
          <w:szCs w:val="28"/>
        </w:rPr>
        <w:t xml:space="preserve">Создаётся впечатление, будто ограниченность всегда являлась отличительным признаком того, что люди оказались накануне возникновения нового мира идей. На пороге </w:t>
      </w:r>
      <w:r>
        <w:rPr>
          <w:sz w:val="28"/>
          <w:szCs w:val="28"/>
          <w:lang w:val="en-US"/>
        </w:rPr>
        <w:t>XXI</w:t>
      </w:r>
      <w:r>
        <w:rPr>
          <w:rFonts w:cs="Times New Roman CYR" w:ascii="Times New Roman CYR" w:hAnsi="Times New Roman CYR"/>
          <w:sz w:val="28"/>
          <w:szCs w:val="28"/>
        </w:rPr>
        <w:t xml:space="preserve"> столетия, правда, творческий интеллект должен бы быть готовым к появлению фантастических реальностей. Он должен стремиться к пересмотру тех законов и знаний, которые столетиями считались неприкосновенными и которые, тем не менее, были поставлены под сомнение новыми открытиями. Как бы научная аристократия ни пыталась остановить этот духовный поток, новый мир, вопреки сопротивлению тех, кто не извлекает уроков из развития познания, должен быть завоёван во имя истины, под знаком реальности. Тот, кто ещё в недавнем прошлом осмеливался говорить в научных кругах об искусственных спутниках, совершал своего рода академическое самоубийство. Сегодня искусственные небесные тела, а именно искусственные спутники, вращаются вокруг Солнца, сфотографировали Марс и, между тем, совершили мягкую посадку на Луну и Венеру, чтобы с помощью своих (туристских) камер сделать первоклассные фотографии чужого ландшафта и переслать их с помощью радиосигналов на Землю. Когда весной 1965 года первые такие фотографии были переданы по радио с Марса на Землю, это было осуществлено при мощности принимаемого сигнала в 0,000 000 000 000 000 01 ватта, то есть при мощности прямо-таки невообразимо малой величины.</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Однако, ничто уже не является больше невообразимым. Слово "невозможно" должно стать для современного исследователя в прямом смысле слова невозможным. Кто сегодня идёт не в ногу, будет завтра раздавлен действительностью.</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Будем же твёрдо придерживаться нашей гипотезы, согласно которой столько-то тысяч лет назад астронавты с чужих планет посетили нашу Землю. Мы знаем, что наши бесхитростные и примитивные предки не имели никакого представления о подавляющей технике астронавтов. Они почтили астронавтов как "богов", которые прибыли с других звёзд, и астронавтам не осталось ничего другого, как согласиться с собственным обожествлением - поклонение, впрочем, к которому наши астронавты непременно должны духовно подготовиться при посещении незнакомых планет.</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В некоторых частях нашей Земли ещё и сегодня живут первобытные люди, для которых пулемёт является дьявольским оружием. Не является ли для них, возможно, реактивный самолёт повозкой ангелов? Разве не слышат они из радиоприёмника голос бога? Также и эти последние первобытные люди наивно и простодушно передают в своих сказаниях из поколения в поколение впечатления о технических достижениях, которые нам уже представляются само собой разумеющимися. Они всё ещё выцарапывают свои изображения божественных фигур и их чудесные, прилетающие с неба корабли, на скалах и стенах пещер. Действительно, дикари сохранили нам таким образом то, что мы сегодня ищем.</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Пещерные рисунки в Кохистане, во Франции, в Северной Америке и Южной Родезии, в Сахаре, в Перу и даже в Чили вполне укладываются в рамки нашей гипотезы. Анри Лот, французский исследователь, открыл в Тассили (Сахара) несколько сот (!) разрисованных стен со многими тысячами изображений животных и людей, и среди них фигуры в коротких элегантных сюртуках; они носят стержни и неясного назначения четырёхугольные ящики на палках. Наряду с изображениями зверей нас удивляют существа в костюмах, подобных водолазному скафандру. Великий бог Марс - так окрестил Лот гигантский рисунок - первоначально имел высоту 6 метров; но "дикарь", который нам его оставил, едва ли мог быть столь примитивным, как нам того хотелось бы, чтобы всё аккуратненько уложилось в старую систему мышления. Ведь "дикарь" всё же, очевидно, нуждался в определённых подмостках, чтобы рисовать столь перспективно, потому что в течение последних тысячелетий в этих пещерах не происходило сдвигов слоёв породы. Нам кажется, без необходимости особенно напрягать фантазию, что великий бог Марс был изображён в космическом или водолазном костюме. На его могучих неуклюжих плечах лежит шлем, который соединён с туловищем с помощью своего рода шарнира. Там, где находятся рот и нос, шлем имеет различные щели. Охотно можно было бы поверить в случайное совпадение или даже в художественную фантазию доисторического "художника", если бы это изображение было единственным. Но в Тассили находятся несколько таких же неуклюжих, одинаково снаряжённых фигур, и в США также (район Тулэйра, Калифорния) были найдены весьма похожие наскальные рисунки. Широко смотря на вещи, мы готовы даже признать, что первобытные люди были неумелыми и изобразили фигуры в этой довольно неудачной манере. Но почему тогда те же самые первобытные обитатели пещер могли делать совершенные изображения рогатого скота и нормальных человеческих существ? Поэтому нам представляется более вероятным предположение, что "художники" были вполне в состоянии изображать то, что они видели в действительности. В Инио Конти (Калифорния) на одном рисунке, найденном в пещере, можно - и не находясь в особенно мрачном расположении духа - распознать настоящую счётную линейку в двойной рамке. Археология по данному поводу заявляет, что это - фигуры богов...</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На керамическом сосуде, найденном в Иране (Сииальк), красуется неизвестного вида животное с гигантскими, прямыми как свечи рогами на голове. Почему бы нет? Но оба рога, слева и справа, имеют каждый по пять спиралей. Если представить себе два стержня с большими фарфоровыми изоляторами, то это будет приблизительно соответствовать найденному рисунку. Что по сему поводу говорит археология? Очень просто: речь идёт о символе божества. Боги стоят своей цены: с уверенностью всё непонятное объясняется ссылками на их непостижимую потусторонность. В области недоказуемого можно жить мирно и спокойно. Каждую найденную фигурку, каждую вещь, которую удаётся восстановить из черепков, моментально относят к какой-нибудь древней религии. Если же такую вещь даже насильственно не удаётся отнести ни к одной из предшествующих религий, то тогда - как кролик из цилиндра фокусника - быстро, волшебным образом, извлекается на свет новый, фантастический древний культ. И снова всё встаёт на свои привычные места!</w:t>
      </w:r>
    </w:p>
    <w:p>
      <w:pPr>
        <w:pStyle w:val="Normal"/>
        <w:widowControl w:val="false"/>
        <w:autoSpaceDE w:val="false"/>
        <w:ind w:firstLine="568"/>
        <w:jc w:val="both"/>
        <w:rPr/>
      </w:pPr>
      <w:r>
        <w:rPr>
          <w:rFonts w:cs="Times New Roman CYR" w:ascii="Times New Roman CYR" w:hAnsi="Times New Roman CYR"/>
          <w:sz w:val="28"/>
          <w:szCs w:val="28"/>
        </w:rPr>
        <w:t xml:space="preserve">Но что, если фрески в Тассили, в США или во Франции действительно воспроизводят то,  что видели дикари? Что следует сказать, если спирали на стержнях действительно изображают антенны, какими их видели дикари у "богов"? Не может быть того, чего не должно быть? "Дикарь", который всё же умеет выполнять настенную живопись, уже не может считаться столь уж диким. Настенный рисунок из Брандберга (Южная Африка), изображающий белую даму, мог бы быть произведением </w:t>
      </w:r>
      <w:r>
        <w:rPr>
          <w:sz w:val="28"/>
          <w:szCs w:val="28"/>
          <w:lang w:val="en-US"/>
        </w:rPr>
        <w:t>XX</w:t>
      </w:r>
      <w:r>
        <w:rPr>
          <w:rFonts w:cs="Times New Roman CYR" w:ascii="Times New Roman CYR" w:hAnsi="Times New Roman CYR"/>
          <w:sz w:val="28"/>
          <w:szCs w:val="28"/>
        </w:rPr>
        <w:t xml:space="preserve"> столетия: в пуловере с короткими рукавами, в плотно облегающих брюках, в перчатках, с обручами на коленях и в туфлях. Дама не одна: сзади неё стоит худой человек со странной колючей палкой в руке, и на нём надет очень сложный шлем со своего рода забралом. Несомненно можно принять за современную живопись! Неприятным моментом является здесь лишь то, что в данном случае речь идёт всё-таки о рисунке на стене пещеры.</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Все "боги", изображённые на пещерных рисунках в Швеции и Норвегии, имеют, почти как униформу, неопределённой формы голову. Это звериные головы, говорят археологи. Что за бессмыслица - почитать "бога", которого одновременно убивают и едят. Часто можно видеть корабли с крыльями и очень часто - типичнейшие антенны.</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В Валь Камоника (Брешия, Италия) опять-таки имеются фигуры в неуклюжих костюмах, и они - вот досадное обстоятельство - тоже носят на голове стержни. Мы далеки от того, чтобы утверждать, будто итальянские жители пещер поддерживали оживлённую связь с Северной Америкой или Швецией, Сахарой или Испанией (Куидад Реал) в целях обмена своими художественными талантами и достижениями в изобразительном искусстве. Однако встаёт неприятный вопрос, почему первобытные люди создавали фигуры в неуклюжих костюмах с антеннами на головах...</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Мы не стали бы тратить ни единого слова по поводу этих необъяснённых странных изображений, если бы они существовали на Земле только в одном месте. Но их находят почти повсюду.</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Как только мы начинаем смотреть на прошлое нашими глазами и наполняем его фантазией нашего технического века, непроницаемые завесы, закрывающие тайны прошлого, начинают приподниматься. Изучение древних священных книг поможет нам в дальнейшем превратить нашу гипотезу в настолько мыслимую реальность, что исследование прошлого долгое время не сможет больше уклоняться от поднимаемых революционных вопросов.</w:t>
      </w:r>
    </w:p>
    <w:p>
      <w:pPr>
        <w:pStyle w:val="Normal"/>
        <w:widowControl w:val="false"/>
        <w:autoSpaceDE w:val="false"/>
        <w:ind w:firstLine="568"/>
        <w:jc w:val="both"/>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autoSpaceDE w:val="false"/>
        <w:ind w:firstLine="568"/>
        <w:jc w:val="both"/>
        <w:rPr>
          <w:rFonts w:ascii="Times New Roman CYR" w:hAnsi="Times New Roman CYR" w:cs="Times New Roman CYR"/>
          <w:i/>
          <w:i/>
          <w:iCs/>
        </w:rPr>
      </w:pPr>
      <w:r>
        <w:rPr>
          <w:rFonts w:cs="Times New Roman CYR" w:ascii="Times New Roman CYR" w:hAnsi="Times New Roman CYR"/>
          <w:i/>
          <w:iCs/>
        </w:rPr>
      </w:r>
    </w:p>
    <w:p>
      <w:pPr>
        <w:pStyle w:val="Normal"/>
        <w:widowControl w:val="false"/>
        <w:autoSpaceDE w:val="false"/>
        <w:ind w:firstLine="568"/>
        <w:jc w:val="center"/>
        <w:rPr>
          <w:rFonts w:ascii="Calibri" w:hAnsi="Calibri" w:cs="Calibri"/>
          <w:b/>
          <w:b/>
          <w:bCs/>
          <w:sz w:val="32"/>
          <w:szCs w:val="32"/>
        </w:rPr>
      </w:pPr>
      <w:r>
        <w:rPr>
          <w:rFonts w:cs="Calibri" w:ascii="Calibri" w:hAnsi="Calibri"/>
          <w:b/>
          <w:bCs/>
          <w:sz w:val="32"/>
          <w:szCs w:val="32"/>
        </w:rPr>
        <w:t>Глава 4</w:t>
      </w:r>
    </w:p>
    <w:p>
      <w:pPr>
        <w:pStyle w:val="Normal"/>
        <w:widowControl w:val="false"/>
        <w:autoSpaceDE w:val="false"/>
        <w:ind w:firstLine="568"/>
        <w:jc w:val="center"/>
        <w:rPr>
          <w:rFonts w:ascii="Times New Roman CYR" w:hAnsi="Times New Roman CYR" w:cs="Times New Roman CYR"/>
          <w:i/>
          <w:i/>
          <w:iCs/>
        </w:rPr>
      </w:pPr>
      <w:r>
        <w:rPr>
          <w:rFonts w:cs="Times New Roman CYR" w:ascii="Times New Roman CYR" w:hAnsi="Times New Roman CYR"/>
          <w:i/>
          <w:iCs/>
        </w:rPr>
        <w:t>Библия определённо права</w:t>
      </w:r>
    </w:p>
    <w:p>
      <w:pPr>
        <w:pStyle w:val="Normal"/>
        <w:widowControl w:val="false"/>
        <w:autoSpaceDE w:val="false"/>
        <w:ind w:firstLine="568"/>
        <w:jc w:val="center"/>
        <w:rPr>
          <w:rFonts w:ascii="Times New Roman CYR" w:hAnsi="Times New Roman CYR" w:cs="Times New Roman CYR"/>
          <w:i/>
          <w:i/>
          <w:iCs/>
        </w:rPr>
      </w:pPr>
      <w:r>
        <w:rPr>
          <w:rFonts w:cs="Times New Roman CYR" w:ascii="Times New Roman CYR" w:hAnsi="Times New Roman CYR"/>
          <w:i/>
          <w:iCs/>
        </w:rPr>
        <w:t>- Был ли Бог зависим от времени?</w:t>
      </w:r>
    </w:p>
    <w:p>
      <w:pPr>
        <w:pStyle w:val="Normal"/>
        <w:widowControl w:val="false"/>
        <w:autoSpaceDE w:val="false"/>
        <w:ind w:firstLine="568"/>
        <w:jc w:val="center"/>
        <w:rPr>
          <w:rFonts w:ascii="Times New Roman CYR" w:hAnsi="Times New Roman CYR" w:cs="Times New Roman CYR"/>
          <w:i/>
          <w:i/>
          <w:iCs/>
        </w:rPr>
      </w:pPr>
      <w:r>
        <w:rPr>
          <w:rFonts w:cs="Times New Roman CYR" w:ascii="Times New Roman CYR" w:hAnsi="Times New Roman CYR"/>
          <w:i/>
          <w:iCs/>
        </w:rPr>
        <w:t>- Моисеев ковчег завета был электрически заряжен</w:t>
      </w:r>
    </w:p>
    <w:p>
      <w:pPr>
        <w:pStyle w:val="Normal"/>
        <w:widowControl w:val="false"/>
        <w:autoSpaceDE w:val="false"/>
        <w:ind w:firstLine="568"/>
        <w:jc w:val="center"/>
        <w:rPr>
          <w:rFonts w:ascii="Times New Roman CYR" w:hAnsi="Times New Roman CYR" w:cs="Times New Roman CYR"/>
          <w:i/>
          <w:i/>
          <w:iCs/>
        </w:rPr>
      </w:pPr>
      <w:r>
        <w:rPr>
          <w:rFonts w:cs="Times New Roman CYR" w:ascii="Times New Roman CYR" w:hAnsi="Times New Roman CYR"/>
          <w:i/>
          <w:iCs/>
        </w:rPr>
        <w:t>- Универсальные транспортные средства "богов" в песках пустыни</w:t>
      </w:r>
    </w:p>
    <w:p>
      <w:pPr>
        <w:pStyle w:val="Normal"/>
        <w:widowControl w:val="false"/>
        <w:autoSpaceDE w:val="false"/>
        <w:ind w:firstLine="568"/>
        <w:jc w:val="center"/>
        <w:rPr>
          <w:rFonts w:ascii="Times New Roman CYR" w:hAnsi="Times New Roman CYR" w:cs="Times New Roman CYR"/>
          <w:i/>
          <w:i/>
          <w:iCs/>
        </w:rPr>
      </w:pPr>
      <w:r>
        <w:rPr>
          <w:rFonts w:cs="Times New Roman CYR" w:ascii="Times New Roman CYR" w:hAnsi="Times New Roman CYR"/>
          <w:i/>
          <w:iCs/>
        </w:rPr>
        <w:t>- Потоп был запланирован заранее</w:t>
      </w:r>
    </w:p>
    <w:p>
      <w:pPr>
        <w:pStyle w:val="Normal"/>
        <w:widowControl w:val="false"/>
        <w:autoSpaceDE w:val="false"/>
        <w:ind w:firstLine="568"/>
        <w:jc w:val="center"/>
        <w:rPr>
          <w:rFonts w:ascii="Times New Roman CYR" w:hAnsi="Times New Roman CYR" w:cs="Times New Roman CYR"/>
          <w:i/>
          <w:i/>
          <w:iCs/>
        </w:rPr>
      </w:pPr>
      <w:r>
        <w:rPr>
          <w:rFonts w:cs="Times New Roman CYR" w:ascii="Times New Roman CYR" w:hAnsi="Times New Roman CYR"/>
          <w:i/>
          <w:iCs/>
        </w:rPr>
        <w:t>- Почему "богам" требовались определённые металлы</w:t>
      </w:r>
    </w:p>
    <w:p>
      <w:pPr>
        <w:pStyle w:val="Normal"/>
        <w:widowControl w:val="false"/>
        <w:autoSpaceDE w:val="false"/>
        <w:ind w:firstLine="568"/>
        <w:jc w:val="center"/>
        <w:rPr>
          <w:rFonts w:ascii="Times New Roman CYR" w:hAnsi="Times New Roman CYR" w:cs="Times New Roman CYR"/>
          <w:i/>
          <w:i/>
          <w:iCs/>
        </w:rPr>
      </w:pPr>
      <w:r>
        <w:rPr>
          <w:rFonts w:cs="Times New Roman CYR" w:ascii="Times New Roman CYR" w:hAnsi="Times New Roman CYR"/>
          <w:i/>
          <w:iCs/>
        </w:rPr>
      </w:r>
    </w:p>
    <w:p>
      <w:pPr>
        <w:pStyle w:val="Normal"/>
        <w:widowControl w:val="false"/>
        <w:autoSpaceDE w:val="false"/>
        <w:ind w:firstLine="568"/>
        <w:jc w:val="center"/>
        <w:rPr>
          <w:rFonts w:ascii="Times New Roman CYR" w:hAnsi="Times New Roman CYR" w:cs="Times New Roman CYR"/>
          <w:i/>
          <w:i/>
          <w:iCs/>
        </w:rPr>
      </w:pPr>
      <w:r>
        <w:rPr>
          <w:rFonts w:cs="Times New Roman CYR" w:ascii="Times New Roman CYR" w:hAnsi="Times New Roman CYR"/>
          <w:i/>
          <w:iCs/>
        </w:rPr>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Библия полна тайн и противоречий.</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Её Книга Бытия начинается с создания Земли, которое воспроизведено геологически точно. Откуда, однако, знал летописец, что минералы предшествовали растениям, а растения - животным?</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Сотворим человека по образу и подобию нашему...", записано в Первой книге Моисея.</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Почему Бог говорит во множественном числе? Почему он говорит "нам", а не "я", почему "нашему", а не "моему"? Можно считать, что единому Богу подобало бы говорить с людьми в единственном, а не во множественном числе.</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Но когда люди на Земле начали размножаться и у них родились дочери, сыны божии увидели, что дочери человеческие прекрасны, и они брали их себе в жёны, каких они только хотели" (Первая книга Моисея, 6, 1-2).</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Кто может ответить на вопрос, какие сыны божии брали себе в жёны земных девушек? Древний Израиль имел ведь лишь одного - единственного, стоящего выше всяких подозрений Бога. Откуда же появились "сыны божии"?</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В те времена, - а также ещё и после этого, - когда сыновья божьи сошлись с дочерьми человеческими и последние родили им детей, появились великаны на Земле. Это - богатыри древности, прославленные" (Первая книга Моисея, 6, 4).</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Так снова выплывают они, сыны божьи, которые смешиваются с людьми. Здесь также впервые упоминается о великанах! "Великаны" повсюду появляются всё снова и снова: в мифологии Востока и Запада, в сказаниях Тиагуанако и в эпосе эскимосов.  "Великаны" проходят почти через все древние книги. Таким образом, они должны были существовать. Что это были за существа, эти "великаны"? Были ли это наши предки, создавшие гигантские постройки и играючи передвигавшие монолиты, или же это были технически опытные космонавты с другой звезды? Установлено: Библия говорит о "великанах" и называет их "сынами божиими", и эти "сыны божии" сходятся с дочерьми человеческими и размножаются. Моисей в деталях передаёт нам в Первой книге (19, 1) подробное и волнующее сообщение о катастрофе, постигшей Содом и Гоморру. Если мы ассоциируем наши знания с приведёнными описаниями, то возникают вполне правдоподобные представления.</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Итак, вечером два ангела пришли в Содом, когда отец Лот как раз сидел у городских ворот Содома. Очевидно, Лот ждал этих "ангелов", которые вскоре показались в виде мужчин, так как он тотчас же узнал их и гостеприимно пригласил их переночевать в своём доме. Сластолюбцы города, рассказывает Библия, хотели "присоединиться" к чужим мужчинам. Однако оба чужеземца смогли одним-единственным жестом ликвидировать сексуальные поползновения местных плейбоев: с нарушителями спокойствия было покончено.</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Ангелы" потребовали - согласно Первой книги Моисея (19, 12-14) - у Лота, чтобы он спешно и в обязательном порядке вывел из города свою жену, своих сыновей и дочерей, зятьёв и невесток, так как, предупредили они, в самом ближайшем будущем город будет уничтожен. Семья не захотела принять всерьёз это странное требование и сочла всё это за плохую шутку отца Лота. Возьмём дословное описание Моисея:</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Когда же взошла утренняя заря, ангелы стали торопить Лота и сказали: "Вставай, бери жену и обеих своих дочерей, которые находятся здесь, чтобы ты не погиб за грехи города" Но так как он ещё медлил, мужчины схватили за руки его самого, его жену и двух его дочерей, потому что господь хотел его пощадить, вывели наружу и оставили за стенами города. Когда они их вывели, ангел сказал: "Спасайся! Речь идёт о твоей жизни! Не оборачивайся и нигде не останавливайся! Спасайся в горах, чтобы ты не погиб!.. Быстро, спасайся туда, потому что я ничего не смогу сделать, пока ты не придёшь туда.""</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Из этого сообщения с несомненностью следует, что оба чужеземца, "ангела", обладали неизвестным жителям города могуществом. Заставляет задуматься также та убеждающая настойчивость, та поспешность, с которой они подгоняли семью Лота. Когда отец Лот медлил, они утащили его за руки. Речь должна была идти о минутах. Лот должен был, так они приказали, идти в горы и не оборачиваться. Впрочем, отец Лот, как кажется, не испытывал такого уж безграничного уважения к "ангелам", поскольку он рискует делать им упрёки: "... но в горах я не могу спастись; там меня настигнет гибель, я должен буду умереть..." Немного позже ангелы сознаются, что они ничего не могут для него сделать, если он не последует их указаниям.</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Что же, собственно говоря, случилось в Содоме? Нельзя себе представить, чтобы всемогущий Бог был связан каким-либо временным планом. Зачем, в таком случае, эта торопливость его "ангелов"? Или же уничтожение города какой-то силой было намечено с точностью до минуты? Уже начался отсчёт времени, и "ангелы" знали об этом? Тогда, конечно, момент уничтожения города уже не мог быть передвинут. Разве не было более простого способа обеспечить безопасность семьи Лота? Почему они должны были пешком идти в горы? И почему, ради всего на свете, они не смели даже оборачиваться?</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Неприличные вопросы в серьёзном деле, согласен. Однако с того времени, когда в Японии были сброшены две атомные бомбы, мы знаем, какие причиняются разрушения, и знаем, что живые существа, подвергшиеся непосредственному воздействию излучения, погибают или неизлечимо заболевают. Попробуем себе чётко на минуту представить, что Содом и Гоморра были в соответствии с планом, то есть сознательно, разрушены при помощи ядерного взрыва. Может быть - фантазируем дальше - "ангелы" просто хотели уничтожить опасный расщепляющийся материал, но скорее всего - уничтожить неприятный им человеческий род. Момент уничтожения был установлен. Те, кого - как семью Лота - следовало спасти, должны были укрыться в горах в нескольких километрах от эпицентра взрыва: каменные стены, разумеется, поглощают жёсткое, опасное излучение. Но вот - и кто этого не знает? - жена Лота обернулась и как раз увидела атомное Солнце. Никого больше не удивляет, что она тут же упала мёртвой. "Но бог послал на Содом и Гоморру дождь из серы и огня..." И у Моисея (Первая книга, 19, 27-28) сообщение о катастрофе заканчивается таким образом:</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На следующий день рано утром Авраам отправился на то место, где он стоял перед Господом, и посмотрел вниз на Содом и Гоморру и на всю окружающую местность. И увидел он поднимающийся с земли дым, подобный дыму от плавильной печи."</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Мы можем быть верующими, как наши отцы, но мы определённо стали в меньшей степени легковерными. Мы не можем, при всём желании, представить себе всемогущего, вездесущего, всеблагого бога, который не знает понятия времени и одновременно не знает, что произойдёт в будущем. Бог создал человека, и он был доволен своим произведением. Однако позже, кажется, он раскаялся в своих действиях, потому что тот же творец решил снова уничтожить человека. Нам, просвещённым детям нашего времени, трудно также представить себе всеблагого Отца, который из бесчисленного числа других выбирает так называемых любимых детей, как например, семью Лота. Ветхий завет приводит впечатляющие описания того, как сам бог или его ангелы с большим грохотом и в густых клубах дыма спускаются прямо с неба. Одно из оригинальнейших описаний такого происшествия оставил нам пророк Иезекииль:</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Это случилось в тридцатом году, в пятый день четвёртого месяца, когда я находился у реки Хебар среди изгнанных, и тут разверзлось небо... Но я увидел, как с севера приближался шквал и большое облако, окружённое сияющим блеском и сплошным огнём, из середины которого сверкал металлический блеск. И в середине этого появились фигуры как бы четырёх живых существ; они выглядели как человеческие фигуры. И каждое существо имело четыре лица и каждое - четыре крыла. Их ноги были прямыми, и их подошвы были подобны копытам телёнка, и они сверкали, как чистый металл".</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Иезекииль указывает очень точную дату приземления этой повозки. Он также внимательно и точно наблюдает этот корабль, прилетевший с севера, который сияет и блестит и который поднимает гигантское облако из песка пустыни. Представим себе всемогущего Бога религий: требовалось ли этому всемогущему Богу мчаться в определённом направлении - разве он не может без большого шума и грохота быть там, где он хочет быть?</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Последуем дальше за сообщением пророка Иезекииля: "Затем увидел я около каждого из четырёх живых существ колесо на земле. Выглядели колёса как слабый блеск хризолита, и все четыре колеса были одного вида, и были они сделаны так, как будто каждое колесо находится внутри другого. Они могли двигаться на все четыре стороны, не поворачиваясь во время движения. И я видел, что они имели ободы и что их ободы кругом имели глаза на всех четырёх колёсах. Когда живые существа шли, колёса тоже шли рядом с ними, и когда живые существа поднимались от земли, колёса тоже поднимались вместе с ними."</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Описание является озадачивающе хорошим: Иезекииль считает, что каждое из колёс находится внутри другого. Оптический обман! С точки зрения наших сегодняшних представлений он видел спиральный цилиндр, каким его американцы применяют в песках пустыни и в болотистых местах. Иезекииль наблюдал, что колёса одновременно с крыльями поднимались с земли. Это точно соответствует действительности. Разумеется, колёса универсального вездехода, может быть, вертолёта-амфибии, не остаются на земле, когда он поднимается в воздух.</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Последуем дальше за Иезекиилем:</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Сын человеческий, встань на свои ноги, я хочу с тобой говорить". Услышав этот голос, от страха и благоговения Иезекииль уткнулся лицом в землю. Чужеземные пришельцы обратились к нашему Иезекиилю, как к "сыну человеческому", и они пожелали с ним говорить. Дальше в сообщении сказано:</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и я услышал сзади себя могучий гул, когда великолепие Господа поднялось со своего места, шум крыльев живых существ, которые задевали друг друга, и одновременно с ними громыхание колёс - был могучий гул".</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Наряду с довольно точным описанием экипажа Иезекииль отмечает также шум, который создаёт это никогда не виданное чудище, когда оно стартует с Земли. Он обозначает треск, издаваемый крыльями, как шум, а громыхание колёс именует могучим гулом. Не даёт ли это описание очевидца повода для размышлений? "Боги" говорили с Иезекиилем и предложили ему, чтобы он стал теперь заботиться о порядке и чистоте в стране. Они взяли его с собой в экипаж и подтвердили ему, таким образом, что они ещё не покинули страну. На Иезекииля пережитое оказало сильное влияние, так как он не устаёт всё снова и снова описывать жуткий экипаж. Ещё трижды приводит он описание того, что каждое колесо было в середине другого и что четыре колеса могли идти на все стороны, не поворачиваясь на ходу. И особенно сильное впечатление произвело на него то, что всё тело повозки, спина, руки и крылья, даже колёса были нашпигованы глазами. Смысл и цель поездки "боги" открыли летописцу позже, когда они сказали ему, что он живёт среди строптивого рода, который имеет глаза, чтобы видеть, но ничего, однако, не видит, имеет уши, чтобы слышать, но ничего, однако, не слышит. После такого выяснения обстановки следуют - как во всех описаниях таких приземлений - советы и указания относительно порядка и гигиены, всё вместе - советы для порядочной цивилизации. Иезекииль воспринял поручение очень серьёзно и стал распространять указания "богов".</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И опять перед нами возникает куча вопросов.</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Кто говорил с Иезекиилем? Что это были за существа? Это определённо не были "боги" в традиционном представлении, так как они, конечно, не стали бы пользоваться экипажем для перемещения с одного места на другое. Нам такой способ передвижения кажется несовместимым с представлением о всемогущем Боге.</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В книге книг описано и другое техническое изобретение, сообщение о котором в этой связи имеет смысл рассмотреть непредвзятым образом.</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Во Второй книге (25, 10-39), Моисей сообщает о точных указаниях, которые Бог дал по созданию ковчега. С точностью до сантиметра были даны указания о том, как и где следует помещать стержни и кольца, из каких металлов должны быть составлены сплавы. Указания имели целью создание точной конструкции, какой её хотел получить Бог: он многократно предупреждал Моисея, чтобы тот не сделал никаких ошибок.</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И смотри, чтобы ты всё сделал точно по образцу, который тебе показан на горе..." (Вторая книга Моисея, 25, 40). Бог также сказал Моисею, что будет сам говорить с ним, а именно с верхней плиты. Никто, внушал он Моисею, не смеет подходить близко к ковчегу, и для его транспортировки он дал точные инструкции по поводу требуемой одежды и подходящей обуви. Несмотря на всю заботливость, авария случилась (Вторая книга Самуила, 6). Когда Давид велел транспортировать ковчег, подошёл Оза. Едва проходившее мимо стадо заметило ковчег, атаковало его и хотело опрокинуть, Оза схватился рукой за ковчег и, как поражённый молнией, замертво упал на землю!</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Несомненно ковчег был электрически заряжен! Если сегодня использовать сообщённые Моисеем указания, то получится заряженный до многих сотен вольт конденсатор. Он был образован золотыми пластинами, одна из которых была заряжена положительно, а другая отрицательно. Если к тому же один из двух херувимов на крышке действовал как магнит, то это уже был законченный громкоговоритель - возможно, даже разновидность переговорного устройства между Моисеем и космическим кораблём. Детали конструкции ковчега можно найти в Библии во всех подробностях. Без усилий мы вспомним, что ковчег часто был окружён летящими искрами, а Моисей - всякий раз, когда он нуждался в совете и помощи - пользовался услугами этого "передатчика". Моисей слышал голос своего Господа, однако он никогда не видел его в лицо. Когда он однажды попросил своего Бога показаться, тот ответил:</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Ты не можешь видеть моего лица, так как ни один человек, увидевший меня, не останется в живых. И Господь говорил: смотри, вот пространство рядом со мной, вступи на скалу. И когда теперь моё великолепие пройдёт мимо, я поставлю тебя в расщелину скалы и для защиты протяну над тобою руку, пока не пройду мимо. И когда затем я уберу свою руку, ты сможешь посмотреть мне вслед, но моего лица не может видеть никто!" (Вторая книга Моисея, 33, 20).</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Имеются поразительные повторения. В эпосе Гильгамеша, который происходит от шумеров и намного древнее Библии, на пятой таблице странным образом имеется такое же предложение:</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Ни один смертный не может прийти на гору, где живут боги. Кто видит богов в лицо, должен умереть."</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В разных старинных книгах, рассказывающих о различных отрезках человеческой истории, имеются весьма сходные описания. Почему "боги" не хотели показываться лицом к лицу? Почему они не снимали своих масок? Чего они боялись? Или же описание во Второй книге Моисея просто заимствовано из эпоса Гильгамеша? Возможно и это; наконец, Моисей воспитывался при египетском королевском дворе. Может быть, в течение этих лет он имел доступ в библиотеки или получил сведения о древних тайнах. Может быть, мы должны также поставить под сомнение нашу датировку Ветхого завета, поскольку есть указания на то, что живший много позже Давид ещё боролся против великанов с шестью пальцами на руках и ногах (Вторая книга Самуила, 21, 18-22). Следует подумать и о той возможности, что все древние истории, сказания и сообщения были собраны в одном месте и позже, в несколько смешанном и скопированном виде, стали распространяться по разным странам.</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Находки прошлых лет у Мёртвого моря (кумранские рукописи) дали ценное и удивительное дополнение к библейскому генезису. Ряд до сих пор неизвестных рукописей снова рассказывает о небесных повозках, о сыновьях неба, о колёсах и о дыме, который распространяли вокруг себя движущиеся небесные явления. В Апокалипсисе Моисея (глава 33) Ева посмотрела на небо и увидела там приближающуюся светящуюся повозку, в которую были запряжены четыре сияющих орла. Никакое земное существо не смогло бы описать это великолепие, сказано у Моисея. Наконец повозка подъехала к Адаму, и между колёсами клубился дым. (Эта история, отметим в скобках, сообщает нам не так много нового; но всё же впервые, теперь уже в связи с Адамом и Евой, говорится о светящихся повозках, колёсах и дыме как о великолепных явлениях.)</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В ламехском свитке фантастическое событие было расшифровано. Так как свиток сохранился отрывками, в тексте отсутствуют отдельные предложения и целые абзацы. Впрочем, оставшееся в достаточной степени удивительно для того, чтобы сообщить о нём. В этом предании говорится, что в один прекрасный день Ламех, отец Ноя, пришёл домой и был поражён присутствием мальчика, который совершенно не походил своей внешностью на остальных членов семьи. Ламех стал энергично упрекать свою жену Бат-Энош и утверждал, что этот ребёнок не от него. Тут Бат-Энош поклялась всем для неё святым, что семя от него, Ламеха, а не от солдата или от чужого, и не от одного из "сыновей неба" (в скобках отметим вопрос: о каких, собственно говоря, "сыновьях неба" говорила Бат-Энош? Всё-таки эта семейная драма разыгралась до потопа). Ламех, во всяком случае, не верит словам своей жены и отправляется, глубоко обеспокоенный, спросить совета у своего отца Мафусаила. Придя к нему, он рассказывает кажущуюся ему столь огорчительной семейную историю. Мафусаил выслушивает, размышляет и, в свою очередь, отправляется в дорогу, чтобы спросить мудрого Еноха. Кукушкино яйцо в семье вызвало столь сильное возбуждение, что старик не побоялся трудностей далёкого путешествия: требовалось внести ясность в происхождение маленького мальчика. Итак, Мафусаил рассказывает, что вот в семье его сына появился мальчик, который выглядит в меньшей степени как человек, чем как сын неба: глаза, волосы, кожа, всё существо не похоже на членов семьи.</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Умный Енох выслушивает сообщение и посылает старого Мафусаила в обратный путь с исключительно тревожным сообщением о том, что над Землёй и человечеством произойдёт великий страшный суд и всё "мясо" будет уничтожено, потому что оно является грязным и испорченным. Но маленький чужой мальчик, к которому семья отнеслась с подозрением, предназначен в будущем для роли родоначальника потомства тех, кто переживёт страшный суд; поэтому Мафусаил должен приказать своему сыну Ламеху крестить ребёнка под именем Ной. Мафусаил едет обратно и информирует своего сына Ламеха о том, что всем им предстоит. Что оставалось Ламеху делать, кроме как признать непривычного ребёнка своим собственным и назвать его Ноем!</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Удивительным в этой семейной истории является сообщение о том, что уже родители Ноя были оповещены об ожидаемом потопе и даже дедушка Мафусаил был подготовлен к страшному событию ещё тем же Енохом, который вскоре после этого, согласно преданию, навсегда исчез в огненной небесной колеснице.</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Разве не встаёт здесь серьёзно вопрос о том, что не является ли человеческая раса продуктом сознательного "выведения" чужими существами из Космоса? Какой смысл может иначе иметь постоянно повторяющееся оплодотворение человечества великанами и сыновьями неба со следующим затем истреблением неудавшихся экземпляров? С этой точки зрения потоп превращается в заранее разработанный проект прилетевших неизвестных существ, имеющих целью уничтожить человеческую расу за вычетом небольшого числа благородных исключений. но если потоп, который действительно, как это исторически доказано, имел место, был совершенно сознательно заранее спланирован - а именно за несколько сотен лет до того, как Ной получил задание по постройке ковчега - и осуществлён, то его нельзя больше рассматривать как божественный суд.</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Возможность выведения разумной человеческой расы сегодня не является уже столь абсурдным тезисом. Как сказания Тиагуанако и надпись на фронтоне ворот Солнца сообщают о космическом корабле, который высадил на Землю праматерь с целью рождения детей, так и старые священные писания не устают утверждать, будто "бог" создал человека по своему образу и подобию. Имеются тексты, которые сообщают, что для этого потребовались различные эксперименты, пока наконец человек не удался настолько, что удовлетворил ожидания "бога". Приняв гипотезу о визите на нашу Землю чужого разума из Космоса, мы можем предположить, что мы сегодня подобны как раз тем легендарным чужим существам.</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В этой цепи доказательств жертвоприношения, которых "боги" требовали от наших предков, тоже задают курьёзные загадки. Требовались далеко не только одни фимиам и жертвоприношения животных! Часто требовались монеты с точно предписанным составом металлического сплава. Де-факто в Эцеон-Гебере найдена крупнейшая плавильная установка древнего Востока: настоящая высокосовременная плавильная печь с системой воздушных каналов, дымоходов и специальных отверстий. Современные эксперты по выплавке металлов стоят перед до сих пор необъяснённым феноменом: как могла в этой древней установке получаться чистая медь. Это, безусловно, имело место, так как в пещерах и штольнях вокруг Эцеон-Гебера найдено большое количество сульфата меди. Всем этим находкам приписывается возраст по меньшей мере в 5000 лет.</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Если наши космонавты однажды на какой-нибудь планете встретят первобытных существ, они тоже покажутся последним, вероятно, "богами" и "сынами неба". Возможно, что наш разум в этих неизвестных и ещё непредставимых просторах будет превосходить тамошних аборигенов в такой же степени, как те легендарные существа из Космоса - наших предков. Но какое разочарование, если в том, ещё неизвестном, месте посадки время ушло дальше и наших астронавтов с улыбкой будут приветствовать не как "богов", а как представителей далеко отставшей в своём развитии цивилизации.</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68"/>
        <w:jc w:val="center"/>
        <w:rPr>
          <w:rFonts w:ascii="Calibri" w:hAnsi="Calibri" w:cs="Calibri"/>
          <w:b/>
          <w:b/>
          <w:bCs/>
          <w:sz w:val="32"/>
          <w:szCs w:val="32"/>
        </w:rPr>
      </w:pPr>
      <w:r>
        <w:rPr>
          <w:rFonts w:cs="Calibri" w:ascii="Calibri" w:hAnsi="Calibri"/>
          <w:b/>
          <w:bCs/>
          <w:sz w:val="32"/>
          <w:szCs w:val="32"/>
        </w:rPr>
        <w:t>Глава 5</w:t>
      </w:r>
    </w:p>
    <w:p>
      <w:pPr>
        <w:pStyle w:val="Normal"/>
        <w:widowControl w:val="false"/>
        <w:autoSpaceDE w:val="false"/>
        <w:ind w:firstLine="568"/>
        <w:jc w:val="center"/>
        <w:rPr>
          <w:rFonts w:ascii="Times New Roman CYR" w:hAnsi="Times New Roman CYR" w:cs="Times New Roman CYR"/>
          <w:i/>
          <w:i/>
          <w:iCs/>
        </w:rPr>
      </w:pPr>
      <w:r>
        <w:rPr>
          <w:rFonts w:cs="Times New Roman CYR" w:ascii="Times New Roman CYR" w:hAnsi="Times New Roman CYR"/>
          <w:i/>
          <w:iCs/>
        </w:rPr>
        <w:t>"Боги" и люди охотно спаривались</w:t>
      </w:r>
    </w:p>
    <w:p>
      <w:pPr>
        <w:pStyle w:val="Normal"/>
        <w:widowControl w:val="false"/>
        <w:autoSpaceDE w:val="false"/>
        <w:ind w:firstLine="568"/>
        <w:jc w:val="center"/>
        <w:rPr>
          <w:rFonts w:ascii="Times New Roman CYR" w:hAnsi="Times New Roman CYR" w:cs="Times New Roman CYR"/>
          <w:i/>
          <w:i/>
          <w:iCs/>
        </w:rPr>
      </w:pPr>
      <w:r>
        <w:rPr>
          <w:rFonts w:cs="Times New Roman CYR" w:ascii="Times New Roman CYR" w:hAnsi="Times New Roman CYR"/>
          <w:i/>
          <w:iCs/>
        </w:rPr>
        <w:t>- Дальнейший обзор новых транспортных средств</w:t>
      </w:r>
    </w:p>
    <w:p>
      <w:pPr>
        <w:pStyle w:val="Normal"/>
        <w:widowControl w:val="false"/>
        <w:autoSpaceDE w:val="false"/>
        <w:ind w:firstLine="568"/>
        <w:jc w:val="center"/>
        <w:rPr>
          <w:rFonts w:ascii="Times New Roman CYR" w:hAnsi="Times New Roman CYR" w:cs="Times New Roman CYR"/>
          <w:i/>
          <w:i/>
          <w:iCs/>
        </w:rPr>
      </w:pPr>
      <w:r>
        <w:rPr>
          <w:rFonts w:cs="Times New Roman CYR" w:ascii="Times New Roman CYR" w:hAnsi="Times New Roman CYR"/>
          <w:i/>
          <w:iCs/>
        </w:rPr>
        <w:t>- Данные об ускоряющих силах</w:t>
      </w:r>
    </w:p>
    <w:p>
      <w:pPr>
        <w:pStyle w:val="Normal"/>
        <w:widowControl w:val="false"/>
        <w:autoSpaceDE w:val="false"/>
        <w:ind w:firstLine="568"/>
        <w:jc w:val="center"/>
        <w:rPr>
          <w:rFonts w:ascii="Times New Roman CYR" w:hAnsi="Times New Roman CYR" w:cs="Times New Roman CYR"/>
          <w:i/>
          <w:i/>
          <w:iCs/>
        </w:rPr>
      </w:pPr>
      <w:r>
        <w:rPr>
          <w:rFonts w:cs="Times New Roman CYR" w:ascii="Times New Roman CYR" w:hAnsi="Times New Roman CYR"/>
          <w:i/>
          <w:iCs/>
        </w:rPr>
        <w:t>- Первый репортаж о виде, открывающемся из космического корабля</w:t>
      </w:r>
    </w:p>
    <w:p>
      <w:pPr>
        <w:pStyle w:val="Normal"/>
        <w:widowControl w:val="false"/>
        <w:autoSpaceDE w:val="false"/>
        <w:ind w:firstLine="568"/>
        <w:jc w:val="center"/>
        <w:rPr>
          <w:rFonts w:ascii="Times New Roman CYR" w:hAnsi="Times New Roman CYR" w:cs="Times New Roman CYR"/>
          <w:i/>
          <w:i/>
          <w:iCs/>
        </w:rPr>
      </w:pPr>
      <w:r>
        <w:rPr>
          <w:rFonts w:cs="Times New Roman CYR" w:ascii="Times New Roman CYR" w:hAnsi="Times New Roman CYR"/>
          <w:i/>
          <w:iCs/>
        </w:rPr>
        <w:t>- Переживший потоп рассказывает</w:t>
      </w:r>
    </w:p>
    <w:p>
      <w:pPr>
        <w:pStyle w:val="Normal"/>
        <w:widowControl w:val="false"/>
        <w:autoSpaceDE w:val="false"/>
        <w:ind w:firstLine="568"/>
        <w:jc w:val="center"/>
        <w:rPr>
          <w:rFonts w:ascii="Times New Roman CYR" w:hAnsi="Times New Roman CYR" w:cs="Times New Roman CYR"/>
          <w:i/>
          <w:i/>
          <w:iCs/>
        </w:rPr>
      </w:pPr>
      <w:r>
        <w:rPr>
          <w:rFonts w:cs="Times New Roman CYR" w:ascii="Times New Roman CYR" w:hAnsi="Times New Roman CYR"/>
          <w:i/>
          <w:iCs/>
        </w:rPr>
        <w:t>- Что является "истиной"?</w:t>
      </w:r>
    </w:p>
    <w:p>
      <w:pPr>
        <w:pStyle w:val="Normal"/>
        <w:widowControl w:val="false"/>
        <w:autoSpaceDE w:val="false"/>
        <w:ind w:firstLine="568"/>
        <w:jc w:val="center"/>
        <w:rPr>
          <w:rFonts w:ascii="Times New Roman CYR" w:hAnsi="Times New Roman CYR" w:cs="Times New Roman CYR"/>
          <w:i/>
          <w:i/>
          <w:iCs/>
        </w:rPr>
      </w:pPr>
      <w:r>
        <w:rPr>
          <w:rFonts w:cs="Times New Roman CYR" w:ascii="Times New Roman CYR" w:hAnsi="Times New Roman CYR"/>
          <w:i/>
          <w:iCs/>
        </w:rPr>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br/>
        <w:t>На рубеже столетия в холме у Куюнджика была сделана сенсационная находка: были найдены двенадцать глиняных табличек, на которых высечен героический эпос большой выразительной силы; находка относилась к библиотеке ассирийского царя Ассурбанипала. Эпос был написан на аккадском языке; между тем был найден второй экземпляр, относящийся к царю Хамураби.</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Однозначно установлено, что составление эпоса Гильгамеша осуществлено шумерами, этим таинственным народом, происхождения которого мы не знаем, но который оставил нам удивительные численные ряды и величественную астрономию. Очевидно также, что основная нить в эпосе Гильгамеша идёт параллельно генезису Библии.</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На первой глиняной табличке находки в Куюнджике сообщается, что победоносный герой Гильгамеш построил стену вокруг Урука. Читаем, что "небесный бог" жил в возвышенном доме, имевшем зернохранилище, и что на городских стенах стояли стражники. Узнаем, что Гильгамеш был помесью "бога" и человека, на две трети "бог", на одну треть человек. Паломники, приходившие в Урук, с удивлением и страхом смотрели на изображение его тела, потому что они никогда до этого не видели ничего подобного по красоте и силе. Итак, в начале сообщения опять присутствует идея оплодотворения между "богом" и человеком.</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Вторая табличка сообщает, как небесной богиней Аруру была создана другая фигура - Энкиду. Энкиду описывается очень точно: он покрыт волосами по всему телу, он ничего не знает о стране и людях, одет он в шкуры, ест траву на полях и пьёт со скотом из одного водопоя; он также возится в воде, вспенивая её.</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Когда Гильгамеш, король города Урук, услышал об этом малопривлекательном существе, он предложил дать примитивному существу красивую жену, чтобы отвадить его от животных. Энкиду, примитивное существо. попадается на трюк короля (с удовольствием или нет, об этом не сообщается) и проводит шесть дней и шесть ночей с полубожественной красавицей. Это маленькое королевское сводничество даёт повод для размышлений: в варварском мире мысль о скрещивании полубога и полузверя представляется, однако, не столь очевидной.</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Третья табличка опять рассказывает о приближающемся издалека облаке пыли: небо заревело, земля задрожала и, наконец, прибыл "солнечный бог" и схватил Энкиду могучими крыльями и когтями. С удивлением читаем, что на тело Энкиду как бы легла свинцовая тяжесть, и ему вес его тела представлялся весом скалы.</w:t>
      </w:r>
    </w:p>
    <w:p>
      <w:pPr>
        <w:pStyle w:val="Normal"/>
        <w:widowControl w:val="false"/>
        <w:autoSpaceDE w:val="false"/>
        <w:ind w:firstLine="568"/>
        <w:jc w:val="both"/>
        <w:rPr/>
      </w:pPr>
      <w:r>
        <w:rPr>
          <w:rFonts w:cs="Times New Roman CYR" w:ascii="Times New Roman CYR" w:hAnsi="Times New Roman CYR"/>
          <w:sz w:val="28"/>
          <w:szCs w:val="28"/>
        </w:rPr>
        <w:t xml:space="preserve">Если мы будем считать, что у древних рассказчиков фантазии было не меньше, чем у нас, и отбросим также добавления, сделанные переводчиками и переписчиками, то утопичность сообщения всё ещё сохранится: откуда должны были и могли древние летописцы знать, что тело при определённом ускорении становится тяжёлым, как свинец? Нам известны гравитационные силы и силы ускорения. Когда астронавт при старте вдавливается в сиденье с силой в несколько </w:t>
      </w:r>
      <w:r>
        <w:rPr>
          <w:sz w:val="28"/>
          <w:szCs w:val="28"/>
          <w:lang w:val="en-US"/>
        </w:rPr>
        <w:t>g</w:t>
      </w:r>
      <w:r>
        <w:rPr>
          <w:rFonts w:cs="Times New Roman CYR" w:ascii="Times New Roman CYR" w:hAnsi="Times New Roman CYR"/>
          <w:sz w:val="28"/>
          <w:szCs w:val="28"/>
        </w:rPr>
        <w:t>, это рассчитывается заранее.</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Но какая фантазия подала эту мысль древним летописцам?</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Пятая табличка сообщает, как Гильгамеш и Энкиду отправились в путь, чтобы вместе посетить жилище "богов". Уже издалека сияла башня, в которой жила богиня Ирнинис. Стрелы и метательные снаряды, которые они, как осторожные путешественники, бросали в стражников, отскакивали, не причиняя вреда. И когда они достигли ограды "богов", навстречу им прогремел голос: "Поворачивайтесь! Ни один смертный не поднимется на священную гору, где живут боги, кто увидит богов в лицо, должен погибнуть!"</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Ты не можешь видеть моего лица, так как ни один человек, увидевший меня, не останется в живых", - говорится у Моисея во второй книге.</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На седьмой табличке помещено первое свидетельство очевидца космического полёта, сообщённое Энкиду: четыре часа летал он в бронзовых когтях орла. И вот сообщение в дословном изложении: "Он сказал мне: "Посмотри вниз на Землю! Как она выглядит? Погляди на море! Каким оно тебе кажется?" И Земля была как гора, и море - как маленький пруд. И снова полетел он выше, четыре часа вверх, и сказал мне: "Посмотри вниз на Землю! Как она выглядит? Посмотри на море! Каким оно тебе кажется?" И Земля была как сад, и море - как оросительная канавка садовника. И снова четыре часа летел он выше и сказал "Посмотри вниз на Землю! Как она выглядит? Посмотри на море! Каким оно тебе кажется?" И Земля выглядела как мучная каша, а море - как корыто с водой."</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Здесь какое-то существо смотрело на земной шар с большой высоты! Сообщение является слишком правильным для того, чтобы его можно было считать чистым продуктом фантазии! Кто мог бы сообщить, что Земля выглядела как мучная каша, а море как корыто с водой, если ещё не имелось ни малейшего представления о том, как земной шар выглядит "сверху"? Ведь Земля действительно со значительной высоты так и выглядит!</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Когда на той же табличке сообщается, что дверь говорила, как живой человек, нам это странное явление несомненно представляется громкоговорителем. И на восьмой табличке говорится о том, как умирает тот самый Энкиду, который видел Землю со значительной высоты, от таинственной болезни, настолько таинственной, что Гильгамеш спрашивает, не поразило ли его, может быть, ядовитое дыхание небесного зверя. Откуда же взял Гильгамеш своё предположение о том, будто ядовитое дыхание небесного зверя может вызвать смертельную и неизлечимую болезнь? Девятая табличка описывает, как Гильгамеш оплакивает смерть своего друга Энкиду и решает предпринять дальнее путешествие к богам, поскольку его не оставляла мысль о том, что он мог бы умереть от той же болезни, что и Энкиду. В сообщении на табличке говорится, как Гильгамеш пришёл к двум горам, которые несли на себе небо, а между этими горами образовали свод Солнечные ворота. Перед Солнечными воротами он встретил великанов, которые, после долгого разговора, пропустили его, так как он сам всё же был на две трети богом. Наконец Гильгамеш нашёл парк богов, за которым ширилось бесконечное море. Дважды предостерегали боги Гильгамеша на его пути: "Гильгамеш, куда ты бежишь? Жизнь, которую ты ищешь, ты не найдёшь. Когда боги создали человека, они определили для человека смерть, а жизнь они сохранили для самих себя." Гильгамеш не внял предостережениям; несмотря на все опасности, он хотел добраться до Утнапиштима, отца людей. Но Утнапиштим жил по ту сторону большого моря; к нему не вело никакой дороги и, кроме солнечного бога, никакой корабль не летал на ту сторону. Со многими опасностями Гильгамеш пересёк море, так что на одиннадцатой табличке могла быть описана его встреча с Утнапиштимом.</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Гильгамеш нашёл, что фигура отца людей не больше и не шире его собственной, и он подумал, что они похожи друг на друга, как отец на сына. Утнапиштим рассказал теперь Гильгамешу о своём прошлом, примечательным образом ведя рассказ в первом лице.</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К нашему большому удивлению, мы получаем от Утнапиштима точное описание потопа; он рассказывает, что "боги" предупредили его о приближающемся большом потопе и дали ему поручение построить баржу, на которой он должен был спрятать женщин и детей, своих родственников и ремесленников различных специальностей. Описание бури, мрака, поднимающихся вод и отчаяния людей, которых он не мог взять с собой, выполнено в манере, которая захватывает ещё и сегодня. Мы слышим также и здесь - подобно тому, как это имеет место в библейском рассказе Ноя - историю о вороне и голубе, которые были выпущены, и как, наконец, баржа причалила к горе. Сходство сообщений о потопе в эпосе Гильгамеша и в Библии несомненно, и оно не оспаривается никем из исследователей. Нас поражает в этом то, что мы имеем дело с другими предзнаменованиями и другими "богами".</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Если библейское сообщение о потопе взято из вторых рук, то форма рассказа Утнапиштима в первом лице указывает, что в эпосе Гильгамеша рассказ вёлся очевидцем.</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То, что на древнем Востоке несколько тысяч лет назад произошло катастрофическое наводнение, установлено с несомненностью. Древневавилонские клинописные тексты очень точно указывают, где, собственно, следовало бы искать остатки баржи; на южном склоне Арарата были найдены три куска дерева, которые, возможно, указывают место, где причалил ковчег. Впрочем, шансы обнаружить остатки корабля, построенного преимущественно из дерева и более шести тысяч лет назад пережившего потоп, исключительно малы.</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В эпосе Гильгамеша мы находим не только самые ранние сообщения, но также и утопические описания, которые не могли быть придуманы никакими разумными современниками создания табличек. Столь же невероятно, чтобы их могли выдумать за прошедшие столетия переводчики и переписчики. Поскольку в описаниях скрыты вещи, которые, если смотреть сегодняшними глазами, должны были быть известны только авторам эпоса Гильгамеша.</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Может ли новая постановка вопроса пролить немного света в этом деле? Не описывает ли эпос Гильгамеша события, которые разыгрались вовсе не на древнем Востоке, а в районе Тиагуанако? Можно ли предположить, что потомки Гильгамеша пришли из Южной Америки и принесли эпос с собой? Положительный ответ на эти вопросы всё же дал бы объяснение упоминанию Солнечных ворот, переезду через море и, одновременно, внезапному появлению шумеров, потому что всё созданное поздним Вавилоном, как известно, связано с шумерами. Несомненно, высокая египетская культура фараонов располагала библиотеками, в которых были записаны, сохранялись и изучались древние тайны. Моисей рос - мы уже говорили об этом - при египетском дворе, наверняка он имел доступ в величественные помещения. Моисей был образованным и понятливым господином, ведь он должен был первоначально сам написать пять своих книг, хотя до сих пор является загадкой, на каком языке мог бы он написать свои книги. Если выдвинуть гипотезу, что эпос Гильгамеша от шумеров, через ассирийцев и вавилонян, пришёл в Египет, и молодой Моисей нашёл его там и приспособил для своих целей, то истинной была бы не библейская, а шумерская история потопа...</w:t>
      </w:r>
    </w:p>
    <w:p>
      <w:pPr>
        <w:pStyle w:val="Normal"/>
        <w:widowControl w:val="false"/>
        <w:autoSpaceDE w:val="false"/>
        <w:ind w:firstLine="568"/>
        <w:jc w:val="both"/>
        <w:rPr/>
      </w:pPr>
      <w:r>
        <w:rPr>
          <w:rFonts w:cs="Times New Roman CYR" w:ascii="Times New Roman CYR" w:hAnsi="Times New Roman CYR"/>
          <w:sz w:val="28"/>
          <w:szCs w:val="28"/>
        </w:rPr>
        <w:t xml:space="preserve">Разве нельзя задавать такие вопросы? Нам кажется, что классический метод исследования древней истории является рутинным и поэтому не может привести к правильным, неоспоримым результатам. Он слишком привязан к умозрительной модели, не оставляя места для фантазии и спекулятивных рассуждений, которые одни только и способны привнести творческий импульс. Несомненно, не одна возможность исследования на древнем Востоке была упущена из-за неприкосновенности и святости книг Библии. При таком табу не отваживались задавать вопросы и выражать вслух сомнения. Столь просвещённые, казалось бы, исследователи даже </w:t>
      </w:r>
      <w:r>
        <w:rPr>
          <w:sz w:val="28"/>
          <w:szCs w:val="28"/>
          <w:lang w:val="en-US"/>
        </w:rPr>
        <w:t>XIX</w:t>
      </w:r>
      <w:r>
        <w:rPr>
          <w:rFonts w:cs="Times New Roman CYR" w:ascii="Times New Roman CYR" w:hAnsi="Times New Roman CYR"/>
          <w:sz w:val="28"/>
          <w:szCs w:val="28"/>
        </w:rPr>
        <w:t xml:space="preserve"> и </w:t>
      </w:r>
      <w:r>
        <w:rPr>
          <w:sz w:val="28"/>
          <w:szCs w:val="28"/>
          <w:lang w:val="en-US"/>
        </w:rPr>
        <w:t>XX</w:t>
      </w:r>
      <w:r>
        <w:rPr>
          <w:rFonts w:cs="Times New Roman CYR" w:ascii="Times New Roman CYR" w:hAnsi="Times New Roman CYR"/>
          <w:sz w:val="28"/>
          <w:szCs w:val="28"/>
        </w:rPr>
        <w:t xml:space="preserve"> столетий всё ещё находились в идейных цепях заблуждений многотысячелетней давности потому, что путь назад ставит под сомнение часть сообщений Библии. При этом даже очень верующий христианин должен бы понять, что некоторые из описанных в Ветхом завете событий в действительности не могут быть согласованы с образом всеблагого, великого и вездесущего Бога. Как раз тот, кто хочет сохранить неприкосновенными библейские тезисы веры, должен быть заинтересован в выяснении - кто же в древности воспитал человечество, кто дал людям первые правила совместной жизни, кто сообщил им законы гигиены и кто уничтожил опустившихся людей.</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Если мы думаем и спрашиваем таким образом, это не означает, будто мы безбожники. Мы твёрдо убеждены: если последний вопрос о нашем прошлом получит настоящий и убедительный ответ, то в бесконечности останется НЕЧТО, что мы за недостатком лучшего имени называем БОГОМ.</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Однако гипотеза о том, будто непостижимый Бог для своего передвижения нуждался в повозках с кол</w:t>
        <w:tab/>
        <w:t>ёсами и крыльями, спаривался с первобытными людьми и не мог снимать свою маску, остаётся - пока нет никаких доказательств её правильности - чудовищной и дерзкой. Ответ теологов, что Бог мудр, и мы не в состоянии предвидеть, каким образом он появляется и приводит народ к покорности, лежит не на линии нашей постановки вопроса и потому является неудовлетворительным. Можно попытаться закрыть глаза также и на новые реальности. Но будущее день за днём подтачивает наше прошлое. Примерно через двенадцать лет первые люди высадятся на Марсе. Если там будет найдена хоть бы одна-единственная древнейшая, давно заброшенная постройка, если найдётся хотя бы один-единственный предмет, указывающий на более ранний разум, если имеется ещё различимый наскальный рисунок, то эти находки поставят под вопрос наши религии и полностью опрокинут и перепутают наши представления о прошлом. Одно-единственное открытие такого рода вызовет величайшую революцию и реформацию в человеческой истории.</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Не разумнее ли ввиду неизбежной конфронтации с будущим вспомнить наше прошлое с новыми, полными фантазии, мыслями? Будучи далёкими от того, чтобы быть неверующими, мы уже не можем позволять себе быть легковерными. Каждая религия имеет эскиз своего Бога; она держится на том, чтобы думать и верить в рамках этого представления. Поэтому с наступлением космической эры на нас всё ближе надвигается духовный судный день. Теологические тучи рассеются, будут разорваны, как клочья тумана. С решающим шагом в Космос мы должны будем узнать, что существуют не два миллиона богов, не двадцать тысяч сект или десять больших религий, а одна-единственная религия.</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Но продолжим дальше рассуждения на основе нашей гипотезы об утопическом прошлом человечества! До настоящего момента дело выглядело так: в седой древности, в ещё не поддающиеся определению далёкие времена чужой космический корабль обнаружил нашу планету. Очень скоро команда космического корабля установила, что Земля обладала всеми предпосылками для возникновения разумной жизни.  Конечно, тогдашний "человек" ещё не был человеком  разумным, а чем-то другим... Чужие космонавты искусственно оплодотворили несколько женских экземпляров этих существ, погрузили их - как сообщают древние легенды - в глубокий сон и снова улетели. Тысячи лет спустя космонавты вернулись и обнаружили одиночные экземпляры рода человека разумного. Они повторяли облагораживание несколько раз, пока, наконец, не возникло разумное существо, которому можно было преподать правила общежития. Но люди того времени всё ещё были варварами. Так как существовала опасность того, что они могли бы деградировать и снова начать спариваться с животными, космонавты уничтожили неудачные экземпляры или же захватили их с собой, чтобы поселить их на других планетах. Возникли первые общины и появились первые навыки; были разрисованы скальные стены и стены пещер, изобретено гончарное производство и удались первые опыты строительства.</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 xml:space="preserve">Первые люди испытывали необычайное уважение к чужим космонавтам. Так как они откуда-то приходили и затем куда-то исчезали, они стали для них "богами". По неизвестной причине "боги" были заинтересованы в том, чтобы развивать разумную жизнь дальше. Они опекали своих воспитанников, они стремились защитить их от гибели и оберегали от опасностей. Они хотели принудительным образом осуществить положительное развитие созданного ими общества. Они истребили неудачные экземпляры и позаботились о том, чтобы оставшиеся получили необходимые предпосылки для создания способного к развитию общества. Сознаемся, что наши умозрения ещё являются канвой, имеющей много дыр. "Отсутствуют доказательства", - скажут нам. Будущее покажет, сколькие из этих дыр можно будет заштопать. Эта книга предлагает гипотезу, основанную на многих умозрительных рассуждениях, в силу чего эту гипотезу отнюдь нельзя считать "истинной". Однако в сравнении с теориями, которыми, под защитой своих табу, живут в неприкосновенности иные религии, мы также могли бы рассчитывать для своей гипотезы на минимальный процент правдоподобия. </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Может быть, будет полезно сказать простое слово по поводу "истины". Убеждённый верующий уверен, что в своей религии он имеет "истину". Это относится не только к христианам, это в равной степени справедливо в отношении других больших и малых религиозных общин. Теософы, теологи и философы размышляли по поводу этих учений, о своём учителе и его учении; они уверены, будто нашли "истину". Разумеется, каждая религия имеет свою историю, соответственно свои обещания, данные Богом, свои сделки с Богом, его пророков и их мудрых учителей, которые сказали... Доказательства "истины" всегда исходят из центра собственной религии. Результатом является скованное мышление, в рамках которого нас с детства приучают думать и веровать; тем не менее поколения жили и живут в убеждении, будто они владеют "истиной".</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Несколько скромнее, по нашему мнению, будет утверждение, что нельзя владеть "истиной". В неё можно, в лучшем случае, верить. Кто действительно ищет истину, тот может и должен искать её не только под знаком и в области своей собственной религии. Не является ли в этом случае нечестность крёстной матерью дела с максимальными притязаниями? Что, в конечном счёте, является целью и задачей жизни? Верить в "истину" или искать её? Пусть даже в Двуречье события Ветхого завета будут археологически доказаны, всё же эти доказанные факты не станут доказательствами "истинности" соответствующей религии. Если где-то раскапываются древние города, деревни, колодцы или письмена, то эти находки показывают, что история того народа является подлинной. Но это не доказывает того, что и Бог соответствующего народа был истинным Богом (а не космонавтом).</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Раскопки во всём мире сегодня подтверждают, что предания соответствуют действительным фактам. Но пришло бы, например, в голову хоть одному христианину сделать, на основании раскопок в Перу, вывод о признании также и Бога древнеинкской культуры в качестве истинного Бога? Мы считаем совсем просто, что всё является или мифами, или пережитой в действительности историей народа. Больше ничего. Но, считаем мы, это очень много.</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Кто, таким образом, ищет истину, не может отклонять новые, смелые и ещё не доказанные аспекты только потому, что они не укладываются в схему его мышления (или веры). Так как сто лет назад вопрос о космических полётах ещё не был поставлен, наши отцы и деды не могли всерьёз задумываться о том, был ли нашим предкам нанесён визит из Вселенной. Допустим на минуту реальность ужасной, но, к сожалению, осуществимой идеи о полном уничтожении нынешней цивилизации в результате термоядерной войны. Тогда, 5000 лет спустя, археологи нашли бы осколки статуи Свободы в Нью-Йорке. Согласно сегодняшней схеме мышления археологи будущего должны были бы утверждать, что речь идёт о неизвестном божестве - вероятно, о божестве огня (из-за факела) или о божестве Солнца (из-за лучей вокруг головы статуи). О том, что речь могла идти о совсем простой вещи, а именно о статуе Свободы - оставаясь при сегодняшней схеме мышления - вовсе не решились бы заговорить.</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Больше уже невозможно с помощью утверждений веры блокировать вход в прошлое.</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Если мы хотим отправиться на трудные поиски истины, то должны употребить всё мужество, чтобы покинуть те рельсы, по которым до сих пор шло наше мышление, и прежде всего поставить под сомнение всё, что мы считали правильным и истинным. Можем ли мы продолжать закрывать глаза и затыкать уши, потому что новые мысли следует считать еретическими и неразумными?</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Впрочем, пятьдесят лет назад мысль о высадке на Луну была совершенно неразумной.</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68"/>
        <w:jc w:val="center"/>
        <w:rPr>
          <w:rFonts w:ascii="Times New Roman CYR" w:hAnsi="Times New Roman CYR" w:cs="Times New Roman CYR"/>
          <w:sz w:val="28"/>
          <w:szCs w:val="28"/>
        </w:rPr>
      </w:pPr>
      <w:r>
        <w:rPr>
          <w:rFonts w:cs="Calibri" w:ascii="Calibri" w:hAnsi="Calibri"/>
          <w:b/>
          <w:bCs/>
          <w:sz w:val="32"/>
          <w:szCs w:val="32"/>
        </w:rPr>
        <w:t>Глава 6</w:t>
      </w:r>
    </w:p>
    <w:p>
      <w:pPr>
        <w:pStyle w:val="Normal"/>
        <w:widowControl w:val="false"/>
        <w:autoSpaceDE w:val="false"/>
        <w:ind w:firstLine="568"/>
        <w:jc w:val="center"/>
        <w:rPr/>
      </w:pPr>
      <w:r>
        <w:rPr>
          <w:rFonts w:eastAsia="Times New Roman CYR" w:cs="Times New Roman CYR" w:ascii="Times New Roman CYR" w:hAnsi="Times New Roman CYR"/>
          <w:sz w:val="28"/>
          <w:szCs w:val="28"/>
        </w:rPr>
        <w:t xml:space="preserve"> </w:t>
      </w:r>
      <w:r>
        <w:rPr>
          <w:rFonts w:cs="Times New Roman CYR" w:ascii="Times New Roman CYR" w:hAnsi="Times New Roman CYR"/>
          <w:i/>
          <w:iCs/>
        </w:rPr>
        <w:t>Имели ли все летописцы одинаковую сумасбродную фантазию?</w:t>
      </w:r>
    </w:p>
    <w:p>
      <w:pPr>
        <w:pStyle w:val="Normal"/>
        <w:widowControl w:val="false"/>
        <w:autoSpaceDE w:val="false"/>
        <w:ind w:firstLine="568"/>
        <w:jc w:val="center"/>
        <w:rPr>
          <w:rFonts w:ascii="Times New Roman CYR" w:hAnsi="Times New Roman CYR" w:cs="Times New Roman CYR"/>
          <w:i/>
          <w:i/>
          <w:iCs/>
        </w:rPr>
      </w:pPr>
      <w:r>
        <w:rPr>
          <w:rFonts w:cs="Times New Roman CYR" w:ascii="Times New Roman CYR" w:hAnsi="Times New Roman CYR"/>
          <w:i/>
          <w:iCs/>
        </w:rPr>
        <w:t>- И всё время "небесные повозки"!</w:t>
      </w:r>
    </w:p>
    <w:p>
      <w:pPr>
        <w:pStyle w:val="Normal"/>
        <w:widowControl w:val="false"/>
        <w:autoSpaceDE w:val="false"/>
        <w:ind w:firstLine="568"/>
        <w:jc w:val="center"/>
        <w:rPr>
          <w:rFonts w:ascii="Times New Roman CYR" w:hAnsi="Times New Roman CYR" w:cs="Times New Roman CYR"/>
          <w:i/>
          <w:i/>
          <w:iCs/>
        </w:rPr>
      </w:pPr>
      <w:r>
        <w:rPr>
          <w:rFonts w:cs="Times New Roman CYR" w:ascii="Times New Roman CYR" w:hAnsi="Times New Roman CYR"/>
          <w:i/>
          <w:iCs/>
        </w:rPr>
        <w:t>- Взрывы водородных бомб в древности?</w:t>
      </w:r>
    </w:p>
    <w:p>
      <w:pPr>
        <w:pStyle w:val="Normal"/>
        <w:widowControl w:val="false"/>
        <w:autoSpaceDE w:val="false"/>
        <w:ind w:firstLine="568"/>
        <w:jc w:val="center"/>
        <w:rPr>
          <w:rFonts w:ascii="Times New Roman CYR" w:hAnsi="Times New Roman CYR" w:cs="Times New Roman CYR"/>
          <w:i/>
          <w:i/>
          <w:iCs/>
        </w:rPr>
      </w:pPr>
      <w:r>
        <w:rPr>
          <w:rFonts w:cs="Times New Roman CYR" w:ascii="Times New Roman CYR" w:hAnsi="Times New Roman CYR"/>
          <w:i/>
          <w:iCs/>
        </w:rPr>
        <w:t>- Как открывали планеты без телескопов?</w:t>
      </w:r>
    </w:p>
    <w:p>
      <w:pPr>
        <w:pStyle w:val="Normal"/>
        <w:widowControl w:val="false"/>
        <w:autoSpaceDE w:val="false"/>
        <w:ind w:firstLine="568"/>
        <w:jc w:val="center"/>
        <w:rPr>
          <w:rFonts w:ascii="Times New Roman CYR" w:hAnsi="Times New Roman CYR" w:cs="Times New Roman CYR"/>
          <w:i/>
          <w:i/>
          <w:iCs/>
        </w:rPr>
      </w:pPr>
      <w:r>
        <w:rPr>
          <w:rFonts w:cs="Times New Roman CYR" w:ascii="Times New Roman CYR" w:hAnsi="Times New Roman CYR"/>
          <w:i/>
          <w:iCs/>
        </w:rPr>
        <w:t>- Курьёзный сириусный календарь</w:t>
      </w:r>
    </w:p>
    <w:p>
      <w:pPr>
        <w:pStyle w:val="Normal"/>
        <w:widowControl w:val="false"/>
        <w:autoSpaceDE w:val="false"/>
        <w:ind w:firstLine="568"/>
        <w:jc w:val="center"/>
        <w:rPr>
          <w:rFonts w:ascii="Times New Roman CYR" w:hAnsi="Times New Roman CYR" w:cs="Times New Roman CYR"/>
          <w:i/>
          <w:i/>
          <w:iCs/>
        </w:rPr>
      </w:pPr>
      <w:r>
        <w:rPr>
          <w:rFonts w:cs="Times New Roman CYR" w:ascii="Times New Roman CYR" w:hAnsi="Times New Roman CYR"/>
          <w:i/>
          <w:iCs/>
        </w:rPr>
        <w:t>- На Севере ничего нового</w:t>
      </w:r>
    </w:p>
    <w:p>
      <w:pPr>
        <w:pStyle w:val="Normal"/>
        <w:widowControl w:val="false"/>
        <w:autoSpaceDE w:val="false"/>
        <w:ind w:firstLine="568"/>
        <w:jc w:val="center"/>
        <w:rPr>
          <w:rFonts w:ascii="Times New Roman CYR" w:hAnsi="Times New Roman CYR" w:cs="Times New Roman CYR"/>
          <w:i/>
          <w:i/>
          <w:iCs/>
        </w:rPr>
      </w:pPr>
      <w:r>
        <w:rPr>
          <w:rFonts w:cs="Times New Roman CYR" w:ascii="Times New Roman CYR" w:hAnsi="Times New Roman CYR"/>
          <w:i/>
          <w:iCs/>
        </w:rPr>
        <w:t>- Где оставались древние книги?</w:t>
      </w:r>
    </w:p>
    <w:p>
      <w:pPr>
        <w:pStyle w:val="Normal"/>
        <w:widowControl w:val="false"/>
        <w:autoSpaceDE w:val="false"/>
        <w:ind w:firstLine="568"/>
        <w:jc w:val="center"/>
        <w:rPr>
          <w:rFonts w:ascii="Times New Roman CYR" w:hAnsi="Times New Roman CYR" w:cs="Times New Roman CYR"/>
          <w:i/>
          <w:i/>
          <w:iCs/>
        </w:rPr>
      </w:pPr>
      <w:r>
        <w:rPr>
          <w:rFonts w:cs="Times New Roman CYR" w:ascii="Times New Roman CYR" w:hAnsi="Times New Roman CYR"/>
          <w:i/>
          <w:iCs/>
        </w:rPr>
        <w:t>- Воспоминания о нас для 6965 года</w:t>
      </w:r>
    </w:p>
    <w:p>
      <w:pPr>
        <w:pStyle w:val="Normal"/>
        <w:widowControl w:val="false"/>
        <w:autoSpaceDE w:val="false"/>
        <w:ind w:firstLine="568"/>
        <w:jc w:val="center"/>
        <w:rPr>
          <w:rFonts w:ascii="Times New Roman CYR" w:hAnsi="Times New Roman CYR" w:cs="Times New Roman CYR"/>
          <w:i/>
          <w:i/>
          <w:iCs/>
        </w:rPr>
      </w:pPr>
      <w:r>
        <w:rPr>
          <w:rFonts w:cs="Times New Roman CYR" w:ascii="Times New Roman CYR" w:hAnsi="Times New Roman CYR"/>
          <w:i/>
          <w:iCs/>
        </w:rPr>
        <w:t>- Что останется от нас после всеобщего разрушения?</w:t>
      </w:r>
    </w:p>
    <w:p>
      <w:pPr>
        <w:pStyle w:val="Normal"/>
        <w:widowControl w:val="false"/>
        <w:autoSpaceDE w:val="false"/>
        <w:ind w:firstLine="568"/>
        <w:jc w:val="center"/>
        <w:rPr>
          <w:rFonts w:ascii="Times New Roman CYR" w:hAnsi="Times New Roman CYR" w:cs="Times New Roman CYR"/>
          <w:i/>
          <w:i/>
          <w:iCs/>
        </w:rPr>
      </w:pPr>
      <w:r>
        <w:rPr>
          <w:rFonts w:cs="Times New Roman CYR" w:ascii="Times New Roman CYR" w:hAnsi="Times New Roman CYR"/>
          <w:i/>
          <w:iCs/>
        </w:rPr>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Согласно нашим предыдущим заметкам и рассуждениям, в древности имелись вещи, которые по общепринятым представлениям не могли бы существовать. Но наше усердие коллекционеров отнюдь не исчезло с накоплением огромного числа находок.</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Вот и в мифологии эскимосов утверждается, будто первые племена были перенесены на Север "богами" с медными крыльями! Древнейшие индейские сказания говорят о Тундербирде (гром-птице), принёсшим им огонь и плоды. Наконец, мифология майя, Пополь Ву, сообщает, что "боги" знали всё: космос, четыре направления горизонта и даже то, что Земля круглая?</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Почему эскимосы фантазировали о металлических птицах? Почему индейцы сообщают о птице-громе? Откуда же предки майя могли знать, что Земля круглая.</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Майя были умны, они имели высокоразвитую культуру. Они оставили после себя не только легендарный календарь, но завещали нам также невероятные вычисления. Они знали венерианский год с 584 днями и указали продолжительность земного года в 365,2420 дней (сегодняшний точный расчёт даёт 365,2422 дня!). Майя оставили нам расчёты, охватывающие период до 64 миллионов лет. Более поздние записи касались даже единиц, которые, вероятно, относились к промежуткам времени до 400 миллионов лет. Знаменитое венерианское уравнение могло бы быть приемлемым образом рассчитано с помощью электронного мозга. Однако трудно поверить, что оно получено народом, обитавшим в джунглях! Венерианское уравнение майя выглядит так: Лунный год имеет 260, земной год - 365 и венерианский год - 584 дня. В этих цифрах скрыта озадачивающая возможность деления: 365 при делении на 73 даёт пять, а 584 - восемь.</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Невероятная формула представляется в следующем виде:</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Луна) 20*13*2*73 = 260*2*73 = 37 960</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Солнце) 8*13*5*73 = 104*5*73=37 960</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Венера) 5*13*8*73 =  65*8*73=37 960</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с периодом в 37 960 дней все циклы совпадают. Мифология утверждала, что тогда "боги" прибыли бы на большую площадку для отдыха.</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Древнеинкские народы передавали в своих сказаниях о богах, что звёзды являются обитаемыми, и что "боги" спустились к ним из созвездия Плеяд. Снова и снова шумерские, ассирийские, вавилонские и египетские клинописные тексты дают эту повторяющуюся картину: "боги" пришли со звёзд и вернулись на них, они ездили по небу на огненных кораблях или лодках, обладали ужасающим оружием и обещали отдельным людям бессмертие.</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Полностью понятно, что древние народы искали своих богов на небе, а также то, что они отпустили поводья своей фантазии при торжественном описании всего великолепия этих непонятных явлений. Но и с учётом всего этого остаётся слишком много нелепостей.</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Откуда, например, мог знать составитель Махабхараты, что может существовать оружие, которое в состоянии покарать страну двенадцатилетней засухой? Которое является достаточно могущественным, чтобы убивать ещё не родившихся младенцев во чреве матери? Древнеиндийский эпос Махабхарата по объёму превосходит Библию, и даже по осторожным оценкам имеет в основной своей части 5000 лет. Чтение этого эпоса с использованием "новых очков" непременно будет вознаграждено.</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Вряд ли мы можем особенно удивляться, когда обнаруживаем в Рамаяне, что виманы, то есть летающие машины, летали на большой высоте с помощью ртути и сильной движущей струи газов. Виманы могли покрывать бесконечные расстояния, перемещаться снизу вверх, сверху вниз и вперёд. На зависть хорошо управляемые космические корабли! Наша цитата взята из перевода Н. Дутта (Англия, 1891 г.): "По приказу Рамы великолепная повозка с могучим гулом поднялась к покрытой облаками горе..."</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Мы не должны пройти мимо того, что не только снова речь идёт о летающем объекте, но опять-таки летописец говорит о могучем гуле. Другое место из Махабхараты:</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Бима летел на своей Вимане на чудовищном луче, который блестел как Солнце, и шум которого был подобен грому при грозе" (К.Рой, 1889 г.).</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И фантазия нуждается в предпосылках. Как летописец может давать описания, всё время предполагающие наличие у него представления о ракетах, а также знания того, что такой экипаж может двигаться на луче и вызывает ужасающий грохот?</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В Самсаптакабадхе делаются различия между повозками, которые летают, и теми, которые этого делать не могут. Первая книга Махабхараты излагает интимную историю незамужней Кунти, которая получила не только визит бога Солнца, но в дополнение также и ребёнка, который будто бы сиял, как Солнце. Кунти боялась - уже тогда! - быть опозоренной, положила ребёнка в корзиночку и бросила её в реку. Адхирата, славный малый из касты Сута, выудил корзинку и ребёночка из воды и воспитал его.</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Воистину, едва ли достойная упоминания история, если бы она не имела столь очевидного сходства с историей Моисея! И снова упорно всплывает указание на оплодотворение человека "богами". Подобно Гильгамешу, Арьюна, герой Махабхараты, предпринимает далёкое путешествие с целью найти богов и выпросить у них оружие. И когда Арьюна, после многих опасностей, нашёл богов, его даже встретил собственной персоной сам Индра, господин неба, со своей супругой Захи. Оба встретили храброго Арьюну не где-нибудь, нет, они встретили его в небесной боевой колеснице, и они даже пригласили его вместе с ними прокатиться по небу.</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В Махабхарате содержатся столь точные численные данные, что создаётся впечатление, будто автор совершенно точно знал то, о чём он пишет. Он описывает, полный ужаса, оружие, которое могло убивать всех воинов, носивших металл на теле: если воины своевременно узнавали о применении этого оружия, они срывали с тела все металлические предметы, которые носили на себе, прыгали в реки и основательно отмывались сами, а также тщательно отмывали все вещи, которых они касались. Не без основания, как это известно автору, поскольку оружие вызывало выпадение волос и ногтей на руках и ногах. Всё живое, жалуется он, становилось бледным и слабым.</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В восьмой книге мы снова встречаем Индру в его небесной сияющей повозке: из всех людей он выбрал Юдхиштхиру, который единственный в своей смертной оболочке получил право взойти на небо. Параллели с сообщениями относительно Еноха и Элиаса также и здесь являются очевидными.</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В этой же книге значится (может быть, это первый репортаж о применении водородной бомбы), что Гуркха с борта могучей виманы швырнул единственный снаряд на тройной город.</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 xml:space="preserve">Сообщение использует слова, которые мы помним из репортажей очевидцев взрыва первой водородной бомбы на атолле Бикини: добела раскалённый дым, в десять тысяч раз ярче Солнца, поднялся в бесконечно ярком сиянии и превратил город в пепел. Когда Гуркха снова приземлился, его корабль был похож на светящуюся глыбу сурьмы. А для философов отметим: Махабхарата говорит, что время является семенем Вселенной... </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Также и тибетские книги Тантюа и Кантюа упоминают доисторические летающие машины, которые они называли "жемчужинами на небе". Обе книги выразительно подчёркивают, что это знание является тайным и не предназначено для общественности. В Самарангана Сутрадхара имеется целая глава, где описываются воздушные корабли, из конца которых вылетали огонь и ртуть.</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Слово "огонь" в старых рукописях не обязательно должно обозначать горящее пламя, потому что, вообще говоря, можно насчитать примерно сорок различных типов "огня", относящихся, по преимуществу, к электрическим и магнитным явлениям. Нам трудно поверить, будто древние народы знали, каким образом из тяжёлых металлов можно добывать энергию. Но нельзя и чрезмерно упрощать дело и отмахиваться от древних санскритских текстов просто как от мифов! Многочисленность уже приведённых здесь выдержек из старых летописей позволяет превратить почти в уверенность предположение о том, что в древности встречались "летающие боги". С применением старого, к сожалению, используемого до сих пор метода: "...этого не существует... это ошибки в переводе... это фантастические преувеличения авторов или переписчиков...", мы больше не можем продвигаться вперёд. С помощью новой схемы мышления, а именно той, которая развилась из технических знаний нашего века, мы должны расчистить чащу за которой прячется наше прошлое. Как феномен космических кораблей в седой древности ждёт своего объяснения, так и феномен столь часто описываемого ужасного оружия, которому боги по меньшей мере однажды дали применение, требует приемлемого истолкования. Тексты из Махабхараты вынуждают задуматься:</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Это было, как будто стихии были выпущены на свободу. Солнце вращалось по кругу. Сжигаемый жаром оружия, мир шатался как в лихорадке. Слоны загорались от жары и дико носились туда и сюда в поисках защиты от ужасной силы. Вода стала горячей, звери погибали, враг был скошен, а неистовство огня валило деревья рядами, как при лесном пожаре. Слоны отчаянно трубили и на большом пространстве падали мёртвыми на землю. Лошади и боевые колесницы сгорали, и это выглядело, как после пожара. Тысячи колесниц были уничтожены, потом глубокая тишина опустилась на море. Начали дуть ветры, а Земля осветилась. Открылось ужасное зрелище. Трупы павших были изувечены ужасным зноем, так что они уже больше не походили на людей. Никогда до этого мы не видели такого страшного оружия и никогда до этого не слыхали о таком оружии." (К.Рой, Дрона Парва, 1889 г.).</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Те, которые спаслись, сообщается дальше, купались сами и отмывали своё снаряжение и оружие, потому что всё было покрыто смертельным дыханием "богов". Как звучало это в эпосе Гильгамеша? "Может быть, тебя поразило ядовитое дыхание небесного зверя?".</w:t>
      </w:r>
    </w:p>
    <w:p>
      <w:pPr>
        <w:pStyle w:val="Normal"/>
        <w:widowControl w:val="false"/>
        <w:autoSpaceDE w:val="false"/>
        <w:ind w:firstLine="568"/>
        <w:jc w:val="both"/>
        <w:rPr/>
      </w:pPr>
      <w:r>
        <w:rPr>
          <w:rFonts w:cs="Times New Roman CYR" w:ascii="Times New Roman CYR" w:hAnsi="Times New Roman CYR"/>
          <w:sz w:val="28"/>
          <w:szCs w:val="28"/>
        </w:rPr>
        <w:t xml:space="preserve">Альберто Тулли, бывший прежде руководителем отдела Ватиканского музея, нашёл фрагмент из времён Тутмоса </w:t>
      </w:r>
      <w:r>
        <w:rPr>
          <w:sz w:val="28"/>
          <w:szCs w:val="28"/>
          <w:lang w:val="en-US"/>
        </w:rPr>
        <w:t>III</w:t>
      </w:r>
      <w:r>
        <w:rPr>
          <w:rFonts w:cs="Times New Roman CYR" w:ascii="Times New Roman CYR" w:hAnsi="Times New Roman CYR"/>
          <w:sz w:val="28"/>
          <w:szCs w:val="28"/>
        </w:rPr>
        <w:t>, жившего примерно за 1500 лет до рождества Христова. В нём сообщается, что учёные, которые вели записи, видели на небе приближавшийся огненный шар, дыхание которого имело дурной запах; Тутмос и его солдаты наблюдали это представление, пока огненный шар не поднялся в южном направлении и не исчез из виду.</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Все цитированные тексты имеют давность в тысячи лет до нашего летоисчисления. Авторы жили на разных континентах и при разных культурах и религиях. Службы связи ещё не существовало, и межконтинентальные путешествия ещё не стояли в повестке дня. Несмотря на это, со всех четырёх стран света и из бесчисленных источников поступают предания, которые сообщают почти одно и то же. Сидела ли в головах у авторов одна и та же фантазия? Преследовали ли их всех одинаковым образом, прямо-таки маниакально, одни и те же феномены? Невозможно и немыслимо, чтобы летописцы Махабхараты, Библии, эпоса Гильгамеша, преданий эскимосов, индейцев, северных народов, тибетцев и многих, многих других источников случайно и безо всяких оснований рассказывали одинаковые истории о "летающих богах", о странных небесных повозках и связанных с этими явлениями ужасных катастрофах. Никакая фантазия не может действовать таким образом по всей Земле. Почти стандартные сообщения могут быть вызваны только действительными фактами, то есть доисторическими событиями: рассказывалось о том, что видели на самом деле. Если даже - и в этом отношении едва ли что-нибудь изменится и в будущем - "репортёр" седой старины с изрядной долей фантазии раздул своё повествование, то всё же в центре всех исключительных сообщений - как и сегодня - остаётся факт, точно изображённое событие. И оно, конечно, не могло быть придумано в столь многих местах в различное время.</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Сконструируем пример:</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В африканском девственном лесу впервые приземляется вертолёт. Ни один из местных обитателей никогда не видел такой машины. С ужасным гулом вертолёт садится на просеку. Пилоты в боевой форме, с защитными шлемами и пулемётами выскакивают наружу. Дикарь в своей набедренной повязке стоит смущённый и растерянный перед этой вещью, которая спустилась с неба, и перед неизвестными ему "богами". Спустя какое-то время вертолёт поднимается и исчезает в воздухе.</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Оставшись снова в одиночестве, дикарь должен разобраться с этим явлением. Он будет рассказывать другим, которые не присутствовали, о том, что он видел: птицу, небесную повозку, которая шумела и воняла, существ с белой кожей, которые носили оружие, выплёвывавшее огонь... Память о чудесном визите сохраняется на все времена, и о нём говорится в преданиях. Когда отец рассказывает эту историю своему сыну, небесная птица, конечно, не становится меньше, а существа, которые из неё вышли, становятся всё более замечательными, величественными и могущественными. Это и ещё многое другое присочиняется. Но предпосылкой для великолепной истории было действительное приземление вертолёта: вертолёт сел на просеке в девственном лесу, и из него вылезли наружу пилоты. С этого момента событие существует в мифологии племени.</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Определённые вещи нельзя просто выдумать. Мы тоже не стали бы обшаривать нашу древнюю предысторию в поисках космонавтов и небесных кораблей, если бы об этих явлениях рассказывалось в двух или трёх древних книгах. Но если в действительности почти все тексты древних народов по всему земному шару рассказывают то же самое, мы должны всё же попытаться выяснить спрятанную в них объективную истину.</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Сын человеческий, ты живёшь среди строптивого рода, который имеет глаза, чтобы видеть, и однако, ничего не видит, и имеет уши, чтобы слышать, и, однако, ничего не слышит..." (Иезекииль, 12, 1).</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Мы знаем, что всем шумерским Богам соответствовали определённые звёзды. Мардук - Марс, высший из Богов, будто бы имел статую из чистого золота весом в восемьсот талантов; это соответствовало бы, если верить Геродоту, весу в 24 000 кг чистого золота. Нинурта - Сириус был судьёй Вселенной, принимавшим решения относительно смертных людей. Имеются таблички с клинописными надписями, относившимися к Марсу, Сириусу и Плеядам. В шумерских гимнах и молитвах постоянно упоминается божественное оружие, которое по форме и действию для тогдашнего времени должно было быть абсолютно немыслимым. Обращённая к Марсу хвалебная песня описывает, что он мог вызвать огненный дождь и уничтожал своих врагов с помощью сверкающей молнии. Об Инанне говорится, как она поднимается на небо, излучает страшный ослепительный блеск и уничтожает вражеские дома. Были найдены рисунки и даже модель жилого помещения, не лишённого сходства с заранее приготовленным атомным бункером: круглое, массивное и с единственным, странно обрамлённым отверстием. Из той же эпохи, примерно 3000 лет до Христа, археологи нашли упряжку с повозкой и кучером, к этому ещё двух борющихся спортсменов, и всё это - в безупречном, чистом исполнении. Шумеры, что доказано, обладали совершенным ремесленным искусством. Почему они моделировали массивный "бункер", тогда как другие раскопки в Вавилоне и Уруке принесли гораздо более разнообразные находки? Лишь сравнительно недавно в городе Ниппур - в 150 километрах к югу от Багдада - была найдена целая шумерская библиотека из примерно 60 000 исписанных глиняных табличек. Теперь мы имеем самое раннее описание потопа, нацарапанное на глиняных табличках с шестью столбцами. В табличках упомянуты пять существовавших до потопа городов: Эриду, Бадтибира, Ларак, Ситпар и Шуруппак. Два из этих городов не найдены до сих пор. На этих древнейших из расшифрованных до настоящего времени табличках Ной шумеров носит имя Циузудра, он жил в Шуруппаке и там же построил свой ковчег. Таким образом, мы располагаем здесь ещё более ранним описанием потопа, чем в эпосе Гильгамеша. Никто не знает, не принесут ли новые находки всё более ранние описания. Люди древних культур представляются прямо-таки одержимыми идеей бессмертия или повторного рождения. Слуги и рабы, очевидно, добровольно ложились в могилу со своими господами: в гробнице Шуб-ата лежат в полном порядке друг рядом с другом не менее семидесяти скелетов. Без малейших следов насилия ожидали они, сидя или лёжа в своих великолепных цветных одеждах, смерти, которая - возможно, с помощью яда - должна была быть, по всей вероятности, быстрой и безболезненной. Будучи непоколебимо в этом убеждены, они надеялись на новую жизнь вместе со своими господами в потустороннем мире. Только кто же внушил этим языческим народам идею повторного рождения?</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Не менее сбивающим с толку является мир богов у египтян. Уже в древнейших текстах народов на Ниле упоминается о могущественных существах, которые скользили вдоль небосвода на летающих лодках. Клинописная запись, обращённая к богу Солнца Ра, гласит: "Ты обретаешься между звёздами и Луной, ты ведёшь корабль Атона на небе и на Земле, как неутомимо вращающиеся звёзды, и как не заходящие на Северном полюсе звёзды".</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Здесь надпись на пирамиде:</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Ты тот, кто стоит во главе солнечного корабля миллионы лет."</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Если древние египтяне и были большими мастерами вычислений, то всё же остаётся странным, что они в связи со звёздами и с небесным кораблём говорят о миллионах лет. Как сказано в Махабхарате: "Время есть семя Вселенной".</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В Мемфисе главный Бог Пта изложил царю две модели проведения юбилеев его правления с требованием праздновать эти юбилеи на протяжении шестисот тысяч лет. Надо ли ещё упоминать о том, что главный Бог Пта, прежде чем он дал царю модели, появился в блестящей небесной повозке Электрона и Атона и затем снова исчез с ней за горизонтом? В Эфру ещё и сегодня можно видеть на дверях и в храмах изображения крылатого Солнца или парящего сокола, который несёт на себе письменный знак вечности и вечной жизни. Ни в одном доселе известном месте Земли не найдено такого бесчисленного количества изображений божественных символов с крыльями, как в Египте.</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Каждый турист знает остров Элефантин (Слоновый) со знаменитым измерителем уровня Нила в Асуане. Уже в древнейших списках остров зовётся Слоновым, потому что он имеет очертания слона. Это верно: остров по своим очертаниям действительно похож на слона. Но откуда знали это древние египтяне, ведь эту форму можно определить только с высоко летящего самолёта? И там как раз нет никакого холма, который мог бы позволить окинуть остров взглядом и получить повод для сравнения!</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Также довольно давно открытая надпись на постройке в Эдфу сообщает, что эта постройка имеет неземное происхождение: чертёж был сделан обожествлённым существом Им-Хотепом. Этот Им-Хотеп представляет собой весьма таинственную и умную личность - Эйнштейн своего времени. Он был священником, писателем, врачом, архитектором и мудрецом в одном лице. Археологи допускают существование у людей во времена Им-Хотепа в качестве инструментов для обработки камня только лишь деревянных клиньев и меди - ни одно, ни другое не подходит для распиливания гранитных блоков. Но умный Им-Хотеп строит своему царю Дезеру ступенчатую пирамиду в Саккаре! Это шестидесятиметровой высоты сооружение выполнено с таким мастерством, какое и впоследствии не удалось воспроизвести в полной мере. Эту постройку, окружённую стеной десятиметровой высоты, имеющей длину 1600 метров, Им-Хотеп назвал "Домом Вечности"; он распорядился похоронить себя в этой постройке, чтобы "боги" при своём возвращении смогли разбудить его.</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Мы знаем, что все пирамиды ориентированы в соответствии с астрономическими данными. Не вызывают ли эти знания несколько неприятное чувство, если иметь в виду то обстоятельство, что о египетской астрономии мы практически ничего не знаем? Сириус был одной из немногих звёзд, к которым они проявляли интерес. Но как раз интерес к Сириусу выглядит довольно комично, так как из Мемфиса Сириус можно наблюдать лишь при начале разлива Нила в утренних сумерках у самого горизонта. Чтобы меру замешательства сделать полной, в Египте имеется точный календарь - 4221 год до нашего летоисчисления! Этот календарь руководствуется восходом Сириуса и указывает годичные циклы более чем на 32 000 лет. Согласен, древние астрономы не испытывали недостатка во времени для наблюдений за Солнцем, Луной и звёздами из года в год, так что они в конце концов установили, что приблизительно через 365 дней все звёзды снова оказываются на тех же местах. Но не является ли полностью лишённым смысла вычисления первого календаря по Сириусу, тогда как это было бы легче сделать с помощью Солнца и Луны, причём получились бы более точные результаты? Можно предположить, что сириусный календарь вообще был фиктивной вещью, вероятностным расчётом, поскольку он никогда не мог предсказать восхода звезды: разлив Нила и, тем самым, восход Сириуса на утреннем горизонте были чистой случайностью. Не каждый год происходил разлив Нила, и не каждый разлив Нила приходился на один и тот же день. Почему же всё-таки сириусный календарь? Нет ли также и здесь старого предания? Имелись ли запись или обещание, тщательно оберегаемые жречеством? В могиле, предположительно принадлежащей царю Удимусу, были найдены ожерелье из золота и рядом с ним скелет совершенно неизвестного животного. Каково происхождение животного? - Как можно объяснить, что египтяне уже к началу первой династии имели десятичную систему счисления? - Как возникла в столь раннее время настолько сильно развитая цивилизация? - Откуда появились уже в начальный период египетской культуры предметы из бронзы и меди? - Кто дал им неправдоподобные познания в области математики и готовую письменность?</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Прежде чем заняться некоторыми монументальными постройками, вызывающими бесчисленные вопросы, бросим ещё раз короткий взгляд на древние записи.</w:t>
      </w:r>
    </w:p>
    <w:p>
      <w:pPr>
        <w:pStyle w:val="Normal"/>
        <w:widowControl w:val="false"/>
        <w:autoSpaceDE w:val="false"/>
        <w:ind w:firstLine="568"/>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ткуда брали рассказчики сказок "Тысячи и одной ночи" своё озадачивающее богатство выдумок? Как пришли к описанию лампы, из которой, по желанию, говорил волшебник?</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Какая смелая фантазия изобрела "Сезам, откройся!", за которым прятался Али-Баба со своими разбойниками?</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Сегодня, конечно, нас такие идеи уже не смущают, с тех пор как телевизор, при нажатии кнопки, даёт нам говорящее изображение. И с тех пор, как в каждом, достаточно крупном, магазине двери открываются с помощью фотоэлементов, "Сезам, откройся!" тоже перестало быть особой загадкой. Правда, сила воображения древних рассказчиков должна была быть настолько велика, что наши современные авторы утопических романов выпускают по сравнению с ними совершенно дилетантскую продукцию. Разве лишь древние рассказчики в качестве начального импульса для своей фантазии имели частично им знакомое, увиденное и пережитое? В мире сказаний и легенд неосязаемых культур, которые ещё не предлагают нам твёрдой начальной точки опоры, почва под ногами окончательно начинает колебаться, и положение становится ещё более запутанным.</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Исландские и древненорвежские предания тоже, разумеется, знают о "богах", ездящих по небу. Богиня Фригг имеет служанку по имени Гна. С помощью коня, который поднимается в воздух над сушей и морем, посылает богиня свою служанку в различные миры. Коня звали "копытобросателем", и однажды, говорится в саге, повстречала Гна высоко в небе несколько странных ванов. - В песне Альвиса Земле,  Солнцу, Луне и Вселенной даются различные имена, и притом каждый раз они назывались по иному с точки зрения человека, "богов", великанов и Азов. Как, ради всего святого, могли в глубочайшей древности прийти к различным воззрениям на одну и ту же вещь, ведь их горизонт был очень ограниченным?</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Хотя учёный Стурлюсон и относит северные и древнегерманские веды, саги и песни примерно лишь к 1200 году после рождества Христова, однако они всё же имеют возраст в несколько тысяч лет. В этих записях символ мира очень часто описывается в виде диска или шара - достаточно странно - и Тор, высший из Богов, всегда изображается с молотом, дробилкой. Профессор Кюн придерживается мнения, что слово молот, означающее "камень", пришло из каменного века и только впоследствии стало обозначать бронзовый или железный молот. Таким образом, Тор и его символический молот должны быть очень старинными и, вероятно, относиться к каменному веку. Впрочем, слово Тор в индийских ведах (санскрит) значит "Танайитну"; это можно по смыслу перевести как "Грохочущий". Северный Тор, Бог богов, является господином германских ванов, которые делают ненадёжным воздушное пространство.</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При обсуждении совершенно новых аспектов, которые мы вносим в исследование прошлого, может быть выдвинут упрёк: нельзя же всё, что в преданиях как-то указывает на небесные явления, относить к цепи доказательств существования в древности космических полётов! Мы вовсе не делаем этого, мы только указываем на пассажи в древних рукописях, которым нет места в применявшейся до сих пор модели мышления. Мы производим  своими вопросами бурение в тех местах, конечно, неприятных, где ни авторы, ни переводчики, ни переписчики не могли иметь представления о науках и соответствующих процессах. Мы были бы готовы тотчас признать переводы ошибочными, а копии - слишком неточными, если бы одновременно эти ложные, разукрашенные фантазией предания не признавались полноценными, едва они начинают укладываться в рамки какой-нибудь религии. Недостойно исследователя отрицать там, где нарушается система его мышления, и признавать там, где его тезисы получают поддержку. С какой же силой и убедительностью предстали бы наши тезисы, если бы только существовали новые переводы, выполненные с "космических" позиций! У Мёртвого моря недавно были найдены, настойчиво выковывая дальше цепь наших тезисов, свитки с фрагментами апокалиптических и литургических текстов. В апокрифах Авраама и Моисея снова говорится о небесной повозке с колёсами, извергающей огонь, в то время как в эфиопской или славянской книгах Еноха подобные указания отсутствуют.</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Позади существ я увидел повозку, имевшую огненные колёса, и каждое колесо вокруг было заполнено глазами, и на колёсах был трон, и он был покрыт огнём, который обтекал его кругом" (Апокриф Авраама, 18, 11/12).</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В соответствии с интерпретацией профессора Шолема, мир тронов и повозок иудейских мистиков примерно соответствовал таковому эллинских и древнехристианских мистиков, которые описывали плерому (изобилие света). Это достойная внимания точка зрения, но можно ли считать её научно доказанной? Нельзя ли просто спросить: что, если некоторые люди действительно видели снова и снова описываемые огненные колесницы? В кумранских свитках очень часто употреблялся шифр; среди документов четвёртой пещеры в одном астрономическом произведении разные типы письма даже сменяли друг друга. Астрономическое наблюдение носит название: "Слова благоразумного, которые он адресовал всем сыновьям утренней зари."</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Каковы, собственно говоря, такие уж абсолютные и убедительные аргументы против того, что в древних текстах описывались и подразумевались реальные огненные колесницы? Конечно, не столь же плоское, как и ненадёжное утверждение, что в древности не могло быть огненных колесниц! Подобный ответ был бы недостоин тех, кого мы хотим своими вопросами вынудить искать новые альтернативы. Наконец, совсем не так много времени прошло с тех пор, когда специалисты утверждали, будто с неба не могут падать камни (метеориты), ибо на небе нет камней...</w:t>
      </w:r>
    </w:p>
    <w:p>
      <w:pPr>
        <w:pStyle w:val="Normal"/>
        <w:widowControl w:val="false"/>
        <w:autoSpaceDE w:val="false"/>
        <w:ind w:firstLine="568"/>
        <w:jc w:val="both"/>
        <w:rPr/>
      </w:pPr>
      <w:r>
        <w:rPr>
          <w:rFonts w:cs="Times New Roman CYR" w:ascii="Times New Roman CYR" w:hAnsi="Times New Roman CYR"/>
          <w:sz w:val="28"/>
          <w:szCs w:val="28"/>
        </w:rPr>
        <w:t xml:space="preserve">Ещё математики </w:t>
      </w:r>
      <w:r>
        <w:rPr>
          <w:sz w:val="28"/>
          <w:szCs w:val="28"/>
          <w:lang w:val="en-US"/>
        </w:rPr>
        <w:t>XIX</w:t>
      </w:r>
      <w:r>
        <w:rPr>
          <w:rFonts w:cs="Times New Roman CYR" w:ascii="Times New Roman CYR" w:hAnsi="Times New Roman CYR"/>
          <w:sz w:val="28"/>
          <w:szCs w:val="28"/>
        </w:rPr>
        <w:t xml:space="preserve"> столетия произвели расчёты, - в их время убедительные, - согласно которым железнодорожный поезд никогда не смог бы двигаться быстрее, чем со скоростью 34 километра в час, поскольку иначе из него был бы вытеснен воздух, и пассажиры, вследствие этого, должны были бы задохнуться... Менее чем сто лет назад было "установлено", что предмет тяжелее воздуха никогда не сможет летать.</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В критической статье одной солидной газеты книга Вальтера Сулливана "Сигналы из Космоса" была отнесена к жанру научной фантастики, и там же утверждалось, что даже в самом отдалённом будущем, без сомнения, будет по-прежнему невозможно достичь, например, Эпсилон-Эридани или Тау-Кита; использование замедления времени или даже "зимней спячки" астронавтов при глубоком охлаждении никогда не поможет преодолеть барьер немыслимых расстояний.</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Как хорошо, что в прошлом всегда находились достаточно смелые и глухие по отношению к современной им критике фантасты! Без них не было бы сегодня всемирной сети железных дорог, по которым поезда ходят со скоростью 200 и более километров в час (вспомним: при скорости свыше 34 километров в час пассажиры погибают!)... без них не было бы сегодня реактивных самолётов, ибо таковые падали бы на землю (вспомним: предметы, которые тяжелее воздуха, летать не могут!)... и, наконец, не было бы лунных ракет (потому что человек не может покинуть свою планету!). О, бесконечно многого не было бы без пресловутых фантастов!</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Фракция исследователей хочет оставаться при так называемых реальностях. При этом она слишком легко и охотно забывает, что реальное сегодня ещё вчера могло быть утопической мечтой фантаста. Немалой частью всех эпохальных открытий, с которыми наше время имеет дело как с реальностями, мы обязаны счастливому случаю, а не результату систематических исследований.  И некоторые значатся в главной книге "серьёзных фантастов", которые с помощью своих смелых рассуждений преодолели сдерживающее предубеждение. Но вот что ясно: границы будущих возможностей с каждым днём становятся всё уже. Генрих Шлиман считал книги Гомера не только сказками и баснями, и потому он открыл Трою!</w:t>
      </w:r>
    </w:p>
    <w:p>
      <w:pPr>
        <w:pStyle w:val="Normal"/>
        <w:widowControl w:val="false"/>
        <w:autoSpaceDE w:val="false"/>
        <w:ind w:firstLine="568"/>
        <w:jc w:val="both"/>
        <w:rPr/>
      </w:pPr>
      <w:r>
        <w:rPr>
          <w:rFonts w:cs="Times New Roman CYR" w:ascii="Times New Roman CYR" w:hAnsi="Times New Roman CYR"/>
          <w:sz w:val="28"/>
          <w:szCs w:val="28"/>
        </w:rPr>
        <w:t xml:space="preserve">Мы ещё слишком мало знаем своё прошлое, чтобы выносить о нём определённые заключения! Новые находки могут расшифровать неслыханные тайны, изучение древних сообщений может поставить на голову целые миры реальностей. При этом нам ясно, что древних книг больше погибло, чем сохранилось. В Южной Америке должна была быть рукопись, включавшая всю науку древности; 63-й правитель инков Пахакути </w:t>
      </w:r>
      <w:r>
        <w:rPr>
          <w:sz w:val="28"/>
          <w:szCs w:val="28"/>
          <w:lang w:val="en-US"/>
        </w:rPr>
        <w:t>IV</w:t>
      </w:r>
      <w:r>
        <w:rPr>
          <w:rFonts w:cs="Times New Roman CYR" w:ascii="Times New Roman CYR" w:hAnsi="Times New Roman CYR"/>
          <w:sz w:val="28"/>
          <w:szCs w:val="28"/>
        </w:rPr>
        <w:t xml:space="preserve"> уничтожил её. В библиотеке Александрии 500 000 томов образованного Птолемея содержали квинтэссенцию всех преданий человечества; библиотека была частью уничтожена римлянами, а её остаток - столетиями позже - приказал сжечь халиф Омар. Просто невозможно себе представить, что невосполнимые драгоценные манускрипты служили для отопления общественных бань в Александрии!</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Что стало с библиотекой храма в Иерусалиме? Что стало с библиотекой Пергамона, которая, как предполагают, содержала 200 000 произведений? - Какие сокровища и тайны погибли вместе с историческими, астрономическими и философскими книгами, уничтоженными по политическим мотивам в соответствии с приказом китайского императора Чи-Хуанга в 214 году до нашей эры? - Сколько текстов приказал уничтожить в Эфесе святой Павел? - И совершенно невозможно себе представить, какое огромное богатство рукописей по всем областям знания погибло благодаря религиозному фанатизму! Сколько тысяч невосстановимых рукописей сожгли монахи и миссионеры в Южной и Центральной Америке в слепом священном усердии?</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Это происходило сотни и тысячи лет назад. Поумнело ли человечество в результате этого? Несколько десятилетий тому назад Гитлер приказывал сжигать книги на городских площадях и даже в 1966 году аналогичное происходило в Китае при маоцзедуновской революции. Слава богу, что сегодня книги существуют не в одном экземпляре, как это было в древности.</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Сохранившиеся тексты и фрагменты передают нам кое-какие знания из седой старины. Во все времена народные мудрецы знали, что любое будущее принесёт войны и революции, кровь и огонь. Может быть, мудрецы, зная об этом, спрятали тайны и предания от черни в колоссальных постройках своей эпохи, или же сохранили их от возможного уничтожения в надёжном месте? "Спрятали" ли они сообщения или сведения в пирамидах, храмах или статуях, или же оставили их в зашифрованном виде, чтобы они пережили бури времени? Эта мысль заслуживает внимания, так как наши дальновидные современники поступают именно таким образом - для будущего.</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В 1965 году американцы опустили в землю Нью-Йорка две капсулы времени, которые сделаны таким образом, что до 6965 года могут выдержать всё, что - даже при самой смелой фантазии - эта Земля может предложить по части неприятностей. Капсулы времени содержат сведения, которые мы хотим передать потомкам, чтобы однажды те, кто трудится над освещением мрака, окутывающего прошлое их предков, узнали, как мы жили. Капсулы сделаны из металла, более твёрдого, чем сталь; они могут неповреждёнными выдержать даже атомный взрыв. Кроме "сообщений сегодняшнего дня", в капсулах помещены также фотографии городов, кораблей, автомобилей, самолётов и ракет; они содержат образцы металлов и пластиков, платков, волокон и тканей; они передают потомкам предметы ежедневного обихода, как, например, монеты, инструменты и предметы туалета; книги по математике, медицине, физике, биологии и астронавтике сохранены в виде микрофильмов. Чтобы сервис для далёкого неизвестного будущего сделать полным, в капсулах находится великолепный ключ, с помощью которого написанные тексты и чертежи могут быть переведены на будущие языки.</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У группы инженеров компании "Вестингауз электрик" возникла идея подарить потомкам богато наполненные капсулы. Джон Харрингтон изобрёл остроумную систему дешифровки для ещё неизвестных поколений. Бедные помешанные? Фантасты? Нам осуществление этой идеи представляется счастливым и успокаивающим обстоятельством: значит, сегодня есть люди, которые думают на 5000 лет вперёд! Археологам далёкого будущего будет не легче, чем нам. После атомного пожара все библиотеки мира будут совершенно бесполезны, и все достижения, которыми мы гордимся, не будут стоить ломаного гроша - потому что они исчезнут, будучи разрушены и распылены на атомы. Но для оправдания действий и фантазии людей из Нью-Йорка Земля не обязательно должна быть разрушена в результате атомного пожара: сдвиг земной оси на несколько градусов вызвал бы наводнения неслыханной и неудержимой силы, они в любом случае уничтожили бы всякое печатное или рукописное слово. - Кто обладает достаточным высокомерием, чтобы утверждать, будто мысль дальновидных нью-йоркцев не могла придти в голову также и древним мудрецам?</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Несомненно, стратеги атомной и водородной войны не будут использовать своё оружие против зулусов и безобидных эскимосов. Они применят его против центров цивилизации. Значит, прогрессивные, наиболее высокоразвитые народы попадут в радиоактивный хаос. Уцелеют удалённые от центров цивилизации слаборазвитые народы, дикари, примитивные люди. Они не смогли бы, потому что не принимали в этом участия, дальше развивать нашу культуру или хотя бы что-то сообщить о ней. Даже умные или фантазёры, которые пытались бы спасти подземные библиотеки, не смогли бы этим ничего сделать для будущего. "Нормальные" библиотеки и без того разрушены, а уцелевшие дикари ничего не знают о спрятанных тайных библиотеках. Целые части земного шара превращаются в раскалённые пустыни, так как длящееся столетиями рентгеновское облучение не даёт растениям возможности жить. Уцелевшие, вероятно, подверглись бы мутациям, а от затонувших городов через две тысячи лет ничего не останется. Природа со своей непреодолимой силой прорвётся сквозь руины, железо и сталь проржавеют и распадутся в песок.</w:t>
      </w:r>
    </w:p>
    <w:p>
      <w:pPr>
        <w:pStyle w:val="Normal"/>
        <w:widowControl w:val="false"/>
        <w:autoSpaceDE w:val="false"/>
        <w:ind w:firstLine="568"/>
        <w:jc w:val="both"/>
        <w:rPr/>
      </w:pPr>
      <w:r>
        <w:rPr>
          <w:rFonts w:cs="Times New Roman CYR" w:ascii="Times New Roman CYR" w:hAnsi="Times New Roman CYR"/>
          <w:sz w:val="28"/>
          <w:szCs w:val="28"/>
        </w:rPr>
        <w:t xml:space="preserve">И всё началось бы с начала. Человек может попытаться вторично, в третий раз осуществить свою собственную авантюру. Возможно, он опять слишком поздно пришёл бы к познанию тайн древних записей и преданий. Тогда через 5000 лет после катастрофы археологи станут утверждать, будто человек </w:t>
      </w:r>
      <w:r>
        <w:rPr>
          <w:sz w:val="28"/>
          <w:szCs w:val="28"/>
          <w:lang w:val="en-US"/>
        </w:rPr>
        <w:t>XX</w:t>
      </w:r>
      <w:r>
        <w:rPr>
          <w:rFonts w:cs="Times New Roman CYR" w:ascii="Times New Roman CYR" w:hAnsi="Times New Roman CYR"/>
          <w:sz w:val="28"/>
          <w:szCs w:val="28"/>
        </w:rPr>
        <w:t xml:space="preserve"> столетия ещё не знал железа, потому что они, понятное дело, даже при самых тщательных раскопках его не находят. Вдоль русской границы нашли бы километровой длины противотанковые заграждения из бетона и разъяснили бы, будто эти находки несомненно указывают на астрономические линии. Если бы нашли кассеты с магнитофонными лентами, то не знали бы, что с ними делать; не смогли бы даже отличить чистые ленты от лент с записями. А эти ленты, возможно, содержали решение многих, многих загадок! Тексты, говорящие о гигантских городах, в которых стояли дома в несколько сотен метров высотой, объявят недостойными доверия, потому что таких городов не могло быть. Туннели лондонского метро будут считать геометрическим курьёзом или на удивление хорошо продуманной канализационной системой. И тогда, возможно, начнут появляться всё новые и новые сообщения, в которых описывается, как люди на гигантских птицах летали с континента на континент, и сообщения о странных, изрыгающих огонь кораблях, которые исчезали в небе. Это снова будет объявлено мифологией, потому что не может существовать таких больших птиц и изрыгающих огонь небесных чудовищ.</w:t>
      </w:r>
    </w:p>
    <w:p>
      <w:pPr>
        <w:pStyle w:val="Normal"/>
        <w:widowControl w:val="false"/>
        <w:autoSpaceDE w:val="false"/>
        <w:ind w:firstLine="568"/>
        <w:jc w:val="both"/>
        <w:rPr/>
      </w:pPr>
      <w:r>
        <w:rPr>
          <w:rFonts w:cs="Times New Roman CYR" w:ascii="Times New Roman CYR" w:hAnsi="Times New Roman CYR"/>
          <w:sz w:val="28"/>
          <w:szCs w:val="28"/>
        </w:rPr>
        <w:t xml:space="preserve">Переводчикам 7000 года было бы очень трудно: то, что им удастся расшифровать из фрагментов о мировой войне в </w:t>
      </w:r>
      <w:r>
        <w:rPr>
          <w:sz w:val="28"/>
          <w:szCs w:val="28"/>
          <w:lang w:val="en-US"/>
        </w:rPr>
        <w:t>XX</w:t>
      </w:r>
      <w:r>
        <w:rPr>
          <w:sz w:val="28"/>
          <w:szCs w:val="28"/>
        </w:rPr>
        <w:t xml:space="preserve"> </w:t>
      </w:r>
      <w:r>
        <w:rPr>
          <w:rFonts w:cs="Times New Roman CYR" w:ascii="Times New Roman CYR" w:hAnsi="Times New Roman CYR"/>
          <w:sz w:val="28"/>
          <w:szCs w:val="28"/>
        </w:rPr>
        <w:t>столетии, звучит совершенно неправдоподобно. Но если к ним в руки попадут речи Маркса или Ленина, то, наконец, - какое счастье! - можно будет превратить в центральные фигуры религии двух верховных жрецов этого непонятного времени.</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Многое может быть объяснено, если сохранится достаточное число исходных точек опоры. 5000 лет - большой, большой срок. Это ведь чистый каприз природы, что она позволяет сохраниться в течение 5000 лет обработанной каменной плите. С самыми толстыми железнодорожными рельсами она обращается не столь осторожно.</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Во дворе храма в Дели находится, как уже указывалось, сваренная из железных частей колонна, которая в течение почти 2000 лет подвержена действию атмосферных условий, причём на ней нет и следа ржавчины; дело в том, что в её составе отсутствуют сера и фосфор. Мы встречаемся здесь с неизвестным, пришедшим из древности железным сплавом. Может быть, колонна была отлита группой дальновидных инженеров, не имевших средств для колоссальной стройки, но желавших оставить потомству зримый, способный пережить века памятник своей культуры?</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 xml:space="preserve">Это очень неприятная история: в высокоразвитых культурах прошлого мы находим постройки, которые не можем воспроизвести даже и сегодня с применением самых современных технических средств. Эти каменные глыбы существуют, и от них нельзя отмахнуться. Так как не может быть того, чего не должно быть, ведутся судорожные поиски "разумных" объяснений. Давайте снимем шоры и будем искать тоже... </w:t>
      </w:r>
    </w:p>
    <w:p>
      <w:pPr>
        <w:pStyle w:val="Normal"/>
        <w:widowControl w:val="false"/>
        <w:autoSpaceDE w:val="false"/>
        <w:ind w:firstLine="5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val="false"/>
        <w:autoSpaceDE w:val="false"/>
        <w:ind w:firstLine="568"/>
        <w:jc w:val="both"/>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autoSpaceDE w:val="false"/>
        <w:ind w:firstLine="568"/>
        <w:jc w:val="center"/>
        <w:rPr>
          <w:rFonts w:ascii="Calibri" w:hAnsi="Calibri" w:cs="Calibri"/>
          <w:sz w:val="32"/>
          <w:szCs w:val="32"/>
        </w:rPr>
      </w:pPr>
      <w:r>
        <w:rPr>
          <w:rFonts w:cs="Calibri" w:ascii="Calibri" w:hAnsi="Calibri"/>
          <w:b/>
          <w:bCs/>
          <w:sz w:val="32"/>
          <w:szCs w:val="32"/>
        </w:rPr>
        <w:t>Глава 7</w:t>
      </w:r>
    </w:p>
    <w:p>
      <w:pPr>
        <w:pStyle w:val="Normal"/>
        <w:widowControl w:val="false"/>
        <w:autoSpaceDE w:val="false"/>
        <w:ind w:firstLine="568"/>
        <w:jc w:val="center"/>
        <w:rPr>
          <w:rFonts w:ascii="Times New Roman CYR" w:hAnsi="Times New Roman CYR" w:cs="Times New Roman CYR"/>
          <w:i/>
          <w:i/>
          <w:iCs/>
        </w:rPr>
      </w:pPr>
      <w:r>
        <w:rPr>
          <w:rFonts w:cs="Times New Roman CYR" w:ascii="Times New Roman CYR" w:hAnsi="Times New Roman CYR"/>
          <w:i/>
          <w:iCs/>
        </w:rPr>
        <w:t>Танцплощадка для великанов</w:t>
      </w:r>
    </w:p>
    <w:p>
      <w:pPr>
        <w:pStyle w:val="Normal"/>
        <w:widowControl w:val="false"/>
        <w:autoSpaceDE w:val="false"/>
        <w:ind w:firstLine="568"/>
        <w:jc w:val="center"/>
        <w:rPr>
          <w:rFonts w:ascii="Times New Roman CYR" w:hAnsi="Times New Roman CYR" w:cs="Times New Roman CYR"/>
          <w:i/>
          <w:i/>
          <w:iCs/>
        </w:rPr>
      </w:pPr>
      <w:r>
        <w:rPr>
          <w:rFonts w:cs="Times New Roman CYR" w:ascii="Times New Roman CYR" w:hAnsi="Times New Roman CYR"/>
          <w:i/>
          <w:iCs/>
        </w:rPr>
        <w:t>- За счёт чего существовали древние египтяне?</w:t>
      </w:r>
    </w:p>
    <w:p>
      <w:pPr>
        <w:pStyle w:val="Normal"/>
        <w:widowControl w:val="false"/>
        <w:autoSpaceDE w:val="false"/>
        <w:ind w:firstLine="568"/>
        <w:jc w:val="center"/>
        <w:rPr>
          <w:rFonts w:ascii="Times New Roman CYR" w:hAnsi="Times New Roman CYR" w:cs="Times New Roman CYR"/>
          <w:i/>
          <w:i/>
          <w:iCs/>
        </w:rPr>
      </w:pPr>
      <w:r>
        <w:rPr>
          <w:rFonts w:cs="Times New Roman CYR" w:ascii="Times New Roman CYR" w:hAnsi="Times New Roman CYR"/>
          <w:i/>
          <w:iCs/>
        </w:rPr>
        <w:t>- Был ли Куфу обманщиком?</w:t>
      </w:r>
    </w:p>
    <w:p>
      <w:pPr>
        <w:pStyle w:val="Normal"/>
        <w:widowControl w:val="false"/>
        <w:autoSpaceDE w:val="false"/>
        <w:ind w:firstLine="568"/>
        <w:jc w:val="center"/>
        <w:rPr>
          <w:rFonts w:ascii="Times New Roman CYR" w:hAnsi="Times New Roman CYR" w:cs="Times New Roman CYR"/>
          <w:i/>
          <w:i/>
          <w:iCs/>
        </w:rPr>
      </w:pPr>
      <w:r>
        <w:rPr>
          <w:rFonts w:cs="Times New Roman CYR" w:ascii="Times New Roman CYR" w:hAnsi="Times New Roman CYR"/>
          <w:i/>
          <w:iCs/>
        </w:rPr>
        <w:t>- Почему пирамиды стоят там, где они стоят?</w:t>
      </w:r>
    </w:p>
    <w:p>
      <w:pPr>
        <w:pStyle w:val="Normal"/>
        <w:widowControl w:val="false"/>
        <w:autoSpaceDE w:val="false"/>
        <w:ind w:firstLine="568"/>
        <w:jc w:val="center"/>
        <w:rPr>
          <w:rFonts w:ascii="Times New Roman CYR" w:hAnsi="Times New Roman CYR" w:cs="Times New Roman CYR"/>
          <w:i/>
          <w:i/>
          <w:iCs/>
        </w:rPr>
      </w:pPr>
      <w:r>
        <w:rPr>
          <w:rFonts w:cs="Times New Roman CYR" w:ascii="Times New Roman CYR" w:hAnsi="Times New Roman CYR"/>
          <w:i/>
          <w:iCs/>
        </w:rPr>
        <w:t>- Живые трупы посредством глубокого охлаждения?</w:t>
      </w:r>
    </w:p>
    <w:p>
      <w:pPr>
        <w:pStyle w:val="Normal"/>
        <w:widowControl w:val="false"/>
        <w:autoSpaceDE w:val="false"/>
        <w:ind w:firstLine="568"/>
        <w:jc w:val="center"/>
        <w:rPr>
          <w:rFonts w:ascii="Times New Roman CYR" w:hAnsi="Times New Roman CYR" w:cs="Times New Roman CYR"/>
          <w:i/>
          <w:i/>
          <w:iCs/>
        </w:rPr>
      </w:pPr>
      <w:r>
        <w:rPr>
          <w:rFonts w:cs="Times New Roman CYR" w:ascii="Times New Roman CYR" w:hAnsi="Times New Roman CYR"/>
          <w:i/>
          <w:iCs/>
        </w:rPr>
        <w:t>- Доисторические творцы моды</w:t>
      </w:r>
    </w:p>
    <w:p>
      <w:pPr>
        <w:pStyle w:val="Normal"/>
        <w:widowControl w:val="false"/>
        <w:autoSpaceDE w:val="false"/>
        <w:ind w:firstLine="568"/>
        <w:jc w:val="center"/>
        <w:rPr>
          <w:rFonts w:ascii="Times New Roman CYR" w:hAnsi="Times New Roman CYR" w:cs="Times New Roman CYR"/>
          <w:i/>
          <w:i/>
          <w:iCs/>
          <w:sz w:val="28"/>
          <w:szCs w:val="28"/>
        </w:rPr>
      </w:pPr>
      <w:r>
        <w:rPr>
          <w:rFonts w:cs="Times New Roman CYR" w:ascii="Times New Roman CYR" w:hAnsi="Times New Roman CYR"/>
          <w:i/>
          <w:iCs/>
        </w:rPr>
        <w:t xml:space="preserve">- Является ли метод </w:t>
      </w:r>
      <w:r>
        <w:rPr>
          <w:i/>
          <w:iCs/>
          <w:lang w:val="en-US"/>
        </w:rPr>
        <w:t>C</w:t>
      </w:r>
      <w:r>
        <w:rPr>
          <w:i/>
          <w:iCs/>
          <w:vertAlign w:val="superscript"/>
        </w:rPr>
        <w:t>14</w:t>
      </w:r>
      <w:r>
        <w:rPr>
          <w:rFonts w:cs="Times New Roman CYR" w:ascii="Times New Roman CYR" w:hAnsi="Times New Roman CYR"/>
          <w:i/>
          <w:iCs/>
        </w:rPr>
        <w:t xml:space="preserve"> абсолютно надёжным?</w:t>
      </w:r>
    </w:p>
    <w:p>
      <w:pPr>
        <w:pStyle w:val="Normal"/>
        <w:widowControl w:val="false"/>
        <w:autoSpaceDE w:val="false"/>
        <w:ind w:firstLine="568"/>
        <w:jc w:val="center"/>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Севернее Дамаска расположена Баальбекская терраса: платформа, построенная из каменных блоков, некоторые из которых имеют стороны длиной более 20 метров и весят почти 2000 тонн. До сих пор археология не смогла дать убедительного ответа, почему, как и кем была построена Баальбекская терраса. Русский профессор Агрест, правда, допускает, что остатки террасы могут быть сохранившейся частью гигантской равнины.</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Примем к сведению те знания, которые нам преподносят в препарированном виде, и тогда внезапно и без перехода появляется древний Египет со своей фантастической цивилизацией. Большие города и гигантские храмы, огромные статуи большой выразительной силы, великолепные улицы с помпезными фигурами по сторонам, совершенные канализационные устройства, высеченные в скале шикарные гробницы, пирамиды подавляющей величины... эти и ещё многие чудесные вещи внезапно появились как бы из под земли. Истинные чудеса в стране, которая без заметной предыстории вдруг стала способной к таким достижениям!</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Только в дельте Нила и на узких полосах слева и справа от реки имелась плодородная пахотная земля. Но теперь эксперты оценивают число жителей во времена постройки огромных пирамид в 50 миллионов человек! (Число, которое, впрочем, находится в очевидном противоречии с теми 20 миллионами человек, которые, как считают, составляли население всего земного шара за 3000 лет до Христа!)</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При таких фантастических оценках пара миллионов человек в ту или иную сторону не имеет значения: ясно, что всех надо было кормить. Имелась не только гигантская армия строительных рабочих, резчиков камня, инженеров и моряков, были не только сотни тысяч рабов - была также хорошо вооружённая армия, хорошо обеспеченное, многочисленное жреческое сословие, бесчисленные торговцы, крестьяне и чиновники и, наконец, что не менее важно, - живущий на широкую ногу придворный мир. Могли ли все они жить на скудную продукцию сельскохозяйственного производства в дельте Нила?</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Нам говорят, что каменные блоки для постройки пирамид перемещались на специальных катках. Но при этом, конечно, на деревянных катках! Однако немногие деревья, преимущественно пальмы, которые тогда (как и сегодня) росли в Египте, трудно было срубать и использовать в качестве катков, так как финики пальм были настоятельно необходимы для питания, а стволы и листья пальм были единственными источниками тени на иссушённой земле. Но всё же деревянные катки должны были быть, так как иначе постройка пирамид не смогла бы найти никакого, даже самого сомнительного, технического объяснения. Импортировали лес? Для импорта леса из других стран должен был бы существовать значительный флот, и - после разгрузки в Александрии - можно было бы транспортировать лес вверх по Нилу в Каир. Так как у египтян ко времени строительства пирамид ещё не было лошадей и повозок, никакой другой возможности не имелось. Только при 17-й династии, примерно за 1600 лет до Христа, появились лошади и повозки. Королевство - за убедительное объяснение транспортировки каменных блоков! Говорят, что были бы нужны деревянные катки...</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Вокруг техники строителей пирамид имеется много загадок, и нет никаких достоверных объяснений.</w:t>
      </w:r>
    </w:p>
    <w:p>
      <w:pPr>
        <w:pStyle w:val="Normal"/>
        <w:widowControl w:val="false"/>
        <w:autoSpaceDE w:val="false"/>
        <w:ind w:firstLine="568"/>
        <w:jc w:val="both"/>
        <w:rPr/>
      </w:pPr>
      <w:r>
        <w:rPr>
          <w:rFonts w:cs="Times New Roman CYR" w:ascii="Times New Roman CYR" w:hAnsi="Times New Roman CYR"/>
          <w:sz w:val="28"/>
          <w:szCs w:val="28"/>
        </w:rPr>
        <w:t xml:space="preserve">Как вырубали они границы в скалах? Какими средствами располагали они для создания лабиринта из переходов и помещений? Стены являются гладкими и в большинстве случаев украшены рельефной живописью. Шахты шли наискось в скальную породу; они имеют чистые, выполненные в лучшей ремесленной манере ступени, ведущие в находящиеся в глубине могильные помещения. Толпы туристов стоят в удивлении перед входом, но ни один из них не получает объяснения по поводу загадочной техники выработки скальных пород. Причём однозначно установлено, что египтяне владели этим своим искусством строительства штолен с очень отдалённых времён, поскольку древние могилы в скалах выполнены точно так же, как и более поздние. Между могилой Тети из 6-й династии и могилой Рамзеса </w:t>
      </w:r>
      <w:r>
        <w:rPr>
          <w:sz w:val="28"/>
          <w:szCs w:val="28"/>
          <w:lang w:val="en-US"/>
        </w:rPr>
        <w:t>I</w:t>
      </w:r>
      <w:r>
        <w:rPr>
          <w:rFonts w:cs="Times New Roman CYR" w:ascii="Times New Roman CYR" w:hAnsi="Times New Roman CYR"/>
          <w:sz w:val="28"/>
          <w:szCs w:val="28"/>
        </w:rPr>
        <w:t xml:space="preserve"> из Нового царства нет никакой разницы, хотя между строительством обеих могил лежит промежуток времени по меньшей мере в 1000 лет! Очевидно, к старой, однажды освоенной технике не было добавлено ничего лучшего, скорее поздние постройки всё больше превращались в бледные копии старых образцов.</w:t>
      </w:r>
    </w:p>
    <w:p>
      <w:pPr>
        <w:pStyle w:val="Normal"/>
        <w:widowControl w:val="false"/>
        <w:autoSpaceDE w:val="false"/>
        <w:ind w:firstLine="568"/>
        <w:jc w:val="both"/>
        <w:rPr/>
      </w:pPr>
      <w:r>
        <w:rPr>
          <w:rFonts w:cs="Times New Roman CYR" w:ascii="Times New Roman CYR" w:hAnsi="Times New Roman CYR"/>
          <w:sz w:val="28"/>
          <w:szCs w:val="28"/>
        </w:rPr>
        <w:t>Турист, который западнее Каира качается на верблюде по имени "Бисмарк" или "Наполеон" - в зависимости от национальности туриста - в направлении пирамиды Хеопса, испытывает странное ощущение, которое всегда вызывают реликвии непостижимого прошлого. Он слышит, что тут и там фараон приказал построить усыпальницы. И с этой свежеподогретой школьной мудростью он, сделав несколько впечатляющих снимков, "скачет" домой. В особенности по поводу пирамиды Хеопса было выдвинуто определённо несколько сот несостоятельных теорий. В появившейся в 1864 году книге Чарльза Пиацци Смита "</w:t>
      </w:r>
      <w:r>
        <w:rPr>
          <w:sz w:val="28"/>
          <w:szCs w:val="28"/>
          <w:lang w:val="en-US"/>
        </w:rPr>
        <w:t>Our</w:t>
      </w:r>
      <w:r>
        <w:rPr>
          <w:sz w:val="28"/>
          <w:szCs w:val="28"/>
        </w:rPr>
        <w:t xml:space="preserve"> </w:t>
      </w:r>
      <w:r>
        <w:rPr>
          <w:sz w:val="28"/>
          <w:szCs w:val="28"/>
          <w:lang w:val="en-US"/>
        </w:rPr>
        <w:t>Inheritance</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Great</w:t>
      </w:r>
      <w:r>
        <w:rPr>
          <w:sz w:val="28"/>
          <w:szCs w:val="28"/>
        </w:rPr>
        <w:t xml:space="preserve"> </w:t>
      </w:r>
      <w:r>
        <w:rPr>
          <w:sz w:val="28"/>
          <w:szCs w:val="28"/>
          <w:lang w:val="en-US"/>
        </w:rPr>
        <w:t>Pyramid</w:t>
      </w:r>
      <w:r>
        <w:rPr>
          <w:rFonts w:cs="Times New Roman CYR" w:ascii="Times New Roman CYR" w:hAnsi="Times New Roman CYR"/>
          <w:sz w:val="28"/>
          <w:szCs w:val="28"/>
        </w:rPr>
        <w:t>"</w:t>
      </w:r>
      <w:r>
        <w:rPr>
          <w:sz w:val="28"/>
          <w:szCs w:val="28"/>
        </w:rPr>
        <w:t xml:space="preserve"> </w:t>
      </w:r>
      <w:r>
        <w:rPr>
          <w:rFonts w:cs="Times New Roman CYR" w:ascii="Times New Roman CYR" w:hAnsi="Times New Roman CYR"/>
          <w:sz w:val="28"/>
          <w:szCs w:val="28"/>
        </w:rPr>
        <w:t>толщиной в 600 страниц мы находим множество ужасающих связей между массами пирамиды и земного шара.</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Но, однако, и после критической проверки всё же остаются некоторые факты, которые должны заставить нас задуматься.</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Известно, что у древних египтян был настоящий культ Солнца: их бог Солнца Ра ездил в лодках по небу. Найденные в пирамидах тексты Древнего царства даже изображают небесные путешествия царя, которые он, конечно, совершал с помощью богов и их летающих лодок. Боги и цари египтян тоже имели дело с полётами...</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Является ли, собственно говоря, случайным, что высота пирамиды Хеопса - помноженная на миллиард - приблизительно соответствует расстоянию Земля - Солнце? А именно расстоянию в 149 504 000 км! Является ли случайным, что проходящий через пирамиду меридиан точно делит континенты и океаны на две равные части? Является ли случайным, что периметр основания, разделённый на удвоенную высоту, даёт знаменитое число Лудольфа π - 3, 1416?  Является ли случайным, что были найдены расчёты массы Земли и является ли также  случайным, что скальный грунт, на котором стоит постройка, тщательно и точно выровнен?</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Нигде нет указания, почему строитель пирамиды Хеопса, фараон Куфу, именно ту скалу в пустыне избрал в качестве места для постройки. Возможно, имелось естественное ущелье, которое он использовал для колоссальной стройки, как возможно также и другое, хотя и сомнительное, объяснение, будто он хотел наблюдать из своего летнего дворца за ходом работ. Обе причины противоречат здравому смыслу: во-первых, было бы гораздо практичнее расположить место постройки ближе к восточным каменоломням, дабы сократить путь транспортировки, и во-вторых, трудно себе представить, чтобы фараон  захотел из года в год страдать от шума, который и тогда уже день и ночь наполнял строительную площадку. Так как столь многое говорит против приводимых в иллюстрированных книгах объяснений по поводу места постройки, позволительно спросить, не сказали ли "боги" также и в этом случае своего слова, пусть даже посредством обязывающих преданий жрецов. Если же допустить такое толкование, это становится ещё одним весомым доказательством правоты нашей теории об утопическом прошлом человечества. Пирамида не только делит континенты и океаны на две равные части - она расположена, кроме того, в центре тяжести континентов! Если отмеченные здесь факты не являются случайными - а в это необычайно трудно поверить, - то место постройки было определено существами, которые обладали точными знаниями относительно шарообразной формы Земли и распределения континентов и морей. Мы можем здесь вспомнить о картах Пири Рейса! Не всё возможно объяснить случайностью или считать сказками.</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С помощью какой силы, каких "машин", с применением каких технических средств вообще была выровнена скальная терраса? Каким образом строители сделали штольни? И чем они им освещали? Ни здесь, ни в скальных гробницах в долине царей не применялись факелы или что-либо подобное: нет закопчённых потолков или стен, а также малейших указаний на то, что такие следы были удалены. - Как и с помощью чего выпиливались из каменоломен гигантские блоки? С острыми углами и гладкими боковыми поверхностями? Как их транспортировали и с миллиметровой точностью подгоняли друг к другу? Опять предлагается на выбор целый набор объяснений: наклонные плоскости, песчаные дороги, по которым двигали камни; леса, платформы, насыпи... И, конечно, труд многих сотен тысяч египетских муравьёв: феллахов, крестьян, ремесленников...</w:t>
      </w:r>
    </w:p>
    <w:p>
      <w:pPr>
        <w:pStyle w:val="Normal"/>
        <w:widowControl w:val="false"/>
        <w:autoSpaceDE w:val="false"/>
        <w:ind w:firstLine="568"/>
        <w:jc w:val="both"/>
        <w:rPr/>
      </w:pPr>
      <w:r>
        <w:rPr>
          <w:rFonts w:cs="Times New Roman CYR" w:ascii="Times New Roman CYR" w:hAnsi="Times New Roman CYR"/>
          <w:sz w:val="28"/>
          <w:szCs w:val="28"/>
        </w:rPr>
        <w:t xml:space="preserve">Ни одно из этих объяснений не выдерживает критического рассмотрения. Великая пирамида является (и остаётся?) свидетельством до сих пор не постигнутой техники. Ныне, в </w:t>
      </w:r>
      <w:r>
        <w:rPr>
          <w:sz w:val="28"/>
          <w:szCs w:val="28"/>
          <w:lang w:val="en-US"/>
        </w:rPr>
        <w:t>XX</w:t>
      </w:r>
      <w:r>
        <w:rPr>
          <w:rFonts w:cs="Times New Roman CYR" w:ascii="Times New Roman CYR" w:hAnsi="Times New Roman CYR"/>
          <w:sz w:val="28"/>
          <w:szCs w:val="28"/>
        </w:rPr>
        <w:t xml:space="preserve"> столетии, ни один архитектор - даже если бы в его распоряжении были технические вспомогательные средства всех континентов - не смог бы воспроизвести постройку пирамиды Хеопса!</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2 600 000 гигантских блоков были вырезаны из каменоломен, отшлифованы, доставлены и на строительной площадке с миллиметровой точностью подогнаны друг к другу. И глубоко внутри в переходах стены были разрисованы цветными красками!</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Выбор места постройки пирамиды был капризом фараона...</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Непостижимые "классические" размеры пирамиды пришли строителю в голову случайно...</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Многие сотни тысяч рабочих двигали и тащили на (не существовавших) катках с помощью (не существовавших) канатов блоки весом в двенадцать тонн вверх на платформу...</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Эта армия рабочих жила за счёт (не существовавшего) зерна...</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Она спала в (не существовавших) хижинах, которые фараон распорядился построить перед своим летним дворцом...</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С помощью (не существовавших) громкоговорителей рабочим в такт подавалась ободряющая команда "раз-два-взяли!", и таким образом двенадцатитонные блоки двигались вверх... Если бы прилежные рабочие ежедневно выполняли чудовищную работу в объёме десяти закреплённых на месте блоков, то они - следуя этому анекдотическому объяснению - сложили бы великолепную пирамиду из примерно 2,5 миллионов каменных блоков приблизительно за 250 000 дней, то есть за 664 года! Не следует также забывать и следующее: всё это возникло как результат каприза эксцентричного царя, который не мог дожить до завершения инспирированного им строительства. Прекрасно и бесконечно печально...</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Конечно, не требуется тратить слов по поводу того, что эта всерьёз предложенная теория является смехотворной. Кто же будет достаточно наивным, чтобы поверить, будто бы пирамида должна была быть ничем иным, как только могилой царя? Кто захочет и дальше передачу математических и астрономических величин считать чистой случайностью? Неоспоримым образом инициатива и руководство постройкой великой пирамиды приписываются сегодня фараону Куфу. Почему? Потому что все надписи и таблички указывают на Куфу. То, что пирамида не могла быть создана на протяжении жизни одного человека, представляется нам несомненным. Но что, если Куфу фальсифицировал записи и таблички, которые должны были утверждать его славу? Как показывает история многих построек, этот приём нередко применялся в древности. Всякий раз, когда диктатор хотел приписать славу одному себе, он сам определял метод. Если в данном случае так, то пирамида существовала задолго до того, как Куфу распорядился изготовить свои визитные карточки.</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В библиотеке в Оксфорде хранится манускрипт, в котором коптский писатель Мас-Уди утверждает, что египетский царь Зурид приказал построить великую пирамиду. Странно, ведь этот Зурид правил в Египте перед потопом! И примечательно, что этот умный царь Зурид приказал своим жрецам всю сумму их мудрости записать, а записи спрятать внутри пирамиды. По коптским преданиям, таким образом, пирамида была построена до потопа.</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Такую точку зрения подтверждает Геродот во второй книге своей истории: жрецы в Тебене показали ему 341 колоссальную фигуру, каждая из которых относилась к одному из верховных жрецов, последовательно сменявших друг друга на протяжении последних 11 340 лет. Теперь известно, что каждый верховный жрец ещё при жизни изготавливал свою собственную статую; и Геродот после путешествия в Тебен рассказывает, как один жрец за другим показывали ему свои статуи в доказательство того, что всегда сын следует за отцом. И жрецы уверяли Геродота, что их данные очень точны, так как они на протяжении многих поколений всё записывали, и разъяснили, что каждая из этих 341 фигуры представляет поколение людей, и что перед этим 341 поколением "боги" жили среди людей, а затем ни один бог в человеческом обличьи их больше не посещал.</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Является общепринятым оценивать исторический возраст Египта примерно в 6 500 лет. Зачем тогда жрецы так бесстыдно обманули путешественника Геродота со своими 11 340 точно подсчитанными годами? И почему они так выразительно подчёркивали, что уже в течение 341 поколения ни один "бог" не жил среди них? Эти точные указания времени, продемонстрированные на статуях, были бы абсолютно бесполезны, если в седой древности "боги" всё же не жили среди людей!</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Относительно "Как", "Почему" и "Когда" в связи со строительством пирамид нам известно всё равно что ничего. Вот стоит имеющая высоту почти 150 метров, весящая 31 200 000 тонн искусственная гора, как свидетельство непостижимого трудового достижения, и этот памятник является будто бы не более, чем могилой экстравагантного царя! Пусть верит этому, кто хочет...</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Равным образом непонятные и не получившие до сих пор убедительного объяснения из отдалённой седой старины смотрят на нас, как магическая тайна, мумии. Различные народы владели техникой бальзамирования трупов, и находки говорят в пользу предположения о том, что древние существа верили в возрождение в другой жизни, в телесное возрождение. Такое толкование было бы приемлемым, если бы вера в телесное возрождение была привнесена в идейный багаж древности извне. Если бы наши древние предки думали только о духовном возрождении, они вряд ли проявляли бы по отношению к умершим такую заботу. Но находки в египетских гробницах дают один за другим примеры приготовления к телесному возрождению бальзамированных трупов.</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То, о чём говорят внешний вид и видимые доказательства, не является таким уж абсурдным! Действительно, рисунки и сказания дали точки опоры для предположения о том, что "боги" обещали вернуться со звёзд, дабы хорошо сохранившиеся тела разбудить к новой жизни. Поэтому, очевидно, снаряжение бальзамированных трупов в гробницах было таким практичным и рассчитанным на потустороннюю жизнь. Что они должны были бы иначе делать с деньгами, украшениями, со своими любимыми вещами? И так как вместе с ними в гробницу помещали даже часть слуг, несомненно, в живом виде, продолжение прежнего существования в новой жизни явно подразумевалось, со всеми необходимыми приготовлениями. Гробницы, как бы способные противостоять воздействию атомной бомбы, были построены чудовищно прочными и капитальными; они могли бы пережить штормы всех времён. Помещённые в гробницах ценности были абсолютно устойчивыми, это были золото и драгоценные камни. Здесь речь идёт не о том, чтобы разъяснять признанную в дальнейшем безнравственность мумифицирований. Речь здесь идёт лишь о вопросе: кто вбил в голову язычникам идею телесного возрождения? И откуда возникла первая смелая мысль о том, что клетки тела должны быть сохранены, чтобы труп, хранящийся в надёжном месте, через тысячелетия мог быть разбужен к новой жизни?</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До сих пор этот таинственный комплекс возрождений из мёртвых рассматривался только с религиозной точки зрения. Не мог ли фараон, который определённо знал о сущности и обычаях "богов" больше своих подданных, составить для себя эти, возможно совершенно ложные, представления: я должен сделать себе гробницу, которая не сможет быть разрушена в течение тысячелетий и которая видна издалека, возвышаясь над землёй? "Боги" обещали вернуться и разбудить меня... (или медики далёкого будущего найдут возможность снова меня оживить...).</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Что можно сказать по этому поводу в космический век?</w:t>
      </w:r>
    </w:p>
    <w:p>
      <w:pPr>
        <w:pStyle w:val="Normal"/>
        <w:widowControl w:val="false"/>
        <w:autoSpaceDE w:val="false"/>
        <w:ind w:firstLine="568"/>
        <w:jc w:val="both"/>
        <w:rPr/>
      </w:pPr>
      <w:r>
        <w:rPr>
          <w:rFonts w:cs="Times New Roman CYR" w:ascii="Times New Roman CYR" w:hAnsi="Times New Roman CYR"/>
          <w:sz w:val="28"/>
          <w:szCs w:val="28"/>
        </w:rPr>
        <w:t>Физик и астроном Роберт К.В. Эттингер указывает в своей появившейся в 1965 году книге "</w:t>
      </w:r>
      <w:r>
        <w:rPr>
          <w:sz w:val="28"/>
          <w:szCs w:val="28"/>
          <w:lang w:val="en-US"/>
        </w:rPr>
        <w:t>The</w:t>
      </w:r>
      <w:r>
        <w:rPr>
          <w:sz w:val="28"/>
          <w:szCs w:val="28"/>
        </w:rPr>
        <w:t xml:space="preserve"> </w:t>
      </w:r>
      <w:r>
        <w:rPr>
          <w:sz w:val="28"/>
          <w:szCs w:val="28"/>
          <w:lang w:val="en-US"/>
        </w:rPr>
        <w:t>Prospect</w:t>
      </w:r>
      <w:r>
        <w:rPr>
          <w:sz w:val="28"/>
          <w:szCs w:val="28"/>
        </w:rPr>
        <w:t xml:space="preserve"> </w:t>
      </w:r>
      <w:r>
        <w:rPr>
          <w:sz w:val="28"/>
          <w:szCs w:val="28"/>
          <w:lang w:val="en-US"/>
        </w:rPr>
        <w:t>of</w:t>
      </w:r>
      <w:r>
        <w:rPr>
          <w:sz w:val="28"/>
          <w:szCs w:val="28"/>
        </w:rPr>
        <w:t xml:space="preserve"> </w:t>
      </w:r>
      <w:r>
        <w:rPr>
          <w:sz w:val="28"/>
          <w:szCs w:val="28"/>
          <w:lang w:val="en-US"/>
        </w:rPr>
        <w:t>immortality</w:t>
      </w:r>
      <w:r>
        <w:rPr>
          <w:rFonts w:cs="Times New Roman CYR" w:ascii="Times New Roman CYR" w:hAnsi="Times New Roman CYR"/>
          <w:sz w:val="28"/>
          <w:szCs w:val="28"/>
        </w:rPr>
        <w:t>"</w:t>
      </w:r>
      <w:r>
        <w:rPr>
          <w:sz w:val="28"/>
          <w:szCs w:val="28"/>
        </w:rPr>
        <w:t xml:space="preserve"> </w:t>
      </w:r>
      <w:r>
        <w:rPr>
          <w:rFonts w:cs="Times New Roman CYR" w:ascii="Times New Roman CYR" w:hAnsi="Times New Roman CYR"/>
          <w:sz w:val="28"/>
          <w:szCs w:val="28"/>
        </w:rPr>
        <w:t xml:space="preserve">путь, которым мы, люди </w:t>
      </w:r>
      <w:r>
        <w:rPr>
          <w:sz w:val="28"/>
          <w:szCs w:val="28"/>
          <w:lang w:val="en-US"/>
        </w:rPr>
        <w:t>XX</w:t>
      </w:r>
      <w:r>
        <w:rPr>
          <w:rFonts w:cs="Times New Roman CYR" w:ascii="Times New Roman CYR" w:hAnsi="Times New Roman CYR"/>
          <w:sz w:val="28"/>
          <w:szCs w:val="28"/>
        </w:rPr>
        <w:t xml:space="preserve"> столетия, можем себя замораживать таким образом, что с медицинской, биологической точки зрения наши клетки будут жить дальше с миллионократным замедлением. Хотя эта мысль может пока ещё выглядеть утопической, в действительности уже теперь любая большая клиника располагает "банком костей", в котором кости сохраняются в замороженном состоянии и в случае необходимости могут быть снова использованы. Свежая кровь - и это уже практикуется повсеместно - может при температуре минус 196 градусов сохраняться неограниченное время, да и способность живых клеток к сохранению при температуре жидкого азота является почти бесконечной. - Не близка ли утопическая мысль фараона к своей реализации?</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Нужно прочесть дважды, чтобы постичь всю огромность этого научно-исследовательского достижения: биологи университета в Оклахоме установили в марте 1963 года, что клетки кожи египетской принцессы Мене были жизнеспособными! А принцесса Мене мертва уже несколько тысяч лет!</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Во многих местах были найдены мумии, которые сохранились настолько целыми и неповреждёнными, что кажутся живыми. У инков глетчерные мумии пережили века и теоретически являются жизнеспособными. Утопия? Летом 1965 года русское телевидение показало двух собак, которых в течение недели держали в состоянии глубокого замораживания. На седьмой день их оттаяли, и что же: они ожили бодрыми, как и прежде!</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Американцы, и это не является тайной, в рамках своей широкой космической программы серьёзно занимаются проблемой замораживания астронавтов будущего для длительных путешествий к далёким звёздам...</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Профессор Эттингер, которого сегодня часто высмеивают, предсказывает далёкое будущее, в котором люди не будут позволять ни сжигать себя, ни отдавать себя на съедение червям - будущее, в котором трупы, замороженные на кладбищах-холодильниках или в бункерах-холодильниках, будут ждать дня, когда развивающаяся медицина окажется в состоянии устранить причины их смерти и, тем самым, возродить их к новой жизни. Кто додумает эту утопическую мысль до конца, тот представит жуткую картину армии замороженных солдат, которых по потребности оттаивают в случае войны. Воистину страшные видения!</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Но какое отношение имеют мумии к нашей гипотезе о космонавтах в седой древности? Не притягиваем ли мы доказательства за волосы?</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Мы спрашиваем: откуда древние знали, что клетки тела после специальной обработки в миллионы раз замедляют свою жизнедеятельность?</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Мы спрашиваем: откуда происходит идея бессмертия, откуда возникла мысль даже о телесном возрождении?</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Большинство древних народов владело искусством мумифицирования, и для богатых оно осуществлялось на практике. Речь здесь идёт не об этих доказанных фактах, а о поиске разгадки, откуда происходит идея возрождения, возвращения к жизни. Пришла ли эта идея совершенно случайно в голову царю или потомственному князю, или же могущественный властитель, быть может, наблюдал, как "боги" сложным способом обрабатывали трупы своих товарищей и поднимали их в прочнейших саркофагах? Или же какие-нибудь "боги" (космонавты) сообщили оживлённому интеллигентному царскому сыну свои знания о том, как - после специальной обработки - можно возвращать к жизни трупы?</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Эта спекулятивная мотивировка требует современного обоснования. Человечество в течение нескольких сотен лет овладеет космическими полётами в таком совершенстве, которого сегодня мы не в состоянии себе представить. Бюро путешествий в своих проспектах будут предлагать путешествия на планеты с точными сроками отлёта и возвращения. Предпосылкой этих достижений будет, пожалуй, то, что все отрасли науки будут развиваться в ногу с прогрессом. Электроника и кибернетика в одиночку не смогут выполнить поставленной задачи. Медицина и биология внесут свой вклад, найдя пути, позволяющие продлить человеческую жизнь. В настоящее время и эта часть космических исследований уже развивается полным ходом. Утопический вопрос: имели ли уже космонавты древности те знания, которые мы должны приобретать заново? Знал ли уже чужой разум методы, с помощью которых надо обрабатывать тела, чтобы иметь возможность снова оживить их через икс тысяч лет?  Может быть, "боги", будучи очень умными, были заинтересованы в том, чтобы "сохранить" по крайней мере одного мертвеца со всеми знаниями соответствующего времени, дабы затем можно было расспросить его об истории того поколения? Что же нам всё-таки уже известно? А может быть, такой опрос и проводился возвращавшимися "богами"?</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Первые правильно препарированные мумии превратились в течение столетий в модное дело. Вдруг каждый захотел быть снова воскрешённым; вдруг каждый решил, что однажды тоже будет возвращён к новой жизни, если только станет делать то же самое, что и его предки. Высшее духовенство, которое действительно располагало знаниями о таком возрождении, энергично содействовало распространению этого культа, поскольку их класс делал на этом хороший бизнес.</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Мы уже говорили о физически невозможном возрасте шумерских царей или библейских персонажей. Мы ставили вопросы, не могла ли здесь идти речь о космонавтах, которые продлевали свою жизнь за счёт замедления течения времени при межзвёздных полётах со скоростями, близкими к скорости света, лишь относительно хода времени на нашей планете.</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А нельзя ли объяснить немыслимый возраст названных в древних записях личностей, предположив, что они были мумифицированы или заморожены? Если следовать этой теории, то чужие космонавты должны были бы замораживать ведущих деятелей древности (искусственно погружать в глубокий сон, как указывают легенды) и при последующих визитах каждый раз снова доставать их из выдвижных полок хранилища, оттаивать их и беседовать с ними. В конце каждого визита задачей жреческого класса, созданного и обученного космонавтами, было бы снова препарировать "живых мертвецов" и опять сохранять их в гигантских храмах, пока "боги" однажды не вернутся снова.</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Невозможно? Смехотворно? В большинстве случаев те люди, которые чувствуют себя исключительными приверженцами природы, выдвигают нелепейшие упрёки. Разве сама природа не даёт ярких примеров этой "зимней спячки" и возрождения? Есть виды рыб, которые, будучи полностью замороженными, при благоприятной температуре снова оттаивают и весело плавают в воде. Цветы, личинки не только переживают биологическую зимнюю спячку, - они, кроме того, появляются весной в красивом новом одеянии.</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Давайте станем собственными "адвокатами дьявола": не усмотрели ли египтяне в природе возможность мумифицирования? Будь это так, существовал бы, вероятно, культ бабочки или майского жука или, по крайней мере, его следы. Но ничего в таком смысле нет! В подземных гробницах имеются гигантские саркофаги с мумифицированными быками, но у быков египтяне не могли подсмотреть зимней спячки. В восьми километрах от Хелуана находится более 5000 могил различной величины, и все они относятся ко времени правления первой и второй династий. Эти могилы доказывают, что искусство мумифицирования насчитывает более 6000 лет.</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В 1953 году профессор Эмери открыл на древнем кладбище в Северной Сахаре большую могилу, которая приписывается фараону первой династии (вероятно, Уадьису). Снаружи главной могилы были в три ряда расположены следующие 72 могилы, где лежали трупы слуг, которые захотели сопровождать своего царя в новый мир. На телах 64 молодых мужчин и восьми молодых женщин нельзя обнаружить никаких следов насилия. Почему эти 72 человека позволили себя умертвить и замуровать? Наиболее известным и одновременно простейшим объяснением этого феномена является вера во вторую жизнь в потустороннем мире. Кроме украшений и золота, фараону в могилу клали также зерно, масло и специи - очевидно, в качестве провианта для потустороннего мира. Кроме осквернителей гробниц, могилы снова вскрывали и последующие фараоны. В этом случае фараон находил в могиле предшественника нетронутые запасы. Следовательно, мертвец не съел их, не взял с собой в потусторонний мир. И когда могилы вновь закрывались, в склеп помещали новые товары, вход в склеп очень надёжно защищался и снабжался многочисленными ловушками. Напрашивается мысль о том, что верили в возрождение в отдалённом будущем, а не в немедленное воскресение в потустороннем мире.</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В Сахаре в июне 1954 года была обнаружена могила, которая не была разграблена, так как в гробнице лежал ящик с драгоценными камнями и золотом. Саркофаг был закрыт, вместо крышки, выдвижной плитой. 9 июня д-р Гонайм торжественно открыл саркофаг. Он был пуст. Совершенно пуст. Мумия удрала, не захватив с собой своих сокровищ?</w:t>
      </w:r>
    </w:p>
    <w:p>
      <w:pPr>
        <w:pStyle w:val="Normal"/>
        <w:widowControl w:val="false"/>
        <w:autoSpaceDE w:val="false"/>
        <w:ind w:firstLine="568"/>
        <w:jc w:val="both"/>
        <w:rPr/>
      </w:pPr>
      <w:r>
        <w:rPr>
          <w:rFonts w:cs="Times New Roman CYR" w:ascii="Times New Roman CYR" w:hAnsi="Times New Roman CYR"/>
          <w:sz w:val="28"/>
          <w:szCs w:val="28"/>
        </w:rPr>
        <w:t xml:space="preserve">Русский Роденко открыл в 80 километрах от границы Внешней Монголии могилу, так называемый курган </w:t>
      </w:r>
      <w:r>
        <w:rPr>
          <w:sz w:val="28"/>
          <w:szCs w:val="28"/>
          <w:lang w:val="en-US"/>
        </w:rPr>
        <w:t>V</w:t>
      </w:r>
      <w:r>
        <w:rPr>
          <w:rFonts w:cs="Times New Roman CYR" w:ascii="Times New Roman CYR" w:hAnsi="Times New Roman CYR"/>
          <w:sz w:val="28"/>
          <w:szCs w:val="28"/>
        </w:rPr>
        <w:t>. Эта могила является каменным холмом, который внутри выложен деревом. Все гробницы заполнены вечным льдом, в результате чего содержимое могилы консервировалось в условиях глубокого охлаждения. Одна из этих могил содержала бальзамированного мужчину и таким же образом препарированную женщину; оба были снабжены всеми вещами, которые им понадобились бы в последующей жизни: продукты питания в чашах, одежда, драгоценности, музыкальные инструменты. Всё это глубоко заморожено и хорошо сохранилось, включая голые мумии!</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В одной могиле обнаружили знаки четырёхугольника с шестью квадратными рисунками в четыре ряда на каждом. Всё вместе могло бы быть копией каменного ковра, находящегося в ассирийском дворце в Ниневии! Отчётливо видны странные, похожие на сфинксов фигуры со сложными рогами на голове и крыльями на спине, и их позы показывают устремлённость ввысь.</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Однако с помощью находок в Монголии вряд ли можно обосновать идею о второй - духовной жизни. Применённое в тамошних могилах глубокое охлаждение - потому что именно оно имеет место в покрытых изнутри деревом и наполненных льдом курганах - носит чересчур посюсторонний характер и слишком уж явно предназначено для земных целей. Почему, и эти вопросы вновь и вновь встают перед нами, древние считали будто трупы, препарированные ими таким образом, отвечают тем условиям, при которых становится возможным воскрешение. Это пока что является загадкой.</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В китайской деревне Ву-Хуан имеется прямоугольная могила размером 14 * 12 метров; в ней лежат скелеты 17 мужчин и 24 женщин. Также и здесь ни один из скелетов не носит следов насильственной смерти. - В Андах есть глетчерные могилы, в Сибири - ледяные могилы, в Китае, в области Шумера и в Египте - групповые и одиночные могилы. Мумии находили как на далёком Севере, так и в Южной Америке. И все мертвецы были заботливо подготовлены и обеспечены необходимыми предметами для воскрешения в более позднее время, а могилы были задуманы и построены таким образом, что могли бы простоять тысячелетия.</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Является ли всё это лишь случайностью? Имеем ли мы здесь дело лишь с выдумкой, странной выдумкой предков? Или же существует неизвестное нам старинное обещание телесного возрождения? Кто мог его дать?</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В Иерихоне были вскрыты могилы 10 000-летней давности, и были найдены головы, имеющие возраст 8000 лет, сделанные из гипса. Но и это является удивительным, поскольку этот народ, как предполагают, в то время ещё совершенно не имел навыков в гончарном производстве. В другой части Иерихона обнаружили целый ряд круглых домов: стены на верхнем конце наклонены внутрь, как купола.</w:t>
      </w:r>
    </w:p>
    <w:p>
      <w:pPr>
        <w:pStyle w:val="Normal"/>
        <w:widowControl w:val="false"/>
        <w:autoSpaceDE w:val="false"/>
        <w:ind w:firstLine="568"/>
        <w:jc w:val="both"/>
        <w:rPr/>
      </w:pPr>
      <w:r>
        <w:rPr>
          <w:rFonts w:cs="Times New Roman CYR" w:ascii="Times New Roman CYR" w:hAnsi="Times New Roman CYR"/>
          <w:sz w:val="28"/>
          <w:szCs w:val="28"/>
        </w:rPr>
        <w:t xml:space="preserve">Всемогущий изотоп углерода </w:t>
      </w:r>
      <w:r>
        <w:rPr>
          <w:sz w:val="28"/>
          <w:szCs w:val="28"/>
          <w:lang w:val="en-US"/>
        </w:rPr>
        <w:t>C</w:t>
      </w:r>
      <w:r>
        <w:rPr>
          <w:sz w:val="28"/>
          <w:szCs w:val="28"/>
          <w:vertAlign w:val="superscript"/>
        </w:rPr>
        <w:t>14</w:t>
      </w:r>
      <w:r>
        <w:rPr>
          <w:rFonts w:cs="Times New Roman CYR" w:ascii="Times New Roman CYR" w:hAnsi="Times New Roman CYR"/>
          <w:sz w:val="28"/>
          <w:szCs w:val="28"/>
        </w:rPr>
        <w:t>, с помощью которого можно определять возраст органических веществ, даёт здесь максимальную древность до 10 400 лет. Эти полученные научным путём датировки довольно точно согласуются с датами, сообщёнными с египетскими жрецами. Те говорили, будто их предшественники-жрецы исполняли свои обязанности более 11 000 лет. Тоже случайное совпадение?</w:t>
      </w:r>
    </w:p>
    <w:p>
      <w:pPr>
        <w:pStyle w:val="Normal"/>
        <w:widowControl w:val="false"/>
        <w:autoSpaceDE w:val="false"/>
        <w:ind w:firstLine="568"/>
        <w:jc w:val="both"/>
        <w:rPr/>
      </w:pPr>
      <w:r>
        <w:rPr>
          <w:rFonts w:cs="Times New Roman CYR" w:ascii="Times New Roman CYR" w:hAnsi="Times New Roman CYR"/>
          <w:sz w:val="28"/>
          <w:szCs w:val="28"/>
        </w:rPr>
        <w:t xml:space="preserve">Совершенно особенной находкой являются доисторические камни в Луссаке (Пойто, Франция): рисунки людей, которые одеты абсолютно по-современному, в шляпах, куртках или коротких брюках. Аббат Бройль определил рисунки как аутентичные, и его объяснение опрокидывает всю связную картину древней истории. Кто же гравировал камни? У кого хватит фантазии на то, чтобы представить себе одетых в шкуры жителей пещер, рисующих на стенах фигуры людей </w:t>
      </w:r>
      <w:r>
        <w:rPr>
          <w:sz w:val="28"/>
          <w:szCs w:val="28"/>
          <w:lang w:val="en-US"/>
        </w:rPr>
        <w:t>XX</w:t>
      </w:r>
      <w:r>
        <w:rPr>
          <w:rFonts w:cs="Times New Roman CYR" w:ascii="Times New Roman CYR" w:hAnsi="Times New Roman CYR"/>
          <w:sz w:val="28"/>
          <w:szCs w:val="28"/>
        </w:rPr>
        <w:t xml:space="preserve"> столетия?</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В пещере в Ласко (Южная Франция) в 1940 году были найдены великолепнейшие рисунки каменного века. Эта картинная галерея выглядит такой свежей, пластичной и неповреждённой, что неизбежно возникают два назойливых вопроса: как освещалась эта пещера для трудоёмкой работы художника каменного века и почему стены пещеры были покрыты этой удивительной живописью?</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Люди, считающие эти вопросы глупыми, пусть объяснят нам тогда противоречия: или пещерные жители каменного века были примитивными и дикими, и тогда они не могли нарисовать на стенах пещер эти удивительнейшие картины. Но если дикарь был в состоянии выполнить эти картины, то почему он тогда не мог построить себе в  качестве убежища жилые хижины? Умнейшие люди признают за животными существующую миллионы лет способность строить гнёзда и убежища. Но, очевидно, в принятую систему взглядов не укладывается признание в то же время за человеком разумным тех же навыков!</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В пустыне Гоби профессор Козлов нашёл (недалеко от тех странных песчаных остекленений, которые могли возникнуть лишь под действием очень высоких температур) глубоко под руинами Кара-Кота могилу, создание которой относят примерно к 12 000 году до рождества Христова. В саркофаге лежат тела двух богатых людей, а на саркофаге нашли знак вертикально разделённого круга.</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В горах Субис на западном берегу Борнео была найдена сеть кафедрообразно отстроенных пещер; культурные остатки в пещерах указывают на дату постройки, примерно, за 38 000 лет до Христа. Среди этих колоссальных находок имеется ткань такой тонкости и мягкости, что при самом большом желании нельзя себе представить, как дикари могли сделать что-нибудь подобное! Вопросы, вопросы, вопросы...</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Вещи не гипотетичны, они имеются в изобилии: пещеры, могилы, саркофаги, мумии, древние географические карты, фантастические постройки, являющиеся громадными архитектурными и техническими достижениями, предания самого различного происхождения, не укладывающиеся ни в какую схему.</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Закрадываются первые сомнения в мысленной модели археологии, но нужно прорубить бреши в дебрях прошлого. Основные вехи должны быть поставлены заново, где возможно, должен быть заново установлен ряд зафиксированных дат.</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Вот что должно быть ясным: здесь не ставится под сомнение история двух последних тысячелетий! Мы говорим только и исключительно об отдалённейшей седой древности, о глубочайшем мраке времён, который мы пытаемся осветить путём новой постановки вопросов.</w:t>
      </w:r>
    </w:p>
    <w:p>
      <w:pPr>
        <w:pStyle w:val="Normal"/>
        <w:widowControl w:val="false"/>
        <w:autoSpaceDE w:val="false"/>
        <w:ind w:firstLine="568"/>
        <w:jc w:val="both"/>
        <w:rPr/>
      </w:pPr>
      <w:r>
        <w:rPr>
          <w:rFonts w:cs="Times New Roman CYR" w:ascii="Times New Roman CYR" w:hAnsi="Times New Roman CYR"/>
          <w:sz w:val="28"/>
          <w:szCs w:val="28"/>
        </w:rPr>
        <w:t xml:space="preserve">Мы не можем также указать никаких чисел и дат, связанных с тем временем, когда посещение чужого разума из Космоса начало оказывать влияние на нашу юную разумную жизнь. Но мы отваживаемся поставить под сомнение существующие до сего времени датировки, относящиеся к седой древности! Мы предполагаем, и у нас есть довольно-таки хорошие основания так считать, что событие, о котором идёт речь, имело место во время раннего палеолита, то есть в промежутке между 40 000 и 10 000 лет до Христа. Применявшиеся до сих пор методы датировки, включая использование знаменитого победоносного изотопа углерода </w:t>
      </w:r>
      <w:r>
        <w:rPr>
          <w:sz w:val="28"/>
          <w:szCs w:val="28"/>
          <w:lang w:val="en-US"/>
        </w:rPr>
        <w:t>C</w:t>
      </w:r>
      <w:r>
        <w:rPr>
          <w:sz w:val="28"/>
          <w:szCs w:val="28"/>
          <w:vertAlign w:val="superscript"/>
        </w:rPr>
        <w:t>14</w:t>
      </w:r>
      <w:r>
        <w:rPr>
          <w:rFonts w:cs="Times New Roman CYR" w:ascii="Times New Roman CYR" w:hAnsi="Times New Roman CYR"/>
          <w:sz w:val="28"/>
          <w:szCs w:val="28"/>
        </w:rPr>
        <w:t xml:space="preserve">, составляют большие пробелы, как только мы переходим к возрастам свыше 5600 лет. Чем больший возраст имеет исследуемое вещество, тем ненадёжнее становится радиоуглеродный метод. Даже серьёзные исследователи говорили нам, что они считают метод </w:t>
      </w:r>
      <w:r>
        <w:rPr>
          <w:sz w:val="28"/>
          <w:szCs w:val="28"/>
          <w:lang w:val="en-US"/>
        </w:rPr>
        <w:t>C</w:t>
      </w:r>
      <w:r>
        <w:rPr>
          <w:sz w:val="28"/>
          <w:szCs w:val="28"/>
          <w:vertAlign w:val="superscript"/>
        </w:rPr>
        <w:t>14</w:t>
      </w:r>
      <w:r>
        <w:rPr>
          <w:rFonts w:cs="Times New Roman CYR" w:ascii="Times New Roman CYR" w:hAnsi="Times New Roman CYR"/>
          <w:sz w:val="28"/>
          <w:szCs w:val="28"/>
        </w:rPr>
        <w:t xml:space="preserve"> малопригодным, поскольку с его помощью возраст органического вещества между 30 000 и 50 000 лет определяется совершенно произвольно.</w:t>
      </w:r>
    </w:p>
    <w:p>
      <w:pPr>
        <w:pStyle w:val="Normal"/>
        <w:widowControl w:val="false"/>
        <w:autoSpaceDE w:val="false"/>
        <w:ind w:firstLine="568"/>
        <w:jc w:val="both"/>
        <w:rPr/>
      </w:pPr>
      <w:r>
        <w:rPr>
          <w:rFonts w:cs="Times New Roman CYR" w:ascii="Times New Roman CYR" w:hAnsi="Times New Roman CYR"/>
          <w:sz w:val="28"/>
          <w:szCs w:val="28"/>
        </w:rPr>
        <w:t xml:space="preserve">Нельзя без ограничений соглашаться с этими критическими голосами - тем не менее, несомненно, было бы желательным применение второго, базирующегося на самых современных измерительных приборах, метода датировки, параллельно методу </w:t>
      </w:r>
      <w:r>
        <w:rPr>
          <w:sz w:val="28"/>
          <w:szCs w:val="28"/>
          <w:lang w:val="en-US"/>
        </w:rPr>
        <w:t>C</w:t>
      </w:r>
      <w:r>
        <w:rPr>
          <w:sz w:val="28"/>
          <w:szCs w:val="28"/>
          <w:vertAlign w:val="superscript"/>
        </w:rPr>
        <w:t>14</w:t>
      </w:r>
      <w:r>
        <w:rPr>
          <w:rFonts w:cs="Times New Roman CYR" w:ascii="Times New Roman CYR" w:hAnsi="Times New Roman CYR"/>
          <w:sz w:val="28"/>
          <w:szCs w:val="28"/>
        </w:rPr>
        <w:t xml:space="preserve">. </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68"/>
        <w:jc w:val="center"/>
        <w:rPr>
          <w:rFonts w:ascii="Calibri" w:hAnsi="Calibri" w:cs="Calibri"/>
          <w:b/>
          <w:b/>
          <w:bCs/>
          <w:sz w:val="32"/>
          <w:szCs w:val="32"/>
        </w:rPr>
      </w:pPr>
      <w:r>
        <w:rPr>
          <w:rFonts w:cs="Calibri" w:ascii="Calibri" w:hAnsi="Calibri"/>
          <w:b/>
          <w:bCs/>
          <w:sz w:val="32"/>
          <w:szCs w:val="32"/>
        </w:rPr>
        <w:t>Глава 8</w:t>
      </w:r>
    </w:p>
    <w:p>
      <w:pPr>
        <w:pStyle w:val="Normal"/>
        <w:widowControl w:val="false"/>
        <w:autoSpaceDE w:val="false"/>
        <w:ind w:firstLine="568"/>
        <w:jc w:val="center"/>
        <w:rPr>
          <w:rFonts w:ascii="Times New Roman CYR" w:hAnsi="Times New Roman CYR" w:cs="Times New Roman CYR"/>
          <w:i/>
          <w:i/>
          <w:iCs/>
        </w:rPr>
      </w:pPr>
      <w:r>
        <w:rPr>
          <w:rFonts w:cs="Times New Roman CYR" w:ascii="Times New Roman CYR" w:hAnsi="Times New Roman CYR"/>
          <w:i/>
          <w:iCs/>
        </w:rPr>
        <w:t>Бросили ли "боги" великанов на острове Пасхи в беде?</w:t>
      </w:r>
    </w:p>
    <w:p>
      <w:pPr>
        <w:pStyle w:val="Normal"/>
        <w:widowControl w:val="false"/>
        <w:autoSpaceDE w:val="false"/>
        <w:ind w:firstLine="568"/>
        <w:jc w:val="center"/>
        <w:rPr>
          <w:rFonts w:ascii="Times New Roman CYR" w:hAnsi="Times New Roman CYR" w:cs="Times New Roman CYR"/>
          <w:i/>
          <w:i/>
          <w:iCs/>
        </w:rPr>
      </w:pPr>
      <w:r>
        <w:rPr>
          <w:rFonts w:cs="Times New Roman CYR" w:ascii="Times New Roman CYR" w:hAnsi="Times New Roman CYR"/>
          <w:i/>
          <w:iCs/>
        </w:rPr>
        <w:t>- Кем был белый Бог?</w:t>
      </w:r>
    </w:p>
    <w:p>
      <w:pPr>
        <w:pStyle w:val="Normal"/>
        <w:widowControl w:val="false"/>
        <w:autoSpaceDE w:val="false"/>
        <w:ind w:firstLine="568"/>
        <w:jc w:val="center"/>
        <w:rPr>
          <w:rFonts w:ascii="Times New Roman CYR" w:hAnsi="Times New Roman CYR" w:cs="Times New Roman CYR"/>
          <w:i/>
          <w:i/>
          <w:iCs/>
        </w:rPr>
      </w:pPr>
      <w:r>
        <w:rPr>
          <w:rFonts w:cs="Times New Roman CYR" w:ascii="Times New Roman CYR" w:hAnsi="Times New Roman CYR"/>
          <w:i/>
          <w:iCs/>
        </w:rPr>
        <w:t>- Не знали ткацких станков и, однако, выращивали хлопок</w:t>
      </w:r>
    </w:p>
    <w:p>
      <w:pPr>
        <w:pStyle w:val="Normal"/>
        <w:widowControl w:val="false"/>
        <w:autoSpaceDE w:val="false"/>
        <w:ind w:firstLine="568"/>
        <w:jc w:val="center"/>
        <w:rPr>
          <w:rFonts w:ascii="Times New Roman CYR" w:hAnsi="Times New Roman CYR" w:cs="Times New Roman CYR"/>
          <w:i/>
          <w:i/>
          <w:iCs/>
        </w:rPr>
      </w:pPr>
      <w:r>
        <w:rPr>
          <w:rFonts w:cs="Times New Roman CYR" w:ascii="Times New Roman CYR" w:hAnsi="Times New Roman CYR"/>
          <w:i/>
          <w:iCs/>
        </w:rPr>
        <w:t>- Последнее познание человека</w:t>
      </w:r>
    </w:p>
    <w:p>
      <w:pPr>
        <w:pStyle w:val="Normal"/>
        <w:widowControl w:val="false"/>
        <w:autoSpaceDE w:val="false"/>
        <w:ind w:firstLine="568"/>
        <w:jc w:val="center"/>
        <w:rPr>
          <w:rFonts w:ascii="Times New Roman CYR" w:hAnsi="Times New Roman CYR" w:cs="Times New Roman CYR"/>
          <w:i/>
          <w:i/>
          <w:iCs/>
        </w:rPr>
      </w:pPr>
      <w:r>
        <w:rPr>
          <w:rFonts w:cs="Times New Roman CYR" w:ascii="Times New Roman CYR" w:hAnsi="Times New Roman CYR"/>
          <w:i/>
          <w:iCs/>
        </w:rPr>
      </w:r>
    </w:p>
    <w:p>
      <w:pPr>
        <w:pStyle w:val="Normal"/>
        <w:widowControl w:val="false"/>
        <w:autoSpaceDE w:val="false"/>
        <w:ind w:firstLine="568"/>
        <w:jc w:val="both"/>
        <w:rPr/>
      </w:pPr>
      <w:r>
        <w:rPr>
          <w:rFonts w:cs="Times New Roman CYR" w:ascii="Times New Roman CYR" w:hAnsi="Times New Roman CYR"/>
          <w:sz w:val="28"/>
          <w:szCs w:val="28"/>
        </w:rPr>
        <w:t xml:space="preserve">Первые европейские мореплаватели, причалившие в начале </w:t>
      </w:r>
      <w:r>
        <w:rPr>
          <w:sz w:val="28"/>
          <w:szCs w:val="28"/>
          <w:lang w:val="en-US"/>
        </w:rPr>
        <w:t>XVIII</w:t>
      </w:r>
      <w:r>
        <w:rPr>
          <w:rFonts w:cs="Times New Roman CYR" w:ascii="Times New Roman CYR" w:hAnsi="Times New Roman CYR"/>
          <w:sz w:val="28"/>
          <w:szCs w:val="28"/>
        </w:rPr>
        <w:t xml:space="preserve"> века к острову Пасхи, не верили своим глазам. Они увидели на этом маленьком клочке земли, в 3600 километрах от берегов Чили, сотни чудовищно огромных статуй, которые лежали, рассеянные по острову вдоль и поперёк. Целые горные массивы были переработаны, твёрдая как сталь вулканическая порода была разрезана как масло, и десятки тысяч тонн массивной скальной породы лежали в местах, в которых они не могли обрабатываться. Сотни гигантских фигур, часть которых имеет высоту от 10 до 20 метров и весит до 50 тонн, ещё сегодня пристально смотрят вызывающим взглядом навстречу каждому - подобные роботам, которые как кажется, только и ждут, чтобы их снова привести в действие. Первоначально эти колоссы носили ещё также и головные уборы, однако и головные уборы не помогли определить загадочное происхождение статуй: камень для головных уборов, весивших более десяти тонн, был найден в другом месте, не в том, где камень для туловищ, и эти головные уборы ещё ведь нужно было поднять на большую высоту.</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Возле некоторых из этих колоссов были в то время найдены деревянные таблички, покрытые своеобразными иероглифами. Но сегодня во всех музеях мира нельзя найти и десяти из этих табличек, и на тех, которые ещё сохранились, не расшифрована ни одна надпись.</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Исследования этих мистических гигантов Туром Хейердалом выявили три отчётливо различимых периода культуры, и старейший из трёх представляется наиболее совершенным. Остатки древесного угля, найденные Хейердалом, он датирует примерно 400 годом после рождества Христова. Не доказано, находятся ли в какой-либо связи с каменными колоссами кострища и остатки костей. На скальных стенах и на краях кратеров Хейердал обнаружил сотни незаконченных статуй; тысячи каменных инструментов, простых ручных каменных топоров лежали вокруг, как если бы работа была внезапно прекращена.</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Остров Пасхи расположен вдали от любого континента и от любой цивилизации. Жителям острова Луна и звёзды знакомы больше, чем любая другая страна. На острове, крошечном пятачке из вулканического камня, не растут деревья. Распространённое объяснение, согласно которому каменные гиганты доставлялись на место своей установки с помощью деревянных катков, также и на этот раз не может быть применено. Остров к тому же едва ли может дать пищу более чем для 2000 человек (сегодня на острове Пасхи живут несколько сотен аборигенов). Вряд ли можно себе представить наличие в древности морского транспорта, с помощью которого каменотёсы на острове обеспечивались бы продуктами питания и одеждой. Кто же, таким образом, вырезал статуи из скал, кто их обрабатывал и доставлял к месту установки? Как их - без катков - передвигали на километры, идя напролом? Как их обрабатывали, полировали и устанавливали? И как надевался головной убор, камень для которого брался из другой каменоломни, не из той, откуда брался камень для фигур?</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Если ещё, при богатом воображении, для Египта можно попытаться представить себе работу армии муравьёв по методу "раз-два-взяли", то для острова Пасхи такое представление отпадает из-за отсутствия массовости. Максимум 2000 человек не хватило бы в любом случае (если бы они даже работали день и ночь), чтобы с помощью примитивнейших инструментов изготовить эти колоссальные фигуры из твёрдого как сталь вулканического камня. Ведь часть населения, конечно, должна была бы обрабатывать скудные поля и осуществлять скромный лов рыбы, а несколько человек должны были бы ткать материю и плести канаты. Нет, всего лишь 2000 человек не смогли бы изготовить эти гигантские статуи. И нельзя себе представить на маленьком острове Пасхи более многочисленное население. Так кто же, всё-таки, выполнил эту работу? И почему она выполнялась? И почему статуи стоят вокруг острова, но их нет внутри? Какому культу они служили?</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К сожалению, и на этом крошечном клочке земли первые западные миссионеры внесли свой вклад в то, чтобы мгла времён осталась тёмной: они сжигали таблички с иероглифическими надписями, запрещали древние культы богов и разрушали всякие предания. Как ни основательно занимались благочестивые господа своим делом, они не смогли, однако, помешать местным жителям до сих пор называть свой остров "страной людей-птиц". И устно передаваемая легенда говорит, будто в древнейшие времена приземлились летающие люди и зажгли огонь. Легенда находит подтверждение в скульптурах летающих существ с большими, пристально глядящими глазами. Непроизвольно возникают параллели между островом Пасхи и Тиагуанако! Там, как и здесь, мы находим каменных гигантов, относящихся к тому же самому стилю. Высокомерные лица с их стоическим выражением подходят к фигурам - тут, как и там. Когда Франциско Пизарро в 1532 году опрашивал инков о Тиагуанако, они сказали ему, что ни один человек не видел этого города иначе, как в развалинах, поскольку Тиагуанако был будто бы построен ещё в период ночи людей. Предания называют остров Пасхи "пупом Земли". Между Тиагуанако и островом Пасхи расстояние составляет более 5000 километров. И как вообще одна культура могла быть инспирирована другой?</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Может быть, древнеинкская мифология может дать нам здесь указание: в ней старый бог-творец Виракоха был древним и элементарным божеством. В соответствии с преданиями, когда Виракоха создал мир, тот был ещё тёмным и не имел Солнца; он высек из камня род великанов, и когда они ему не понравились, он утопил их в большом потоке; после этого он сделал так, что над озером Титикака взошли Солнце и Луна, чтобы на Земле был свет. Да, и тогда - читаем это внимательно! - он сделал в Тиагуанако глиняные фигуры человека и животных и вдохнул в них жизнь; затем он обучил эти созданные им живые существа языку, обычаям и искусствам, чтобы, наконец, некоторых из них перевезти по воздуху на различные континенты, которые они в будущем должны были заселить. После этого дела бог Виракоха с двумя помощниками путешествовал по многим странам, чтобы проверить, как исполняются его указания, и к каким результатам они привели. В одежде старика Виракоха путешествовал вверх по Андам и вдоль берегов, и иногда его то в одном, то в другом месте плохо принимали. Однажды, в Каха, он был так рассержен приёмом, что, исполненный ярости, зажёг скалу, которая начала сжигать всю страну. Тогда неблагодарный народ стал просить его о прощении, в ответ на что он одним единственным жестом потушил огонь. Виракоха путешествовал дальше, давал указания и советы, и впоследствии было сооружено много посвящённых ему храмов. В прибрежной провинции Манта он, наконец, распрощался и, оседлав волны, в надежде вернуться исчез за океаном.</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Испанские конкистадоры, завоевавшие Южную и Центральную Америку, повсюду наталкивались на сказания о Виракохе. Они ещё никогда не слышали о гигантских белых мужчинах, которые где-то сошли с неба... Полные удивления, узнали они о расе сыновей Солнца, которые обучили людей различным искусствам и снова исчезли. И во  всех легендах, услышанных испанцами, содержалось уверение, что сыновья Солнца должны прийти снова.</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Действительно, американский континент является родиной совсем древних культур, но наши точные познания об Америке не охватывают и тысячелетнего периода. - Совершенно непостижимо, почему инки в Перу за 3000 лет до Христа разводили хлопчатник, хотя они не знали и не имели ткацких станков... Майя строили улицы, но не использовали колеса, хотя и знали его... Чудо фантастической шейной цепочки в пять рядов из зелёного нефрита в могильной пирамиде в Тикале (Гватемала)! Чудо потому, что нефрит добывается в Китае... Непонятны скульптуры в Ольмеке! Ими, с их красивыми, покрытыми шлемами гигантскими головами, можно любоваться лишь в месте их обнаружения. В музее их, вероятно, не увидеть и в будущем, хотя транспортные проблемы современности и решаются уже с помощью 500-тонного автокрана и тяжелогрузных транспортных устройств, которые могут перевозить несколько тысяч тонн (американская администрация космических полётов даже заказала для ракеты "Сатурн" постройку транспортного устройства, способного перевозить 7750 тонн!). Весящие иногда более 100 тонн произведения искусства Ольмека можно было бы, таким образом, транспортировать без труда. Но ни один мост в стране не выдержал бы веса колосса. Однако это могли делать наши далёкие предки. Но как?</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Создаётся даже впечатление, будто древние народы находили особое удовольствие в том, чтобы жонглировать каменными гигантами через горы и долины: египтяне доставляли свои обелиски из Асуана - архитекторы Стоунхенджа заготовляли свои глыбы в Юго-Восточном Уэльсе и Мальборо, каменотёсы острова Пасхи поднимали свои готовые статуи монстров к месту установки из далеко расположенной каменоломни, - и никто не может ответить на вопрос, откуда появились некоторые монолиты в Тиагуанако. Ну и странным же народцем должны были быть наши далёкие предки; они воистину охотно создавали себе неудобства и строили свои памятники всегда в самых невозможных местах. Из чистого пристрастия к усложнённой жизни?</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Мы не хотим считать художников нашего великого прошлого такими глупцами: они так же хорошо могли бы воздвигнуть свои храмы и статуи в непосредственной близости от каменоломен, если бы древнее предание не предписало им место установки их творений. Мы убеждены, что крепость инков в Саксаигуамане построена не примерно над Куско, а скорее потому, что предание указало эту площадку в качестве святого места. Мы убеждены также, что повсюду в тех местах, где были найдены монументальные постройки, в большинстве случаев древнего происхождения, в земле лежат ещё не обнаруженные интереснейшие и существеннейшие реликвии нашего прошлого, такие, впрочем, реликвии, которые наверняка могли бы иметь важное значение для дальнейшего и решающего развития современной космонавтики.</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Чужие, неизвестные космонавты, много тысячелетий назад посетившие нашу планету, вряд ли были менее дальновидными, чем мы считаем себя сегодня. Они были убеждены, что человек однажды сделает шаг в Космос собственными силами и на основе собственных познаний. То, что разум планеты постоянно ищет во Вселенной родственные существа, жизнь, связь с другим разумом, является банальным явлением во всеобщей истории.</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Радиоастрономы в самое последнее время послали радиоимпульсы, адресованные чужому разуму. Когда будет получен ответ - через десять, пятнадцать, сто лет - мы не знаем. Мы не знаем даже, к какой звезде следует адресоваться, потому что не имеем сведений о том, какая планета представляет для нас наибольший интерес. Где наши сигналы достигнут чужого, человекоподобного разума?</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Но многое говорит за то, что недостающие сведения сохранены для нас в нашей Земле. Мы работаем над преодолением силы тяжести; экспериментируем с реактивными двигателями огромной мощности, с элементарными частицами и с антиматерией. Достаточно ли мы делаем для того, чтобы найти указания, спрятанные для нас в Земле, чтобы, наконец, определить свою прародину?</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Если принять вещи в их дословном значении, то многое, что до сих пор лишь с большим трудом укладывалось в мозаику нашего прошлого, становится довольно приемлемым: не только соответствующие убедительные указания в старинных текстах, но и "бесспорные факты", которые предстают перед нашим критическим взором по всему земному шару. В конечном счёте мы имеем разум, чтобы мыслить.</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последним познанием человека будет понимание того, что его прежнее право на жизнь и все его усилия во имя прогресса состояли в том, чтобы изучать прошлое, дабы созреть для существования во Вселенной и контактов со Вселенной. Если это будет так, то умнейший и последний индивидуалист должен признать: всеобщая задача состоит в том, чтобы заселить Космос и распространять дальше духовные ценности, энергию и опыт. Тогда сможет сбыться предсказание "богов" о том, что мир на Земле и дорога в небо открыты.</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Как только имеющиеся в распоряжении средства, силы и умственный потенциал будут использованы в космических исследованиях, из полученных результатов станет убеждающе очевидной нелепость земных войн. Если люди всех рас, народов и наций объединятся для выполнения наднациональной задачи сделать технически осуществимыми полёты к далёким планетам, то Земля со всеми своими мини-проблемами окажется в правильном соотношении с происходящими в Космосе процессами.</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 xml:space="preserve">Оккультисты могут потушить свои лампы, алхимики - уничтожить свои тигли, тайные братства - снять свои рясы. Тысячелетиями продававшуюся с исключительным успехом бессмыслицу больше уже нельзя будет сбывать с рук. Когда Вселенная откроет нам свои врата, мы войдём в лучшее будущее. Теми познаниями, которыми мы сегодня обладаем, мы мотивируем свой скептицизм в отношении толкования нашего отдалённейшего прошлого. Если мы признаем себя скептиками, то понимаем это в том смысле, который Томас Манн в одном докладе в двадцатых годах сформулировал так: </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Положительным в скептике является то, что он всё считает возможным!"</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68"/>
        <w:jc w:val="center"/>
        <w:rPr>
          <w:rFonts w:ascii="Calibri" w:hAnsi="Calibri" w:cs="Calibri"/>
          <w:b/>
          <w:b/>
          <w:bCs/>
          <w:sz w:val="32"/>
          <w:szCs w:val="32"/>
        </w:rPr>
      </w:pPr>
      <w:r>
        <w:rPr>
          <w:rFonts w:cs="Calibri" w:ascii="Calibri" w:hAnsi="Calibri"/>
          <w:b/>
          <w:bCs/>
          <w:sz w:val="32"/>
          <w:szCs w:val="32"/>
        </w:rPr>
        <w:t>Глава 9</w:t>
      </w:r>
    </w:p>
    <w:p>
      <w:pPr>
        <w:pStyle w:val="Normal"/>
        <w:widowControl w:val="false"/>
        <w:autoSpaceDE w:val="false"/>
        <w:ind w:firstLine="568"/>
        <w:jc w:val="center"/>
        <w:rPr>
          <w:rFonts w:ascii="Times New Roman CYR" w:hAnsi="Times New Roman CYR" w:cs="Times New Roman CYR"/>
          <w:i/>
          <w:i/>
          <w:iCs/>
        </w:rPr>
      </w:pPr>
      <w:r>
        <w:rPr>
          <w:rFonts w:cs="Times New Roman CYR" w:ascii="Times New Roman CYR" w:hAnsi="Times New Roman CYR"/>
          <w:i/>
          <w:iCs/>
        </w:rPr>
        <w:t>Города в джунглях, построенные в соответствии с календарями</w:t>
      </w:r>
    </w:p>
    <w:p>
      <w:pPr>
        <w:pStyle w:val="Normal"/>
        <w:widowControl w:val="false"/>
        <w:autoSpaceDE w:val="false"/>
        <w:ind w:firstLine="568"/>
        <w:jc w:val="center"/>
        <w:rPr>
          <w:rFonts w:ascii="Times New Roman CYR" w:hAnsi="Times New Roman CYR" w:cs="Times New Roman CYR"/>
          <w:i/>
          <w:i/>
          <w:iCs/>
        </w:rPr>
      </w:pPr>
      <w:r>
        <w:rPr>
          <w:rFonts w:cs="Times New Roman CYR" w:ascii="Times New Roman CYR" w:hAnsi="Times New Roman CYR"/>
          <w:i/>
          <w:iCs/>
        </w:rPr>
        <w:t>- Переселение народов в качестве семейной прогулки?</w:t>
      </w:r>
    </w:p>
    <w:p>
      <w:pPr>
        <w:pStyle w:val="Normal"/>
        <w:widowControl w:val="false"/>
        <w:autoSpaceDE w:val="false"/>
        <w:ind w:firstLine="568"/>
        <w:jc w:val="center"/>
        <w:rPr>
          <w:rFonts w:ascii="Times New Roman CYR" w:hAnsi="Times New Roman CYR" w:cs="Times New Roman CYR"/>
          <w:i/>
          <w:i/>
          <w:iCs/>
        </w:rPr>
      </w:pPr>
      <w:r>
        <w:rPr>
          <w:rFonts w:cs="Times New Roman CYR" w:ascii="Times New Roman CYR" w:hAnsi="Times New Roman CYR"/>
          <w:i/>
          <w:iCs/>
        </w:rPr>
        <w:t>- Бог пропускает своё свидание</w:t>
      </w:r>
    </w:p>
    <w:p>
      <w:pPr>
        <w:pStyle w:val="Normal"/>
        <w:widowControl w:val="false"/>
        <w:autoSpaceDE w:val="false"/>
        <w:ind w:firstLine="568"/>
        <w:jc w:val="center"/>
        <w:rPr>
          <w:rFonts w:ascii="Times New Roman CYR" w:hAnsi="Times New Roman CYR" w:cs="Times New Roman CYR"/>
          <w:i/>
          <w:i/>
          <w:iCs/>
        </w:rPr>
      </w:pPr>
      <w:r>
        <w:rPr>
          <w:rFonts w:cs="Times New Roman CYR" w:ascii="Times New Roman CYR" w:hAnsi="Times New Roman CYR"/>
          <w:i/>
          <w:iCs/>
        </w:rPr>
        <w:t>- Почему обсерватории круглые?</w:t>
      </w:r>
    </w:p>
    <w:p>
      <w:pPr>
        <w:pStyle w:val="Normal"/>
        <w:widowControl w:val="false"/>
        <w:autoSpaceDE w:val="false"/>
        <w:ind w:firstLine="568"/>
        <w:jc w:val="center"/>
        <w:rPr>
          <w:rFonts w:ascii="Times New Roman CYR" w:hAnsi="Times New Roman CYR" w:cs="Times New Roman CYR"/>
          <w:i/>
          <w:i/>
          <w:iCs/>
        </w:rPr>
      </w:pPr>
      <w:r>
        <w:rPr>
          <w:rFonts w:cs="Times New Roman CYR" w:ascii="Times New Roman CYR" w:hAnsi="Times New Roman CYR"/>
          <w:i/>
          <w:iCs/>
        </w:rPr>
        <w:t>- Вычислительные машины в древности</w:t>
      </w:r>
    </w:p>
    <w:p>
      <w:pPr>
        <w:pStyle w:val="Normal"/>
        <w:widowControl w:val="false"/>
        <w:autoSpaceDE w:val="false"/>
        <w:ind w:firstLine="568"/>
        <w:jc w:val="both"/>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Хотя мы и подчёркивали, что ставить под сомнение историю человечества последних двух тысячелетий не входит в наши намерения, мы всё же верим, что греческие и римские боги, как и большинство фигур из сказаний и легенд, окружены дыханием очень далёкого прошлого. С тех пор, как существует человек, у народов продолжают жить древние предания. И более современные культуры также дают нам признаки, указывающие на седое, неизвестное прошлое.</w:t>
      </w:r>
    </w:p>
    <w:p>
      <w:pPr>
        <w:pStyle w:val="Normal"/>
        <w:widowControl w:val="false"/>
        <w:autoSpaceDE w:val="false"/>
        <w:ind w:firstLine="568"/>
        <w:jc w:val="both"/>
        <w:rPr/>
      </w:pPr>
      <w:r>
        <w:rPr>
          <w:rFonts w:cs="Times New Roman CYR" w:ascii="Times New Roman CYR" w:hAnsi="Times New Roman CYR"/>
          <w:sz w:val="28"/>
          <w:szCs w:val="28"/>
        </w:rPr>
        <w:t xml:space="preserve">Руины в джунглях Гватемалы и на Юкатане выдерживают любое сравнение с колоссальными египетскими постройками. Основание пирамиды в Холула - в 100 километрах южнее столицы Мексики - превосходит основание пирамиды Хеопса. - В 50 километрах севернее Мехико пирамидное поле Теотигуакана покрывает поверхность почти в 20 квадратных километров, и все раскопанные постройки сориентированы по звёздам. Древнейший текст о Теотигуакане сообщает нам, что здесь собирались "боги" и держали совет относительно людей ещё до того, как вообще появился </w:t>
      </w:r>
      <w:r>
        <w:rPr>
          <w:sz w:val="28"/>
          <w:szCs w:val="28"/>
          <w:lang w:val="en-US"/>
        </w:rPr>
        <w:t>homo</w:t>
      </w:r>
      <w:r>
        <w:rPr>
          <w:sz w:val="28"/>
          <w:szCs w:val="28"/>
        </w:rPr>
        <w:t xml:space="preserve"> </w:t>
      </w:r>
      <w:r>
        <w:rPr>
          <w:sz w:val="28"/>
          <w:szCs w:val="28"/>
          <w:lang w:val="en-US"/>
        </w:rPr>
        <w:t>sapiens</w:t>
      </w:r>
      <w:r>
        <w:rPr>
          <w:rFonts w:cs="Times New Roman CYR" w:ascii="Times New Roman CYR" w:hAnsi="Times New Roman CYR"/>
          <w:sz w:val="28"/>
          <w:szCs w:val="28"/>
        </w:rPr>
        <w:t>.</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Мы уже говорили о календаре майя, самом точном в мире; мы познакомились с венерианским уравнением. Сегодня доказано, что все постройки в Чичен Итца, Тикале, Копане или Паленке выполнены в соответствии с легендарным календарём майя. Пирамиду строили не потому, что нуждались в ней; храмы строили не потому, что нуждались в них. Пирамиды и храмы строили потому, что календарь предписывал каждые 52 года заканчивать определённое число ступеней постройки. Каждый камень имеет своё отношение к календарю, каждая законченная постройка выполнена астрономически точно.</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Но тогда просто-напросто непонятно, что же произошло примерно 600 лет спустя после рождества Христова? Целый народ внезапно и без причины покинул с большим трудом и солидно построенные города с богатыми храмами, искусно созданными пирамидами, заполненными статуями площадями и величественными стадионами. Джунгли прорвались сквозь постройки и улицы и разрушили каменную кладку. Ни один из жителей никогда больше не возвращался в эти места.</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Давайте-ка перенесём это событие, это необычное переселение народов в древний Египет: на протяжении поколений в соответствии с датами календаря строили храмы, пирамиды, города, водохранилища и улицы; чудесные скульптуры с большими усилиями высекались из камня при помощи примитивных инструментов и размещались на великолепных постройках; когда же эта длившаяся более тысячи лет работа была закончена, люди покинули своё место жительства и ушли на негостеприимный Север. Такое происшествие, перенесённое несколько ближе к известным нам временам, представляется немыслимым, потому что не имеет никакого смысла. Чем непонятнее процесс, тем многочисленнее попытки его истолкования и неопределённее объяснения. Прежде всего напрашивается версия, по которой майя могли быть изгнаны чужими захватчиками. Но кто же мог тягаться с майя, стоявшими на вершине своей цивилизации и культуры? Нигде не обнаружено каких-либо следов, которые могли бы свидетельствовать о военном столкновении. Вполне достойной обсуждения является мысль, будто переселение могло быть вызвано резким изменением климата. Но и это толкование не находит никаких подтверждений. Да и как это могло быть, если путь майя от области старой империи до границ новой империи составлял по воздуху всего лишь около 350 километров - расстояние, явно недостаточное в случае бегства от катастрофического изменения климата. Также и гипотеза, согласно которой майя были приведены в движение опустошительной эпидемией, требует серьёзной проверки. Данное объяснение не находит ни малейшего свидетельства в свою пользу. Имел ли место спор поколений? Молодые восстали против старших? Была ли гражданская война, революция? Если согласиться с одной из этих возможностей, то стало бы очевидным, что лишь часть населения, а именно побеждённая, покинула страну, а победители остались на прежнем месте. Исследования в местах раскопок не дали ни одного указания на то, что остался хотя бы один майя! Весь народ внезапно переселился, оставив в джунглях неохраняемыми свои святыни.</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В концерт многих мнений мы хотели бы добавить новый голос-тезис, который доказан в столь же малой степени, в какой и другие толкования вплоть до сегодняшнего дня могут заставить говорить в свою пользу хотя бы один факт. Мы смело и с убеждённостью настаиваем на такой же вероятности нашего предположения, какую имеют другие объяснения.</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Предки майя когда-то, в очень отдалённые времена, пережили визит "богов" (под которыми мы подразумеваем космонавтов). Целый ряд свидетельств поддерживает это предположение, так что, возможно, предки американских культурных народов переселились с древнего Востока. Но в мире майя имелись строго охраняемые, священные сведения из области астрономии, математики и календаря! Так как "боги" дали слово однажды вернуться на Землю, жрецы охраняли унаследованные знания: они создали новую, величественную религию, религию Кукулькана, "летающей змеи".</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В соответствии с преданиями жрецов, "боги" хотели снова спуститься с небес в тот момент, когда будут закончены великие постройки, осуществляемые по закону календарного цикла. И жрецы подгоняли народ, чтобы закончить храмы и пирамиды в соответствии с этим священным ритмом, ибо год окончания должен был стать годом радости. Бог Кукулькан пришёл бы со звёзд, дабы принять в своё владение постройки и снова жить среди людей.</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Работа была выполнена, год возвращения Бога наступил - но ничего не произошло! Народ пел, молился и ждал в течение целого года. Безуспешно приносились в жертву рабы, украшения, маис и масло. Однако небо оставалось безмолвным и не подавало знаков. Не появилось никакой небесной колесницы, не слышно было ни шума, ни отдалённого грома. Ничего, ровным счётом ничего не случилось.</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Если мы дадим этой гипотезе шанс, то разочарование жрецов и народа должно было быть ужасным: работа столетий проделана напрасно. Появились сомнения. Не вкралась ли ошибка в расчёты календаря? Не спустились ли "боги" в другом месте? Не стали ли люди жертвой ужасного заблуждения?</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Мы должны знать, что мистический год майя, с которого начался календарь, падает на 3111 год до рождества Христова. Доказательства этого содержатся в письменах майя. Если признать эту дату, то до начала египетской культуры оставался лишь период времени в немногие сотни лет. Этот легендарный возраст представляется истинным, поскольку столь точный календарь майя вновь подтверждает его. Если так, то нас делает скептиками не только календарь и не только народное переселение. Нас точит червь сомнения из-за следующего, почти нового факта. Только в 1935 году в Паленке (древнее царство) был найден рисунок на камне, изображающий с очень большой степенью вероятности, Бога Кукуматца (на Юкатане - Кукулькан). Не требуется чрезмерной фантазии, чтобы рассматривать этот рисунок на камне совершенно непредвзято, даже наивно.</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Там сидит перед нами человеческое существо с наклонённой вперёд верхней частью туловища, в позе гонщика; его повозку сегодня каждый ребёнок признает ракетой. Повозка спереди заострена, переходит в странным образом покрытые желобками утолщения, подобные всасывающим отверстиям, затем расширяется и заканчивается лижущими языками пламени на корпусе. Само существо, наклонённое вперёд, обслуживает с помощью рук ряд не поддающихся определению контрольных приборов и держит пятку левой ноги на разновидности педали. Его одежда является целесообразной: короткие клетчатые брюки с широким поясом, короткая куртка с современным японским вырезом на шее и плотно прилегающие ручные и ножные манжеты. Было бы удивительно, с учётом соответствующих представлений, если бы отсутствовал сложный головной убор! И он есть, с выпуклостями и трубками, снова антеннообразный головной убор. Наш столь отчётливо изображённый космонавт находится в действии не только вследствие своей позы - вплотную перед его лицом висит прибор, который он пристально и внимательно рассматривает. Передний отсек с космонавтом с распорками отделён от задней части корабля, в которой видны равномерно размещённые ящики, круги, точки и спирали.</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О чём говорит этот рисунок? Ни о чём? Всё что наводит на мысль о космическом полёте, опять является лишь глупой фантазией?</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И если в цепи доказательств будет отклонение, также и каменный рельеф в Паленке, придётся усомниться в желании честно исследовать набор выдающихся находок. Ведь при анализе предъявленного материала не сталкиваешься ни с какими призраками.</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Почему - продолжаем мы последовательность вопросов, до сих пор не получивших ответа, майя строили свои древнейшие города в джунглях, почему не у реки, почему не у моря? Тикал, например, находится в 175 километрах по прямой от залива Гондурас, в 260 километрах северо-западнее залива Кампехе и в 380 километрах по воздушной линии севернее Тихого океана. Майя, несомненно, были хорошо знакомы с морем, что доказывается обилием предметов, сделанных из кораллов, раковин и ракообразных животных. Почему же тогда "бегство" в джунгли? Почему строили водохранилища, если могли бы поселиться вблизи воды? Только в Тикале имеется 13 водохранилищ ёмкостью в 154.310 кубических метров.</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Почему должны были жить, строить и работать именно здесь, а не в другом, более "логично" расположенном месте?</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На Севере разочарованные майя после своего великого переселения создали новую империю. И снова возникали, в соответствии с предписанными календарём датами, города, храмы и пирамиды. Чтобы получить представление о точности календаря майя, приведём здесь временные периоды:</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20 кинов = 1 уиналь или 20 дней;</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18 уиналей = 1 тун или 360 дней;</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20 тунов = 1 катун или 7200 дней;</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20 катунов = 1 бактун или 144 000 дней;</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20 бактунов = 1 пиктун или 2 880 000 дней;</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20 пиктунов = 1 калабтун или 57 600 000 дней;</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20 калабтунов = 1 кинхильтун или 1 152 000 000 дней;</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20 кинхильтунов = 1 алаутун или 23 040 000 000 дней.</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Но не только окаменевшие лестницы из календарных дат торчат над зелёной крышей джунглей - создавались также обсерватории!</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Обсерватория Чичена является древнейшей круглой постройкой майя. Даже сегодня реставрированная постройка выглядит, как современная обсерватория. На трёх террасах поднимается круглое строение высоко над джунглями; внутри винтовая лестница ведёт к верхней смотровой площадке; в куполе люки и отверстия направлены на звёзды, так что ночью открывается впечатляющая картина звёздного неба. На наружных стенах помещены маски Бога дождя... и изображение человеческой фигуры с крыльями.</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Конечно, интерес майя к астрономии не является достаточным обоснованием для нашей гипотезы о связи с разумом чужих планет. Изобилие вопросов, на которые до сих пор нет ответа, вызывает замешательство: откуда майя знали о Нептуне и Плутоне?.. Почему смотровые отверстия в обсерватории Чичена направлены не на самые яркие звёзды?.. Что означает изображение на камне в Паленке летящего в ракете "бога"?.. Какой смысл имел календарь майя с его расчётами на 400 миллионов лет?.. Откуда они получили знания для расчётов солнечного и венерианского годов с точностью до четвёртого знака после запятой?.. Кто передал им невообразимые астрономические познания? Является ли каждый факт сам по себе случайным продуктом гения майя, или же за каждым фактом и, тем более, за совокупностью всех фактов скрывается гораздо большее, может быть, радикальное послание для отдалённейшего, с точки зрения того времени, будущего?</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Просеем факты через сито и великодушно отделим зёрна от плевел; при этом остаётся так пугающе много нелепостей, так много "невозможного", что исследования должны были бы получить быстрый начальный импульс для новых больших усилий по разрешению, по крайней мере частичному, множества загадок, ибо в наше время исследование больше уже не может удовлетворяться так называемой "невозможностью".</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Мы должны ещё рассказать ужасную историю, историю о Сэкред Уэлле, священном колодце в Чичен Итца. Эдвард Герберт Томпсон вынул из вонючей грязи этого колодца не только украшения и предметы искусства, но также скелеты юношей и девушек. Опираясь на древние предания, Диего де Ланда утверждал, будто жрецы во время засухи совершали паломничество к священному колодцу, чтобы смягчить гнев бога дождя, бросая при торжественной церемонии в колодец девочек и мальчиков.</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То, что утверждал Ланда, Томпсон доказал своими находками. Ужасная история, которая из глубины колодца снова поднимает на свет вопросы: как он возник? Почему был объявлен священным? Почему именно этот колодец, ведь было ещё несколько подобного типа?</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Примерно в 70 метрах от обсерватории майя находится спрятанная в джунглях точная копия священного колодца Чичен Итца. Охраняемый змеями, ядовитыми многоножками и назойливыми насекомыми, этот колодец имеет те же размеры, что и "настоящий" колодец, его отвесные стены точно также обветшали, заросли и покрыты растительностью джунглей. Они поразительным образом похожи друг на друга, оба эти колодца, даже в высоте уровня воды, и вода в обоих колодцах переливается из зелёного цвета в коричневый и кроваво-красный. Несомненно, оба колодца имеют одинаковый возраст и, возможно, оба обязаны своим существованием ударам метеоритов. Современные исследования, однако, всегда говорят лишь о священном колодце Чичен Итца; второй, столь на него похожий, колодец не укладывается в концепцию, хотя оба пруда находятся на расстоянии 900 метров от вершины величайшей пирамиды, от Кастилло. Эта пирамида принадлежит богу Кукулькану, "летающей змее".</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Змея является символом почти всех построек майя. Это удивительно, так как народ, окружённый великолепной, бурно разрастающейся растительностью, должен был бы, собственно говоря, оставить в рисунках на камне также и цветочные мотивы. Но до сих пор не найден ни один цветочный мотив. Однако отвратительная змея встречается нам повсеместно. Змея с древнейших времён извивается в пыли и дымящейся земле. Почему её наделяли способностью летать? Прообраз зла, змея проклята ползать. Как могли это отвратительное творение почитать в качестве Бога, и почему она могла ещё и летать? У майя она это могла. - Бог Кукулькан (Кукуматц) предположительно соответствует фигуре более позднего бога Кетцалькоатля. Что знает легенда майя об этом Кетцалькоатле?</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Он пришёл из чужой страны восходящего Солнца в белой одежде, бородатый. Он обучил народ всем наукам, праву, искусствам и обычаям и издал очень мудрые законы. Утверждают, что под его руководством колосья маиса выросли в рост человека и, что хлопчатник рос цветным. Когда Кетцалькоатль окончил свою миссию, он отправился назад к морю, проповедуя по пути своё учение, чтобы сесть там на корабль, который увёз его к утренней звезде. Нам невольно приходится упомянуть о том, что и бородатый Кетцалькоатль также обещал вернуться.</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Разумеется, нет недостатка в истолкованиях появления мудрого старого господина. Ему приписывают разновидность мессианской роли; конечно, так как мужчина с бородой в этих широтах не является повседневным явлением. Имеется даже смелая версия, которая в старом Кетцалькоатле предполагает ученика Иисуса! Это не может нас убедить. И кто бы из людей древнего мира ни попал к майя, он знал бы колесо, которое передвигает людей и вещи. Не было ли для мудреца, такого Бога, как Кетцалькоатль, который появился в качестве миссионера, законодателя, врача и советчика во многих вопросах жизни, первоочередным делом дать бедным майя прежде всего указания об использовании колеса и повозок? Действительно, майя никогда не применяли повозок, они не использовали колеса.</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Дополним замешательство в умах кратким перечнем сумасшедших вещей из седой древности!</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В районе Антикифера греческие ныряльщики в 1900 году нашли старые обломки корабля, нагруженного мраморными и бронзовыми статуями. Сокровища искусства были конфискованы, и позднейшие исследования показали, что корабль затонул, видимо, во времена Христа. Среди всякого старого хлама при сортировке была найдена бесформенная глыба, значение которой оказалось большим, чем значение всех статуй вместе взятых. После обработки и тщательного препарирования обнаружилась бронзовая плита с кругами, надписями и зубчатыми колёсами, и вскоре выяснилось, что надписи должны иметь отношение к астрономии. Когда многие отдельные детали были очищены, взору открылась странная конструкция, настоящая машина с подвижными указателями, сложными шкалами и металлическими пластинками с надписями. Машина располагает более чем двадцатью колёсиками, разновидностью дифференциальной передачи и корончатой шестернёй. Сбоку находится вал, который, когда его вращают, приводит все шкалы в движение с различными скоростями. Указатели защищены бронзовыми клапанами, на которых можно прочесть длинные надписи. Остаётся ли ещё перед лицом этой "машины из Антикифера" хотя бы малейшее сомнение в том, что в древности трудились первоклассные механики по точным работам? Кроме того, машина настолько сложна, что она, по всей видимости, не была первой моделью такого типа. Американский профессор Солла Прайс интерпретировал аппарат как разновидность вычислительной машины, с помощью которой можно было рассчитывать движение Луны, Солнца и, вероятно, планет. Не так важно, что машина указывает в качестве даты своего изготовления 82 год до рождества Христова. Интереснее выяснить, кто сконструировал первую модель этой машины, этот планетарий в миниатюре!</w:t>
      </w:r>
    </w:p>
    <w:p>
      <w:pPr>
        <w:pStyle w:val="Normal"/>
        <w:widowControl w:val="false"/>
        <w:autoSpaceDE w:val="false"/>
        <w:ind w:firstLine="568"/>
        <w:jc w:val="both"/>
        <w:rPr/>
      </w:pPr>
      <w:r>
        <w:rPr>
          <w:rFonts w:cs="Times New Roman CYR" w:ascii="Times New Roman CYR" w:hAnsi="Times New Roman CYR"/>
          <w:sz w:val="28"/>
          <w:szCs w:val="28"/>
        </w:rPr>
        <w:t xml:space="preserve">Император Фридрих </w:t>
      </w:r>
      <w:r>
        <w:rPr>
          <w:sz w:val="28"/>
          <w:szCs w:val="28"/>
          <w:lang w:val="en-US"/>
        </w:rPr>
        <w:t>II</w:t>
      </w:r>
      <w:r>
        <w:rPr>
          <w:rFonts w:cs="Times New Roman CYR" w:ascii="Times New Roman CYR" w:hAnsi="Times New Roman CYR"/>
          <w:sz w:val="28"/>
          <w:szCs w:val="28"/>
        </w:rPr>
        <w:t xml:space="preserve"> Гогенштауфен, как сообщается, в 1229 году, после пятого крестового похода, привёз с Востока совершенно необычный шатёр: внутри шатра находился часовой механизм, и через куполообразную крышу шатра видели движущуюся картину звёздного неба! Снова планетарий из древности... Мы признаём его тогдашнее существование, поскольку нам известно, что имелись ремесленные предпосылки. Нас сбивает с толку идея планетария, потому что во времена Христа ещё не существовало представления о небе с неподвижными звёздами с учётом вращения Земли. - Даже богатые знаниями китайские и арабские астрономы древности не оказывают нам никакой помощи в этом необъяснимом деле, да и Галилео Галилей, бесспорно, родился лишь 1500 лет спустя... Кто приезжает в Афины, не должен пропустить "машину из Антикифера"; она стоит в Национальном археологическом музее. О шатровом планетарии Фридриха </w:t>
      </w:r>
      <w:r>
        <w:rPr>
          <w:sz w:val="28"/>
          <w:szCs w:val="28"/>
          <w:lang w:val="en-US"/>
        </w:rPr>
        <w:t>II</w:t>
      </w:r>
      <w:r>
        <w:rPr>
          <w:rFonts w:cs="Times New Roman CYR" w:ascii="Times New Roman CYR" w:hAnsi="Times New Roman CYR"/>
          <w:sz w:val="28"/>
          <w:szCs w:val="28"/>
        </w:rPr>
        <w:t xml:space="preserve"> имеются только письменные сообщения.</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Допустим, что древность была "седой", но она оставила нам забавные вещи:</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В 3800 метрах над уровнем моря на скалах пустынного плато были найдены изображения зверей, которых 10 000 лет назад в Южной Америке не было вообще, - верблюдов и львов.</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Инженеры нашли в Туркестане полукруглые образования из какого-то вида стекла или керамики. Происхождение и назначение этих находок являются для археологов туманными.</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В Дит Воллей в пустыне Невада имеются руины древнего города, который производит впечатление уничтоженного в результате большой катастрофы. Ещё сегодня видны следы расплавленных скал и песка. Жара вулканического извержения было бы недостаточно, чтобы расплавить скалы - кроме того, жар тогда сначала опалил бы постройки. Лишь лазерный луч создаёт сегодня достаточно высокую температуру. Странным образом в этой области больше не растёт ни травинки.</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Хаджар-эль-Губле, камень Юга, в Ливане, весит два миллиона килограммов. Это обработанный камень, но человеческие руки, конечно, не могли его двигать. На недоступнейших скальных стенах в Австралии, Перу и Верхней Италии имеются искусственные, ещё не объяснённые метки. Тексты на золотых пластинках, найденных в Уре в Халдее, сообщают о человекоподобных "богах", которые пришли с неба и сделали золотые пластинки в качестве подарка жрецам.</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В таких странах, как Австралия, Франция, Индия, Ливан, Южная Африка, Чили имеются странные чёрные "камни", богатые содержанием алюминия и бериллия. Новейшие исследования показали, что эти камни в древнейшие времена были подвергнуты сильному радиоактивному облучению и действию высоких температур.</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Шумерские таблички с клинописными надписями показывают неподвижные звёзды с планетами. В России нашли рельефное изображение воздушного корабля, состоящего из десяти последовательно соединённых шаров; они размещены в прямоугольной раме, которая с обеих сторон поддерживается толстыми колоннадами. На колоннах покоятся шары. Среди русских находок имеется маленькая бронзовая статуэтка гуманоидного существа, спрятанного в громоздкий костюм, который герметически соединён со шлемом. Башмаки и перчатки также прочно соединены с костюмом.</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На одной вавилонской табличке в Британском музее в Лондоне можно видеть даты лунных затмений прошлого и будущего. В Куньмыне, столице китайской провинции Юньнань, найдены рисунки ракетоподобных "машин", которые в своём образном изображении поднимались в небо. Выгравированные рисунки были обнаружены на пирамидах, которые внезапно появились со дна озера Куньмын при землетрясении.</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Как собираются объяснить нам эти и многие другие загадки? Это не больше, чем скудные отговорки, когда древние предания безосновательно пытаются объявить полностью фальшивыми, ошибочными, не поддающимися истолкованию. Является недоверием, доведённым до абсурда, считать все переводы неудовлетворительными, причём, однако, их тут же используют, если содержащиеся в них сведения укладываются в привычные старые схемы. Нам представляется определённой трусостью, когда глаза и уши закрывают перед фактами - или перед гипотезами - только потому, что новые выводы могут вырвать людей из ставшей привычной схемы мышления.</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Открытия происходят во всём мире ежедневно и ежечасно. Современные транспортные средства и средства связи приносят нам сообщения об открытиях со всего земного шара. На основании случайностей, при серьёзном желании, может быть разработана система. Учёным всех специальностей стоило бы обратить своё исследовательское любопытство на сообщения из прошлого с той же энергией, с какой они принимают участие в разработках настоящего времени. Открытие нашего прошлого в первой фазе этого приключения уже состоялось. Теперь, со вступлением человека в Космос, начинается второе захватывающее приключение человеческой истории.</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68"/>
        <w:jc w:val="center"/>
        <w:rPr>
          <w:rFonts w:ascii="Times New Roman CYR" w:hAnsi="Times New Roman CYR" w:cs="Times New Roman CYR"/>
          <w:sz w:val="28"/>
          <w:szCs w:val="28"/>
        </w:rPr>
      </w:pPr>
      <w:r>
        <w:rPr>
          <w:rFonts w:cs="Calibri" w:ascii="Calibri" w:hAnsi="Calibri"/>
          <w:b/>
          <w:bCs/>
          <w:sz w:val="36"/>
          <w:szCs w:val="36"/>
        </w:rPr>
        <w:t>Глава 10</w:t>
      </w:r>
    </w:p>
    <w:p>
      <w:pPr>
        <w:pStyle w:val="Normal"/>
        <w:widowControl w:val="false"/>
        <w:autoSpaceDE w:val="false"/>
        <w:ind w:firstLine="568"/>
        <w:jc w:val="center"/>
        <w:rPr>
          <w:rFonts w:ascii="Times New Roman CYR" w:hAnsi="Times New Roman CYR" w:cs="Times New Roman CYR"/>
          <w:i/>
          <w:i/>
          <w:iCs/>
        </w:rPr>
      </w:pPr>
      <w:r>
        <w:rPr>
          <w:rFonts w:cs="Times New Roman CYR" w:ascii="Times New Roman CYR" w:hAnsi="Times New Roman CYR"/>
          <w:i/>
          <w:iCs/>
        </w:rPr>
        <w:t>Имеют ли смысл космические полёты?</w:t>
      </w:r>
    </w:p>
    <w:p>
      <w:pPr>
        <w:pStyle w:val="Normal"/>
        <w:widowControl w:val="false"/>
        <w:autoSpaceDE w:val="false"/>
        <w:ind w:firstLine="568"/>
        <w:jc w:val="center"/>
        <w:rPr>
          <w:rFonts w:ascii="Times New Roman CYR" w:hAnsi="Times New Roman CYR" w:cs="Times New Roman CYR"/>
          <w:i/>
          <w:i/>
          <w:iCs/>
        </w:rPr>
      </w:pPr>
      <w:r>
        <w:rPr>
          <w:rFonts w:cs="Times New Roman CYR" w:ascii="Times New Roman CYR" w:hAnsi="Times New Roman CYR"/>
          <w:i/>
          <w:iCs/>
        </w:rPr>
        <w:t>- Кому приносят пользу вкладываемые миллиарды?</w:t>
      </w:r>
    </w:p>
    <w:p>
      <w:pPr>
        <w:pStyle w:val="Normal"/>
        <w:widowControl w:val="false"/>
        <w:autoSpaceDE w:val="false"/>
        <w:ind w:firstLine="568"/>
        <w:jc w:val="center"/>
        <w:rPr>
          <w:rFonts w:ascii="Times New Roman CYR" w:hAnsi="Times New Roman CYR" w:cs="Times New Roman CYR"/>
          <w:i/>
          <w:i/>
          <w:iCs/>
        </w:rPr>
      </w:pPr>
      <w:r>
        <w:rPr>
          <w:rFonts w:cs="Times New Roman CYR" w:ascii="Times New Roman CYR" w:hAnsi="Times New Roman CYR"/>
          <w:i/>
          <w:iCs/>
        </w:rPr>
        <w:t>- Война или космические полёты?</w:t>
      </w:r>
    </w:p>
    <w:p>
      <w:pPr>
        <w:pStyle w:val="Normal"/>
        <w:widowControl w:val="false"/>
        <w:autoSpaceDE w:val="false"/>
        <w:ind w:firstLine="568"/>
        <w:jc w:val="center"/>
        <w:rPr>
          <w:rFonts w:ascii="Times New Roman CYR" w:hAnsi="Times New Roman CYR" w:cs="Times New Roman CYR"/>
          <w:i/>
          <w:i/>
          <w:iCs/>
        </w:rPr>
      </w:pPr>
      <w:r>
        <w:rPr>
          <w:rFonts w:cs="Times New Roman CYR" w:ascii="Times New Roman CYR" w:hAnsi="Times New Roman CYR"/>
          <w:i/>
          <w:iCs/>
        </w:rPr>
        <w:t>- Как обстоит дело с пресловутыми летающими тарелками?</w:t>
      </w:r>
    </w:p>
    <w:p>
      <w:pPr>
        <w:pStyle w:val="Normal"/>
        <w:widowControl w:val="false"/>
        <w:autoSpaceDE w:val="false"/>
        <w:ind w:firstLine="568"/>
        <w:jc w:val="center"/>
        <w:rPr>
          <w:rFonts w:ascii="Times New Roman CYR" w:hAnsi="Times New Roman CYR" w:cs="Times New Roman CYR"/>
          <w:i/>
          <w:i/>
          <w:iCs/>
        </w:rPr>
      </w:pPr>
      <w:r>
        <w:rPr>
          <w:rFonts w:cs="Times New Roman CYR" w:ascii="Times New Roman CYR" w:hAnsi="Times New Roman CYR"/>
          <w:i/>
          <w:iCs/>
        </w:rPr>
        <w:t>- Уже 60 лет назад произошёл атомный взрыв</w:t>
      </w:r>
    </w:p>
    <w:p>
      <w:pPr>
        <w:pStyle w:val="Normal"/>
        <w:widowControl w:val="false"/>
        <w:autoSpaceDE w:val="false"/>
        <w:ind w:firstLine="568"/>
        <w:jc w:val="center"/>
        <w:rPr>
          <w:rFonts w:ascii="Times New Roman CYR" w:hAnsi="Times New Roman CYR" w:cs="Times New Roman CYR"/>
          <w:i/>
          <w:i/>
          <w:iCs/>
        </w:rPr>
      </w:pPr>
      <w:r>
        <w:rPr>
          <w:rFonts w:cs="Times New Roman CYR" w:ascii="Times New Roman CYR" w:hAnsi="Times New Roman CYR"/>
          <w:i/>
          <w:iCs/>
        </w:rPr>
        <w:t>- Является ли спутник Марса искусственным?</w:t>
      </w:r>
    </w:p>
    <w:p>
      <w:pPr>
        <w:pStyle w:val="Normal"/>
        <w:widowControl w:val="false"/>
        <w:autoSpaceDE w:val="false"/>
        <w:ind w:firstLine="568"/>
        <w:jc w:val="center"/>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Всё ещё не снимается с обсуждения вопрос о том имеют ли смысл космические полёты. Определённая или полная бессмысленность космических полётов будто бы доказывается тем, что не следует вести исследований во Вселенной, пока на Земле ещё имеется столько нерешённых проблем. Стремясь не вдаваться в непонятные неспециалисту области научных доказательств, мы приведём здесь лишь отдельные, совершенно очевидные доводы в пользу абсолютной необходимости космических исследований.</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Любопытство и жажда знаний сидят в человеке с самого начала его истории в качестве побудительного мотива к длительному исследованию. Оба вопроса: "Почему происходит нечто?" и "Как оно происходит?" - во все времена были двигателем развития и прогресса. Непрерывному беспокойству, создаваемому ими, обязаны мы своим сегодняшним жизненным статусом. Удобные современные средства сообщения избавили нас от связанных с путешествиями тягот, которые испытывали ещё наши деды; многие трудности физической работы заметно смягчены с помощью машин; новые источники энергии, химические препараты, холодильники, различные бытовые приборы и т.д., и т.п. полностью освободили нас от некоторых видов деятельности, которые раньше могли осуществляться только с помощью человеческих рук. То, что создано наукой, является не проклятием, а скорее благословением человечества. Даже её самое устрашающее детище - атомная бомба - послужит процветанию человечества.</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Сегодня наука достигает многих из своих целей семимильными шагами. Для развития фотографии ей ещё потребовалось, до получения приемлемого изображения, 112 лет. Телефон уже через 56 лет стал годным к употреблению, а для развития радио до безупречного приёма передач было затрачено всего 35 лет научных исследований. Однако для доведения радара до совершенства уже потребовалось всего лишь 15 лет! Этапы эпохальных открытий и достижений становятся всё короче: чёрно-белое телевидение получило практическое применение через 12 лет исследований, а конструирование первой атомной бомбы потребовало всего 6 лет! Некоторые этапы последних 50 лет технического прогресса являются величественными и зачастую пугающими. Ступени развития будут всё стремительнее и круче вести к цели. В течение ближайших 100 лет будет реализована большая часть вечных мечтаний человечества.</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Вопреки предостережениям и сопротивлению, человеческий дух прокладывал себе дорогу. Вопреки архаичным предупреждениям о том, что вода - это жизненное пространство для рыб, а воздух - среда для птиц, человек завоевал для себя, казалось бы, не предназначенные ему пространства. Человек летает вопреки всем так называемым законам природы, и в атомных подводных лодках он месяцами живёт под водой. С помощью своего разума он создал себе "крылья" и "жабры", которые для него не предусмотрел его Творец.</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Когда Чарльз Линдберг отправился в свой легендарный полёт, его целью был Париж; для него, конечно, дело было не в том, чтобы добраться до Парижа; он хотел доказать, что человек в одиночку и без повреждений может перелететь Атлантику. Первой целью космических полётов является Луна. Но доказать эта новая научно-техническая идея должна то, что человек может справиться также и с Космосом!</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Итак, почему космические полёты?</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Уже через несколько столетий наш земной шар будет безнадёжно и окончательно перенаселён. Для 2050 года статистика принимает число жителей Земли равным 8,7 миллиарда человек! Менее 200 лет спустя это число достигнет уже 50 миллиардов; следовательно, тогда на квадратном километре должны будут жить 335 человек. Немыслимо! Подобные успокоительным пилюлям теории о питании за счёт моря или даже о жилых постройках на дне моря оказываются недейственными средствами против взрывного роста народонаселения быстрее, чем этого хотелось бы наиболее смелым оптимистам. - На индонезийском острове Ломбок за первые шесть месяцев 1966 года умерло от голода свыше десяти тысяч человек, которые в своём отчаянии пытались выжить за счёт поедания улиток и растений. Генеральный секретарь ООН У Тан оценивал число детей, пострадавших в Индии от голода, в 20 миллионов; это является симптомом, подтверждающим правильность утверждения профессора Молера (Цюрих), что голод стремится к власти над миром.</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Доказано, что производство продуктов питания в мире отстаёт от роста населения, несмотря на новейшие технические средства и применение эффективных химических удобрений. Наше время обязано химии также появлением препаратов для регулирования рождаемости. Но чем они могут помочь, если женщины в слаборазвитых странах их не употребляют! Только если бы удалось в течение 10 лет уменьшить уровень рождаемости наполовину, то производство продуктов питания могло бы удержаться на уровне роста населения. К сожалению, мы не можем верить в этот разумный путь, потому что "звуковой барьер" предрассудков, мнимых этических мотивов и религиозных законов преодолевается не так быстро, как растёт беда перенаселения. Является ли более человечным или даже богоугодным допустить, чтобы из года в год миллионы людей умирали от голода, чем защитить их от появления на свет?</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Однако если даже в один далёкий от нас день контроль рождаемости и будет осуществлён под давлением роковых обстоятельств, если даже посевные площади будут увеличены и урожаи возрастут за счёт применения неизвестных сегодня вспомогательных средств, если даже добыча рыбы умножится, и поля водорослей на морском дне будут давать пищу, если произойдёт всё это и ещё многое другое, то результатом, надо полагать, станет лишь замедление процесса, лишь отсрочка, возможно, на 100 лет. Человеку нужно новое жизненное пространство.</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Мы убеждены, что люди в один прекрасный день поселятся на Марсе, и они так же справятся с климатическими условиями, как справились бы эскимосы, если им пришлось бы переселиться в Египет. Планеты, до которых долетят гигантские космические корабли, будут заселены нашими потомками; они станут колонизировать новые миры, как в совсем недалёком прошлом были заселены Америка и Австралия. Поэтому мы должны развивать космические исследования! Мы должны оставить нашим внукам шанс выжить! Любое поколение, которое упустит из виду эту задачу, обречёт всё человечество на голодную смерть в отдалённом будущем.</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Речь уже идёт не об абстрактном исследовании, интересующим одних лишь учёных. А тому, кого не беспокоят обязательства перед будущим, скажем, что результаты космических исследований уже уберегли нас от третьей мировой войны! Не помешала ли великим державам угроза всеобщего уничтожения разрешить расхождения во мнениях, требования и конфликты с помощью большой войны? Теперь уже ни один русский не должен вступить на американскую землю с целью превратить страну в пустыню и ни один американец не должен погибнуть в России, так как после атомных бомбардировок территория и без того станет вследствие радиоактивности необитаемой и бесплодной. Это может казаться абсурдным, но только межконтинентальные ракеты обеспечивают нам относительный мир.</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Иногда высказывается мнение, будто миллиарды, вкладываемые в космические исследования, лучше использовать для помощи развивающимся странам. Это мнение является ошибочным; ведь промышленно развитые нации оказывают помощь развивающимся странам не только по альтруистическим или политическим мотивам; они оказывают её, естественно, также и для того, чтобы открыть для своей национальной промышленности рынки сбыта. Помощь, которой требуют слаборазвитые страны, является - если смотреть в перспективе - незначительной.</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В 1966 году в Индии, по оценкам, жило 1,6 миллиарда крыс, каждая из которых за год истребляла примерно пять килограммов продуктов питания. Однако государство не осмеливается уничтожить эту крысиную чуму: верующий индус охраняет крыс. По той же Индии ходят 80 миллионов коров, которые и не дают молока, и не используются в качестве тягловой силы, и при этом даже не могут быть убиты. В стране, развитию которой в настоящее время мешают столь многочисленные религиозные табу и законы, ещё несколько поколений должны устранять нарушающие нормальную жизнь ритуалы, обычаи и предрассудки. Также и здесь средства связи космического века служат прогрессу и просвещению: газеты, радио, телевидение. Мир сомкнулся теснее. Всё больше знают и узнают друг о друге. Но чтобы прийти к осознанию того, что национальные границы являются пережитками прошедших времён, требуются космические полёты. Развивающаяся за их счёт техника будет распространять понимание того, что ничтожность народов и континентов в пространстве Космоса может быть лишь движущей силой и побуждением к совместной работе по исследованию Космоса. В любую эпоху человечество нуждалось в великом пароле, который позволял, минуя ближайшие проблемы, превращать кажущееся недостижимым в действительность.</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Весомым аргументом в пользу космических исследований является возникновение новых отраслей экономики, в которых сотни тысяч людей, потерявших в результате рационализации рабочие места, находят заработок. "Космическая индустрия" в США уже превзошла определяющее конъюнктуру значение автомобильной и сталелитейной промышленности. Более 4000 новых товаров обязаны своим появлением космическим исследованиям; они стали как бы побочным продуктом разработок. Эти побочные продукты, хотя потребитель и не задумывается о происхождении товара, вошли в будничную жизнь как сами собой разумеющиеся вещи. Электронные вычислительные машины, мини-передатчики и мини-приёмники, транзисторы в радио- и телевизионных аппаратах были изобретены попутно на обочине исследовательской дороги, как и сковороды, на которых кушанья не подгорают без добавления масла. Точнейшие приборы во всех самолётах, полностью автоматизированные технические контрольные устройства и системы автоматического регулирования - суть результат многократно объявленных еретическими космических исследований, результат программы развития, влияющей и на частную жизнь отдельного человека. Вещей, о которых дилетант ничего не подозревает, легион: новые методы сварки и смазки в глубоком вакууме, фотоэлектрические элементы и новые миниатюрные источники энергии. Из потока денег, полученных за счёт налогов, который поступает в программу космических исследований, проценты снова текут налогоплательщику. Нации, ни в какой форме не принимающие участия в космических исследованиях, будут подавлены вирулентной технической революцией. Названия и понятия, такие как "Телестар", "Эко", "Рэлей", "Триос", "Маринер", "Рэйнджер", "Синком" являются вехами на пути неудержимого развития науки.</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Поскольку земные запасы энергии не бесконечны, программа космических полётов однажды станет жизненно важной также и потому, что мы должны будем доставать расщепляющиеся материалы с Марса, Венеры или другой планеты, дабы иметь возможность освещать наши города и обогревать наши жилища. Спокойная передача приобретённых знаний от отца к сыну навсегда ушла в прошлое. Если мастер ещё во времена наших дедов обладал знаниями, которых ему хватало на всю жизнь, то мастер нашего и будущего времени постоянно должен добавлять к старым знаниям новые. Правильное вчера завтра устареет. Пусть лишь через миллионы лет, но всё же наше Солнце выгорит, умрёт. Чтобы произошла катастрофа, не обязательно государственный деятель должен утратить самообладание и привести в действие атомный аппарат уничтожения. Не поддающееся определению космическое событие может вызвать гибель Земли. Но человек никогда не смирялся с мыслью о такой возможности, пусть даже он, как верующий, в одной из многих тысяч религий искал надежду на дальнейшее существование сознания и души.</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Поэтому мы допускаем, что космические исследования не являются результатом его свободного решения; что он следует сильному внутреннему побуждению, выясняя перспективы своего будущего во Вселенной. Прокламируя гипотезу, согласно которой в древности состоялся визит из Космоса, мы предполагаем, что во Вселенной имеются цивилизации большего возраста и более высокоразвитые, нежели наша. Если мы выскажем ещё утверждение, что все цивилизации осуществляют космические исследования по внутреннему побуждению, то на какой-то момент действительно отправимся в царство утопии, зная, что будоражим осиное гнездо!</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В течение добрых двадцати лет они появляются снова и снова, "летающие тарелки"; в литературе по данному вопросу они называются НЛО, от американского наименования "неопознанные летающие объекты". Возбуждение по поводу того, что мы хотим всерьёз заняться этими химерическими НЛО, может немного улечься, пока мы ещё разбираемся с веским, используемым в дискуссии о правомерности космических полётов, аргументом.</w:t>
      </w:r>
    </w:p>
    <w:p>
      <w:pPr>
        <w:pStyle w:val="Normal"/>
        <w:widowControl w:val="false"/>
        <w:autoSpaceDE w:val="false"/>
        <w:ind w:firstLine="568"/>
        <w:jc w:val="both"/>
        <w:rPr/>
      </w:pPr>
      <w:r>
        <w:rPr>
          <w:rFonts w:cs="Times New Roman CYR" w:ascii="Times New Roman CYR" w:hAnsi="Times New Roman CYR"/>
          <w:sz w:val="28"/>
          <w:szCs w:val="28"/>
        </w:rPr>
        <w:t xml:space="preserve">Говорят, будто бы исследования в области космических полётов нерентабельны; будто ни одно государство, сколь бы богатым оно ни было, не может тратить столь чудовищные средства, не подвергаясь опасности банкротства. Конечно, исследования сами по себе никогда не были рентабельными, лишь продукт исследований приносил доход от капиталовложений. Нереалистично уже на теперешней стадии ожидать от исследований в области космических полётов рентабельности и возмещения материальных затрат. Мы не имеем точных данных о суммах, поступающих за счёт 4000 "побочных продуктов" космических разработок. Для нас несомненно, что космические исследования окупятся в такой степени в какой редко окупались результаты научной работы. Когда они достигнут цели, то станут не только рентабельными, но в буквальном смысле слова принесут человечеству спасение от гибели. Отметим вскользь, что уже целая серия искусственных спутников </w:t>
      </w:r>
      <w:r>
        <w:rPr>
          <w:sz w:val="28"/>
          <w:szCs w:val="28"/>
          <w:lang w:val="en-US"/>
        </w:rPr>
        <w:t>COMSAT</w:t>
      </w:r>
      <w:r>
        <w:rPr>
          <w:rFonts w:cs="Times New Roman CYR" w:ascii="Times New Roman CYR" w:hAnsi="Times New Roman CYR"/>
          <w:sz w:val="28"/>
          <w:szCs w:val="28"/>
        </w:rPr>
        <w:t xml:space="preserve"> представляет экономический интерес.</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Штерн" в ноябре 1967 года сообщал:</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Большинство машин скорой медицинской помощи поступает из Америки. Они являются результатом систематического использования успехов атомных исследований, космических полётов и военной техники. Они же являются продуктом нового типа взаимодействия промышленных гигантов и больниц в Америке, которое почти ежедневно приводит медицину к новым триумфам. Так, соединили свои усилия военная авиационная фирма "Локхид" и знаменитая клиника Майо с целью разработки новой системы ухода за больными на основе компьютерной техники. Конструкторы авиационной фирмы "Норт Америкэн Авиэйшн" разрабатывают по указаниям врачей так называемый эмфиземный пояс, призванный облегчить дыхание пациентам с больными лёгкими. НАСА, учреждение, руководящее космическими исследованиями, выдвинуло идею диагностического прибора: аппарат, созданный для регистрации ударов микрометеоритов о космический корабль, педантичным образом фиксирует подёргивания мускулов при определённых нервных заболеваниях.</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Спасающим человеческие жизни побочным продуктом американской компьютерной техники явился также стимулятор сердечной деятельности. Свыше 2000 немцев уже живут с подобным прибором в груди. Это минигенератор, приводимый</w:t>
        <w:tab/>
        <w:t xml:space="preserve"> в действие от батареек, помещаемый под кожу. Из него врачи проводят соединительный провод через верхнюю шейную вену до правого желудочка сердца. Оно бьётся. Когда батарейка стимулятора сердечной деятельности через три года разрядится, её можно заменить путём относительно простой операции.</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Американский электрический концерн "Дженерал электрик" за последний год улучшил маленький чудо-прибор медицинской техники, разработав модель с двухступенчатым включением. Если носитель такого стимулятора сердечной деятельности захочет поиграть в теннис или беглым шагом подойти к поезду, он должен лишь совершить короткое движение магнитным стержнем над тем местом, где под кожей находится генератор. Сердце начнёт аккуратно работать в ускоренном ритме."</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Таково сообщение журнала "Штерн". Перед нами два примера побочного эффекта космических исследований. У кого ещё хватит мужества заявить, будто они бесполезны?</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Под заголовком "Возбуждение от лунной ракеты" "Ди Цайт" в своём ноябрьском выпуске за 1967 год (№ 47) сообщает:</w:t>
      </w:r>
    </w:p>
    <w:p>
      <w:pPr>
        <w:pStyle w:val="Normal"/>
        <w:widowControl w:val="false"/>
        <w:autoSpaceDE w:val="false"/>
        <w:ind w:firstLine="568"/>
        <w:jc w:val="both"/>
        <w:rPr/>
      </w:pPr>
      <w:r>
        <w:rPr>
          <w:rFonts w:cs="Times New Roman CYR" w:ascii="Times New Roman CYR" w:hAnsi="Times New Roman CYR"/>
          <w:sz w:val="28"/>
          <w:szCs w:val="28"/>
        </w:rPr>
        <w:t>"Конструкции космических кораблей, разработанные для мягкой посадки на Луну, вызвали между тем интерес создателей автомобилей, так как они существенно расширяют познания о поведении таких конструкций при условиях, вызывающих их разрушение. Если даже окажется невозможным сделать автомобили безопасными для пассажиров при всех типах столкновений, то всё же конструкции, используемые в космонавтике с наибольшим успехом, помогли бы уменьшить степень риска. Пластины типа "пчелиных сот", находящие всё большее применение в современном самолётостроении, гарантируют высокую прочность при малом весе. Между тем этот метод практически испытывается и в автомобилестроении. Днище приводимого в движение с помощью газовой турбины экспериментального автомобиля "Ровер" состоит из "</w:t>
      </w:r>
      <w:r>
        <w:rPr>
          <w:sz w:val="28"/>
          <w:szCs w:val="28"/>
          <w:lang w:val="en-US"/>
        </w:rPr>
        <w:t>Honey</w:t>
      </w:r>
      <w:r>
        <w:rPr>
          <w:sz w:val="28"/>
          <w:szCs w:val="28"/>
        </w:rPr>
        <w:t>-</w:t>
      </w:r>
      <w:r>
        <w:rPr>
          <w:sz w:val="28"/>
          <w:szCs w:val="28"/>
          <w:lang w:val="en-US"/>
        </w:rPr>
        <w:t>Combs</w:t>
      </w:r>
      <w:r>
        <w:rPr>
          <w:rFonts w:cs="Times New Roman CYR" w:ascii="Times New Roman CYR" w:hAnsi="Times New Roman CYR"/>
          <w:sz w:val="28"/>
          <w:szCs w:val="28"/>
        </w:rPr>
        <w:t>"".</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Тот, кто знаком с состоянием и бурным развитием исследований, уже не согласится с изречениями типа "путешествия от одной звезды к другой никогда не станут возможными". Молодое поколение нашего времени ещё увидит претворение этого "невозможного" в действительность! Будут построены гигантские космические корабли с невообразимо могучими двигателями. Часть исследований уже посвящена разработке разновидности защитного экрана (подобного электрической вольтовой дуге), который должен помещаться перед капсулой и защищать её от ударов частиц, либо отклонять их. - Группа известных физиков хочет доказать существование так называемых тахионов. Речь идёт о гипотетических частицах, которые движутся быстрее света, и нижняя граница их скорости равна скорости света. Предполагается, что тахионы должны существовать; не хватает "только" физического доказательства их существования. Но ведь такие доказательства существования "несуществующего" уже получены для нейтрино и антиматерии! - В заключение последним критикам в хоре противников космических полётов следовало бы возразить: верите ли вы на самом деле, что несколько тысяч, возможно, умнейших людей нашего времени посвятили бы свою увлечённую работу чистой утопии или не имеющей важного значения цели?</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Займёмся теперь, мужественно и пренебрегая опасностью быть не принятыми всерьёз, НЛО. Если нас и не будут принимать всерьёз, то всё же мы с нашими рассуждениями находимся - и это является хорошим утешением - в кругу высокоуважаемых, знаменитых людей.</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НЛО наблюдались как над Америкой, так и над Филиппинами, Западной Германией, Мексикой и т.д. Будем считать, что 98 процентов людей, считающих, будто они видели НЛО, в действительности наблюдали шаровые молнии, метеорологические баллоны,  своеобразные конфигурации облаков, новые неизвестные типы самолётов или даже странную игру света и тени в сумеречном небе. Несомненно, целые толпы людей были охвачены массовой истерией: они утверждали, будто видели нечто, чего в действительности вовсе не было. И, конечно, присутствовали при этом и раздуватели сенсаций, которые хотели нажить капитал на имевшем, якобы, место наблюдении и добиться в период затишья крупных заголовков в прессе. Если отбросить всех фантазёров, лжецов, истеричных людей и создателей сенсаций, то всё ещё остаётся значительная группа трезвых и даже профессионально разбирающихся в данном предмете очевидцев. Просто домашняя хозяйка, как и фермер на Диком Западе, могут заблуждаться. Но если, например, наблюдение НЛО производится опытным лётчиком, уже трудно отмахнуться от него, как от ерунды. Потому что лётчик знаком с атмосферными отражениями, шаровыми молниями, метеорологическими баллонами и т.д.; его регулярно проверяют на остроту реакции всех его чувств, в том числе от него требуется исключительная острота зрения; он не имеет права в течение нескольких часов до и во время полёта употреблять спиртные напитки; лётчик не заинтересован в том, чтобы рассказывать небылицы, поскольку при этом он очень легко потерял бы своё прекрасное, хорошо оплачиваемое место. Но если не только командир самолёта, но и целая группа лётчиков (среди них и военные лётчики) рассказывают одну и ту же историю, к этому всё же следует прислушаться.</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Мы не знаем, что представляют собой НЛО; мы не утверждаем, будто можно считать доказанным, что речь идёт о летающих объектах, принадлежащих чужому разуму, хотя против этого предположения найдётся мало серьёзных возражений. К сожалению, автор во время своих далёких путешествий вокруг Земли ни разу не смог увидеть НЛО собственными глазами. Но мы воспроизведём здесь некоторые достоверные, надёжные наблюдения.</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5 февраля 1965 года американское министерство обороны известило, что специальный отдел по НЛО получил задание проверить сообщение двух операторов радарной установки. Оба оператора 29 января 1965 года обнаружили на экранах радаров военно-морского аэродрома в Мэриленде два незнакомых летающих объекта, которые приближались к аэродрому с юга с необычайной скоростью 7680 километров в час. В 50 километрах от аэродрома объекты сделали крутой вираж и быстро исчезли из зоны действия радара.</w:t>
      </w:r>
    </w:p>
    <w:p>
      <w:pPr>
        <w:pStyle w:val="Normal"/>
        <w:widowControl w:val="false"/>
        <w:autoSpaceDE w:val="false"/>
        <w:ind w:firstLine="568"/>
        <w:jc w:val="both"/>
        <w:rPr/>
      </w:pPr>
      <w:r>
        <w:rPr>
          <w:rFonts w:cs="Times New Roman CYR" w:ascii="Times New Roman CYR" w:hAnsi="Times New Roman CYR"/>
          <w:sz w:val="28"/>
          <w:szCs w:val="28"/>
        </w:rPr>
        <w:t xml:space="preserve">3 мая 1964 года различные люди, среди них три метеоролога, наблюдали в Канберре (Австралия) большой, ярко сияющий летающий объект, который двигался по утреннему небу в северо-восточном направлении. При опросе представителем НАСА очевидцы рассказали, что "штука" странно шаталась и казалось, будто меньший объект присоединён к большему. Маленький объект вспыхнул красноватым светом и затем погас, в то время как больший целеустремлённо скрылся из глаз в северо-западном направлении. Один из метеорологов признался: "Я всегда смеялся над этими историями о НЛО. Что я могу сказать теперь, после того как сам увидел такую вещь?" 23 ноября 1953 года на экранах радаров военно-воздушной базы Кинросс в Мичигане был замечен неизвестный летающий объект. Лётчик, лейтенант Р.Вильсон, находившийся в учебном полёте на реактивном самолёте </w:t>
      </w:r>
      <w:r>
        <w:rPr>
          <w:sz w:val="28"/>
          <w:szCs w:val="28"/>
          <w:lang w:val="en-US"/>
        </w:rPr>
        <w:t>F</w:t>
      </w:r>
      <w:r>
        <w:rPr>
          <w:rFonts w:cs="Times New Roman CYR" w:ascii="Times New Roman CYR" w:hAnsi="Times New Roman CYR"/>
          <w:sz w:val="28"/>
          <w:szCs w:val="28"/>
        </w:rPr>
        <w:t>-86, получил разрешение преследовать его. Радарная команда наблюдала, как Вильсон гнался за незнакомым объектом на протяжении 160 миль. Вдруг на экране радара оба летящих тела слились воедино. Адресованные лейтенанту Вильсону радиосигналы остались без ответа. Территория, над которой произошло необъяснимое событие, была в последующие дни прочёсана поисковыми командами с целью найти обломки, расположенное поблизости Верхнее озеро было исследовано на предмет обнаружения масляных пятен. Не найдено ничего. От лейтенанта Вильсона и его машины не осталось никакого следа!</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13 сентября 1965 г. сержант полиции Юджин Бертран около часа ночи встретил на окраинной улице Эксетера (Нью-Гемпшир, США) расстроенную даму за рулём автомобиля. Дама отказывалась ехать дальше и утверждала, что гигантское, светящееся красным светом летающее тело преследовало её более 10 миль, до объезда 101, а затем исчезло в лесу.</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Полицейский, солидного возраста реально мыслящий мужчина, ещё думал, что дама, пожалуй, немножко сочиняет, когда по радио он услышал аналогичное сообщение другого патруля. Его коллега Ген Толанд из штаба приказал ему тотчас же возвратиться в управление. Там молодой человек рассказал ему ту же историю, что и дама; он также спасался от сияющего красноватым светом объекта в дорожном кювете.</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С явным нежеланием выехали они в патрульную поездку, твёрдо убеждённые, что весь этот вздор нашёл бы разумное объяснение. Два часа они обыскивали местность, затем отправились в обратный путь. Когда они проезжали мимо пастбища, где паслось шесть лошадей, те вдруг дико бросились оттуда. Почти одновременно местность осветилась пылающе-красным светом. "Вот! Смотрите-ка!" - закричал молодой полицейский. Действительно, над деревьями плыл огненно-красный объект, который медленно и беззвучно двигался к наблюдателям. Бертран возбуждённо сообщил по телефону своему коллеге Толанду, что он как раз видит проклятую штуку своими глазами. Теперь уже расположенная у дороги ферма и окружающие холмы осветились блистающим красным светом. Рядом, завизжав тормозами, остановилась вторая полицейская машина с сержантом Дэйвом Хунтом.</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Дьявольщина!" - заикаясь, воскликнул Дэйв. "Я слышал, как ты и Толанд по радио кричали друг другу. Я думал, что вы набрались... Вот это да!"</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При проведённом затем расследовании загадочного происшествия дали показания 58 квалифицированных очевидцев, среди них метеорологи и служащие береговой охраны, то есть люди, которых, как опытных наблюдателей, едва ли можно заподозрить в том, что они не в состоянии отличить метеорологический баллон от вертолёта, падающий спутник от позиционных огней самолёта. Сообщения содержали детальные подробности, но не дали объяснения неизвестному летающему объекту.</w:t>
      </w:r>
    </w:p>
    <w:p>
      <w:pPr>
        <w:pStyle w:val="Normal"/>
        <w:widowControl w:val="false"/>
        <w:autoSpaceDE w:val="false"/>
        <w:ind w:firstLine="568"/>
        <w:jc w:val="both"/>
        <w:rPr/>
      </w:pPr>
      <w:r>
        <w:rPr>
          <w:rFonts w:cs="Times New Roman CYR" w:ascii="Times New Roman CYR" w:hAnsi="Times New Roman CYR"/>
          <w:sz w:val="28"/>
          <w:szCs w:val="28"/>
        </w:rPr>
        <w:t>5 мая 1967 г. староста общины Мэрлин (Котэ д</w:t>
      </w:r>
      <w:r>
        <w:rPr>
          <w:sz w:val="28"/>
          <w:szCs w:val="28"/>
        </w:rPr>
        <w:t>'</w:t>
      </w:r>
      <w:r>
        <w:rPr>
          <w:rFonts w:cs="Times New Roman CYR" w:ascii="Times New Roman CYR" w:hAnsi="Times New Roman CYR"/>
          <w:sz w:val="28"/>
          <w:szCs w:val="28"/>
        </w:rPr>
        <w:t>Ор) мсье Маллиот обнаружил на расположенном в 623 метрах от дороги клеверном поле странное отверстие; он нашёл следы круга пяти метров диаметром и 30 сантиметров глубины. От этого круга во все стороны шли борозды десятисантиметровой глубины; создавалось впечатление, будто в землю была вдавлена тяжёлая металлическая решётка. В конце борозд имелись отверстия глубиной 35 сантиметров, возможно, выдавленные в земле "ногами" на конце металлической решётки. Особенно примечательным было наличие очень мелкой фиолетово-белой пыли, находившейся в бороздах и отверстиях. Мы сами проверяли это место в Мэрлине: призраки не могли оставить таких следов!</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Что следует думать об этих сообщениях? Прискорбно то, какие выводы делают многие люди и полностью оккультные общества из своих мнимых наблюдений. Они лишь затуманивают взгляд на реальные вещи и препятствуют серьёзным учёным заниматься обнаруженными и основательно подтверждёнными явлениями из-за опасений стать предметом насмешек.</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В передаче второй программы западногерманского телевидения 6 ноября 1967 г. на тему "Вторжение из Космоса?" командир самолёта западногерманской "Люфтганзы" сообщил о событии, свидетелями которого были он сам и четыре члена экипажа: 15 февраля 1967 г., примерно за 10-15 минут до посадки в Сан-Франциско, они увидели в небольшом удалении от их самолёта летящий объект диаметром примерно десять метров; объект ярко светился и некоторое время летел рядом с ними. Они передали отчёт о своём наблюдении в Колорадский университет, который, за отсутствием лучшего объяснения, предположил в летающем объекте падающую часть стартовавшей ракеты. Командир  самолёта объяснил, что он, имея за плечами свыше двух миллионов километров полётов, в столь же малой степени, как и его коллеги, мог бы поверить, будто падающая металлическая деталь способна продержаться в воздухе четверть часа, иметь такие размеры и лететь параллельно самолёту; он доверяет этому объяснению в тем меньшей степени, что с земли этот неопознанный летающий объект наблюдался в течение почти трёх четвертей часа. Командир самолёта воистину не производил впечатления фантаста!</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Два сообщения из "Зюддойче цайтунг", Мюнхен, от 21 и 23 ноября 1967 года:</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Белград (сообщение собственного корреспондента).</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Неопознанные летающие объекты (НЛО) в течение нескольких последних дней наблюдаются над различными областями Юго-Восточной Европы. В конце недели астроном-любитель сфотографировал в Аграме три из этих светящихся небесных тел. Но пока эксперты исследовали эту напечатанную югославскими газетами на многих полосах фотографию, из горного района Черногории уже сообщили о новых НЛО, которые якобы вызвали даже многочисленные лесные пожары. Эти сообщения поступают прежде всего из местечка Иванград, где жители категорически утверждают, что в последние дни они ежевечерне наблюдали странные ярко освещённые небесные тела. Власти, хотя и подтверждают, что в этом районе многократно возникали лесные пожары, до сих пор не могут указать никакой причины их возникновения".</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София (ЮПИ).</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Над болгарской столицей Софией появился НЛО. Как сообщило болгарское телеграфное агентство БТА, НЛО можно было наблюдать и простым глазом. Согласно БТА, летающее тело было "больше солнечного диска и позднее приняло форму трапеции". Летающее тело сильно светилось. Летающий объект наблюдался в Софии также с помощью телескопа. Научный сотрудник болгарского института гидрологии и метеорологии сказал, что летающий объект, вероятно, двигался самостоятельно. Предположительно он летел на высоте 30 километров над Землёй".</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Люди безграничной глупости преграждают путь серьёзному исследованию: обнаруживаются "вступившие в контакт", утверждающие будто они имеют связь с внеземными существами; имеются группы, которые на основании не объяснённых до сих пор явлений развивают фантастические религиозные идеи, либо создают на их базе замысловатые системы мировоззрения, или даже утверждают, будто получили от экипажей НЛО указания по спасению человечества. У религиозных фанатиков египетский "НЛО-ангел", само собой разумеется, пришёл от Магомета, азиатский - от Будды, а христианский - в сомнительном случае - непосредственно от Иисуса.</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На 7-м Всемирном конгрессе исследователей НЛО осенью 1967 года профессор Герман Оберт, которого называют "отцом космоплавания", и который был учителем Вернера фон Брауна, охарактеризовал НЛО как ещё "вненаучную проблему"; но весьма правдоподобно - так сказал Оберт - что НЛО представляют собой "космические корабли чужих миров". И подчеркнул: "Очевидно, существа, управляющие ими, далеко обогнали нас по культуре, и если мы это умно используем, то сможем многому у них научиться". Оберт, который правильно прогнозировал развитие ракетной техники на Земле, предполагает наличие на дальних планетах Солнечной системы условий для зарождения жизни. Оберт, человек науки, требует, чтобы и серьёзные учёные занимались проблемами, которые поначалу представляются фантастическими: "Учёные ведут себя, словно гуси с набитым до отказа желудком, которые ничего больше не хотят переваривать. Новые идеи они просто отвергают, как безумие!"</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Под заголовком "Запоздалое подозрение" "Ди Цайт" сообщал 17 ноября 1967 г.: "Годами Советы высмеивали западную истерию по поводу "летающих тарелок". В "Правде" недавно появилось опровергающее эту точку зрения официальное сообщение, согласно которому такие странные летающие объекты могут существовать. Теперь генерал ВВС Анатолий Столяков назначен директором комитета, который должен изучать все сообщения о НЛО. Лондонская "Таймс" пишет по этому поводу: "Являются ли НЛО продуктом коллективных галлюцинаций, есть ли они дело рук пришельцев с Венеры или же их следует понимать как божественное откровение - им должно быть объяснение, иначе русские никогда не стали бы создавать исследовательский комитет.""</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Самое нашумевшее и загадочное событие из разряда "материя из Космоса" произошло в 7 часов 17 минут утра 30 июня 1908 года в сибирской тайге: огненный шар пролетел по небу и исчез за горизонтом. Путешественники, следовавшие по транссибирской железной дороге, наблюдали светящуюся массу, летевшую с юга на север. Громовой удар сотряс поезд. Последовали взрывы, и большинство сейсмических станций мира отчётливо зарегистрировали землетрясение. В Иркутске - 900 километров от эпицентра землетрясения - сейсмограф показывал отклонения в течение примерно часа. На 1000 километров слышен был грохот. Целые стада северных оленей оказались уничтожены, люди, кочевники, вместе с их шалашами были подхвачены ударной волной.</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Только в 1921 году профессор Кулик начал собирать показания свидетелей; наконец, ему удалось достать деньги для научной экспедиции в эти малонаселённые области тайги.</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И когда в 1927 году члены экспедиции достигли Подкаменной Тунгуски, они были убеждены, что нашли кратер от удара гигантского метеорита. Их догадка оказалась заблуждением. Уже в 60 километрах от эпицентра взрыва можно было видеть первые деревья без верхушек. Чем ближе к критической точке, тем более голой становилась местность. Там стояли деревья, подобные бритым телеграфным столбам; в районе эпицентра самые мощные деревья были ещё надломлены в наружную сторону. Наконец, были найдены следы гигантского пожара. Продвигаясь дальше на Север, экспедиция убедилась, что здесь имел место мощный взрыв. Когда в болотистой местности натолкнулись на отверстия самых различных размеров, предположили удар метеорита; в болоте проводили раскопки и бурение, но не нашли никаких остатков, ни куска железа или никеля, ни каменных крошек. Через два года поиски были продолжены с использованием более крупных буров и других технических средств. Бурили до глубины 36 метров: не было найдено никаких следов метеоритного вещества.</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Были доставлены чувствительные приборы, которые отмечают наличие минимальных количеств металла в земле. Всё оставалось безрезультатным. Тем не менее на этом месте что-то взорвалось, так как тысячи это видели и тысячи слышали.</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В 1961 и 1963 годах по заданию Советской Академии наук на Тунгуску были посланы следующие две экспедиции. Экспедицию 1963 года возглавлял геофизик Золотов. Эта группа учёных, оснащённая теперь самым современным оборудованием, пришла к выводу, что речь, видимо, должна идти о ядерном взрыве.</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Тип взрыва можно установить, если известны параметры его физического воздействия на окружающее. Один из таких параметров - количество излучённой световой энергии. В тайге, в 18 километрах от эпицентра взрыва, были найдены деревья, которые в момент взрыва подверглись световому облучению и в результате этого загорелись. Но зеленеющее дерево может загореться лишь в том случае, если на квадратный сантиметр поверхности приходится примерно от 70 до 100 калорий световой энергии. Однако вспышка взрыва была столь яркой, что на расстоянии 200 километров от эпицентра она отбросила вторичную тень!</w:t>
      </w:r>
    </w:p>
    <w:p>
      <w:pPr>
        <w:pStyle w:val="Normal"/>
        <w:widowControl w:val="false"/>
        <w:autoSpaceDE w:val="false"/>
        <w:ind w:firstLine="568"/>
        <w:jc w:val="both"/>
        <w:rPr/>
      </w:pPr>
      <w:r>
        <w:rPr>
          <w:rFonts w:cs="Times New Roman CYR" w:ascii="Times New Roman CYR" w:hAnsi="Times New Roman CYR"/>
          <w:sz w:val="28"/>
          <w:szCs w:val="28"/>
        </w:rPr>
        <w:t>Из таких измерений получалось, что световая энергия взрыва должна была составить величину порядка 2,8 * 10</w:t>
      </w:r>
      <w:r>
        <w:rPr>
          <w:rFonts w:cs="Times New Roman CYR" w:ascii="Times New Roman CYR" w:hAnsi="Times New Roman CYR"/>
          <w:sz w:val="28"/>
          <w:szCs w:val="28"/>
          <w:vertAlign w:val="superscript"/>
        </w:rPr>
        <w:t>23</w:t>
      </w:r>
      <w:r>
        <w:rPr>
          <w:rFonts w:cs="Times New Roman CYR" w:ascii="Times New Roman CYR" w:hAnsi="Times New Roman CYR"/>
          <w:sz w:val="28"/>
          <w:szCs w:val="28"/>
        </w:rPr>
        <w:t xml:space="preserve"> эргов (в скобках разъясним: эрг в физике считается так называемой "мерой работы". Жук, имеющий массу 1 грамм, затрачивает работу в 981 эрг, когда он взбирается на один сантиметр вверх по стене).</w:t>
      </w:r>
    </w:p>
    <w:p>
      <w:pPr>
        <w:pStyle w:val="Normal"/>
        <w:widowControl w:val="false"/>
        <w:autoSpaceDE w:val="false"/>
        <w:ind w:firstLine="568"/>
        <w:jc w:val="both"/>
        <w:rPr/>
      </w:pPr>
      <w:r>
        <w:rPr>
          <w:rFonts w:cs="Times New Roman CYR" w:ascii="Times New Roman CYR" w:hAnsi="Times New Roman CYR"/>
          <w:sz w:val="28"/>
          <w:szCs w:val="28"/>
        </w:rPr>
        <w:t>Внутри круга радиусом 18 километров на верхушках деревьев обнаруживаются толстые и тонкие обугленные ветви. Отсюда можно заключить, что речь шла о внезапном нагревании: последствие взрыва, а не лесного пожара! Эти следы горения имеются только там, где световое излучение ничем не экранировалось. Совокупность всех этих эффектов требует энергии, равной 10</w:t>
      </w:r>
      <w:r>
        <w:rPr>
          <w:rFonts w:cs="Times New Roman CYR" w:ascii="Times New Roman CYR" w:hAnsi="Times New Roman CYR"/>
          <w:sz w:val="28"/>
          <w:szCs w:val="28"/>
          <w:vertAlign w:val="superscript"/>
        </w:rPr>
        <w:t>23</w:t>
      </w:r>
      <w:r>
        <w:rPr>
          <w:rFonts w:cs="Times New Roman CYR" w:ascii="Times New Roman CYR" w:hAnsi="Times New Roman CYR"/>
          <w:sz w:val="28"/>
          <w:szCs w:val="28"/>
        </w:rPr>
        <w:t xml:space="preserve"> эргов. Эта огромная энергия соответствует разрушительной силе ядерной бомбы мощностью в десять мегатонн!</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Все данные говорят за ядерный взрыв и отодвигают такие толкования события, как падение кометы или метеорита, в область вымысла.</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Какие объяснения можно дать ядерному взрыву в 1908 году?</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В марте 1964 года в статье, помещённой в уважаемой ленинградской газете "Звезда", был выдвинут тезис о том, будто разумные живые существа из созвездия Лебедя пытались установить контакт с Землёй. Авторы, Генрих Альтов и Валентина Шуралева, утверждали, что удар в сибирской тайге был якобы ответом на сильное взрывоподобное извержение вулкана Кракатау в Индийском океане в 1853 году, при котором во Вселенную был выброшен сильный пучок радиоволн. Далёкие звёздные существа по ошибке приняли эти радиоволны за сигнал из Космоса; поэтому они послали на Землю огромной силы лазерный луч, и он, попав высоко над Сибирью в земную атмосферу, высвободил энергию. - Мы не можем одобрить такого толкования, ибо оно представляется нам слишком фантастичным!</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В столь же малой степени можем мы согласиться с теориями, которые стремятся объяснить событие столкновением с антиматерией. Хотя мы и допускаем, что в глубинах Космоса  имеется антиматерия, но на Тунгуске в таком случае ничего бы не осталось, поскольку при столкновении материи с антиматерией происходит их взаимное уничтожение. Кроме того, очень маловероятно, чтобы кусок антиматерии достиг Земли, не встретившись с другой материей на своём долгом пути.</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Мы скорее хотели бы присоединиться к мнению тех, кто в ядерном взрыве предполагает взрыв энергетического реактора чужого космического корабля. Фантастика? Да, конечно. Но так уж ли это невозможно? О тунгусском метеорите написаны целые шкафы книг и статей. Мы хотим отметить ещё один факт: радиоактивность вокруг эпицентра взрыва в тайге вдвое выше - ещё сегодня! - чем в других местах. Внимательное изучение деревьев и их годичных колец подтверждает заметное увеличение радиоактивности после 1908 года.</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Пока не существует ни одного строгого, не вызывающего сомнения научного объяснения этого явления (а также некоторых других), никто не имеет право необоснованно отклонять лежащие в области мыслимого предположения.</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С планетами нашей солнечной системы мы знакомы довольно хорошо; существование "жизни" в нашем понимании можно, и то едва ли, предполагать лишь на Марсе. Человек обозначил теоретические границы возможности жизни в своём представлении; эти границы обозначаются экосферой. В нашей солнечной системе только Венера, Земля и Марс находятся внутри границ экосферы. При этом, впрочем, надо учесть, что определение экосферы исходит из наших представлений о жизни, и что чужая жизнь вовсе не обязана быть связанной с нашими жизненными предпосылками. Венера рассматривалась как место возможной жизни до 1962 года, а именно до тех пор, пока "Маринер-2" не приблизился к Венере до расстояния в 34 000 километров. В соответствии с переданной им по радио информацией теперь и Венера не рассматривается в качестве носителя жизни в человеческом понимании.</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Из сообщений "Маринера-2" следует, что температура поверхности Венеры как на солнечной, так и на теневой стороне составляет в среднем 430 градусов по Цельсию. Такая температура не допускает существования воды на поверхности; могут существовать лишь моря расплавленного металла. Полюбившееся представление о Венере как очаровательной сестре-близнеце Земли исчезло, даже если имеющийся там углеводород и мог бы служить питательной средой для различных видов бактерий.</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Ещё недавно учёные утверждали, будто жизнь на Марсе немыслима. С некоторых пор считается, что она там вряд ли возможна. Однако после успешной разведывательной миссии "Маринера-4" за возможностью жизни на Марсе, пусть с колебаниями, приходится признать известную долю вероятности. Пусть мы не можем согласиться с теорией существования на Марсе разума, всё же мы хотим считать возможными на красной планете низшие формы жизни. В области возможного находится также и то, что наш сосед Марс бесчисленные тысячелетия тому назад обладал собственной цивилизацией. Особого внимания заслуживает, во всяком случае, марсианская луна Фобос!</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Марс имеет две луны: Фобос и Деймос (по-гречески: страх и ужас). Задолго до того, как американский астроном Асаф Холл открыл эти луны в 1877 году, они уже были известны. Иоганн Кеплер предполагал уже в 1610 году, что у Марса есть два спутника. Но, когда монах-капуцин Ширль несколько лет спустя утверждал, будто видел спутники Марса, он явно пал жертвой обмана, ибо с помощью оптических инструментов того времени крошечные спутники Марса никак не могли быть видны. Захватывает, правда, описание, которое Джонатан Свифт в 1727 году дал в своей книге "Путешествие в Лапуту" (это - одно из путешествий Гулливера!): он не только описывает обе марсианские луны, но приводит даже их размеры и траектории обращения вокруг Марса. В 3-й главе читаем: "Лапутянские астрономы значительную часть своей жизни посвящают наблюдению небесных тел, и они используют для этого стёкла, которые далеко превосходят наши. Это преимущество позволило им сделать область своих наблюдений намного большей, чем у астрономов в Европе, у них есть каталог 10 000 неподвижных звёзд, в то время как наши величайшие каталоги содержат только треть указанного числа. Они открыли, наряду с прочим, две маленьких звезды, или спутника, вращающихся вокруг Марса. Из них внутренний удалён от центра планеты точно на три, а внешний - на пять её диаметров. Первый совершает свой оборот за десять часов, второй - за 21,5 часа, в результате чего квадраты времени их обращения очень сильно приближаются к третьей степени их удаления от центра Марса. Это показывает, что они подчиняются тому же закону тяготения, который воздействует на другие небесные тела."</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Как мог Свифт описывать спутники Марса, если они были открыты лишь 150 лет спустя? Несомненно, существование спутников Марса уже до Свифта предполагалось некоторыми астрономами, но, однако, предположений никогда не было достаточно для столь точных указаний! Мы не знаем, откуда Свифт почерпнул свои знания.</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Действительно, речь идёт о самых маленьких и странных лунах нашей солнечной системы: они вращаются по почти круговым орбитам над экватором Марса! Если они отражают свет так же, как наша Луна, то Фобос должен иметь в диаметре 16, а Деймос - лишь 8 километров. Но если они являются искусственными спутниками и отражают больше света, то могут быть ещё меньшими. Они являются единственными известными до сих пор лунами в солнечной системе, которые вращаются вокруг материнской планеты быстрее, чем вращается сама планета. С учётом вращения Марса Фобос за марсианский день совершает два оборота, в то время как Деймос обращается вокруг Марса лишь немного быстрее, чем сам Марс вращается вокруг своей оси.</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В 1862 году, когда Земля находилась в очень благоприятном положении относительно Марса, безрезультатно искали марсианские луны - а 15 лет спустя они были обнаружены! Появилась теория планетоидов, согласно которой, как предполагали различные астрономы, марсианские луны являются осколками из Вселенной, захваченными Марсом. Однако теория планетоидов не выдерживает критики: обе марсианские луны вращаются почти в одной и той же плоскости над экватором. Один осколок из Вселенной ещё может быть случайно захвачен таким образом. На основе точных наблюдательных данных создана, наконец, современная теория спутников.</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Именитый американский астроном Карл Саган и русский учёный И.С. Шкловский одобряют в своей появившейся в 1966 году книге "Разумная жизнь во Вселенной" теорию, согласно которой Фобос является искусственным спутником. В результате ряда измерений Саган пришёл к выводу, что Фобос должен быть полым, а полый спутник не может быть естественным.</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Действительно, особенности орбиты Фобоса не увязываются с его кажущейся массой, напротив, такие орбиты являются типичными для полых тел. - Русский учёный Шкловский, руководитель отдела радиоастрономии в московском институте им. Штернберга, выдвигает то же самое утверждение, ибо в движении Фобоса наблюдается своеобразное, неестественное ускорение. Это ускорение идентично явлению, которое свойственно и нашим искусственным спутникам.</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Сейчас фантастические теории Сагана и Шкловского воспринимаются очень серьёзно. Американцы планируют посылку очередных марсианских зондов, которые должны исследовать и марсианские луны. Русские хотят в последующие годы наблюдать движение марсианских лун из нескольких обсерваторий.*</w:t>
      </w:r>
    </w:p>
    <w:p>
      <w:pPr>
        <w:pStyle w:val="Normal"/>
        <w:widowControl w:val="false"/>
        <w:autoSpaceDE w:val="false"/>
        <w:ind w:firstLine="568"/>
        <w:jc w:val="both"/>
        <w:rPr/>
      </w:pPr>
      <w:r>
        <w:rPr/>
        <w:t>[</w:t>
      </w:r>
      <w:r>
        <w:rPr>
          <w:rFonts w:cs="Times New Roman CYR" w:ascii="Times New Roman CYR" w:hAnsi="Times New Roman CYR"/>
        </w:rPr>
        <w:t>*Примечание редактора к русскому изданию:</w:t>
      </w:r>
    </w:p>
    <w:p>
      <w:pPr>
        <w:pStyle w:val="Normal"/>
        <w:widowControl w:val="false"/>
        <w:autoSpaceDE w:val="false"/>
        <w:ind w:firstLine="568"/>
        <w:jc w:val="both"/>
        <w:rPr/>
      </w:pPr>
      <w:r>
        <w:rPr>
          <w:rFonts w:cs="Times New Roman CYR" w:ascii="Times New Roman CYR" w:hAnsi="Times New Roman CYR"/>
        </w:rPr>
        <w:t>В 1945 году</w:t>
      </w:r>
      <w:r>
        <w:rPr/>
        <w:t xml:space="preserve"> </w:t>
      </w:r>
      <w:r>
        <w:rPr>
          <w:rFonts w:cs="Times New Roman CYR" w:ascii="Times New Roman CYR" w:hAnsi="Times New Roman CYR"/>
        </w:rPr>
        <w:t xml:space="preserve">астроном Б.П. Шарплесс из Морской обсерватории в Вашингтоне, собрав результаты старых наблюдений Фобоса, выполненных в Пулкове ещё в </w:t>
      </w:r>
      <w:r>
        <w:rPr>
          <w:lang w:val="en-US"/>
        </w:rPr>
        <w:t>XIX</w:t>
      </w:r>
      <w:r>
        <w:rPr>
          <w:rFonts w:cs="Times New Roman CYR" w:ascii="Times New Roman CYR" w:hAnsi="Times New Roman CYR"/>
        </w:rPr>
        <w:t xml:space="preserve"> веке Г.О. Струве, сопоставил их с более поздними наблюдениями других исследователей и пришёл к убеждению, что у Фобоса в его движении существует вековое ускорение. То есть спутник движется с ускорением по очень пологой спирали, всё ближе подходя к поверхности планеты.</w:t>
      </w:r>
    </w:p>
    <w:p>
      <w:pPr>
        <w:pStyle w:val="Normal"/>
        <w:widowControl w:val="false"/>
        <w:autoSpaceDE w:val="false"/>
        <w:ind w:firstLine="568"/>
        <w:jc w:val="both"/>
        <w:rPr>
          <w:rFonts w:ascii="Times New Roman CYR" w:hAnsi="Times New Roman CYR" w:cs="Times New Roman CYR"/>
        </w:rPr>
      </w:pPr>
      <w:r>
        <w:rPr>
          <w:rFonts w:cs="Times New Roman CYR" w:ascii="Times New Roman CYR" w:hAnsi="Times New Roman CYR"/>
        </w:rPr>
        <w:t>В 1959 году И.С. Шкловский выполнил соответствующие вычисления и сделал вывод, что в условиях разреженной верхней атмосферы Марса то высокое ускорение, которое наблюдалось у Фобоса, может быть объяснено, только если Фобос имеет очень малую плотность, такую, что не разваливаться на куски он может, если он... полый. То есть - искусственный?!</w:t>
      </w:r>
    </w:p>
    <w:p>
      <w:pPr>
        <w:pStyle w:val="Normal"/>
        <w:widowControl w:val="false"/>
        <w:autoSpaceDE w:val="false"/>
        <w:ind w:firstLine="568"/>
        <w:jc w:val="both"/>
        <w:rPr>
          <w:rFonts w:ascii="Times New Roman CYR" w:hAnsi="Times New Roman CYR" w:cs="Times New Roman CYR"/>
        </w:rPr>
      </w:pPr>
      <w:r>
        <w:rPr>
          <w:rFonts w:cs="Times New Roman CYR" w:ascii="Times New Roman CYR" w:hAnsi="Times New Roman CYR"/>
        </w:rPr>
        <w:t>Вскоре после этого известный геофизик, чл.-корр. АН СССР Н.Н. Парийский (Институт физики Земли им. О.Ю. Шмидта АН СССР) предложил иное объяснение, основанное на учёте приливов в марсианской коре. Искусственности от Фобоса уже не требовалось.</w:t>
      </w:r>
    </w:p>
    <w:p>
      <w:pPr>
        <w:pStyle w:val="Normal"/>
        <w:widowControl w:val="false"/>
        <w:autoSpaceDE w:val="false"/>
        <w:ind w:firstLine="568"/>
        <w:jc w:val="both"/>
        <w:rPr>
          <w:rFonts w:ascii="Times New Roman CYR" w:hAnsi="Times New Roman CYR" w:cs="Times New Roman CYR"/>
        </w:rPr>
      </w:pPr>
      <w:r>
        <w:rPr>
          <w:rFonts w:cs="Times New Roman CYR" w:ascii="Times New Roman CYR" w:hAnsi="Times New Roman CYR"/>
        </w:rPr>
        <w:t>В 1967 году англичанин Дж.Уилкинс выполнил новый анализ движения Фобоса и сделал вывод, что никакого ускорения и нет!!! Его поддержала советский астроном С.Н. Вашковьяк, а затем - в 1972 году - англичанин Э.Синклер.</w:t>
      </w:r>
    </w:p>
    <w:p>
      <w:pPr>
        <w:pStyle w:val="Normal"/>
        <w:widowControl w:val="false"/>
        <w:autoSpaceDE w:val="false"/>
        <w:ind w:firstLine="568"/>
        <w:jc w:val="both"/>
        <w:rPr>
          <w:rFonts w:ascii="Times New Roman CYR" w:hAnsi="Times New Roman CYR" w:cs="Times New Roman CYR"/>
        </w:rPr>
      </w:pPr>
      <w:r>
        <w:rPr>
          <w:rFonts w:cs="Times New Roman CYR" w:ascii="Times New Roman CYR" w:hAnsi="Times New Roman CYR"/>
        </w:rPr>
        <w:t>Но не тут-то было! В 1973 году ленинградские учёные - В.А. Шор и его коллеги в ИТА АН СССР - завершили обработку свыше 5000 исчерпывающих по полноте данных, собранных почти за целый век со дня открытия Фобоса и Деймоса. Выяснилось, что Фобос всё же "ускоряется"; правда, значительно слабее, чем считал Шарплесс.</w:t>
      </w:r>
    </w:p>
    <w:p>
      <w:pPr>
        <w:pStyle w:val="Normal"/>
        <w:widowControl w:val="false"/>
        <w:autoSpaceDE w:val="false"/>
        <w:ind w:firstLine="568"/>
        <w:jc w:val="both"/>
        <w:rPr>
          <w:rFonts w:ascii="Times New Roman CYR" w:hAnsi="Times New Roman CYR" w:cs="Times New Roman CYR"/>
        </w:rPr>
      </w:pPr>
      <w:r>
        <w:rPr>
          <w:rFonts w:cs="Times New Roman CYR" w:ascii="Times New Roman CYR" w:hAnsi="Times New Roman CYR"/>
        </w:rPr>
        <w:t>Теоретические выкладки В.А. Шора подтвердились при анализе материалов наблюдений, сделанных приборами американской межпланетной станции "Маринер-9". В 1971 году "Маринер-9" подошёл к спутникам Марса на расстояние около 5000 км, поэтому на снимках различались объекты поперечником в несколько сотен километров. Были получены и первые результаты наблюдений при помощи инфракрасного радиометра и ультрафиолетового спектрометра.</w:t>
      </w:r>
    </w:p>
    <w:p>
      <w:pPr>
        <w:pStyle w:val="Normal"/>
        <w:widowControl w:val="false"/>
        <w:autoSpaceDE w:val="false"/>
        <w:ind w:firstLine="568"/>
        <w:jc w:val="both"/>
        <w:rPr>
          <w:rFonts w:ascii="Times New Roman CYR" w:hAnsi="Times New Roman CYR" w:cs="Times New Roman CYR"/>
        </w:rPr>
      </w:pPr>
      <w:r>
        <w:rPr>
          <w:rFonts w:cs="Times New Roman CYR" w:ascii="Times New Roman CYR" w:hAnsi="Times New Roman CYR"/>
        </w:rPr>
        <w:t>Оказалось, что Фобос и Деймос по форме напоминают вытянутые картофелины. Согласно новейшим данным, большая полуось Фобоса составляет 13,5 км, Деймоса - 7,5 км, малые же соответственно 9,4 и 5,5 км. Есть предположение, что Фобос и Деймос - осколки ранее существовавшего одного крупного спутника Марса.</w:t>
      </w:r>
    </w:p>
    <w:p>
      <w:pPr>
        <w:pStyle w:val="Normal"/>
        <w:widowControl w:val="false"/>
        <w:autoSpaceDE w:val="false"/>
        <w:ind w:firstLine="568"/>
        <w:jc w:val="both"/>
        <w:rPr>
          <w:rFonts w:ascii="Times New Roman CYR" w:hAnsi="Times New Roman CYR" w:cs="Times New Roman CYR"/>
        </w:rPr>
      </w:pPr>
      <w:r>
        <w:rPr>
          <w:rFonts w:cs="Times New Roman CYR" w:ascii="Times New Roman CYR" w:hAnsi="Times New Roman CYR"/>
        </w:rPr>
        <w:t>Поверхность их оказалась крайне пересечённой: они все испещрены гребнями и кратерами, очевидно, ударного происхождения.</w:t>
      </w:r>
    </w:p>
    <w:p>
      <w:pPr>
        <w:pStyle w:val="Normal"/>
        <w:widowControl w:val="false"/>
        <w:autoSpaceDE w:val="false"/>
        <w:ind w:firstLine="568"/>
        <w:jc w:val="both"/>
        <w:rPr>
          <w:rFonts w:ascii="Times New Roman CYR" w:hAnsi="Times New Roman CYR" w:cs="Times New Roman CYR"/>
        </w:rPr>
      </w:pPr>
      <w:r>
        <w:rPr>
          <w:rFonts w:cs="Times New Roman CYR" w:ascii="Times New Roman CYR" w:hAnsi="Times New Roman CYR"/>
        </w:rPr>
        <w:t>Снимки "Мариинера-9" дали возможность увидеть 70% поверхности Фобоса и 40% поверхности Деймоса. Это позволило сотруднику лаборатории реактивного движения в Пасадене (Калифорния) составить карту Фобоса.</w:t>
      </w:r>
    </w:p>
    <w:p>
      <w:pPr>
        <w:pStyle w:val="Normal"/>
        <w:widowControl w:val="false"/>
        <w:autoSpaceDE w:val="false"/>
        <w:ind w:firstLine="568"/>
        <w:jc w:val="both"/>
        <w:rPr>
          <w:rFonts w:ascii="Times New Roman CYR" w:hAnsi="Times New Roman CYR" w:cs="Times New Roman CYR"/>
        </w:rPr>
      </w:pPr>
      <w:r>
        <w:rPr>
          <w:rFonts w:cs="Times New Roman CYR" w:ascii="Times New Roman CYR" w:hAnsi="Times New Roman CYR"/>
        </w:rPr>
        <w:t>По стопам географического обследования следует топографическая съёмка. Её сделали возможной АМС "Викинг-1" и "Викинг-2", посетившие окрестности Марса в 1977 году. На этот раз снимки Фобоса были сделаны с расстояния в 877 км, а Деймоса - с расстояния в 26 км!!! Разрешение составило от 5 метров для Фобоса, до 1 метра для Деймоса.</w:t>
      </w:r>
    </w:p>
    <w:p>
      <w:pPr>
        <w:pStyle w:val="Normal"/>
        <w:widowControl w:val="false"/>
        <w:autoSpaceDE w:val="false"/>
        <w:ind w:firstLine="568"/>
        <w:jc w:val="both"/>
        <w:rPr/>
      </w:pPr>
      <w:r>
        <w:rPr>
          <w:rFonts w:cs="Times New Roman CYR" w:ascii="Times New Roman CYR" w:hAnsi="Times New Roman CYR"/>
        </w:rPr>
        <w:t>Таким образом, приходится искать другие доказательства существования иного разума.</w:t>
      </w:r>
      <w:r>
        <w:rPr/>
        <w:t>]</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В случае, если мнение, высказанное известными учёными Востока и Запада, будто Марс когда-то имел развитую цивилизацию, является правильным, встаёт вопрос, почему же её сегодня не существует. Оказались ли марсианские разумные существа вынужденными искать новое жизненное пространство? Вынудила ли их родная планета, теряющая и теряющая кислород, искать новый район обитания? Не космическая ли катастрофа повинна в гибели цивилизации? И наконец: могла ли часть жителей Марса спастись на соседней планете?</w:t>
      </w:r>
    </w:p>
    <w:p>
      <w:pPr>
        <w:pStyle w:val="Normal"/>
        <w:widowControl w:val="false"/>
        <w:autoSpaceDE w:val="false"/>
        <w:ind w:firstLine="568"/>
        <w:jc w:val="both"/>
        <w:rPr/>
      </w:pPr>
      <w:r>
        <w:rPr>
          <w:rFonts w:cs="Times New Roman CYR" w:ascii="Times New Roman CYR" w:hAnsi="Times New Roman CYR"/>
          <w:sz w:val="28"/>
          <w:szCs w:val="28"/>
        </w:rPr>
        <w:t xml:space="preserve">Д-р Эммануил Великовский в своей книге "Миры в столкновении", вышедшей в 1950 году, предположил, что гигантская комета столкнулась с Марсом, и в результате этой катастрофы образовалась Венера. Его теория получила бы подтверждение, если бы у Венеры оказались высокая температура поверхности, содержащие углеводороды облака и аномальное вращение. Обработка полученных "Маринером-2" данных не опровергла теории Великовского: Венера является единственной планетой от Меркурия до Сатурна, которая вращается вокруг своей оси "назад", в обратном направлении. </w:t>
      </w:r>
      <w:r>
        <w:rPr>
          <w:sz w:val="28"/>
          <w:szCs w:val="28"/>
        </w:rPr>
        <w:t>[</w:t>
      </w:r>
      <w:r>
        <w:rPr>
          <w:rFonts w:cs="Times New Roman CYR" w:ascii="Times New Roman CYR" w:hAnsi="Times New Roman CYR"/>
          <w:sz w:val="28"/>
          <w:szCs w:val="28"/>
        </w:rPr>
        <w:t>Уран также вращается в обратном направлении. - Прим. ред.</w:t>
      </w:r>
      <w:r>
        <w:rPr>
          <w:sz w:val="28"/>
          <w:szCs w:val="28"/>
        </w:rPr>
        <w:t>]</w:t>
      </w:r>
    </w:p>
    <w:p>
      <w:pPr>
        <w:pStyle w:val="Normal"/>
        <w:widowControl w:val="false"/>
        <w:autoSpaceDE w:val="false"/>
        <w:ind w:firstLine="568"/>
        <w:jc w:val="both"/>
        <w:rPr/>
      </w:pPr>
      <w:r>
        <w:rPr>
          <w:rFonts w:cs="Times New Roman CYR" w:ascii="Times New Roman CYR" w:hAnsi="Times New Roman CYR"/>
          <w:sz w:val="28"/>
          <w:szCs w:val="28"/>
        </w:rPr>
        <w:t xml:space="preserve">Но если допустить в качестве причины уничтожения цивилизации на планете Марс обусловленную космическими причинами катастрофу, то это даст также материал для нашей теории, согласно которой Земле в отдалённейшие времена был нанесён визит из Вселенной. Тогда открывается умозрительная возможность того, что группа марсианских гигантов спаслась на Земле, чтобы совместно с жившими тогда на ней полуразумными существами создать новую культуру </w:t>
      </w:r>
      <w:r>
        <w:rPr>
          <w:sz w:val="28"/>
          <w:szCs w:val="28"/>
          <w:lang w:val="en-US"/>
        </w:rPr>
        <w:t>Homo</w:t>
      </w:r>
      <w:r>
        <w:rPr>
          <w:sz w:val="28"/>
          <w:szCs w:val="28"/>
        </w:rPr>
        <w:t xml:space="preserve"> </w:t>
      </w:r>
      <w:r>
        <w:rPr>
          <w:sz w:val="28"/>
          <w:szCs w:val="28"/>
          <w:lang w:val="en-US"/>
        </w:rPr>
        <w:t>Sapiens</w:t>
      </w:r>
      <w:r>
        <w:rPr>
          <w:rFonts w:cs="Times New Roman CYR" w:ascii="Times New Roman CYR" w:hAnsi="Times New Roman CYR"/>
          <w:sz w:val="28"/>
          <w:szCs w:val="28"/>
        </w:rPr>
        <w:t>. Так как ускорение силы тяжести на Марсе меньше, чем на Земле, можно предположить, что телосложение марсиан было более массивным и крупным, чем у жителей Земли. Если в этой теории есть хоть малейшая частица реальности, то это были бы великаны, пришедшие со звёзд, которые могли двигать гигантские каменные глыбы, обучили людей ещё неизвестным здесь искусствам и которые, в конце концов, вымерли...</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Никогда ещё не знали мы так мало о столь многом, как сейчас. Мы уверены, что тема "Человек и чужой разум" останется на повестке дня в качестве предмета исследований до тех пор, пока не найдут ответа все доступные разрешению загадки.</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68"/>
        <w:jc w:val="center"/>
        <w:rPr>
          <w:rFonts w:ascii="Times New Roman CYR" w:hAnsi="Times New Roman CYR" w:cs="Times New Roman CYR"/>
          <w:sz w:val="28"/>
          <w:szCs w:val="28"/>
        </w:rPr>
      </w:pPr>
      <w:r>
        <w:rPr>
          <w:rFonts w:cs="Calibri" w:ascii="Calibri" w:hAnsi="Calibri"/>
          <w:b/>
          <w:bCs/>
          <w:sz w:val="36"/>
          <w:szCs w:val="36"/>
        </w:rPr>
        <w:t>Глава 11</w:t>
      </w:r>
    </w:p>
    <w:p>
      <w:pPr>
        <w:pStyle w:val="Normal"/>
        <w:widowControl w:val="false"/>
        <w:autoSpaceDE w:val="false"/>
        <w:ind w:firstLine="568"/>
        <w:jc w:val="center"/>
        <w:rPr>
          <w:rFonts w:ascii="Times New Roman CYR" w:hAnsi="Times New Roman CYR" w:cs="Times New Roman CYR"/>
          <w:i/>
          <w:i/>
          <w:iCs/>
        </w:rPr>
      </w:pPr>
      <w:r>
        <w:rPr>
          <w:rFonts w:cs="Times New Roman CYR" w:ascii="Times New Roman CYR" w:hAnsi="Times New Roman CYR"/>
          <w:i/>
          <w:iCs/>
        </w:rPr>
        <w:t>Сигналы во Вселенную</w:t>
      </w:r>
    </w:p>
    <w:p>
      <w:pPr>
        <w:pStyle w:val="Normal"/>
        <w:widowControl w:val="false"/>
        <w:autoSpaceDE w:val="false"/>
        <w:ind w:firstLine="568"/>
        <w:jc w:val="center"/>
        <w:rPr>
          <w:rFonts w:ascii="Times New Roman CYR" w:hAnsi="Times New Roman CYR" w:cs="Times New Roman CYR"/>
          <w:i/>
          <w:i/>
          <w:iCs/>
        </w:rPr>
      </w:pPr>
      <w:r>
        <w:rPr>
          <w:rFonts w:cs="Times New Roman CYR" w:ascii="Times New Roman CYR" w:hAnsi="Times New Roman CYR"/>
          <w:i/>
          <w:iCs/>
        </w:rPr>
        <w:t>- Существует ли обмен мыслями со сверхсветовой скоростью?</w:t>
      </w:r>
    </w:p>
    <w:p>
      <w:pPr>
        <w:pStyle w:val="Normal"/>
        <w:widowControl w:val="false"/>
        <w:autoSpaceDE w:val="false"/>
        <w:ind w:firstLine="568"/>
        <w:jc w:val="center"/>
        <w:rPr>
          <w:rFonts w:ascii="Times New Roman CYR" w:hAnsi="Times New Roman CYR" w:cs="Times New Roman CYR"/>
          <w:i/>
          <w:i/>
          <w:iCs/>
        </w:rPr>
      </w:pPr>
      <w:r>
        <w:rPr>
          <w:rFonts w:cs="Times New Roman CYR" w:ascii="Times New Roman CYR" w:hAnsi="Times New Roman CYR"/>
          <w:i/>
          <w:iCs/>
        </w:rPr>
        <w:t>- Примечательный случай Кейса</w:t>
      </w:r>
    </w:p>
    <w:p>
      <w:pPr>
        <w:pStyle w:val="Normal"/>
        <w:widowControl w:val="false"/>
        <w:autoSpaceDE w:val="false"/>
        <w:ind w:firstLine="568"/>
        <w:jc w:val="center"/>
        <w:rPr>
          <w:rFonts w:ascii="Times New Roman CYR" w:hAnsi="Times New Roman CYR" w:cs="Times New Roman CYR"/>
          <w:i/>
          <w:i/>
          <w:iCs/>
        </w:rPr>
      </w:pPr>
      <w:r>
        <w:rPr>
          <w:rFonts w:cs="Times New Roman CYR" w:ascii="Times New Roman CYR" w:hAnsi="Times New Roman CYR"/>
          <w:i/>
          <w:iCs/>
        </w:rPr>
        <w:t>- Уравнение Грин-Бэнк</w:t>
      </w:r>
    </w:p>
    <w:p>
      <w:pPr>
        <w:pStyle w:val="Normal"/>
        <w:widowControl w:val="false"/>
        <w:autoSpaceDE w:val="false"/>
        <w:ind w:firstLine="568"/>
        <w:jc w:val="center"/>
        <w:rPr>
          <w:rFonts w:ascii="Times New Roman CYR" w:hAnsi="Times New Roman CYR" w:cs="Times New Roman CYR"/>
          <w:i/>
          <w:i/>
          <w:iCs/>
        </w:rPr>
      </w:pPr>
      <w:r>
        <w:rPr>
          <w:rFonts w:cs="Times New Roman CYR" w:ascii="Times New Roman CYR" w:hAnsi="Times New Roman CYR"/>
          <w:i/>
          <w:iCs/>
        </w:rPr>
        <w:t>- Именитые учёные представляют экзобиологию</w:t>
      </w:r>
    </w:p>
    <w:p>
      <w:pPr>
        <w:pStyle w:val="Normal"/>
        <w:widowControl w:val="false"/>
        <w:autoSpaceDE w:val="false"/>
        <w:ind w:firstLine="568"/>
        <w:jc w:val="center"/>
        <w:rPr>
          <w:rFonts w:ascii="Times New Roman CYR" w:hAnsi="Times New Roman CYR" w:cs="Times New Roman CYR"/>
          <w:i/>
          <w:i/>
          <w:iCs/>
        </w:rPr>
      </w:pPr>
      <w:r>
        <w:rPr>
          <w:rFonts w:cs="Times New Roman CYR" w:ascii="Times New Roman CYR" w:hAnsi="Times New Roman CYR"/>
          <w:i/>
          <w:iCs/>
        </w:rPr>
        <w:t>- Над чем работает НАСА?</w:t>
      </w:r>
    </w:p>
    <w:p>
      <w:pPr>
        <w:pStyle w:val="Normal"/>
        <w:widowControl w:val="false"/>
        <w:autoSpaceDE w:val="false"/>
        <w:ind w:firstLine="568"/>
        <w:jc w:val="center"/>
        <w:rPr>
          <w:rFonts w:ascii="Times New Roman CYR" w:hAnsi="Times New Roman CYR" w:cs="Times New Roman CYR"/>
          <w:i/>
          <w:i/>
          <w:iCs/>
        </w:rPr>
      </w:pPr>
      <w:r>
        <w:rPr>
          <w:rFonts w:cs="Times New Roman CYR" w:ascii="Times New Roman CYR" w:hAnsi="Times New Roman CYR"/>
          <w:i/>
          <w:iCs/>
        </w:rPr>
        <w:t>- Разговор с Вернером фон Брауном</w:t>
      </w:r>
    </w:p>
    <w:p>
      <w:pPr>
        <w:pStyle w:val="Normal"/>
        <w:widowControl w:val="false"/>
        <w:autoSpaceDE w:val="false"/>
        <w:ind w:firstLine="568"/>
        <w:jc w:val="both"/>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8 апреля 1960 года рано утром, в четыре часа, в уединённой долине в Западной Вирджинии начался эксперимент: большой 85-фунтовый радиотелескоп обсерватории Грин-Бэнк был направлен на удалённую в 11,8 светового года звезду Тау Кита. Руководитель проекта, молодой американский астроном д-р Фрэнк Дрэйк, учёный с прекрасной репутацией, хотел включиться в радиопередачи других цивилизаций, чтобы принять из Вселенной сигналы чужого разума. Первая серия опытов длилась 150 часов; она вошла в историю астрономии как проект "ОЗМА", хотя ей и не суждено было закончиться успехом. Эксперимент прекратили не потому, что кто-то из участвовавших в нём учёных высказал мнение, будто в Космосе не существует искусственных радиосигналов, а скорее потому, что стало ясно - в настоящее время ещё нет приборов, чувствительность которых могла бы обеспечить выполнение поставленной задачи. Проект "ОЗМА" был не единственной попыткой такого рода. Возможно, впоследствии на Луне будет сооружён радиотелескоп, который, оказавшись свободным от земных помех, сможет обследовать в поисках радиосигналов неизмеримые пространства между звёздами.</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Правда, можно задать себе вопрос, полезны ли поиски сигналов нашему исследованию Космоса и не целесообразнее ли самим посылать сигналы во Вселенную? Но ведь мы не можем требовать от чужого разума, чтобы он понимал русский, испанский или английский язык и только и ждал, когда же к нему обратятся...</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Предположительно у нас остаются три возможности для передачи сигналов: с помощью кодированных чисел (двоичная система), лазерных лучей или изображений. Предпочтение следует отдать первому варианту; для его осуществления должны быть выявлены и определены межгалактические длины волн, которые имеют шансы быть принятыми во всей Вселенной. 1420 мегагерц могли бы быть такой частотой, ибо это есть частота излучения нейтрального водорода, которое возникает при столкновении его атомов. Эта частота излучения должна быть известна всей Вселенной. Кроме того, 1420 мегагерц лежат вне земной волновой неразберихи. Возможности ошибок и помех сводятся к минимуму. Таким способом можно посылать радиосигналы во Вселенную, и, если существуют чужие цивилизации, они обнаружат эти сигналы.</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В этой связи очень интересным является сообщение, помещённое в "Цайт", выпуск 51 от 22.12.1967 года. Под заголовком "Луна облучается" сказано:</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Хотя расстояние от Луны до Земли известно с точностью до нескольких сотен метров, астрономы не хотят удовлетвориться этим. Поэтому астронавты при одном из первых полётов к спутнику Земли должны взять с собой зеркала и установить их там. Эти зеркала - наподобие угла комнаты - состоят из трёх отражающих плоскостей, перпендикулярных друг другу, и имеют свойство отражать падающий свет в направлении его источника. Эта система зеркал должна облучаться с Земли световыми импульсами длительностью в одну стомиллионную долю секунды из лазера, перед которым установлен телескоп диаметром 1,5 метра. Отражённый от Луны свет воспринимается этим телескопом и подаётся на фотоумножитель.</w:t>
      </w:r>
    </w:p>
    <w:p>
      <w:pPr>
        <w:pStyle w:val="Normal"/>
        <w:widowControl w:val="false"/>
        <w:autoSpaceDE w:val="false"/>
        <w:ind w:firstLine="568"/>
        <w:jc w:val="both"/>
        <w:rPr/>
      </w:pPr>
      <w:r>
        <w:rPr>
          <w:rFonts w:cs="Times New Roman CYR" w:ascii="Times New Roman CYR" w:hAnsi="Times New Roman CYR"/>
          <w:sz w:val="28"/>
          <w:szCs w:val="28"/>
        </w:rPr>
        <w:t xml:space="preserve">По времени, затрачиваемому лазерным лучом на путь туда и обратно, можно определить расстояние до Луны с точностью до полутора метров." </w:t>
      </w:r>
      <w:r>
        <w:rPr>
          <w:sz w:val="28"/>
          <w:szCs w:val="28"/>
        </w:rPr>
        <w:t>[</w:t>
      </w:r>
      <w:r>
        <w:rPr>
          <w:rFonts w:cs="Times New Roman CYR" w:ascii="Times New Roman CYR" w:hAnsi="Times New Roman CYR"/>
          <w:sz w:val="28"/>
          <w:szCs w:val="28"/>
        </w:rPr>
        <w:t>Американские астронавты установили на Луне такие отражатели - комплексы "АЛСЕП" - Прим. ред.</w:t>
      </w:r>
      <w:r>
        <w:rPr>
          <w:sz w:val="28"/>
          <w:szCs w:val="28"/>
        </w:rPr>
        <w:t>]</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Также и дорога к нам вполне возможна.</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С давних времён радиоволны пронизывают Космос. Разве нельзя себе представить, если наша гипотеза правильна, что и чужой разум шлёт нам сообщения? Так, например, энергия излучения СТА-102 осенью 1964 года внезапно возросла; русские астрономы сообщали, что, возможно, они принимали сигналы внеземной сверхцивилизации. Радиозвезда СТА-102 занесена радиоастрономами Калифорнийского технологического института в каталог под номером 102 - отсюда её название.</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Астроном Шоломитский заявил 13 апреля 1965 года в зале института им. Штернберга в Москве: "В конце сентября - начале октября 1964 года энергия излучения СТА-102 сильно увеличилась. Но только на короткое время, а затем оно снова исчезло. Мы зарегистрировали это и стали ждать. В конце года интенсивность источника внезапно увеличилась снова и ровно через 100 дней после первого максимума достигла второй высшей точки." Его руководитель, профессор Шкловский, добавил, что такие колебания излучения являются весьма необычными.</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Между тем, голландский астрофизик Маартен Шмидт путём точных измерений установил, что СТА-102 должна быть удалена от Земли примерно на десять миллиардов световых лет. Это значит, что радиодепеша, посланная разумными существами, должна была быть отправлена десять миллиардов лет назад. Но в это время - в соответствии с сегодняшними представлениями - наша планета ещё не существовала. Этот вывод мог бы означать смертельный удар по поискам других живых существ во Вселенной.</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Если бы поиски жизни в Космосе не имели шансов на успех, то астрофизики в Америке и России, в английской обсерватории Джодрелл-Бэнк под Манчестером и в Штоккерте под Бонном не концентрировали бы свои исследования с помощью гигантских направленных антенн на так называемых радиозвёздах и квазарах. Неподвижные звёзды Эпсилон Эридани и Тау Кита удалены от нас соответственно на 10,2 и 11,8 светового года. Таким образом, предназначенные для этих "соседей" волны находились бы в пути примерно одиннадцать лет, и ответ в лучшем случае мог бы дойти до нас через 22 года. Радиосвязь с более удалёнными звёздами требует соответственно большего времени: контакты посредством радиоволн с цивилизациями, расстояния до которых исчисляются миллионами световых лет, совершенно не годятся. Но разве радиоволны являются единственным техническим средством для этих попыток?</w:t>
      </w:r>
    </w:p>
    <w:p>
      <w:pPr>
        <w:pStyle w:val="Normal"/>
        <w:widowControl w:val="false"/>
        <w:autoSpaceDE w:val="false"/>
        <w:ind w:firstLine="568"/>
        <w:jc w:val="both"/>
        <w:rPr/>
      </w:pPr>
      <w:r>
        <w:rPr>
          <w:rFonts w:cs="Times New Roman CYR" w:ascii="Times New Roman CYR" w:hAnsi="Times New Roman CYR"/>
          <w:sz w:val="28"/>
          <w:szCs w:val="28"/>
        </w:rPr>
        <w:t xml:space="preserve">Можно было бы, например, обратить на себя внимание также и оптическим путём! </w:t>
      </w:r>
      <w:r>
        <w:rPr>
          <w:sz w:val="28"/>
          <w:szCs w:val="28"/>
        </w:rPr>
        <w:t>[</w:t>
      </w:r>
      <w:r>
        <w:rPr>
          <w:rFonts w:cs="Times New Roman CYR" w:ascii="Times New Roman CYR" w:hAnsi="Times New Roman CYR"/>
          <w:sz w:val="28"/>
          <w:szCs w:val="28"/>
        </w:rPr>
        <w:t>Скорость распространения света равна скорости распространения радиоволн. - Прим. ред.</w:t>
      </w:r>
      <w:r>
        <w:rPr>
          <w:sz w:val="28"/>
          <w:szCs w:val="28"/>
        </w:rPr>
        <w:t>]</w:t>
      </w:r>
      <w:r>
        <w:rPr>
          <w:rFonts w:cs="Times New Roman CYR" w:ascii="Times New Roman CYR" w:hAnsi="Times New Roman CYR"/>
          <w:sz w:val="28"/>
          <w:szCs w:val="28"/>
        </w:rPr>
        <w:t xml:space="preserve"> Сильный лазерный луч - направленный на Марс или Юпитер - не мог бы, если там существуют разумные живые существа, остаться незамеченным (замечание в скобках: "лазер" есть сокращение английского названия "усилитель световых волн").  - Другой, несколько фантастически звучащей возможностью является такая обработка гигантских площадей земной поверхности, чтобы возникли резкие цветовые контрасты, которые одновременно воспроизводили бы геометрический или математический символ возможно более универсального характера. Смелая, но вполне реализуемая картина: гигантский равносторонний треугольник по своим сторонам длиной в 1000 километров засажен картофелем; внутри этого гигантского треугольника пшеницей засеян круг; каждое лето, таким образом, возникал бы необозримый жёлтый круг, окружённый зелёным равносторонним треугольником. Это, между прочим, тоже полезная и многообещающая попытка! Если, однако, существуют чужие цивилизации, которые ищут нас, как мы ищем их, то "вспыхивание" круга и треугольника было бы для них  сигналом: эти формы не могут быть капризом природы... Как сказано, возможность. Кто-то также предложил соорудить цепь световых мачт, излучающих свет вертикально вверх, и это море света должно иметь очертания модели атома...  Предложения, предложения.</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Все предложения исходят из посылки, что кто-то наблюдает за нашей планетой. Может быть, мы преждевременно обратились к проблеме с этими ограниченными средствами?</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При самом скептическом и скорее отрицательном отношении ко всякому оккультизму нельзя всё же уклониться от попытки разобраться в некоторых непонятных пока физических явлениях, таких как доказанная, но загадочная передача мыслей на расстоянии.</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В парапсихологических отделениях многих значительных университетов с помощью точных научных методов исследуются не изученные до сих пор явления, такие как ясновидение, вещие сны, передача мыслей на расстоянии и т.д. При этом зловещие истории с духами и привидениями сомнительного оккультного характера или бредовые религиозные идеи отделяются и отбрасываются. Занимаются теми явлениями, которые можно исследовать в лаборатории. Исследования показали, что передача мыслей на расстоянии существует. В этой области - заниматься которой ещё недавно считалось предосудительным - пройден значительный участок пути.</w:t>
      </w:r>
    </w:p>
    <w:p>
      <w:pPr>
        <w:pStyle w:val="Normal"/>
        <w:widowControl w:val="false"/>
        <w:autoSpaceDE w:val="false"/>
        <w:ind w:firstLine="568"/>
        <w:jc w:val="both"/>
        <w:rPr/>
      </w:pPr>
      <w:r>
        <w:rPr>
          <w:rFonts w:cs="Times New Roman CYR" w:ascii="Times New Roman CYR" w:hAnsi="Times New Roman CYR"/>
          <w:sz w:val="28"/>
          <w:szCs w:val="28"/>
        </w:rPr>
        <w:t xml:space="preserve">В августе 1959 года был закончен эксперимент с "Наутилусом". В ходе этого эксперимента не только доказана возможность передачи мыслей на расстоянии; этот эксперимент показал также, что мысленная связь между людьми может быть более эффективной, чем радиосвязь. Эксперимент состоял в следующем: в тысячах километров от "передатчика мыслей" подводная лодка "Наутилус" погрузилась на глубину нескольких сотен метров; всякая радиосвязь была прервана, поскольку радиоволны не могут проходить сквозь толщу морской воды. Зато функционировала мысленная связь между мистером </w:t>
      </w:r>
      <w:r>
        <w:rPr>
          <w:sz w:val="28"/>
          <w:szCs w:val="28"/>
          <w:lang w:val="en-US"/>
        </w:rPr>
        <w:t>X</w:t>
      </w:r>
      <w:r>
        <w:rPr>
          <w:rFonts w:cs="Times New Roman CYR" w:ascii="Times New Roman CYR" w:hAnsi="Times New Roman CYR"/>
          <w:sz w:val="28"/>
          <w:szCs w:val="28"/>
        </w:rPr>
        <w:t xml:space="preserve"> и мистером </w:t>
      </w:r>
      <w:r>
        <w:rPr>
          <w:sz w:val="28"/>
          <w:szCs w:val="28"/>
          <w:lang w:val="en-US"/>
        </w:rPr>
        <w:t>Y</w:t>
      </w:r>
      <w:r>
        <w:rPr>
          <w:rFonts w:cs="Times New Roman CYR" w:ascii="Times New Roman CYR" w:hAnsi="Times New Roman CYR"/>
          <w:sz w:val="28"/>
          <w:szCs w:val="28"/>
        </w:rPr>
        <w:t>.</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После таких научных экспериментов можно задать себе вопрос, на что же ещё способен человеческий мозг?! Можно ли установить мысленную связь, действующую со сверхсветовой скоростью? Вошедший в научную литературу случай Кейса допускает подобного рода предположения.</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Эдгар Кейс, простой крестьянский парень из Кентукки, и не подозревал о том, какие фантастические способности скрывались в его голове. И хотя он умер 5 января 1945 года, медики и психологи до сих пор заняты оценкой и расшифровкой его действий. Строгая Американская медицинская ассоциация дала Эдгару Кейсу разрешение проводить медицинские консультации, хотя он и не был врачом.</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Эдгар Кейс заболел в ранней юности; его сотрясали судороги, сильная лихорадка пожирала молодое тело, он впал в состояние комы. В то время как врачи безуспешно пытались привести ребёнка в сознание, Эдгар вдруг начал громко и отчётливо говорить: он объяснил, почему он заболел, назвал некоторые лекарства, в которых нуждался, и указал, из каких веществ должна быть приготовлена паста, с помощью которой его следовало бы лечить, смазывая ею позвоночник. Врачи и родственники больного были смущены, поскольку они не имели представления о том, откуда юноша получил эти знания, в частности, узнал совершенно чуждые ему слова. Так как случай казался безнадёжным, указания были выполнены. После применения названных им медикаментов выздоровление Эдгара произошло буквально на глазах.</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Весть об этом событии широко разнеслась вокруг; так как Эдгар разговаривал, находясь в состоянии комы, поступило много предложений подвергнуть юношу гипнозу, чтобы "выманить" у него таким образом советы по исцелению больных. Эдгар не хотел этого. Только когда заболел его друг, он продиктовал точный рецепт с использованием латинских слов, которых он до того никогда не слыхал и не читал. Спустя неделю его друг был здоров.</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Если о первом случае вскоре забыли, как о маленькой, но не воспринимаемой в научном плане сенсации, новое событие побудило Медицинскую ассоциацию создать комиссию, которая в будущем, если бы подобное повторилось, должна была составлять протоколы и документально фиксировать мельчайшие детали происходящего. В состоянии сна Кейс обладал знаниями и способностями консилиума врачей.</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Однажды Эдгар "прописал" одному очень состоятельному пациенту лекарство, которого нигде нельзя было достать. Пациент дал несколько объявлений в широко распространённых и даже международных газетах. Из Парижа (!) молодой врач написал, что его отец несколько лет тому назад изготовил это лекарство, но производство давно уже прекращено. Состав лекарства полностью совпадал с указаниями Эдгара Кейса. Позже Эдгар "прописывает" лекарство и называет к тому же адрес лаборатории в далёком городе. При запросе выясняется: препарат только что разработан, составлена формула и подыскивается название. В продажу он ещё не поступал.</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Комиссия профессиональных врачей далека от того, чтобы верить в телепатию; она ведёт исследование трезво и объективно, констатирует то, что наблюдает, знает, что Эдгар за свою жизнь не держал в руках ни одной медицинской книги. Атакуемый со всех сторон и со всего мира, Эдгар даёт две консультации в день, всегда в присутствии врачей и всегда без гонорара. Его диагнозы и терапевтические предписания являются точными - однако, когда он выходит из своего транса, он ничего не знает о том, что сказал во время пребывания в трансе. Когда члены комиссии спрашивали его, каким путём он приходит к своим диагнозам, Эдгар высказывал предположение, что он, видимо, может вступать в связь с любым нужным ему человеческим мозгом и получать у того информацию, необходимую ему для постановки диагноза. Но, поскольку мозг пациента точно знает, что не в порядке у тела, всё совсем просто: он спрашивает мозг больного, а затем ищет в мире мозг, который может ему сказать, что следует делать. Он сам, так думал Эдгар, является лишь частью системы, состоящей из всех имеющихся в мире человеческих мозгов...</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Чудовищная идея, которая, будучи транспонирована в нашу технику, выглядела бы приблизительно следующим образом: в Нью-Йорке монстр среди компьютеров начиняется всеми известными сегодня данными из области физики. Когда бы и из какого бы места компьютер ни запрашивался, он давал бы свои ответы за доли секунды. Другой компьютер стоит в Цюрихе; в нём собраны все знания из области медицины. Компьютер в Москве заполнен всеми данными из области биологии, ещё один компьютер в Каире знает всё, что касается астрономии. Короче говоря: в различных центрах мира все знания, накопленные в мире, распределённые по разделам, помещены в компьютерах, имеющих между собой беспроволочную связь. Компьютер в Каире, к которому обратились за медицинской справкой, за сотые доли секунды переадресует вопрос компьютеру в Цюрихе. Такой абсолютно возможной и уже технически выполнимой схеме должно приблизительно соответствовать действие мозга Эдгара Кейса.</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Здесь можно допустить фантастическую мысль, смелую спекуляцию: что было бы, если бы каждый человеческий мозг (или же лишь некоторые, принадлежащие особо одарённым личностям) имел в своём распоряжении неизвестные формы энергии и обладал возможностью осуществлять связь со всеми живыми существами? Мы пугающе мало знаем о функциях и возможностях человеческого мозга; известно, что в мозгу здорового человека работает лишь десятая часть клеток коры. Что делают остальные девять десятых? Наукой установлено, что за счёт одной только воли и ничего больше люди иногда выздоравливали от неизлечимых болезней. Может быть, вследствие того, что в результате неизвестного нам "включения" дополнительно работали одна или две десятых коры головного мозга?</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Сделаем чудовищное предположение о том, что в мозгу действуют сильнейшие формы энергии; тогда мощный мысленный импульс мог бы быть одновременно ощутим повсюду. В случае, если исследования подтвердят эту "дикую" мысль, все разумные существа Вселенной могли бы быть составляющими одной и той же неизвестной структуры - единой системы разума во Вселенной.</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Воспользуемся мысленной моделью! Если в бассейне с миллиардами бактерий в какой-нибудь точке выдаётся сильный электрический импульс, то этот импульс воспринимается в любом месте и любым видом бактерий. - При этом нам ясно, что данное сравнение не очень удачно, так как электричество представляет собой известную форму энергии и связано со скоростью света. А мы имеем в виду форму энергии, которая существует и действует повсюду одновременно. Мы подозреваем существование не идентифицированной пока формы энергии, открытие которой однажды сделает необъяснимое понятным.</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Чтобы придать этой чудовищной мысли оттенок правдоподобия, расскажем об эксперименте, проведённом 29 и 30 мая 1965 года. По размаху и характеру его можно считать единственным в своём роде. В оба эти дня 1008 лиц в одно и то же время, даже в одну и ту же секунду, концентрировали своё внимание на картинах, фразах и группах символов, которые ими, так сказать, в сжатом виде "излучались" во Вселенную. Удивителен не только сам факт проведения этого массового эксперимента, удивительны его результаты. Ни один из участников эксперимента не знал других участников: участники эксперимента жили на расстоянии сотен километров друг от друга; на опросных бланках 2,7 процента участников сообщили, будто они видели изображение модели атома. Поскольку договорённость между "подопытными кроликами" исключалась, является поразительным, что 2,7 процента участников эксперимента, по их утверждению, видели одинаковое "мысленное изображение". Телепатия? Фокус-покус? Случайность? Приходится признать, что всё это может стать темой научно-фантастического рассказа, однако организованный учёными эксперимент состоялся. Кто же ещё верит, что мы находимся в конце процесса познания?</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В столь же малой степени объяснимым является наблюдение, сделанное группой физиков из Принстонского университета: при исследовании распада электрически нейтрального К-мезона был получен результат, теоретически невозможный, ибо он противоречил давно доказанному принципу ядерной физики, согласно которому процессы в элементарных частицах рассматриваются в качестве обратимых во времени.</w:t>
      </w:r>
    </w:p>
    <w:p>
      <w:pPr>
        <w:pStyle w:val="Normal"/>
        <w:widowControl w:val="false"/>
        <w:autoSpaceDE w:val="false"/>
        <w:ind w:firstLine="568"/>
        <w:jc w:val="both"/>
        <w:rPr/>
      </w:pPr>
      <w:r>
        <w:rPr>
          <w:rFonts w:cs="Times New Roman CYR" w:ascii="Times New Roman CYR" w:hAnsi="Times New Roman CYR"/>
          <w:sz w:val="28"/>
          <w:szCs w:val="28"/>
        </w:rPr>
        <w:t>Ещё один яркий пример! Теория относительности утверждает: масса и энергия представляют собой лишь различные формы одного и того же явления (</w:t>
      </w:r>
      <w:r>
        <w:rPr>
          <w:sz w:val="28"/>
          <w:szCs w:val="28"/>
          <w:lang w:val="en-US"/>
        </w:rPr>
        <w:t>E</w:t>
      </w:r>
      <w:r>
        <w:rPr>
          <w:sz w:val="28"/>
          <w:szCs w:val="28"/>
        </w:rPr>
        <w:t>=</w:t>
      </w:r>
      <w:r>
        <w:rPr>
          <w:sz w:val="28"/>
          <w:szCs w:val="28"/>
          <w:lang w:val="en-US"/>
        </w:rPr>
        <w:t>mc</w:t>
      </w:r>
      <w:r>
        <w:rPr>
          <w:sz w:val="28"/>
          <w:szCs w:val="28"/>
          <w:vertAlign w:val="superscript"/>
        </w:rPr>
        <w:t>2</w:t>
      </w:r>
      <w:r>
        <w:rPr>
          <w:rFonts w:cs="Times New Roman CYR" w:ascii="Times New Roman CYR" w:hAnsi="Times New Roman CYR"/>
          <w:sz w:val="28"/>
          <w:szCs w:val="28"/>
        </w:rPr>
        <w:t>). Попросту говоря, массу можно создать буквально из ничего, если, например, сильный пучок энергии направить мимо тяжёлого атомного ядра. В этом случае пучок энергии исчезнет в сильном электрическом поле атомного ядра, и вместо него возникнут электрон и позитрон. Энергия преобразовалась в массу двух электронов. Неподготовленному в научном отношении разуму этот процесс представляется невероятным, и однако же он происходит именно так. Не зазорно быть не в силах следовать за Эйнштейном; один учёный назвал Эйнштейна великим одиночкой, потому что тот лишь с дюжиной современников мог всерьёз обсуждать вопросы, связанные с его теорией.</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После экскурса в неисследованные пока области передачи мыслей на расстоянии и функций человеческого мозга вернёмся опять к настоящему.</w:t>
      </w:r>
    </w:p>
    <w:p>
      <w:pPr>
        <w:pStyle w:val="Normal"/>
        <w:widowControl w:val="false"/>
        <w:autoSpaceDE w:val="false"/>
        <w:ind w:firstLine="568"/>
        <w:jc w:val="both"/>
        <w:rPr/>
      </w:pPr>
      <w:r>
        <w:rPr>
          <w:rFonts w:cs="Times New Roman CYR" w:ascii="Times New Roman CYR" w:hAnsi="Times New Roman CYR"/>
          <w:sz w:val="28"/>
          <w:szCs w:val="28"/>
        </w:rPr>
        <w:t xml:space="preserve">Уже не секрет, что в ноябре 1962 года в Национальной радиоастрономической обсерватории Грин-Бэнк, Западная Вирджиния, одиннадцать крупных специалистов встретились для проведения закрытой конференции. Темой конференции был вопрос о существовании внеземного разума. Учёные - среди них д-р Джузеппе Коккони, д-р Су Шу Хуанг, д-р Филипп Моррисон, д-р Фрэнк Дрэйк, д-р Отто Струве, д-р Карл Саган, а также лауреат Нобелевской премии Мелвин Кэлвин - в конце своего совещания приняли так называемое уравнение Грин-Бэнк: согласно этой формуле только в нашей Галактике в любое время имеется до 50 миллионов различных цивилизаций, которые или пытаются сами установить с нами контакт, или же ждут сигнала с других планет. </w:t>
      </w:r>
      <w:r>
        <w:rPr>
          <w:sz w:val="28"/>
          <w:szCs w:val="28"/>
        </w:rPr>
        <w:t>[</w:t>
      </w:r>
      <w:r>
        <w:rPr>
          <w:rFonts w:cs="Times New Roman CYR" w:ascii="Times New Roman CYR" w:hAnsi="Times New Roman CYR"/>
          <w:sz w:val="28"/>
          <w:szCs w:val="28"/>
        </w:rPr>
        <w:t>Это уравнение известно также, как формула Дрэйка. - Прим. ред.</w:t>
      </w:r>
      <w:r>
        <w:rPr>
          <w:sz w:val="28"/>
          <w:szCs w:val="28"/>
        </w:rPr>
        <w:t>]</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Члены уравнения учитывают все рассматриваемые аспекты; кроме того, для каждого члена учёные ввели два значения: принятое в соответствии с сегодняшним уровнем познаний нормальное значение и абсолютное минимальное значение. Уравнение выглядит следующим образом:</w:t>
      </w:r>
    </w:p>
    <w:p>
      <w:pPr>
        <w:pStyle w:val="Normal"/>
        <w:widowControl w:val="false"/>
        <w:autoSpaceDE w:val="false"/>
        <w:ind w:firstLine="568"/>
        <w:jc w:val="both"/>
        <w:rPr>
          <w:sz w:val="28"/>
          <w:szCs w:val="28"/>
        </w:rPr>
      </w:pPr>
      <w:r>
        <w:rPr>
          <w:sz w:val="28"/>
          <w:szCs w:val="28"/>
          <w:lang w:val="en-US"/>
        </w:rPr>
        <w:t>N</w:t>
      </w:r>
      <w:r>
        <w:rPr>
          <w:sz w:val="28"/>
          <w:szCs w:val="28"/>
        </w:rPr>
        <w:t>=</w:t>
      </w:r>
      <w:r>
        <w:rPr>
          <w:sz w:val="28"/>
          <w:szCs w:val="28"/>
          <w:lang w:val="en-US"/>
        </w:rPr>
        <w:t>R</w:t>
      </w:r>
      <w:r>
        <w:rPr>
          <w:sz w:val="28"/>
          <w:szCs w:val="28"/>
          <w:vertAlign w:val="subscript"/>
        </w:rPr>
        <w:t>+</w:t>
      </w:r>
      <w:r>
        <w:rPr>
          <w:sz w:val="28"/>
          <w:szCs w:val="28"/>
        </w:rPr>
        <w:t>*</w:t>
      </w:r>
      <w:r>
        <w:rPr>
          <w:sz w:val="28"/>
          <w:szCs w:val="28"/>
          <w:lang w:val="en-US"/>
        </w:rPr>
        <w:t>f</w:t>
      </w:r>
      <w:r>
        <w:rPr>
          <w:sz w:val="28"/>
          <w:szCs w:val="28"/>
          <w:vertAlign w:val="subscript"/>
          <w:lang w:val="en-US"/>
        </w:rPr>
        <w:t>p</w:t>
      </w:r>
      <w:r>
        <w:rPr>
          <w:sz w:val="28"/>
          <w:szCs w:val="28"/>
        </w:rPr>
        <w:t>*</w:t>
      </w:r>
      <w:r>
        <w:rPr>
          <w:sz w:val="28"/>
          <w:szCs w:val="28"/>
          <w:lang w:val="en-US"/>
        </w:rPr>
        <w:t>n</w:t>
      </w:r>
      <w:r>
        <w:rPr>
          <w:sz w:val="28"/>
          <w:szCs w:val="28"/>
          <w:vertAlign w:val="subscript"/>
          <w:lang w:val="en-US"/>
        </w:rPr>
        <w:t>e</w:t>
      </w:r>
      <w:r>
        <w:rPr>
          <w:sz w:val="28"/>
          <w:szCs w:val="28"/>
        </w:rPr>
        <w:t>*</w:t>
      </w:r>
      <w:r>
        <w:rPr>
          <w:sz w:val="28"/>
          <w:szCs w:val="28"/>
          <w:lang w:val="en-US"/>
        </w:rPr>
        <w:t>f</w:t>
      </w:r>
      <w:r>
        <w:rPr>
          <w:sz w:val="28"/>
          <w:szCs w:val="28"/>
          <w:vertAlign w:val="subscript"/>
          <w:lang w:val="en-US"/>
        </w:rPr>
        <w:t>e</w:t>
      </w:r>
      <w:r>
        <w:rPr>
          <w:sz w:val="28"/>
          <w:szCs w:val="28"/>
        </w:rPr>
        <w:t>*</w:t>
      </w:r>
      <w:r>
        <w:rPr>
          <w:sz w:val="28"/>
          <w:szCs w:val="28"/>
          <w:lang w:val="en-US"/>
        </w:rPr>
        <w:t>f</w:t>
      </w:r>
      <w:r>
        <w:rPr>
          <w:sz w:val="28"/>
          <w:szCs w:val="28"/>
          <w:vertAlign w:val="subscript"/>
          <w:lang w:val="en-US"/>
        </w:rPr>
        <w:t>i</w:t>
      </w:r>
      <w:r>
        <w:rPr>
          <w:sz w:val="28"/>
          <w:szCs w:val="28"/>
        </w:rPr>
        <w:t>*</w:t>
      </w:r>
      <w:r>
        <w:rPr>
          <w:sz w:val="28"/>
          <w:szCs w:val="28"/>
          <w:lang w:val="en-US"/>
        </w:rPr>
        <w:t>f</w:t>
      </w:r>
      <w:r>
        <w:rPr>
          <w:sz w:val="28"/>
          <w:szCs w:val="28"/>
          <w:vertAlign w:val="subscript"/>
          <w:lang w:val="en-US"/>
        </w:rPr>
        <w:t>c</w:t>
      </w:r>
      <w:r>
        <w:rPr>
          <w:sz w:val="28"/>
          <w:szCs w:val="28"/>
        </w:rPr>
        <w:t>*</w:t>
      </w:r>
      <w:r>
        <w:rPr>
          <w:sz w:val="28"/>
          <w:szCs w:val="28"/>
          <w:lang w:val="en-US"/>
        </w:rPr>
        <w:t>L</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где:</w:t>
      </w:r>
    </w:p>
    <w:p>
      <w:pPr>
        <w:pStyle w:val="Normal"/>
        <w:widowControl w:val="false"/>
        <w:autoSpaceDE w:val="false"/>
        <w:ind w:firstLine="568"/>
        <w:jc w:val="both"/>
        <w:rPr/>
      </w:pPr>
      <w:r>
        <w:rPr>
          <w:sz w:val="28"/>
          <w:szCs w:val="28"/>
          <w:lang w:val="en-US"/>
        </w:rPr>
        <w:t>R</w:t>
      </w:r>
      <w:r>
        <w:rPr>
          <w:sz w:val="28"/>
          <w:szCs w:val="28"/>
          <w:vertAlign w:val="subscript"/>
        </w:rPr>
        <w:t>+</w:t>
      </w:r>
      <w:r>
        <w:rPr>
          <w:rFonts w:cs="Times New Roman CYR" w:ascii="Times New Roman CYR" w:hAnsi="Times New Roman CYR"/>
          <w:sz w:val="28"/>
          <w:szCs w:val="28"/>
        </w:rPr>
        <w:t xml:space="preserve"> - среднее количество ежегодно возникающих звёзд, подобных нашему Солнцу;</w:t>
      </w:r>
    </w:p>
    <w:p>
      <w:pPr>
        <w:pStyle w:val="Normal"/>
        <w:widowControl w:val="false"/>
        <w:autoSpaceDE w:val="false"/>
        <w:ind w:firstLine="568"/>
        <w:jc w:val="both"/>
        <w:rPr/>
      </w:pPr>
      <w:r>
        <w:rPr>
          <w:sz w:val="28"/>
          <w:szCs w:val="28"/>
          <w:lang w:val="en-US"/>
        </w:rPr>
        <w:t>f</w:t>
      </w:r>
      <w:r>
        <w:rPr>
          <w:sz w:val="28"/>
          <w:szCs w:val="28"/>
          <w:vertAlign w:val="subscript"/>
          <w:lang w:val="en-US"/>
        </w:rPr>
        <w:t>p</w:t>
      </w:r>
      <w:r>
        <w:rPr>
          <w:rFonts w:cs="Times New Roman CYR" w:ascii="Times New Roman CYR" w:hAnsi="Times New Roman CYR"/>
          <w:sz w:val="28"/>
          <w:szCs w:val="28"/>
        </w:rPr>
        <w:t xml:space="preserve"> - доля среди этих звёзд таких, у которых есть планеты;</w:t>
      </w:r>
    </w:p>
    <w:p>
      <w:pPr>
        <w:pStyle w:val="Normal"/>
        <w:widowControl w:val="false"/>
        <w:autoSpaceDE w:val="false"/>
        <w:ind w:firstLine="568"/>
        <w:jc w:val="both"/>
        <w:rPr/>
      </w:pPr>
      <w:r>
        <w:rPr>
          <w:sz w:val="28"/>
          <w:szCs w:val="28"/>
          <w:lang w:val="en-US"/>
        </w:rPr>
        <w:t>n</w:t>
      </w:r>
      <w:r>
        <w:rPr>
          <w:sz w:val="28"/>
          <w:szCs w:val="28"/>
          <w:vertAlign w:val="subscript"/>
          <w:lang w:val="en-US"/>
        </w:rPr>
        <w:t>e</w:t>
      </w:r>
      <w:r>
        <w:rPr>
          <w:rFonts w:cs="Times New Roman CYR" w:ascii="Times New Roman CYR" w:hAnsi="Times New Roman CYR"/>
          <w:sz w:val="28"/>
          <w:szCs w:val="28"/>
        </w:rPr>
        <w:t xml:space="preserve"> - среднее число планет, вращающихся в экзосфере своих Солнц и имеющих в силу этого, согласно человеческим понятиям, достаточные предпосылки для развития жизни;</w:t>
      </w:r>
    </w:p>
    <w:p>
      <w:pPr>
        <w:pStyle w:val="Normal"/>
        <w:widowControl w:val="false"/>
        <w:autoSpaceDE w:val="false"/>
        <w:ind w:firstLine="568"/>
        <w:jc w:val="both"/>
        <w:rPr/>
      </w:pPr>
      <w:r>
        <w:rPr>
          <w:sz w:val="28"/>
          <w:szCs w:val="28"/>
          <w:lang w:val="en-US"/>
        </w:rPr>
        <w:t>f</w:t>
      </w:r>
      <w:r>
        <w:rPr>
          <w:sz w:val="28"/>
          <w:szCs w:val="28"/>
          <w:vertAlign w:val="subscript"/>
          <w:lang w:val="en-US"/>
        </w:rPr>
        <w:t>e</w:t>
      </w:r>
      <w:r>
        <w:rPr>
          <w:rFonts w:cs="Times New Roman CYR" w:ascii="Times New Roman CYR" w:hAnsi="Times New Roman CYR"/>
          <w:sz w:val="28"/>
          <w:szCs w:val="28"/>
        </w:rPr>
        <w:t xml:space="preserve"> - доля среди вышеуказанных планет таких, на которых действительно разовьётся жизнь;</w:t>
      </w:r>
    </w:p>
    <w:p>
      <w:pPr>
        <w:pStyle w:val="Normal"/>
        <w:widowControl w:val="false"/>
        <w:autoSpaceDE w:val="false"/>
        <w:ind w:firstLine="568"/>
        <w:jc w:val="both"/>
        <w:rPr/>
      </w:pPr>
      <w:r>
        <w:rPr>
          <w:sz w:val="28"/>
          <w:szCs w:val="28"/>
          <w:lang w:val="en-US"/>
        </w:rPr>
        <w:t>f</w:t>
      </w:r>
      <w:r>
        <w:rPr>
          <w:sz w:val="28"/>
          <w:szCs w:val="28"/>
          <w:vertAlign w:val="subscript"/>
          <w:lang w:val="en-US"/>
        </w:rPr>
        <w:t>i</w:t>
      </w:r>
      <w:r>
        <w:rPr>
          <w:rFonts w:cs="Times New Roman CYR" w:ascii="Times New Roman CYR" w:hAnsi="Times New Roman CYR"/>
          <w:sz w:val="28"/>
          <w:szCs w:val="28"/>
        </w:rPr>
        <w:t xml:space="preserve"> - доля среди имеющих жизнь планет таких, которые населены разумными существами, способными к самостоятельной деятельности в течение срока существования их Солнца;</w:t>
      </w:r>
    </w:p>
    <w:p>
      <w:pPr>
        <w:pStyle w:val="Normal"/>
        <w:widowControl w:val="false"/>
        <w:autoSpaceDE w:val="false"/>
        <w:ind w:firstLine="568"/>
        <w:jc w:val="both"/>
        <w:rPr/>
      </w:pPr>
      <w:r>
        <w:rPr>
          <w:sz w:val="28"/>
          <w:szCs w:val="28"/>
          <w:lang w:val="en-US"/>
        </w:rPr>
        <w:t>f</w:t>
      </w:r>
      <w:r>
        <w:rPr>
          <w:sz w:val="28"/>
          <w:szCs w:val="28"/>
          <w:vertAlign w:val="subscript"/>
          <w:lang w:val="en-US"/>
        </w:rPr>
        <w:t>c</w:t>
      </w:r>
      <w:r>
        <w:rPr>
          <w:rFonts w:cs="Times New Roman CYR" w:ascii="Times New Roman CYR" w:hAnsi="Times New Roman CYR"/>
          <w:sz w:val="28"/>
          <w:szCs w:val="28"/>
        </w:rPr>
        <w:t xml:space="preserve"> - доля среди населенных разумными существами планет таких, которые уже имеют технически развитую цивилизацию;</w:t>
      </w:r>
    </w:p>
    <w:p>
      <w:pPr>
        <w:pStyle w:val="Normal"/>
        <w:widowControl w:val="false"/>
        <w:autoSpaceDE w:val="false"/>
        <w:ind w:firstLine="568"/>
        <w:jc w:val="both"/>
        <w:rPr/>
      </w:pPr>
      <w:r>
        <w:rPr>
          <w:sz w:val="28"/>
          <w:szCs w:val="28"/>
          <w:lang w:val="en-US"/>
        </w:rPr>
        <w:t>L</w:t>
      </w:r>
      <w:r>
        <w:rPr>
          <w:rFonts w:cs="Times New Roman CYR" w:ascii="Times New Roman CYR" w:hAnsi="Times New Roman CYR"/>
          <w:sz w:val="28"/>
          <w:szCs w:val="28"/>
        </w:rPr>
        <w:t xml:space="preserve"> - срок жизни цивилизации, так как при гигантских расстояниях во Вселенной могли бы встретиться только две очень долго существующих цивилизации.</w:t>
      </w:r>
    </w:p>
    <w:p>
      <w:pPr>
        <w:pStyle w:val="Normal"/>
        <w:widowControl w:val="false"/>
        <w:autoSpaceDE w:val="false"/>
        <w:ind w:firstLine="568"/>
        <w:jc w:val="both"/>
        <w:rPr/>
      </w:pPr>
      <w:r>
        <w:rPr>
          <w:rFonts w:cs="Times New Roman CYR" w:ascii="Times New Roman CYR" w:hAnsi="Times New Roman CYR"/>
          <w:sz w:val="28"/>
          <w:szCs w:val="28"/>
        </w:rPr>
        <w:t xml:space="preserve">Если подставить в это уравнение абсолютно минимальные значения всех параметров, получаем </w:t>
      </w:r>
      <w:r>
        <w:rPr>
          <w:sz w:val="28"/>
          <w:szCs w:val="28"/>
          <w:lang w:val="en-US"/>
        </w:rPr>
        <w:t>N</w:t>
      </w:r>
      <w:r>
        <w:rPr>
          <w:sz w:val="28"/>
          <w:szCs w:val="28"/>
        </w:rPr>
        <w:t>=40</w:t>
      </w:r>
      <w:r>
        <w:rPr>
          <w:rFonts w:cs="Times New Roman CYR" w:ascii="Times New Roman CYR" w:hAnsi="Times New Roman CYR"/>
          <w:sz w:val="28"/>
          <w:szCs w:val="28"/>
        </w:rPr>
        <w:t>.</w:t>
      </w:r>
    </w:p>
    <w:p>
      <w:pPr>
        <w:pStyle w:val="Normal"/>
        <w:widowControl w:val="false"/>
        <w:autoSpaceDE w:val="false"/>
        <w:ind w:firstLine="568"/>
        <w:jc w:val="both"/>
        <w:rPr/>
      </w:pPr>
      <w:r>
        <w:rPr>
          <w:rFonts w:cs="Times New Roman CYR" w:ascii="Times New Roman CYR" w:hAnsi="Times New Roman CYR"/>
          <w:sz w:val="28"/>
          <w:szCs w:val="28"/>
        </w:rPr>
        <w:t xml:space="preserve">Но если принять допустимые максимальные значения, имеем </w:t>
      </w:r>
      <w:r>
        <w:rPr>
          <w:sz w:val="28"/>
          <w:szCs w:val="28"/>
          <w:lang w:val="en-US"/>
        </w:rPr>
        <w:t>N</w:t>
      </w:r>
      <w:r>
        <w:rPr>
          <w:sz w:val="28"/>
          <w:szCs w:val="28"/>
        </w:rPr>
        <w:t>=50000000</w:t>
      </w:r>
      <w:r>
        <w:rPr>
          <w:rFonts w:cs="Times New Roman CYR" w:ascii="Times New Roman CYR" w:hAnsi="Times New Roman CYR"/>
          <w:sz w:val="28"/>
          <w:szCs w:val="28"/>
        </w:rPr>
        <w:t>.</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фантастическое уравнение Грин-Бэнк даёт в самом неблагоприятном случае сорок цивилизаций в составе нашего Млечного пути, которые ищут контакта с другими разумными существами. Наиболее смелый прогноз предполагает наличие пятидесяти миллионов иных разумных миров, которые ждут сигналов из Космоса. Все рассуждения основываются не на нашем времени; вычисления исходят из общего количества звёзд в Галактике с момента её возникновения.</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Если принять предположения мозгового треста учёных, то могут существовать цивилизации, уже сотни тысяч лет тому назад достигшие уровня технического развития, превосходящего наш теперешний уровень - рассуждение, которое подкрепляет изложенную здесь теорию визита в седой древности "богов" из Космоса. Американский астробиолог д-р Саган считает, что на основании одних лишь статистических расчётов следует предполагать: нашу Землю в течение её истории посещали представители внеземной цивилизации. Во всех рассуждениях и допущениях скрыты фантазия и сокровенные мечты - уравнение Грин-Бэнк позволяет лишь определить число звёзд, под лучами которых возможна жизнь.</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Создаётся новая отрасль науки, так называемая экзобиология. Новые отрасли науки всегда с трудом добиваются признания. Экзобиологии было бы, конечно, ещё труднее пробить себе дорогу, если бы этой новой области исследования, рассматривающей проблемы, связанные с внеземной жизнью, не посвятили свою работу признанные в научном мире специалисты. Что может ярче свидетельствовать о серьёзности нового научного направления, чем перечень имён учёных, занимавшихся этим вопросом: д-р Фримэн Квимби (руководитель экзобиологической программы), д-р Айра Бляй (НАСА), д-р Джошуа Ледерберг (НАСА), д-р Л.П. Смит (НАСА), д-р Р.Е. Кай (НАСА), д-р Ричард Юнг (НАСА), д-р Х.С. Браун (Калифорнийский технологический институт), д-р Эдвард Парцелл (экстраординарный профессор физики Гарвардского университета), д-р Р.Н. Брейсуэлл (Стенфордский радиоастрономический институт), д-р Таунс (лауреат Нобелевской премии по физике за 1964 год), д-р И.С. Шкловский (институт им. Штернберга, Москва), д-р Н.С. Кардашев (институт им. Штернберга, Москва), сэр Бернард Ловелл (Джодрелл Бэнк), д-р Вернер фон Браун (руководитель ракетной программы "Сатурн", США), профессор д-р Оберт, учитель фон Брауна, профессор д-р Штулингер, профессор д-р Э.Зэнгер и многие другие.</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Эти имена могут постоять за многие тысячи экзобиологов всего мира. Задачей всех этих людей является разрушение табу, ликвидация стены летаргии, которая до сих пор окружает эту специфическую область исследований. Несмотря на всё сопротивление, экзобиология существует, и она может однажды превратиться в интереснейшую и важнейшую область исследований.</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 xml:space="preserve">Но каким образом можно получить доказательства существования жизни во Вселенной, не побывав в тех местах? Имеются статистика и расчёты, которые решительным образом подтверждают существование внеземной жизни. Существуют аргументы в пользу наличия во Вселенной бактерий и спор. Поиск чужой разумной жизни начался, но не принёс ещё результатов, которые поддавались бы измерению, могли бы быть наглядно продемонстрированы и носили бы убедительный характер. В чём мы нуждаемся, так это в подтверждениях теорий, в доказательствах предположений, ещё сегодня считающихся утопическими. НАСА располагает готовой программой, которая должна представить доказательства существования в Космосе иной жизни. Восемь различных зондов, каждый из которых является столь же своеобразным, сколь и сложным, призваны добыть доказательства существования жизни на планетах нашей солнечной системы. </w:t>
      </w:r>
      <w:r>
        <w:rPr>
          <w:sz w:val="28"/>
          <w:szCs w:val="28"/>
        </w:rPr>
        <w:t>[</w:t>
      </w:r>
      <w:r>
        <w:rPr>
          <w:rFonts w:cs="Times New Roman CYR" w:ascii="Times New Roman CYR" w:hAnsi="Times New Roman CYR"/>
          <w:sz w:val="28"/>
          <w:szCs w:val="28"/>
        </w:rPr>
        <w:t>Следует помнить, что книга написана в 1968 году. - Прим. ред.</w:t>
      </w:r>
      <w:r>
        <w:rPr>
          <w:sz w:val="28"/>
          <w:szCs w:val="28"/>
        </w:rPr>
        <w:t>]</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Запланирована посылка следующих зондов:</w:t>
      </w:r>
    </w:p>
    <w:p>
      <w:pPr>
        <w:pStyle w:val="Normal"/>
        <w:widowControl w:val="false"/>
        <w:autoSpaceDE w:val="false"/>
        <w:ind w:firstLine="568"/>
        <w:jc w:val="both"/>
        <w:rPr>
          <w:sz w:val="28"/>
          <w:szCs w:val="28"/>
          <w:lang w:val="en-US"/>
        </w:rPr>
      </w:pPr>
      <w:r>
        <w:rPr>
          <w:sz w:val="28"/>
          <w:szCs w:val="28"/>
          <w:lang w:val="en-US"/>
        </w:rPr>
        <w:t>Optical Rotary Dispersion Profiles</w:t>
      </w:r>
    </w:p>
    <w:p>
      <w:pPr>
        <w:pStyle w:val="Normal"/>
        <w:widowControl w:val="false"/>
        <w:autoSpaceDE w:val="false"/>
        <w:ind w:firstLine="568"/>
        <w:jc w:val="both"/>
        <w:rPr>
          <w:sz w:val="28"/>
          <w:szCs w:val="28"/>
          <w:lang w:val="en-US"/>
        </w:rPr>
      </w:pPr>
      <w:r>
        <w:rPr>
          <w:sz w:val="28"/>
          <w:szCs w:val="28"/>
          <w:lang w:val="en-US"/>
        </w:rPr>
        <w:t>The Multivator</w:t>
      </w:r>
    </w:p>
    <w:p>
      <w:pPr>
        <w:pStyle w:val="Normal"/>
        <w:widowControl w:val="false"/>
        <w:autoSpaceDE w:val="false"/>
        <w:ind w:firstLine="568"/>
        <w:jc w:val="both"/>
        <w:rPr>
          <w:sz w:val="28"/>
          <w:szCs w:val="28"/>
          <w:lang w:val="en-US"/>
        </w:rPr>
      </w:pPr>
      <w:r>
        <w:rPr>
          <w:sz w:val="28"/>
          <w:szCs w:val="28"/>
          <w:lang w:val="en-US"/>
        </w:rPr>
        <w:t>The Vidicon Microscope</w:t>
      </w:r>
    </w:p>
    <w:p>
      <w:pPr>
        <w:pStyle w:val="Normal"/>
        <w:widowControl w:val="false"/>
        <w:autoSpaceDE w:val="false"/>
        <w:ind w:firstLine="568"/>
        <w:jc w:val="both"/>
        <w:rPr>
          <w:sz w:val="28"/>
          <w:szCs w:val="28"/>
          <w:lang w:val="en-US"/>
        </w:rPr>
      </w:pPr>
      <w:r>
        <w:rPr>
          <w:sz w:val="28"/>
          <w:szCs w:val="28"/>
          <w:lang w:val="en-US"/>
        </w:rPr>
        <w:t>The J-Band Life Detector</w:t>
      </w:r>
    </w:p>
    <w:p>
      <w:pPr>
        <w:pStyle w:val="Normal"/>
        <w:widowControl w:val="false"/>
        <w:autoSpaceDE w:val="false"/>
        <w:ind w:firstLine="568"/>
        <w:jc w:val="both"/>
        <w:rPr>
          <w:sz w:val="28"/>
          <w:szCs w:val="28"/>
          <w:lang w:val="en-US"/>
        </w:rPr>
      </w:pPr>
      <w:r>
        <w:rPr>
          <w:sz w:val="28"/>
          <w:szCs w:val="28"/>
          <w:lang w:val="en-US"/>
        </w:rPr>
        <w:t>The Radioisotope Biochemical Probe</w:t>
      </w:r>
    </w:p>
    <w:p>
      <w:pPr>
        <w:pStyle w:val="Normal"/>
        <w:widowControl w:val="false"/>
        <w:autoSpaceDE w:val="false"/>
        <w:ind w:firstLine="568"/>
        <w:jc w:val="both"/>
        <w:rPr>
          <w:sz w:val="28"/>
          <w:szCs w:val="28"/>
          <w:lang w:val="en-US"/>
        </w:rPr>
      </w:pPr>
      <w:r>
        <w:rPr>
          <w:sz w:val="28"/>
          <w:szCs w:val="28"/>
          <w:lang w:val="en-US"/>
        </w:rPr>
        <w:t>The Mass Spectrometer</w:t>
      </w:r>
    </w:p>
    <w:p>
      <w:pPr>
        <w:pStyle w:val="Normal"/>
        <w:widowControl w:val="false"/>
        <w:autoSpaceDE w:val="false"/>
        <w:ind w:firstLine="568"/>
        <w:jc w:val="both"/>
        <w:rPr>
          <w:sz w:val="28"/>
          <w:szCs w:val="28"/>
          <w:lang w:val="en-US"/>
        </w:rPr>
      </w:pPr>
      <w:r>
        <w:rPr>
          <w:sz w:val="28"/>
          <w:szCs w:val="28"/>
          <w:lang w:val="en-US"/>
        </w:rPr>
        <w:t>The Wolf Trap</w:t>
      </w:r>
    </w:p>
    <w:p>
      <w:pPr>
        <w:pStyle w:val="Normal"/>
        <w:widowControl w:val="false"/>
        <w:autoSpaceDE w:val="false"/>
        <w:ind w:firstLine="568"/>
        <w:jc w:val="both"/>
        <w:rPr>
          <w:sz w:val="28"/>
          <w:szCs w:val="28"/>
          <w:lang w:val="en-US"/>
        </w:rPr>
      </w:pPr>
      <w:r>
        <w:rPr>
          <w:sz w:val="28"/>
          <w:szCs w:val="28"/>
          <w:lang w:val="en-US"/>
        </w:rPr>
        <w:t>The Ultraviolet Spectrophotometer</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Некоторые пояснения относительно того, что скрывается за этими названиями:</w:t>
      </w:r>
    </w:p>
    <w:p>
      <w:pPr>
        <w:pStyle w:val="Normal"/>
        <w:widowControl w:val="false"/>
        <w:autoSpaceDE w:val="false"/>
        <w:ind w:firstLine="568"/>
        <w:jc w:val="both"/>
        <w:rPr/>
      </w:pPr>
      <w:r>
        <w:rPr>
          <w:rFonts w:cs="Times New Roman CYR" w:ascii="Times New Roman CYR" w:hAnsi="Times New Roman CYR"/>
          <w:sz w:val="28"/>
          <w:szCs w:val="28"/>
        </w:rPr>
        <w:t>"</w:t>
      </w:r>
      <w:r>
        <w:rPr>
          <w:sz w:val="28"/>
          <w:szCs w:val="28"/>
          <w:lang w:val="en-US"/>
        </w:rPr>
        <w:t>Optical</w:t>
      </w:r>
      <w:r>
        <w:rPr>
          <w:sz w:val="28"/>
          <w:szCs w:val="28"/>
        </w:rPr>
        <w:t xml:space="preserve"> </w:t>
      </w:r>
      <w:r>
        <w:rPr>
          <w:sz w:val="28"/>
          <w:szCs w:val="28"/>
          <w:lang w:val="en-US"/>
        </w:rPr>
        <w:t>Rotary</w:t>
      </w:r>
      <w:r>
        <w:rPr>
          <w:sz w:val="28"/>
          <w:szCs w:val="28"/>
        </w:rPr>
        <w:t xml:space="preserve"> </w:t>
      </w:r>
      <w:r>
        <w:rPr>
          <w:sz w:val="28"/>
          <w:szCs w:val="28"/>
          <w:lang w:val="en-US"/>
        </w:rPr>
        <w:t>Dispersion</w:t>
      </w:r>
      <w:r>
        <w:rPr>
          <w:sz w:val="28"/>
          <w:szCs w:val="28"/>
        </w:rPr>
        <w:t xml:space="preserve"> </w:t>
      </w:r>
      <w:r>
        <w:rPr>
          <w:sz w:val="28"/>
          <w:szCs w:val="28"/>
          <w:lang w:val="en-US"/>
        </w:rPr>
        <w:t>Profiles</w:t>
      </w:r>
      <w:r>
        <w:rPr>
          <w:rFonts w:cs="Times New Roman CYR" w:ascii="Times New Roman CYR" w:hAnsi="Times New Roman CYR"/>
          <w:sz w:val="28"/>
          <w:szCs w:val="28"/>
        </w:rPr>
        <w:t>" - так называется лабораторный зонд с поворотным световым искателем. После посадки на планету световой искатель начинает испускать лучи и искать органические молекулы. Органические молекулы, как известно, являются предпосылкой для существования любого вида жизни. Одной из таких молекул является большая, имеющая спиральную форму молекула ДНК, которая включает три химических соединения - содержащее азот органическое основание, сахар, фосфорную кислоту. Если поляризованный свет попадает на молекулу сахара, то плоскость колебаний света поворачивается, потому что азотосодержащее основание - аденин в химическом соединении с сахаром действует "оптически активно". Свет от искателя зонда должен лишь попасть на соединение "сахар-аденин", чтобы сразу же был подан сигнал, который, будучи автоматически посланным на Землю, представил бы свидетельство в пользу существования жизни на чужой планете.</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В проекте "Мультиватор" речь идёт о зонде, весящем около 500 граммов, который является для космического аппарата лёгкой дополнительной нагрузкой и выталкивается вблизи планеты. Эта миниатюрная лаборатория сможет провести до 15 различных экспериментов и передать их результаты на Землю.</w:t>
      </w:r>
    </w:p>
    <w:p>
      <w:pPr>
        <w:pStyle w:val="Normal"/>
        <w:widowControl w:val="false"/>
        <w:autoSpaceDE w:val="false"/>
        <w:ind w:firstLine="568"/>
        <w:jc w:val="both"/>
        <w:rPr/>
      </w:pPr>
      <w:r>
        <w:rPr>
          <w:rFonts w:cs="Times New Roman CYR" w:ascii="Times New Roman CYR" w:hAnsi="Times New Roman CYR"/>
          <w:sz w:val="28"/>
          <w:szCs w:val="28"/>
        </w:rPr>
        <w:t>Зонд, разработанный под официальным названием "</w:t>
      </w:r>
      <w:r>
        <w:rPr>
          <w:sz w:val="28"/>
          <w:szCs w:val="28"/>
          <w:lang w:val="en-US"/>
        </w:rPr>
        <w:t>Radioisotope</w:t>
      </w:r>
      <w:r>
        <w:rPr>
          <w:sz w:val="28"/>
          <w:szCs w:val="28"/>
        </w:rPr>
        <w:t xml:space="preserve"> </w:t>
      </w:r>
      <w:r>
        <w:rPr>
          <w:sz w:val="28"/>
          <w:szCs w:val="28"/>
          <w:lang w:val="en-US"/>
        </w:rPr>
        <w:t>Biochemical</w:t>
      </w:r>
      <w:r>
        <w:rPr>
          <w:sz w:val="28"/>
          <w:szCs w:val="28"/>
        </w:rPr>
        <w:t xml:space="preserve"> </w:t>
      </w:r>
      <w:r>
        <w:rPr>
          <w:sz w:val="28"/>
          <w:szCs w:val="28"/>
          <w:lang w:val="en-US"/>
        </w:rPr>
        <w:t>Probe</w:t>
      </w:r>
      <w:r>
        <w:rPr>
          <w:rFonts w:cs="Times New Roman CYR" w:ascii="Times New Roman CYR" w:hAnsi="Times New Roman CYR"/>
          <w:sz w:val="28"/>
          <w:szCs w:val="28"/>
        </w:rPr>
        <w:t xml:space="preserve">", но более известный под именем "Гулливер", должен осуществить мягкую посадку на поверхность чужой планеты и сразу же вслед за этим выбросить в разные стороны три клейких шнура длиной до 15 метров каждый. Через несколько минут эти шнуры автоматически втягиваются обратно в зонд; то, что прилипло к шнурам(пыль, микробы или какие-либо биохимические вещества), помещается в питательный раствор. Часть этого питательного раствора насыщена радиоактивным изотопом углерода </w:t>
      </w:r>
      <w:r>
        <w:rPr>
          <w:sz w:val="28"/>
          <w:szCs w:val="28"/>
          <w:lang w:val="en-US"/>
        </w:rPr>
        <w:t>C</w:t>
      </w:r>
      <w:r>
        <w:rPr>
          <w:sz w:val="28"/>
          <w:szCs w:val="28"/>
          <w:vertAlign w:val="superscript"/>
        </w:rPr>
        <w:t>14</w:t>
      </w:r>
      <w:r>
        <w:rPr>
          <w:rFonts w:cs="Times New Roman CYR" w:ascii="Times New Roman CYR" w:hAnsi="Times New Roman CYR"/>
          <w:sz w:val="28"/>
          <w:szCs w:val="28"/>
        </w:rPr>
        <w:t xml:space="preserve">; введённые микроорганизмы должны были бы, по логике вещей, в результате своего обмена веществ вырабатывать двуокись углерода </w:t>
      </w:r>
      <w:r>
        <w:rPr>
          <w:sz w:val="28"/>
          <w:szCs w:val="28"/>
          <w:lang w:val="en-US"/>
        </w:rPr>
        <w:t>CO</w:t>
      </w:r>
      <w:r>
        <w:rPr>
          <w:sz w:val="28"/>
          <w:szCs w:val="28"/>
          <w:vertAlign w:val="subscript"/>
        </w:rPr>
        <w:t>2</w:t>
      </w:r>
      <w:r>
        <w:rPr>
          <w:sz w:val="28"/>
          <w:szCs w:val="28"/>
        </w:rPr>
        <w:t xml:space="preserve"> (</w:t>
      </w:r>
      <w:r>
        <w:rPr>
          <w:rFonts w:cs="Times New Roman CYR" w:ascii="Times New Roman CYR" w:hAnsi="Times New Roman CYR"/>
          <w:sz w:val="28"/>
          <w:szCs w:val="28"/>
        </w:rPr>
        <w:t>углекислый газ</w:t>
      </w:r>
      <w:r>
        <w:rPr>
          <w:sz w:val="28"/>
          <w:szCs w:val="28"/>
        </w:rPr>
        <w:t>)</w:t>
      </w:r>
      <w:r>
        <w:rPr>
          <w:rFonts w:cs="Times New Roman CYR" w:ascii="Times New Roman CYR" w:hAnsi="Times New Roman CYR"/>
          <w:sz w:val="28"/>
          <w:szCs w:val="28"/>
        </w:rPr>
        <w:t xml:space="preserve">. Углекислый газ не составляет труда отделить от питательной жидкости и подвести к измерительному прибору, который определяет радиоактивность газа, содержащего ядра </w:t>
      </w:r>
      <w:r>
        <w:rPr>
          <w:sz w:val="28"/>
          <w:szCs w:val="28"/>
          <w:lang w:val="en-US"/>
        </w:rPr>
        <w:t>C</w:t>
      </w:r>
      <w:r>
        <w:rPr>
          <w:sz w:val="28"/>
          <w:szCs w:val="28"/>
          <w:vertAlign w:val="superscript"/>
        </w:rPr>
        <w:t>14</w:t>
      </w:r>
      <w:r>
        <w:rPr>
          <w:rFonts w:cs="Times New Roman CYR" w:ascii="Times New Roman CYR" w:hAnsi="Times New Roman CYR"/>
          <w:sz w:val="28"/>
          <w:szCs w:val="28"/>
        </w:rPr>
        <w:t xml:space="preserve"> и опять-таки с помощью радиосигналов передаёт результаты на Землю.</w:t>
      </w:r>
    </w:p>
    <w:p>
      <w:pPr>
        <w:pStyle w:val="Normal"/>
        <w:widowControl w:val="false"/>
        <w:autoSpaceDE w:val="false"/>
        <w:ind w:firstLine="568"/>
        <w:jc w:val="both"/>
        <w:rPr/>
      </w:pPr>
      <w:r>
        <w:rPr>
          <w:rFonts w:cs="Times New Roman CYR" w:ascii="Times New Roman CYR" w:hAnsi="Times New Roman CYR"/>
          <w:sz w:val="28"/>
          <w:szCs w:val="28"/>
        </w:rPr>
        <w:t xml:space="preserve">Мы хотим описать ещё один прибор, который разработан НАСА для поисков внеземной жизни, так называемую "волчью западню". Эта мини-лаборатория первоначальна была названа своим изобретателем "микробным детектором", но его сотрудники перекрестили её в "волчью западню", потому что их шефа звали профессор Вольф Вишняк. "Волчья западня" также должна совершить мягкую посадку на чужой планете и после этого выдвинуть вакуумную трубку с очень хрупким наконечником. Если трубка коснётся грунта, наконечник лопнет, и за счёт возникшего таким образом вакуума будут всасываться различного рода пробы. Зонд опять содержит стерилизованные питательные культуры, которые гарантируют быстрый рост любому типу бактерий. Размножение бактерий вызовет помутнение прозрачной питательной жидкости, кроме того, изменится значение </w:t>
      </w:r>
      <w:r>
        <w:rPr>
          <w:sz w:val="28"/>
          <w:szCs w:val="28"/>
          <w:lang w:val="en-US"/>
        </w:rPr>
        <w:t>pH</w:t>
      </w:r>
      <w:r>
        <w:rPr>
          <w:rFonts w:cs="Times New Roman CYR" w:ascii="Times New Roman CYR" w:hAnsi="Times New Roman CYR"/>
          <w:sz w:val="28"/>
          <w:szCs w:val="28"/>
        </w:rPr>
        <w:t xml:space="preserve"> жидкости (значение </w:t>
      </w:r>
      <w:r>
        <w:rPr>
          <w:sz w:val="28"/>
          <w:szCs w:val="28"/>
          <w:lang w:val="en-US"/>
        </w:rPr>
        <w:t>pH</w:t>
      </w:r>
      <w:r>
        <w:rPr>
          <w:rFonts w:cs="Times New Roman CYR" w:ascii="Times New Roman CYR" w:hAnsi="Times New Roman CYR"/>
          <w:sz w:val="28"/>
          <w:szCs w:val="28"/>
        </w:rPr>
        <w:t xml:space="preserve"> указывает, насколько кислой является среда). Обе метаморфозы можно легко и надёжно зафиксировать: помутнение жидкости - с помощью светового луча и фотоэлемента, изменение кислотности - посредством электрического измерения </w:t>
      </w:r>
      <w:r>
        <w:rPr>
          <w:sz w:val="28"/>
          <w:szCs w:val="28"/>
          <w:lang w:val="en-US"/>
        </w:rPr>
        <w:t>pH</w:t>
      </w:r>
      <w:r>
        <w:rPr>
          <w:rFonts w:cs="Times New Roman CYR" w:ascii="Times New Roman CYR" w:hAnsi="Times New Roman CYR"/>
          <w:sz w:val="28"/>
          <w:szCs w:val="28"/>
        </w:rPr>
        <w:t>. Результаты позволили бы сделать вывод о наличии либо отсутствии жизни.</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Нет сомнения, что человек вскоре последует за передовыми разведчиками, каковыми являются мини-лаборатории. График полёта на Марс составлен. Космический корабль для полёта на Марс сконструирован. Его осталось "всего лишь" построить. Его модель стоит на письменном столе необычайного человека в Хантсвилле - профессора д-ра Эрнста Штулингера. Штулингер - директор "научно-исследовательской проектной лаборатории", относящейся к Центру космических полётов Джорджа Маршалла в Хантсвилле, Алабама. В лабораториях Центра занято более сотни научных сотрудников. Здесь проводятся эксперименты в областях физики плазмы, ядерной физики и теплофизики. Учёные занимаются, кроме того, фундаментальными исследованиями для проектов далёкого будущего. Исследование электрических ракетных силовых установок завтрашнего дня навсегда связано с именем Штулингера. Он является конструктором космического корабля для полётов на Марс, который ещё в нашем столетии доставит людей к красной планете.</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Д-р Штулингер вскоре после второй мировой войны вместе со своим другом Вернером фон Брауном был переправлен в США; в Форт-Блисс они изготовляли ракеты для американских военно-воздушных сил. В сопровождении 162 земляков оба пионера ракетостроения после начала корейской войны переселились в Хантсвилл, чтобы там создать, словно по мановению волшебной палочки, проект, какого ещё не знала даже привыкшая к гигантомании Америка.</w:t>
      </w:r>
    </w:p>
    <w:p>
      <w:pPr>
        <w:pStyle w:val="Normal"/>
        <w:widowControl w:val="false"/>
        <w:autoSpaceDE w:val="false"/>
        <w:ind w:firstLine="568"/>
        <w:jc w:val="both"/>
        <w:rPr/>
      </w:pPr>
      <w:r>
        <w:rPr>
          <w:rFonts w:cs="Times New Roman CYR" w:ascii="Times New Roman CYR" w:hAnsi="Times New Roman CYR"/>
          <w:sz w:val="28"/>
          <w:szCs w:val="28"/>
        </w:rPr>
        <w:t>В то время Хантсвилл был маленьким, скучным захолустным городишкой у подножья Аппалачских гор. С прибытием ракетчиков заштатный городок преобразился: заводы, ракетные испытательные стенды, лаборатории, гигантские ангары и здания учреждений из гофрированной листовой стали выросли из земли с захватывающей дух быстротой, в течение нескольких лет. В настоящее время в Хантсвилле живёт более 150 000 человек; городок пробудился ото сна, и жители Хантсвилла стали фанатичными приверженцами Космоса. Когда на испытательном стенде загрохотала первая ракета "Редстоун", многие жители Хантсвилла бросились в подвалы своих домов. Если же сегодня испытывается ракета "Сатурн", и воздух наполняется таким грохотом, как будто мир погибнет в ближайшее мгновение, вряд ли у кого-то возникает беспокойство по этому поводу. Жители Хантсвилла всегда носят с собой, как джентльмены в лондонском Сити свой зонтик, приспособления для защиты ушей от чрезмерного шума. Они кратко называют свой город "Рокет-сити", и если конгресс не желает выделять запрошенные миллиарды долларов на космические полёты, они становятся злыми и активными. Жители Хантсвилла имеют все основания гордиться своими "германцами" и НАСА, так как Хантсвилл превращается в крупнейший центр НАСА. Здесь были разработаны и сконструированы ракеты, о которых возвещали крупные заголовки в газетах и журналах всего мира, от маленького "Редстоуна" до гигантской ракеты "Сатурн-</w:t>
      </w:r>
      <w:r>
        <w:rPr>
          <w:sz w:val="28"/>
          <w:szCs w:val="28"/>
          <w:lang w:val="en-US"/>
        </w:rPr>
        <w:t>V</w:t>
      </w:r>
      <w:r>
        <w:rPr>
          <w:rFonts w:cs="Times New Roman CYR" w:ascii="Times New Roman CYR" w:hAnsi="Times New Roman CYR"/>
          <w:sz w:val="28"/>
          <w:szCs w:val="28"/>
        </w:rPr>
        <w:t>". - До сих пор США вложили в лунную программу сумму, примерно равную сотне миллиардов марок ФРГ. Было заказано 15 ракет "Сатурн-</w:t>
      </w:r>
      <w:r>
        <w:rPr>
          <w:sz w:val="28"/>
          <w:szCs w:val="28"/>
          <w:lang w:val="en-US"/>
        </w:rPr>
        <w:t>V</w:t>
      </w:r>
      <w:r>
        <w:rPr>
          <w:rFonts w:cs="Times New Roman CYR" w:ascii="Times New Roman CYR" w:hAnsi="Times New Roman CYR"/>
          <w:sz w:val="28"/>
          <w:szCs w:val="28"/>
        </w:rPr>
        <w:t>" - на 540 000 000 марок ФРГ. На месте старта баки были наполнены 4 миллионами литров высокоэффективного топлива, которое обеспечивает мощность в 150000000 л.с. Почти 3000 тонн весит гигантская ракета. В Хантсвилле под руководством Вернера фон Брауна около 7000 техников, инженеров и научных работников смежных специальностей трудятся ради достижения великой цели завоевания космического пространства. Во всей космической программе США в 1967 году было занято около 300000 научных работников различного профиля с их вспомогательным персоналом. Свыше 20 000 промышленных фирм работают для нужд самого большого научно-исследовательского мероприятия в истории.</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Австрийский учёный д-р Пшерра сказал мне при посещении Хантсвилла, что исследовательские группы непрерывно разрабатывают новые "товары", которые до сих пор нигде в мире не производились и не продавались.</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Посмотрите-ка сюда!" - сказал он и показал мне большой цилиндр, в котором что-то жужжало и шумело. "Здесь мы производим опыты по смазке в глубоком вакууме. Знаете ли Вы, что нам не подходит ни один из бесчисленного множества изготовляющихся в мире смазочных материалов? В космическом пространстве они полностью утрачивают свою смазочную способность. При использовании имеющихся смазочных материалов даже простой электродвигатель прекратит свою работу в безвоздушном пространстве самое позднее через полчаса. Что же нам остаётся, кроме как изобрести такой смазочный материал, который и в глубоком вакууме продолжает безупречным образом осуществлять смазку?" Из другого помещения доносился ужасный скрежет. Пара огромных, жёстко закреплённых в полу тисков пыталась разорвать металлическую плиту толщиной в десять сантиметров.</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Это серия экспериментов, от которой мы охотно отказались бы" - сказал д-р Пшерра. - "Но наш опыт показал, что существующие металлические сплавы не выдерживают нагрузок космического пространства. Таким образом, мы должны найти такие, которые отвечают нашим требованиям. Поэтому и проводятся испытания на разрыв и усталость при всех мыслимых в Космосе ситуациях. Мы должны также разработать новые методы сварки. Сварные швы нужно подвергнуть испытаниям охлаждением, нагревом, растяжением и сжатием, чтобы определить те условия, когда сварной шов разрушается."</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Переводчица, которая сопровождала меня, посмотрела на свои часы. Д-р Пшерра посмотрел на часы. Все посмотрели на часы. Люди НАСА этого, конечно, уже не замечают; посетитель сначала отмечает это с любопытством, однако скоро привыкает, так как взгляд на часы является стандартным жестом сотрудников НАСА на Мысе Кеннеди, в Хьюстоне, в Хантсвилле. Всё время кажется, что они отсчитывают: четыре... три... два... один... ноль!</w:t>
      </w:r>
    </w:p>
    <w:p>
      <w:pPr>
        <w:pStyle w:val="Normal"/>
        <w:widowControl w:val="false"/>
        <w:autoSpaceDE w:val="false"/>
        <w:ind w:firstLine="568"/>
        <w:jc w:val="both"/>
        <w:rPr/>
      </w:pPr>
      <w:r>
        <w:rPr>
          <w:rFonts w:cs="Times New Roman CYR" w:ascii="Times New Roman CYR" w:hAnsi="Times New Roman CYR"/>
          <w:sz w:val="28"/>
          <w:szCs w:val="28"/>
        </w:rPr>
        <w:t>Путь через залы, коридоры и двери привёл, после прохождения контроля, к мистеру Паули, который тоже происходит из немецкоязычной Европы и уже в течение тринадцати лет работает в НАСА. Я получил белый шлем со знаком НАСА и нахлобучил его на голову; мистер Паули привёл меня к испытательному стенду "Сатурна-</w:t>
      </w:r>
      <w:r>
        <w:rPr>
          <w:sz w:val="28"/>
          <w:szCs w:val="28"/>
          <w:lang w:val="en-US"/>
        </w:rPr>
        <w:t>V</w:t>
      </w:r>
      <w:r>
        <w:rPr>
          <w:rFonts w:cs="Times New Roman CYR" w:ascii="Times New Roman CYR" w:hAnsi="Times New Roman CYR"/>
          <w:sz w:val="28"/>
          <w:szCs w:val="28"/>
        </w:rPr>
        <w:t>". Под простыми словами "испытательный стенд" понимается бетонный колосс; он весит не одну сотню тонн и имеет несколько этажей, к которым ведут лифты и краны, окружая пусковую установку; к ней проложена запутанная сеть из нескольких километров кабелей. - После включения зажигания "Сатурн-</w:t>
      </w:r>
      <w:r>
        <w:rPr>
          <w:sz w:val="28"/>
          <w:szCs w:val="28"/>
          <w:lang w:val="en-US"/>
        </w:rPr>
        <w:t>V</w:t>
      </w:r>
      <w:r>
        <w:rPr>
          <w:rFonts w:cs="Times New Roman CYR" w:ascii="Times New Roman CYR" w:hAnsi="Times New Roman CYR"/>
          <w:sz w:val="28"/>
          <w:szCs w:val="28"/>
        </w:rPr>
        <w:t>" создаёт шум, который слышен на расстоянии 20 километров от места старта. Глубоко закреплённый в скале и бетоне испытательный стенд поднимается при таких экспериментах на высоту до восьми сантиметров над своим фундаментом, в то время как полтора миллиона литров воды в секунду подаются для охлаждения с помощью насосов через шлюз. Только для охлаждения при экспериментах на испытательном стенде нужно было построить насосную станцию, которая без труда могла бы обеспечивать свежей водой такой большой город, как Дюссельдорф. Один-единственный опыт с зажиганием стоит около 5 миллионов марок ФРГ!  Даром Космос завоевать невозможно...</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Хантсвилл является одним из восемнадцати центров НАСА. Штаб-квартира НАСА находится в Вашингтоне, округ Колумбия.</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Космическая промышленность давно уже обогнала определяющую конъюнктуру автомобильную индустрию. На космодроме "Мыс Кеннеди" на 1 июля 1967 года работало 22 828 человек, годовой бюджет его составлял в 1967 году 457 784 000 долларов!</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И всё это из-за того, что некоторые сумасшедшие хотят попасть на Луну? Мы привели (как мы считаем) достаточно убедительные примеры того, чем уже сегодня (и это в качестве побочных продуктов) обязаны развитию космических исследований, начиная с приборов повседневного обихода и кончая сложной медицинской аппаратурой, которая ежедневно и ежечасно сохраняет человеческие жизни во всём мире. Находящаяся в стадии развития сверхтехника воистину не является проклятием для человечества. Она семимильными шагами несёт его в будущее, которое ежедневно начинается заново.</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Автор имел возможность попросить Вернера фон Брауна высказать своё отношение к изложенным здесь гипотезам:</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 "Считаете ли Вы возможным, господин доктор фон Браун, что мы обнаружим жизнь на других планетах нашей солнечной системы?"</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 "Я считаю возможным, что мы встретим на планете Марс низшие формы жизни."</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 "Считаете ли Вы возможным, что мы являемся не единственными разумными существами во Вселенной?"</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 "Я считаю вполне вероятным, что в бесконечных просторах Вселенной существует не только растительная и животная жизнь, но имеются также и разумные живые существа. Поиск такой жизни является в высшей степени увлекательной и интересной задачей, но, если принять во внимание гигантские расстояния между нашей собственной и другими солнечными системами и ещё большие расстояния между нашей Галактикой и другими галактическими системами, представляется проблематичным, удастся ли нам доказать существование таких форм жизни или вступить с ними в непосредственный контакт."</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 "Допустимо ли предположение о том, что в нашей Галактике живут или жили более древние, технически более развитые сообщества разумных существ?"</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 "Мы до сих пор не имеем доказательств или признаков, указывающих на то, что в нашей Галактике живут или жили более древние и технически более развитые, чем мы, живые существа. Однако на основании статистических и философских рассуждений я убеждён в существовании таких более развитых живых существ. Но я должен подчеркнуть, что мы не располагаем никакой</w:t>
        <w:tab/>
        <w:t xml:space="preserve"> прочной научной основой для этого убеждения."</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 "Существует ли возможность того, что представители более ранней цивилизации в "седой" древности посетили нашу Землю?"</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 "Я не хочу отрицать такую возможность. Однако насколько мне известно, никакие археологические исследования не дали до сих пор какой-либо основы для такого рода умозрительных заключений."</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На этом разговор с перегруженным работой "отцом Сатурна" закончился. К сожалению, автор уже не имел в дальнейшем возможности рассказать ему о большом количестве примечательных открытий, нелепостей, которые старые книги оставили нам в качестве неразгаданных загадок, а также о бесчисленных вопросах, вызываемых (если рассматривать их с точки зрения космических полётов) археологическими открытиями.</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68"/>
        <w:jc w:val="center"/>
        <w:rPr>
          <w:rFonts w:ascii="Times New Roman CYR" w:hAnsi="Times New Roman CYR" w:cs="Times New Roman CYR"/>
          <w:sz w:val="28"/>
          <w:szCs w:val="28"/>
        </w:rPr>
      </w:pPr>
      <w:r>
        <w:rPr>
          <w:rFonts w:cs="Calibri" w:ascii="Calibri" w:hAnsi="Calibri"/>
          <w:b/>
          <w:bCs/>
          <w:sz w:val="36"/>
          <w:szCs w:val="36"/>
        </w:rPr>
        <w:t>Глава 12</w:t>
      </w:r>
    </w:p>
    <w:p>
      <w:pPr>
        <w:pStyle w:val="Normal"/>
        <w:widowControl w:val="false"/>
        <w:autoSpaceDE w:val="false"/>
        <w:ind w:firstLine="568"/>
        <w:jc w:val="center"/>
        <w:rPr>
          <w:rFonts w:ascii="Times New Roman CYR" w:hAnsi="Times New Roman CYR" w:cs="Times New Roman CYR"/>
          <w:i/>
          <w:i/>
          <w:iCs/>
        </w:rPr>
      </w:pPr>
      <w:r>
        <w:rPr>
          <w:rFonts w:cs="Times New Roman CYR" w:ascii="Times New Roman CYR" w:hAnsi="Times New Roman CYR"/>
          <w:i/>
          <w:iCs/>
        </w:rPr>
        <w:t>Фабрики мыслей обеспечивают будущее</w:t>
      </w:r>
    </w:p>
    <w:p>
      <w:pPr>
        <w:pStyle w:val="Normal"/>
        <w:widowControl w:val="false"/>
        <w:autoSpaceDE w:val="false"/>
        <w:ind w:firstLine="568"/>
        <w:jc w:val="center"/>
        <w:rPr>
          <w:rFonts w:ascii="Times New Roman CYR" w:hAnsi="Times New Roman CYR" w:cs="Times New Roman CYR"/>
          <w:i/>
          <w:i/>
          <w:iCs/>
        </w:rPr>
      </w:pPr>
      <w:r>
        <w:rPr>
          <w:rFonts w:cs="Times New Roman CYR" w:ascii="Times New Roman CYR" w:hAnsi="Times New Roman CYR"/>
          <w:i/>
          <w:iCs/>
        </w:rPr>
        <w:t>- Древним пророкам было легче</w:t>
      </w:r>
    </w:p>
    <w:p>
      <w:pPr>
        <w:pStyle w:val="Normal"/>
        <w:widowControl w:val="false"/>
        <w:autoSpaceDE w:val="false"/>
        <w:ind w:firstLine="568"/>
        <w:jc w:val="center"/>
        <w:rPr>
          <w:rFonts w:ascii="Times New Roman CYR" w:hAnsi="Times New Roman CYR" w:cs="Times New Roman CYR"/>
          <w:sz w:val="28"/>
          <w:szCs w:val="28"/>
        </w:rPr>
      </w:pPr>
      <w:r>
        <w:rPr>
          <w:rFonts w:cs="Times New Roman CYR" w:ascii="Times New Roman CYR" w:hAnsi="Times New Roman CYR"/>
          <w:i/>
          <w:iCs/>
        </w:rPr>
        <w:t>- Круг замыкается</w:t>
      </w:r>
    </w:p>
    <w:p>
      <w:pPr>
        <w:pStyle w:val="Normal"/>
        <w:widowControl w:val="false"/>
        <w:autoSpaceDE w:val="false"/>
        <w:ind w:firstLine="568"/>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 Овладеет ли человек космическим пространством?</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 Посещали ли чужие существа из глубокого Космоса в седой древности Землю?</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 Пытаются ли чужие цивилизации установить с нами контакт?</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 Действительно ли наш век с его штурмующими будущее изобретениями является столь ужасным?</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 Следует ли держать в тайне наиболее смелые результаты научных исследований?</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 Найдут ли медицина и биология возможности оживлять глубоко охлаждённого человека?</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 Будут ли люди Земли заселять новые планеты?</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 Будут ли они спариваться с аборигенами?</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 Станут ли люди создавать вторую, третью, четвёртую... Землю?</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 Заменят ли специальные роботы в один прекрасный день хирургов?</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 Не превратятся ли больницы в 2100 году в склады запасных частей для больных людей?</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 Смогут ли в отдалённом будущем продлить человеческую жизнь на неопределённый срок с помощью искусственных сердца, лёгких, почек и т.д.?</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Станет ли однажды реальностью "Прекрасный новый мир" Хаксли?</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Краткое рассмотрение таких вопросов могло бы заполнить том, равный по объёму телефонной книге большого города. Не проходит ни одного дня без того, чтобы в каком-нибудь месте в мире не было сделано новое открытие; каждый день может вычёркивать по одному вопросу из списка. Университет Эдинбурга получил от фонда Наффилда дотацию в размере 270 000 фунтов стерлингов на разработку "думающего" компьютера. Прототип этого компьютера вёл разговор с пациентом, и пациент не хотел затем верить, что он имел дело с машиной! Профессор д-р Михи, который сконструировал этот компьютер, утверждал, будто бы его машина начинает обретать личную жизнь...</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Новая наука носит название футурологии! Её целью является планирование и основательное изучение будущего во всех направлениях развития мысли. Фабрики мышления возникают в мире повсюду; они являются ни чем иным, как обителями учёных сегодняшнего дня, думающих о завтрашнем дне. 164 такие фабрики мышления работают в одной только Америке. Они принимают заказы правительств и крупной промышленности. Наиболее знаменитой фабрикой мышления является "Рэнд корпорейшн" в Санта-Монике, Калифорния. ВВС США дали указание создать её в 1945 году. Причина: высшие военные круги хотели иметь научно обоснованную программу ведения межконтинентальных войн. В двухэтажном, широко раскинувшемся научно-исследовательском центре в настоящее время работают 843 специально отобранных крупных специалиста. В этом здании рождаются первые замыслы и планы самых невероятных приключений человечества. Уже в 1946 году учёные "Рэнд корпорейшн" рассчитали полезность космического корабля с военной точки зрения. Когда "Рэнд корпорейшн" в 1951 году разрабатывала программу создания различных искусственных спутников Земли, это было названо утопией. Мир обязан этому научно-исследовательскому центру 3000 точными предсказаниями неизвестных ранее явлений. Учёные, работающие в "Рэнд корпорейшн", опубликовали более 110 книг, которые чрезвычайно способствовали дальнейшему развитию нашей культуры и цивилизации.</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Конца этой научно-исследовательской работы не видно, да вряд ли он когда-нибудь наступит.</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Аналогичные задачи, связанные с будущим, решают и такие институты, как "Гудзоновский институт" в Хармоне-на-Гудзоне, штат Нью-Йорк; "Центр перспективных исследований" фирмы "Дженерал электрик" в Санта-Барбара, Калифорния; "Институт Артура Литтла" в Кембридже, Массачусетс; институт в Колумбусе, Огайо.</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Правительства и крупные предприятия больше не могут обходиться без прогнозирования будущего. Правительства должны заранее предопределять своё военное планирование; крупные предприятия должны на десятилетия вперёд предусматривать свои капиталовложения. Футурология должна предвидеть развитие больших городов на сто и более лет вперёд.</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Используя сегодняшние знания, не представляет труда примерным образом рассчитать развитие Мексики на ближайшие 50 лет. В таком предсказании были бы учтены все мыслимые факты: соответствующие техника, средства коммуникации и транспорт, политические течения и возможные потенциальные противники Мексики. - Если в настоящее время осуществимы такие прогнозы, то чужая высокоразвитая цивилизация смогла бы, конечно, 10 000 лет назад составить аналогичный прогноз для планеты Земля.</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Человечеству необходимо, используя все имеющиеся в его распоряжении возможности, заранее продумать и исследовать будущее. Без такого изучения будущего мы, вероятно, не имели бы никаких шансов разгадать наше прошлое. Кто знает, нет ли в местах археологических находок важных указаний к разгадке нашего прошлого, не топчемся ли мы вокруг, не обращая на них внимания, потому что не знаем, что с ними делать?!</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Поэтому, именно поэтому мы предлагали проведение "археологически-утопического года". Как не можем мы безрассудно "верить" в мудрость старых мысленных моделей, так и не требуем, чтобы "верили" в наши гипотезы. Хотя мы ожидаем и надеемся, что скоро придёт время непредвзятого рассмотрения загадок прошлого - с помощью самой совершенной технологии.</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Мы не имеем отношения к тому, что во Вселенной существуют миллионы других планет...</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Мы не имеем отношения к тому, что уже много тысяч лет у старой японской статуи в Токомаи на шлеме современные застёжки и зрительные диафрагмы...</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Мы не имеем отношения к тому, что существует каменный рельеф в Паленке...</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Мы не имеем отношения к тому, что адмирал Пири Рейс не сжёг свои старые карты...</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Мы не имеем отношения к тому, что старые книги и предания человеческой истории содержат столь большое число нелепостей...</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Однако мы имеем к этому некоторое отношение, если знаем всё это, но не обращаем внимания и воспринимаем всё несерьёзно!</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t>Перед человеком простирается грандиозное будущее, которое ещё превзойдёт его грандиозное прошлое. Мы нуждаемся в исследовании космического пространства и прогнозировании будущего, а также в мужестве браться за осуществление проектов, кажущихся невыполнимыми. Например, проект интенсивного исследования прошлого, который может принести нам драгоценные воспоминания о будущем. Воспоминания, которые будут достоверными и прольют свет на историю человечества. Ради счастья будущих поколений.</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68"/>
        <w:jc w:val="center"/>
        <w:rPr>
          <w:rFonts w:ascii="Calibri" w:hAnsi="Calibri" w:cs="Calibri"/>
          <w:sz w:val="28"/>
          <w:szCs w:val="28"/>
          <w:lang w:val="en-US"/>
        </w:rPr>
      </w:pPr>
      <w:r>
        <w:rPr>
          <w:rFonts w:cs="Calibri" w:ascii="Calibri" w:hAnsi="Calibri"/>
          <w:sz w:val="28"/>
          <w:szCs w:val="28"/>
          <w:lang w:val="en-US"/>
        </w:rPr>
      </w:r>
    </w:p>
    <w:p>
      <w:pPr>
        <w:pStyle w:val="Normal"/>
        <w:rPr>
          <w:rFonts w:ascii="Calibri" w:hAnsi="Calibri" w:cs="Calibri"/>
          <w:lang w:val="en-US"/>
        </w:rPr>
      </w:pPr>
      <w:r>
        <w:rPr>
          <w:rFonts w:cs="Calibri" w:ascii="Calibri" w:hAnsi="Calibri"/>
          <w:lang w:val="en-US"/>
        </w:rPr>
      </w:r>
    </w:p>
    <w:p>
      <w:pPr>
        <w:pStyle w:val="Normal"/>
        <w:rPr>
          <w:lang w:val="en-US"/>
        </w:rPr>
      </w:pPr>
      <w:r>
        <w:rPr>
          <w:lang w:val="en-US"/>
        </w:rPr>
      </w:r>
    </w:p>
    <w:p>
      <w:pPr>
        <w:pStyle w:val="Normal"/>
        <w:jc w:val="center"/>
        <w:rPr>
          <w:lang w:val="en-US"/>
        </w:rPr>
      </w:pPr>
      <w:r>
        <w:rPr>
          <w:lang w:val="en-US"/>
        </w:rPr>
        <w:drawing>
          <wp:inline distT="0" distB="0" distL="0" distR="0">
            <wp:extent cx="5320030" cy="8917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5320030" cy="8917305"/>
                    </a:xfrm>
                    <a:prstGeom prst="rect">
                      <a:avLst/>
                    </a:prstGeom>
                  </pic:spPr>
                </pic:pic>
              </a:graphicData>
            </a:graphic>
          </wp:inline>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2"/>
    <w:next w:val="Heading2"/>
    <w:qFormat/>
    <w:pPr>
      <w:widowControl w:val="false"/>
      <w:numPr>
        <w:ilvl w:val="0"/>
        <w:numId w:val="0"/>
      </w:numPr>
      <w:suppressAutoHyphens w:val="true"/>
      <w:jc w:val="center"/>
      <w:outlineLvl w:val="9"/>
    </w:pPr>
    <w:rPr>
      <w:rFonts w:eastAsia="DejaVu Sans;Times New Roman"/>
      <w:kern w:val="2"/>
    </w:rPr>
  </w:style>
  <w:style w:type="paragraph" w:styleId="2">
    <w:name w:val="Стиль2"/>
    <w:basedOn w:val="Heading2"/>
    <w:qFormat/>
    <w:pPr>
      <w:widowControl w:val="false"/>
      <w:numPr>
        <w:ilvl w:val="0"/>
        <w:numId w:val="0"/>
      </w:numPr>
      <w:suppressAutoHyphens w:val="true"/>
      <w:jc w:val="center"/>
      <w:outlineLvl w:val="9"/>
    </w:pPr>
    <w:rPr>
      <w:rFonts w:eastAsia="DejaVu Sans;Times New Roman"/>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17:22:00Z</dcterms:created>
  <dc:creator>EV</dc:creator>
  <dc:description/>
  <cp:keywords/>
  <dc:language>en-US</dc:language>
  <cp:lastModifiedBy>Depo_comp</cp:lastModifiedBy>
  <dcterms:modified xsi:type="dcterms:W3CDTF">2015-05-08T18:42:00Z</dcterms:modified>
  <cp:revision>4</cp:revision>
  <dc:subject/>
  <dc:title> </dc:title>
</cp:coreProperties>
</file>