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6545</wp:posOffset>
            </wp:positionH>
            <wp:positionV relativeFrom="paragraph">
              <wp:posOffset>-217805</wp:posOffset>
            </wp:positionV>
            <wp:extent cx="7296150" cy="486600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22470</wp:posOffset>
            </wp:positionH>
            <wp:positionV relativeFrom="margin">
              <wp:posOffset>-59055</wp:posOffset>
            </wp:positionV>
            <wp:extent cx="2332990" cy="29178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Великой Отечественной войны, старший сержант, Лёзин Петр Николаевич начал свою военную службу в 1939 году, за несколько лет до начала Великой Отечественной вой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Николаевич был призван на военную службу в ряды Рабоче-крестьянской Красной армии в сентябре 1939 года. Он был зачислен курсантом в 119 стрелковый полк, где и проходил обучение до января 194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89865</wp:posOffset>
            </wp:positionH>
            <wp:positionV relativeFrom="margin">
              <wp:posOffset>6526530</wp:posOffset>
            </wp:positionV>
            <wp:extent cx="1528445" cy="1200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еликую Отечественную войну, Лёзин Петр Николаевич встретил в должности Командира стрелкового отделения. На тот момент он был еще сержантом. И было ему всего 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войны он был Командиром стрелкового отделения 108 отдельной стрелковой бригады, командовал так же одним из отделений 421 стрелкового полка, а с ноября 1944 года по июнь 1946 года – был Командиром саперного отделения 37 инженерно-саперной брига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й сержант, Лёзин Петр Николаевич, проявил не малое мужество и героизм в боях за нашу Родину. Неоднократно он был ранен, но при этом проявлял огромную стойкость и продолжал выполнять возложенные на него обязанности. За проявленный героизм и мужество он был награжден боевыми медалями и орден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19050</wp:posOffset>
            </wp:positionV>
            <wp:extent cx="970280" cy="19081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, например, в феврале 1943 года, в боях под городом Орлом, за населенный пункт Анино, Петр Николаевич, будучи командиром стрелкового отделения, храбро и умело вел подчиненных в бой, уничтожил огневую точку противника и в рукопашном бою сам лично уничтожил двух немецких солдат. При этом, получив тяжелое ранение в грудь, продолжил командовать подчиненными, отбил контратаку противника и удержал занятый рубеж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здоровлении, Лёзин П.Н. продолжил службу в рядах Красной армии. И уже в ноябре 1943 года, в боях под деревней Держитино очередной раз проявил смелость и решительность. Подняв отделение в атаку, первым ворвался во вражескую траншею, в упор расстрелял одного немца и взял пленного. Личным примером увлек за собой бойцов, тем самым способствовал быстрому захвату деревни. А чуть позже, в боях за населенный пункт Жидра, Калининской области (Тверская область), проявил отвагу при уничтожении огневой точки противника, где снова получил ранение, в голо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явленную высокую дисциплинированность и организованность, честное исполнение служебных обязанностей и героизм, в апреле 1944 года Петр Николаевич был награжден медалью «За отваг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нова, по выздоровлению, он попадает на фрон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5003165</wp:posOffset>
            </wp:positionV>
            <wp:extent cx="1018540" cy="20358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И уже 14 января 1945 года, при прорыве обороны противника в районе деревни Анелин (Польша), действуя в составе группы саперов, в сложных условиях боя, под артминометным и пулеметным огнем противника, обеспечил устройство прохода в минном поле противника, тем самым пропустив через проход атакующие танки. Своими действиями способствовал успеху боя и прорыва обороны противни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Петр Николаевич был представлен к награждению орденом «Славы третьей степен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667375</wp:posOffset>
            </wp:positionH>
            <wp:positionV relativeFrom="margin">
              <wp:posOffset>7110730</wp:posOffset>
            </wp:positionV>
            <wp:extent cx="1089025" cy="21863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рденом «Славы второй степени» Лёзин Петр Николаевич был награжден в апреле 1945 года, за участие в прорыве обороны противника у города Лебус (Германия), на западном берегу реки Одер (Одр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сильным пулеметным и артминометным огнем противника обеспечил проделывание проходов в минных полях и проволочных заграждениях противника без потерь в личном составе отделения, которым командовал. Лично снял 22 противопехотные мины, тем самым обеспечил атаку переднего края противника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78230" cy="20567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048385</wp:posOffset>
            </wp:positionH>
            <wp:positionV relativeFrom="margin">
              <wp:posOffset>0</wp:posOffset>
            </wp:positionV>
            <wp:extent cx="1107440" cy="205676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39" r="-7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894705</wp:posOffset>
            </wp:positionH>
            <wp:positionV relativeFrom="margin">
              <wp:posOffset>945515</wp:posOffset>
            </wp:positionV>
            <wp:extent cx="1009650" cy="183642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атем было наступление на Берлин, где, уже, старший сержант Лёзин Петр Николаевич был награжден медалями «За победу над Германией», «За взятие Берлина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в боях на территории Польши он был награжден боевой медалью «За освобождение Варшав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по окончанию Великой Отечественной войны он не сразу смог вернуться домой. Только лишь летом 1946 года, Петр Николаевич прибыл в родную деревню. Несколько лет он не был дома, поэтому ему особенно запомнилась та весна, первого послевоенного года. «Босиком по дышащей паром пашне рядом с лениво переставляющими ноги исхудалыми лошадьми шагали фронтовики. Пахали, сеяли, растили мирный хлеб» - вспоминал впоследствии ветер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йна закончилась, но навсегда осталась в памяти ветерана. Он не любил рассказывать о войне, но часто по ночам вскрикивал и просыпался, а затем молча сидел на кровати. Возможно, это беспокоили старые боевые раны или воспоминания о войне тревожили мирный сон. В послевоенные годы Петр Николаевич был награжден медалью «За безупречную службу в Министерстве внутренних дел СССР» и другими юбилейными медалями, которые и по сей день бережно хранятся как напоминание о подвиге, совершенном нашим народом в годы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27:00Z</dcterms:created>
  <dc:creator>Серега</dc:creator>
  <dc:description/>
  <cp:keywords/>
  <dc:language>en-US</dc:language>
  <cp:lastModifiedBy>Серега</cp:lastModifiedBy>
  <dcterms:modified xsi:type="dcterms:W3CDTF">2015-02-10T08:59:00Z</dcterms:modified>
  <cp:revision>19</cp:revision>
  <dc:subject/>
  <dc:title/>
</cp:coreProperties>
</file>