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ИН АНДРЕЙ МИХАЙЛОВИЧ</w:t>
      </w:r>
    </w:p>
    <w:p>
      <w:pPr>
        <w:pStyle w:val="Normal"/>
        <w:ind w:firstLine="840"/>
        <w:jc w:val="both"/>
        <w:rPr/>
      </w:pPr>
      <w:r>
        <w:rPr/>
        <w:t xml:space="preserve">Мосин А.М. родился 20 июня 1910 г. в селе Рождественское Моховского района Орловской области в семье крестьянина. Образование – три класса церковно-приходской школы.  </w:t>
      </w:r>
    </w:p>
    <w:p>
      <w:pPr>
        <w:pStyle w:val="Normal"/>
        <w:ind w:firstLine="840"/>
        <w:jc w:val="both"/>
        <w:rPr/>
      </w:pPr>
      <w:r>
        <w:rPr/>
        <w:t xml:space="preserve">     </w:t>
      </w:r>
      <w:r>
        <w:rPr/>
        <w:t xml:space="preserve">В конце 20-х годов семья переехала в Донбасс, и он пошел работать шахтером.  В 1930 г. он  уехал в Москву и стал работать на стройке Дома Правительства на Берсеньевской набережной. Там он стал комсомольцем и учился на рабочем факультете. После завершения строительства Дома Правительства в 1934 г. был переведен  в строительный отдел Управления коменданта Московского Кремля (УКМК), в котором работал до ухода на фронт в октябре 1941 г. Там он стал членом Всесоюзной Комму-нистической партии (большевиков). </w:t>
      </w:r>
    </w:p>
    <w:p>
      <w:pPr>
        <w:pStyle w:val="Normal"/>
        <w:ind w:firstLine="840"/>
        <w:jc w:val="both"/>
        <w:rPr/>
      </w:pPr>
      <w:r>
        <w:rPr/>
        <w:t xml:space="preserve">     </w:t>
      </w:r>
      <w:r>
        <w:rPr/>
        <w:t>В июне 1935 г. он женился  на Максимовой Александре Михайловне. В семье родились трое детей, Светлана в 1935 г., Юрий в 1937 г. и Владимир в 1939 г. До войны он призывался  в армию на сборы,  на которых  прошел военную подготовку.</w:t>
      </w:r>
    </w:p>
    <w:p>
      <w:pPr>
        <w:pStyle w:val="Normal"/>
        <w:ind w:firstLine="840"/>
        <w:jc w:val="both"/>
        <w:rPr/>
      </w:pPr>
      <w:r>
        <w:rPr/>
        <w:t xml:space="preserve">    </w:t>
      </w:r>
      <w:r>
        <w:rPr/>
        <w:t>22 июня 1941 года началась Великая Отечественная война. С приближением немцев к Москве   в городе стали создаваться  народные ополчения.  В конце октября 1941 г. он добровольцем в составе ополчения ушел на фронт на защиту Москвы. С тех пор до гибели в августе 1944 г. он постоянно был на фронте в  действую-щей армии в составе Западного фронта, в 1152 стрелковом полку 344 стрелковой дивизии. После разгрома немцев под Москвой в декабре 1941 г. дивизия  вела тяжелые оборонительные бои в районе Калуги до июня 1944 г. Мосин А.М., ставший офицером,  дважды  летом  1943 и в мае 1944 г приезжал в Москву за попол-нением.</w:t>
      </w:r>
    </w:p>
    <w:p>
      <w:pPr>
        <w:pStyle w:val="Normal"/>
        <w:ind w:firstLine="840"/>
        <w:jc w:val="both"/>
        <w:rPr/>
      </w:pPr>
      <w:r>
        <w:rPr/>
        <w:t xml:space="preserve">   </w:t>
      </w:r>
      <w:r>
        <w:rPr/>
        <w:t xml:space="preserve">В июне 1944 г. дивизия в составе 2 Белорусского фронта перешла в наступление. За освобождение города Рославль она   стала называться Рославльской стрелковой дивизией, а за форсирование  Реки Днепр - Краснознаменной.    Наступление  шло стремительно,  в июле дивизия участвовала в боях по освобождению Белоруссиии  и уже в июле дивизия начала освобождать территорию  Литвы.  1152 стрелковый полк, в котором старший лейтенант Мосин А.М. был командиром стрел-ковой  роты,  успешно вел наступательные бои, и  командир  полка подполковник  Н.Н.Тростинский   был удостоен звания Герой Советского Союза. К началу августа дивизия вышла на границу Восточной Пруссии. Стремясь не допустить дальнейшего продвижения дивизии, немцы нанесли мощный контрудар и оста-новили наступление дивизии, и,  понеся значительные потери, она перешла к обороне. В этих боях  16 августа 1944 года погибли командир полка подполковник Н.Н.Тростинский  и командир стрелковой  роты старший лейтенант Мосин А.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80" w:right="1474" w:gutter="0" w:header="0" w:top="737" w:footer="709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53:00Z</dcterms:created>
  <dc:creator>Мосин</dc:creator>
  <dc:description/>
  <dc:language>en-US</dc:language>
  <cp:lastModifiedBy>Мосин</cp:lastModifiedBy>
  <cp:lastPrinted>2013-12-20T15:50:00Z</cp:lastPrinted>
  <dcterms:modified xsi:type="dcterms:W3CDTF">2015-04-27T15:54:00Z</dcterms:modified>
  <cp:revision>3</cp:revision>
  <dc:subject/>
  <dc:title>                 Сведения о родственниках</dc:title>
</cp:coreProperties>
</file>