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97420" cy="11219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7420" cy="1121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96785" cy="10167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96785" cy="1016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6pt;height:883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96785" cy="10167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96785" cy="10167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45020" cy="99790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5020" cy="997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44385" cy="99790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4385" cy="9979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6pt;height:78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44385" cy="99790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4385" cy="9979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96635" cy="866838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635" cy="866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6000" cy="86683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0" cy="866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05pt;height:68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6000" cy="86683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0" cy="866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97420" cy="920496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7420" cy="920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32980" cy="920496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2980" cy="920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6pt;height:72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32980" cy="920496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2980" cy="920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35165" cy="994283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165" cy="994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4530" cy="994219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4530" cy="9942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95pt;height:78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4530" cy="994219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4530" cy="9942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372" w:h="1889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25:00Z</dcterms:created>
  <dc:creator>Admin</dc:creator>
  <dc:description/>
  <cp:keywords/>
  <dc:language>en-US</dc:language>
  <cp:lastModifiedBy>Admin</cp:lastModifiedBy>
  <dcterms:modified xsi:type="dcterms:W3CDTF">2015-04-22T13:00:00Z</dcterms:modified>
  <cp:revision>3</cp:revision>
  <dc:subject/>
  <dc:title/>
</cp:coreProperties>
</file>