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Информация взята с сайта «Подвиг народа»: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</w:rPr>
          <w:t>www.podvignaroda.mil.ru</w:t>
        </w:r>
      </w:hyperlink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услов Андрей Степанович 1921г.р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ание: красноармеец, в РККА с 05.1942 года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изыва: Ханты-Мансийский ГВК, Омская обл., Ханты-Мансийский НО, г. Ханты-Мансийск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награ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88888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подразделения № 61/н от 07.06.1945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рден Красной Звезды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990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Подвиг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17895" cy="19983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vignaroda.mil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8:06:00Z</dcterms:created>
  <dc:creator>Данил</dc:creator>
  <dc:description/>
  <dc:language>en-US</dc:language>
  <cp:lastModifiedBy>Данил</cp:lastModifiedBy>
  <dcterms:modified xsi:type="dcterms:W3CDTF">2015-05-01T18:16:00Z</dcterms:modified>
  <cp:revision>2</cp:revision>
  <dc:subject/>
  <dc:title/>
</cp:coreProperties>
</file>